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lang w:val="en-US"/>
        </w:rPr>
      </w:pPr>
      <w:r>
        <w:rPr>
          <w:rFonts w:eastAsia="Arial" w:cs="Arial" w:ascii="Arial" w:hAnsi="Arial"/>
          <w:lang w:val="en-US"/>
        </w:rPr>
        <w:drawing>
          <wp:inline distT="0" distB="0" distL="0" distR="0">
            <wp:extent cx="3362325" cy="579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62325" cy="5791200"/>
                    </a:xfrm>
                    <a:prstGeom prst="rect">
                      <a:avLst/>
                    </a:prstGeom>
                  </pic:spPr>
                </pic:pic>
              </a:graphicData>
            </a:graphic>
          </wp:inline>
        </w:drawing>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w:hAnsi="Arial" w:eastAsia="Arial" w:cs="Arial"/>
          <w:lang w:val="en-US"/>
        </w:rPr>
      </w:pPr>
      <w:r>
        <w:rPr>
          <w:rFonts w:eastAsia="Arial" w:cs="Arial" w:ascii="Arial" w:hAnsi="Arial"/>
          <w:lang w:val="en-US"/>
        </w:rPr>
        <w:drawing>
          <wp:inline distT="0" distB="0" distL="0" distR="0">
            <wp:extent cx="2724150" cy="440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24150" cy="4400550"/>
                    </a:xfrm>
                    <a:prstGeom prst="rect">
                      <a:avLst/>
                    </a:prstGeom>
                  </pic:spPr>
                </pic:pic>
              </a:graphicData>
            </a:graphic>
          </wp:inline>
        </w:drawing>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Cyr" w:hAnsi="Arial Cyr" w:eastAsia="Arial Cyr" w:cs="Arial Cyr"/>
        </w:rPr>
      </w:pPr>
      <w:r>
        <w:rPr>
          <w:rFonts w:eastAsia="Arial Cyr" w:cs="Arial Cyr" w:ascii="Arial Cyr" w:hAnsi="Arial Cyr"/>
        </w:rPr>
        <w:t>Н.Кальма</w:t>
      </w:r>
    </w:p>
    <w:p>
      <w:pPr>
        <w:pStyle w:val="Normal"/>
        <w:spacing w:lineRule="auto" w:line="240"/>
        <w:jc w:val="center"/>
        <w:rPr>
          <w:rFonts w:ascii="Arial Cyr" w:hAnsi="Arial Cyr" w:eastAsia="Arial Cyr" w:cs="Arial Cyr"/>
          <w:i/>
          <w:i/>
          <w:iCs/>
        </w:rPr>
      </w:pPr>
      <w:r>
        <w:rPr>
          <w:rFonts w:eastAsia="Arial Cyr" w:cs="Arial Cyr" w:ascii="Arial Cyr" w:hAnsi="Arial Cyr"/>
          <w:i/>
          <w:iCs/>
        </w:rPr>
        <w:t>Работа народного артиста СССР Н.П.Акимова</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Тебе</w:t>
      </w:r>
    </w:p>
    <w:p>
      <w:pPr>
        <w:pStyle w:val="Normal"/>
        <w:spacing w:lineRule="auto" w:line="240"/>
        <w:rPr>
          <w:rFonts w:ascii="Arial Cyr" w:hAnsi="Arial Cyr" w:eastAsia="Arial Cyr" w:cs="Arial Cyr"/>
        </w:rPr>
      </w:pPr>
      <w:r>
        <w:rPr>
          <w:rFonts w:eastAsia="Arial Cyr" w:cs="Arial Cyr" w:ascii="Arial Cyr" w:hAnsi="Arial Cyr"/>
        </w:rPr>
        <w:t>в Дорогу</w:t>
      </w:r>
    </w:p>
    <w:p>
      <w:pPr>
        <w:pStyle w:val="Normal"/>
        <w:spacing w:lineRule="auto" w:line="240"/>
        <w:rPr>
          <w:rFonts w:ascii="Arial Cyr" w:hAnsi="Arial Cyr" w:eastAsia="Arial Cyr" w:cs="Arial Cyr"/>
        </w:rPr>
      </w:pPr>
      <w:r>
        <w:rPr>
          <w:rFonts w:eastAsia="Arial Cyr" w:cs="Arial Cyr" w:ascii="Arial Cyr" w:hAnsi="Arial Cyr"/>
        </w:rPr>
        <w:t>Романти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Н.Кальма</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t>ВЕРНЕЙСКИЕ ГРАЧИ</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роман</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Издательство ЦК ВЛКСМ</w:t>
      </w:r>
    </w:p>
    <w:p>
      <w:pPr>
        <w:pStyle w:val="Normal"/>
        <w:spacing w:lineRule="auto" w:line="240"/>
        <w:jc w:val="center"/>
        <w:rPr>
          <w:rFonts w:ascii="Arial Cyr" w:hAnsi="Arial Cyr" w:eastAsia="Arial Cyr" w:cs="Arial Cyr"/>
        </w:rPr>
      </w:pPr>
      <w:r>
        <w:rPr>
          <w:rFonts w:eastAsia="Arial Cyr" w:cs="Arial Cyr" w:ascii="Arial Cyr" w:hAnsi="Arial Cyr"/>
        </w:rPr>
        <w:t>"Молодая гвардия"</w:t>
      </w:r>
    </w:p>
    <w:p>
      <w:pPr>
        <w:pStyle w:val="Normal"/>
        <w:spacing w:lineRule="auto" w:line="240"/>
        <w:jc w:val="center"/>
        <w:rPr>
          <w:rFonts w:ascii="Arial Cyr" w:hAnsi="Arial Cyr" w:eastAsia="Arial Cyr" w:cs="Arial Cyr"/>
        </w:rPr>
      </w:pPr>
      <w:r>
        <w:rPr>
          <w:rFonts w:eastAsia="Arial Cyr" w:cs="Arial Cyr" w:ascii="Arial Cyr" w:hAnsi="Arial Cyr"/>
        </w:rPr>
        <w:t>1964</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Cyr" w:hAnsi="Arial Cyr" w:eastAsia="Arial Cyr" w:cs="Arial Cyr"/>
        </w:rPr>
      </w:pPr>
      <w:r>
        <w:rPr>
          <w:rFonts w:eastAsia="Arial Cyr" w:cs="Arial Cyr" w:ascii="Arial Cyr" w:hAnsi="Arial Cyr"/>
        </w:rPr>
        <w:t>Р 2</w:t>
      </w:r>
    </w:p>
    <w:p>
      <w:pPr>
        <w:pStyle w:val="Normal"/>
        <w:spacing w:lineRule="auto" w:line="240"/>
        <w:rPr>
          <w:rFonts w:ascii="Arial Cyr" w:hAnsi="Arial Cyr" w:eastAsia="Arial Cyr" w:cs="Arial Cyr"/>
        </w:rPr>
      </w:pPr>
      <w:r>
        <w:rPr>
          <w:rFonts w:eastAsia="Arial Cyr" w:cs="Arial Cyr" w:ascii="Arial Cyr" w:hAnsi="Arial Cyr"/>
        </w:rPr>
        <w:t>К 17</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ДОРОГОЙ ДРУГ!</w:t>
      </w:r>
    </w:p>
    <w:p>
      <w:pPr>
        <w:pStyle w:val="Normal"/>
        <w:spacing w:lineRule="auto" w:line="240"/>
        <w:rPr>
          <w:rFonts w:ascii="Arial Cyr" w:hAnsi="Arial Cyr" w:eastAsia="Arial Cyr" w:cs="Arial Cyr"/>
        </w:rPr>
      </w:pPr>
      <w:r>
        <w:rPr>
          <w:rFonts w:eastAsia="Arial Cyr" w:cs="Arial Cyr" w:ascii="Arial Cyr" w:hAnsi="Arial Cyr"/>
        </w:rPr>
        <w:t>Пусть эта книга будет твоим верным товарищем.</w:t>
      </w:r>
    </w:p>
    <w:p>
      <w:pPr>
        <w:pStyle w:val="Normal"/>
        <w:spacing w:lineRule="auto" w:line="240"/>
        <w:rPr>
          <w:rFonts w:ascii="Arial Cyr" w:hAnsi="Arial Cyr" w:eastAsia="Arial Cyr" w:cs="Arial Cyr"/>
        </w:rPr>
      </w:pPr>
      <w:r>
        <w:rPr>
          <w:rFonts w:eastAsia="Arial Cyr" w:cs="Arial Cyr" w:ascii="Arial Cyr" w:hAnsi="Arial Cyr"/>
        </w:rPr>
        <w:t>Герои ее - твои сверстники. Если бы они жили сейчас, они были бы твоими друзьями.</w:t>
      </w:r>
    </w:p>
    <w:p>
      <w:pPr>
        <w:pStyle w:val="Normal"/>
        <w:spacing w:lineRule="auto" w:line="240"/>
        <w:rPr>
          <w:rFonts w:ascii="Arial Cyr" w:hAnsi="Arial Cyr" w:eastAsia="Arial Cyr" w:cs="Arial Cyr"/>
        </w:rPr>
      </w:pPr>
      <w:r>
        <w:rPr>
          <w:rFonts w:eastAsia="Arial Cyr" w:cs="Arial Cyr" w:ascii="Arial Cyr" w:hAnsi="Arial Cyr"/>
        </w:rPr>
        <w:t>Береги эту книгу, ее написал хороший человек - для тебя.</w:t>
      </w:r>
    </w:p>
    <w:p>
      <w:pPr>
        <w:pStyle w:val="Normal"/>
        <w:spacing w:lineRule="auto" w:line="240"/>
        <w:rPr>
          <w:rFonts w:ascii="Arial Cyr" w:hAnsi="Arial Cyr" w:eastAsia="Arial Cyr" w:cs="Arial Cyr"/>
        </w:rPr>
      </w:pPr>
      <w:r>
        <w:rPr>
          <w:rFonts w:eastAsia="Arial Cyr" w:cs="Arial Cyr" w:ascii="Arial Cyr" w:hAnsi="Arial Cyr"/>
        </w:rPr>
        <w:t>И все равно, как ты получил ее: в подарок от школы или от родителей или сам заработал деньги и купил на свою первую получку, - пусть она будет всегда с тобой.</w:t>
      </w:r>
    </w:p>
    <w:p>
      <w:pPr>
        <w:pStyle w:val="Normal"/>
        <w:spacing w:lineRule="auto" w:line="240"/>
        <w:rPr>
          <w:rFonts w:ascii="Arial Cyr" w:hAnsi="Arial Cyr" w:eastAsia="Arial Cyr" w:cs="Arial Cyr"/>
        </w:rPr>
      </w:pPr>
      <w:r>
        <w:rPr>
          <w:rFonts w:eastAsia="Arial Cyr" w:cs="Arial Cyr" w:ascii="Arial Cyr" w:hAnsi="Arial Cyr"/>
        </w:rPr>
        <w:t>Для тебя издательство "Молодая гвардия" будет выпускать каждый месяц по книге, двенадцать книг в год.</w:t>
      </w:r>
    </w:p>
    <w:p>
      <w:pPr>
        <w:pStyle w:val="Normal"/>
        <w:spacing w:lineRule="auto" w:line="240"/>
        <w:rPr>
          <w:rFonts w:ascii="Arial Cyr" w:hAnsi="Arial Cyr" w:eastAsia="Arial Cyr" w:cs="Arial Cyr"/>
        </w:rPr>
      </w:pPr>
      <w:r>
        <w:rPr>
          <w:rFonts w:eastAsia="Arial Cyr" w:cs="Arial Cyr" w:ascii="Arial Cyr" w:hAnsi="Arial Cyr"/>
        </w:rPr>
        <w:t>Эта серия так и называется: "Тебе в дорогу, романтик!"</w:t>
      </w:r>
    </w:p>
    <w:p>
      <w:pPr>
        <w:pStyle w:val="Normal"/>
        <w:spacing w:lineRule="auto" w:line="240"/>
        <w:rPr>
          <w:rFonts w:ascii="Arial Cyr" w:hAnsi="Arial Cyr" w:eastAsia="Arial Cyr" w:cs="Arial Cyr"/>
        </w:rPr>
      </w:pPr>
      <w:r>
        <w:rPr>
          <w:rFonts w:eastAsia="Arial Cyr" w:cs="Arial Cyr" w:ascii="Arial Cyr" w:hAnsi="Arial Cyr"/>
        </w:rPr>
        <w:t>Романтик - это ты. Ты мечтаешь о подвигах во славу своей Родины, о настоящей дружбе - на всю жизнь, о таких товарищах, как Кошевой, Бонивур, Саша Матросов... Пусть они жили в разные времена - в революцию или в годы великой войны с фашизмом, для тебя они живут и сейчас.</w:t>
      </w:r>
    </w:p>
    <w:p>
      <w:pPr>
        <w:pStyle w:val="Normal"/>
        <w:spacing w:lineRule="auto" w:line="240"/>
        <w:rPr>
          <w:rFonts w:ascii="Arial Cyr" w:hAnsi="Arial Cyr" w:eastAsia="Arial Cyr" w:cs="Arial Cyr"/>
        </w:rPr>
      </w:pPr>
      <w:r>
        <w:rPr>
          <w:rFonts w:eastAsia="Arial Cyr" w:cs="Arial Cyr" w:ascii="Arial Cyr" w:hAnsi="Arial Cyr"/>
        </w:rPr>
        <w:t>В этой серии ты встретишься со своими ровесниками, живущими по ту сторону наших рубежей, встретишь и героев, живших давным-давно. Подружись с ними, они помогут тебе стать настоящим человеком.</w:t>
      </w:r>
    </w:p>
    <w:p>
      <w:pPr>
        <w:pStyle w:val="Normal"/>
        <w:spacing w:lineRule="auto" w:line="240"/>
        <w:rPr>
          <w:rFonts w:ascii="Arial Cyr" w:hAnsi="Arial Cyr" w:eastAsia="Arial Cyr" w:cs="Arial Cyr"/>
        </w:rPr>
      </w:pPr>
      <w:r>
        <w:rPr>
          <w:rFonts w:eastAsia="Arial Cyr" w:cs="Arial Cyr" w:ascii="Arial Cyr" w:hAnsi="Arial Cyr"/>
        </w:rPr>
        <w:t>Вот какие книги выпустит для тебя в этой серии издательство "Молодая гвардия":</w:t>
      </w:r>
    </w:p>
    <w:p>
      <w:pPr>
        <w:pStyle w:val="Normal"/>
        <w:spacing w:lineRule="auto" w:line="240"/>
        <w:rPr/>
      </w:pPr>
      <w:r>
        <w:rPr>
          <w:rFonts w:eastAsia="Arial Cyr" w:cs="Arial Cyr" w:ascii="Arial Cyr" w:hAnsi="Arial Cyr"/>
        </w:rPr>
        <w:t xml:space="preserve">Николай Островский, </w:t>
      </w:r>
      <w:r>
        <w:rPr>
          <w:rFonts w:eastAsia="Arial Cyr" w:cs="Arial Cyr" w:ascii="Arial Cyr" w:hAnsi="Arial Cyr"/>
          <w:i/>
          <w:iCs/>
        </w:rPr>
        <w:t>"Как закалялась сталь",</w:t>
      </w:r>
      <w:r>
        <w:rPr>
          <w:rFonts w:eastAsia="Arial Cyr" w:cs="Arial Cyr" w:ascii="Arial Cyr" w:hAnsi="Arial Cyr"/>
        </w:rPr>
        <w:t xml:space="preserve"> Дмитрий Нагишкин, </w:t>
      </w:r>
      <w:r>
        <w:rPr>
          <w:rFonts w:eastAsia="Arial Cyr" w:cs="Arial Cyr" w:ascii="Arial Cyr" w:hAnsi="Arial Cyr"/>
          <w:i/>
          <w:iCs/>
        </w:rPr>
        <w:t>"Сердце Бонивура",</w:t>
      </w:r>
      <w:r>
        <w:rPr>
          <w:rFonts w:eastAsia="Arial Cyr" w:cs="Arial Cyr" w:ascii="Arial Cyr" w:hAnsi="Arial Cyr"/>
        </w:rPr>
        <w:t xml:space="preserve"> Борис Полевой, </w:t>
      </w:r>
      <w:r>
        <w:rPr>
          <w:rFonts w:eastAsia="Arial Cyr" w:cs="Arial Cyr" w:ascii="Arial Cyr" w:hAnsi="Arial Cyr"/>
          <w:i/>
          <w:iCs/>
        </w:rPr>
        <w:t>"Повесть о настоящем человеке",</w:t>
      </w:r>
      <w:r>
        <w:rPr>
          <w:rFonts w:eastAsia="Arial Cyr" w:cs="Arial Cyr" w:ascii="Arial Cyr" w:hAnsi="Arial Cyr"/>
        </w:rPr>
        <w:t xml:space="preserve"> Владимир Беляев, </w:t>
      </w:r>
      <w:r>
        <w:rPr>
          <w:rFonts w:eastAsia="Arial Cyr" w:cs="Arial Cyr" w:ascii="Arial Cyr" w:hAnsi="Arial Cyr"/>
          <w:i/>
          <w:iCs/>
        </w:rPr>
        <w:t>"Старая крепость",</w:t>
      </w:r>
      <w:r>
        <w:rPr>
          <w:rFonts w:eastAsia="Arial Cyr" w:cs="Arial Cyr" w:ascii="Arial Cyr" w:hAnsi="Arial Cyr"/>
        </w:rPr>
        <w:t xml:space="preserve"> Александр Фадеев, </w:t>
      </w:r>
      <w:r>
        <w:rPr>
          <w:rFonts w:eastAsia="Arial Cyr" w:cs="Arial Cyr" w:ascii="Arial Cyr" w:hAnsi="Arial Cyr"/>
          <w:i/>
          <w:iCs/>
        </w:rPr>
        <w:t>"Молодая гвардия",</w:t>
      </w:r>
      <w:r>
        <w:rPr>
          <w:rFonts w:eastAsia="Arial Cyr" w:cs="Arial Cyr" w:ascii="Arial Cyr" w:hAnsi="Arial Cyr"/>
        </w:rPr>
        <w:t xml:space="preserve"> Ян Отченашек, </w:t>
      </w:r>
      <w:r>
        <w:rPr>
          <w:rFonts w:eastAsia="Arial Cyr" w:cs="Arial Cyr" w:ascii="Arial Cyr" w:hAnsi="Arial Cyr"/>
          <w:i/>
          <w:iCs/>
        </w:rPr>
        <w:t>"Ромео, Джульетта и тьма",</w:t>
      </w:r>
      <w:r>
        <w:rPr>
          <w:rFonts w:eastAsia="Arial Cyr" w:cs="Arial Cyr" w:ascii="Arial Cyr" w:hAnsi="Arial Cyr"/>
        </w:rPr>
        <w:t xml:space="preserve"> Н. Кальма, </w:t>
      </w:r>
      <w:r>
        <w:rPr>
          <w:rFonts w:eastAsia="Arial Cyr" w:cs="Arial Cyr" w:ascii="Arial Cyr" w:hAnsi="Arial Cyr"/>
          <w:i/>
          <w:iCs/>
        </w:rPr>
        <w:t>"Вернейские грачи"</w:t>
      </w:r>
      <w:r>
        <w:rPr>
          <w:rFonts w:eastAsia="Arial Cyr" w:cs="Arial Cyr" w:ascii="Arial Cyr" w:hAnsi="Arial Cyr"/>
        </w:rPr>
        <w:t xml:space="preserve"> и другие.</w:t>
      </w:r>
    </w:p>
    <w:p>
      <w:pPr>
        <w:pStyle w:val="Normal"/>
        <w:spacing w:lineRule="auto" w:line="240"/>
        <w:rPr>
          <w:rFonts w:ascii="Arial Cyr" w:hAnsi="Arial Cyr" w:eastAsia="Arial Cyr" w:cs="Arial Cyr"/>
        </w:rPr>
      </w:pPr>
      <w:r>
        <w:rPr>
          <w:rFonts w:eastAsia="Arial Cyr" w:cs="Arial Cyr" w:ascii="Arial Cyr" w:hAnsi="Arial Cyr"/>
        </w:rPr>
        <w:t>И в следующем, 1965 году мы будем продолжать выпуск серии.</w:t>
      </w:r>
    </w:p>
    <w:p>
      <w:pPr>
        <w:pStyle w:val="Normal"/>
        <w:spacing w:lineRule="auto" w:line="240"/>
        <w:rPr>
          <w:rFonts w:ascii="Arial Cyr" w:hAnsi="Arial Cyr" w:eastAsia="Arial Cyr" w:cs="Arial Cyr"/>
        </w:rPr>
      </w:pPr>
      <w:r>
        <w:rPr>
          <w:rFonts w:eastAsia="Arial Cyr" w:cs="Arial Cyr" w:ascii="Arial Cyr" w:hAnsi="Arial Cyr"/>
        </w:rPr>
        <w:t>Напиши нам, какие произведения советских и иностранных авторов ты хотел бы включить в серию? Это должны быть самые лучшие книги о борьбе и труде твоих сверстников в нашей стране и за рубежом.</w:t>
      </w:r>
    </w:p>
    <w:p>
      <w:pPr>
        <w:pStyle w:val="Normal"/>
        <w:spacing w:lineRule="auto" w:line="240"/>
        <w:rPr>
          <w:rFonts w:ascii="Arial Cyr" w:hAnsi="Arial Cyr" w:eastAsia="Arial Cyr" w:cs="Arial Cyr"/>
        </w:rPr>
      </w:pPr>
      <w:r>
        <w:rPr>
          <w:rFonts w:eastAsia="Arial Cyr" w:cs="Arial Cyr" w:ascii="Arial Cyr" w:hAnsi="Arial Cyr"/>
        </w:rPr>
        <w:t>Пиши нам по адресу: Москва, А-30, Сущевская ул., 21. Издательство "Молодая гвардия". В редакцию серии "Тебе в дорогу, романтик!".</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ЧИТАТЕЛЮ</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i/>
          <w:i/>
          <w:iCs/>
        </w:rPr>
      </w:pPr>
      <w:r>
        <w:rPr>
          <w:rFonts w:eastAsia="Arial Cyr" w:cs="Arial Cyr" w:ascii="Arial Cyr" w:hAnsi="Arial Cyr"/>
          <w:i/>
          <w:iCs/>
        </w:rPr>
        <w:t>Счастлив тот, у кого при первых его шагах самостоятельной жизни поблизости оказывается умный и прозорливый старший товарищ, который направляет и помогает выкарабкиваться, на верную дорогу.</w:t>
      </w:r>
    </w:p>
    <w:p>
      <w:pPr>
        <w:pStyle w:val="Normal"/>
        <w:spacing w:lineRule="auto" w:line="240"/>
        <w:rPr>
          <w:rFonts w:ascii="Arial Cyr" w:hAnsi="Arial Cyr" w:eastAsia="Arial Cyr" w:cs="Arial Cyr"/>
          <w:i/>
          <w:i/>
          <w:iCs/>
        </w:rPr>
      </w:pPr>
      <w:r>
        <w:rPr>
          <w:rFonts w:eastAsia="Arial Cyr" w:cs="Arial Cyr" w:ascii="Arial Cyr" w:hAnsi="Arial Cyr"/>
          <w:i/>
          <w:iCs/>
        </w:rPr>
        <w:t>Мне на редкость повезло: таким "направляющим" в моей жизни был В. В. Маяковский - старый приятель отца.</w:t>
      </w:r>
    </w:p>
    <w:p>
      <w:pPr>
        <w:pStyle w:val="Normal"/>
        <w:spacing w:lineRule="auto" w:line="240"/>
        <w:rPr>
          <w:rFonts w:ascii="Arial Cyr" w:hAnsi="Arial Cyr" w:eastAsia="Arial Cyr" w:cs="Arial Cyr"/>
          <w:i/>
          <w:i/>
          <w:iCs/>
        </w:rPr>
      </w:pPr>
      <w:r>
        <w:rPr>
          <w:rFonts w:eastAsia="Arial Cyr" w:cs="Arial Cyr" w:ascii="Arial Cyr" w:hAnsi="Arial Cyr"/>
          <w:i/>
          <w:iCs/>
        </w:rPr>
        <w:t>У Маяковского была проверенная собственной практикой теория: каждый, уже с малолетства, должен трудиться, быть полезным своей стране, своей семье, становиться как можно раньше на собственные ноги.</w:t>
      </w:r>
    </w:p>
    <w:p>
      <w:pPr>
        <w:pStyle w:val="Normal"/>
        <w:spacing w:lineRule="auto" w:line="240"/>
        <w:rPr>
          <w:rFonts w:ascii="Arial Cyr" w:hAnsi="Arial Cyr" w:eastAsia="Arial Cyr" w:cs="Arial Cyr"/>
          <w:i/>
          <w:i/>
          <w:iCs/>
        </w:rPr>
      </w:pPr>
      <w:r>
        <w:rPr>
          <w:rFonts w:eastAsia="Arial Cyr" w:cs="Arial Cyr" w:ascii="Arial Cyr" w:hAnsi="Arial Cyr"/>
          <w:i/>
          <w:iCs/>
        </w:rPr>
        <w:t>Очень рано начал он приступать и ко мне:</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Ну, вот вы, например, что вы знаете и умеете делать?</w:t>
      </w:r>
    </w:p>
    <w:p>
      <w:pPr>
        <w:pStyle w:val="Normal"/>
        <w:spacing w:lineRule="auto" w:line="240"/>
        <w:rPr>
          <w:rFonts w:ascii="Arial Cyr" w:hAnsi="Arial Cyr" w:eastAsia="Arial Cyr" w:cs="Arial Cyr"/>
          <w:i/>
          <w:i/>
          <w:iCs/>
        </w:rPr>
      </w:pPr>
      <w:r>
        <w:rPr>
          <w:rFonts w:eastAsia="Arial Cyr" w:cs="Arial Cyr" w:ascii="Arial Cyr" w:hAnsi="Arial Cyr"/>
          <w:i/>
          <w:iCs/>
        </w:rPr>
        <w:t>Польщенная донельзя обращением на "вы", я торопливо перечисляла:</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Иностранные языки. Прививать оспу. Шить куклы, из лоскутков...</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w:t>
      </w:r>
      <w:r>
        <w:rPr>
          <w:rFonts w:eastAsia="Arial Cyr" w:cs="Arial Cyr" w:ascii="Arial Cyr" w:hAnsi="Arial Cyr"/>
          <w:i/>
          <w:iCs/>
        </w:rPr>
        <w:t>Оспу? Куклы? Гм... Это профессия... Как говорят американцы, вы стоите массу долларов.</w:t>
      </w:r>
    </w:p>
    <w:p>
      <w:pPr>
        <w:pStyle w:val="Normal"/>
        <w:spacing w:lineRule="auto" w:line="240"/>
        <w:rPr/>
      </w:pPr>
      <w:r>
        <w:rPr>
          <w:rFonts w:eastAsia="Arial Cyr" w:cs="Arial Cyr" w:ascii="Arial Cyr" w:hAnsi="Arial Cyr"/>
          <w:i/>
          <w:iCs/>
        </w:rPr>
        <w:t xml:space="preserve"> </w:t>
      </w:r>
      <w:r>
        <w:rPr>
          <w:rFonts w:eastAsia="Arial Cyr" w:cs="Arial Cyr" w:ascii="Arial Cyr" w:hAnsi="Arial Cyr"/>
        </w:rPr>
        <w:t xml:space="preserve">- </w:t>
      </w:r>
      <w:r>
        <w:rPr>
          <w:rFonts w:eastAsia="Arial Cyr" w:cs="Arial Cyr" w:ascii="Arial Cyr" w:hAnsi="Arial Cyr"/>
          <w:i/>
          <w:iCs/>
        </w:rPr>
        <w:t>Еще стихи могу писать. У нас все ребята пишут...</w:t>
      </w:r>
    </w:p>
    <w:p>
      <w:pPr>
        <w:pStyle w:val="Normal"/>
        <w:spacing w:lineRule="auto" w:line="240"/>
        <w:rPr>
          <w:rFonts w:ascii="Arial Cyr" w:hAnsi="Arial Cyr" w:eastAsia="Arial Cyr" w:cs="Arial Cyr"/>
          <w:i/>
          <w:i/>
          <w:iCs/>
        </w:rPr>
      </w:pPr>
      <w:r>
        <w:rPr>
          <w:rFonts w:eastAsia="Arial Cyr" w:cs="Arial Cyr" w:ascii="Arial Cyr" w:hAnsi="Arial Cyr"/>
          <w:i/>
          <w:iCs/>
        </w:rPr>
        <w:t>Маяковский неожиданно заинтересовался:</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Стихи? Покажите.</w:t>
      </w:r>
    </w:p>
    <w:p>
      <w:pPr>
        <w:pStyle w:val="Normal"/>
        <w:spacing w:lineRule="auto" w:line="240"/>
        <w:rPr>
          <w:rFonts w:ascii="Arial Cyr" w:hAnsi="Arial Cyr" w:eastAsia="Arial Cyr" w:cs="Arial Cyr"/>
          <w:i/>
          <w:i/>
          <w:iCs/>
        </w:rPr>
      </w:pPr>
      <w:r>
        <w:rPr>
          <w:rFonts w:eastAsia="Arial Cyr" w:cs="Arial Cyr" w:ascii="Arial Cyr" w:hAnsi="Arial Cyr"/>
          <w:i/>
          <w:iCs/>
        </w:rPr>
        <w:t>Добросовестно прочел несколько стишков, гудя себе под нос разные "дымки" и "невидимки". Потом:</w:t>
      </w:r>
    </w:p>
    <w:p>
      <w:pPr>
        <w:pStyle w:val="Normal"/>
        <w:spacing w:lineRule="auto" w:line="240"/>
        <w:rPr/>
      </w:pPr>
      <w:r>
        <w:rPr>
          <w:rFonts w:eastAsia="Arial Cyr" w:cs="Arial Cyr" w:ascii="Arial Cyr" w:hAnsi="Arial Cyr"/>
          <w:i/>
          <w:iCs/>
        </w:rPr>
        <w:t xml:space="preserve"> </w:t>
      </w:r>
      <w:r>
        <w:rPr>
          <w:rFonts w:eastAsia="Arial Cyr" w:cs="Arial Cyr" w:ascii="Arial Cyr" w:hAnsi="Arial Cyr"/>
          <w:i/>
          <w:iCs/>
        </w:rPr>
        <w:t>- Стихи</w:t>
      </w:r>
      <w:r>
        <w:rPr>
          <w:rFonts w:eastAsia="Arial Cyr" w:cs="Arial Cyr" w:ascii="Arial Cyr" w:hAnsi="Arial Cyr"/>
        </w:rPr>
        <w:t xml:space="preserve"> - </w:t>
      </w:r>
      <w:r>
        <w:rPr>
          <w:rFonts w:eastAsia="Arial Cyr" w:cs="Arial Cyr" w:ascii="Arial Cyr" w:hAnsi="Arial Cyr"/>
          <w:i/>
          <w:iCs/>
        </w:rPr>
        <w:t xml:space="preserve">дрянь! Рукоделие. Займитесь чем-нибудь настоящим. Я подумаю... </w:t>
      </w:r>
    </w:p>
    <w:p>
      <w:pPr>
        <w:pStyle w:val="Normal"/>
        <w:spacing w:lineRule="auto" w:line="240"/>
        <w:rPr>
          <w:rFonts w:ascii="Arial Cyr" w:hAnsi="Arial Cyr" w:eastAsia="Arial Cyr" w:cs="Arial Cyr"/>
          <w:i/>
          <w:i/>
          <w:iCs/>
        </w:rPr>
      </w:pPr>
      <w:r>
        <w:rPr>
          <w:rFonts w:eastAsia="Arial Cyr" w:cs="Arial Cyr" w:ascii="Arial Cyr" w:hAnsi="Arial Cyr"/>
          <w:i/>
          <w:iCs/>
        </w:rPr>
        <w:t>Через несколько дней:</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Я подумал! Договорился с товарищами. Вы знаете иностранные языки. Будете для юмористического журнала переводить иностранный юмор.</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Иностранный юмор? Что это такое? И где взять этот иностранный юмор?</w:t>
      </w:r>
    </w:p>
    <w:p>
      <w:pPr>
        <w:pStyle w:val="Normal"/>
        <w:spacing w:lineRule="auto" w:line="240"/>
        <w:rPr>
          <w:rFonts w:ascii="Arial Cyr" w:hAnsi="Arial Cyr" w:eastAsia="Arial Cyr" w:cs="Arial Cyr"/>
          <w:i/>
          <w:i/>
          <w:iCs/>
        </w:rPr>
      </w:pPr>
      <w:r>
        <w:rPr>
          <w:rFonts w:eastAsia="Arial Cyr" w:cs="Arial Cyr" w:ascii="Arial Cyr" w:hAnsi="Arial Cyr"/>
          <w:i/>
          <w:iCs/>
        </w:rPr>
        <w:t>Маяковский терпеливо объяснял:</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Покопайтесь в библиотеках. Зайдите в библиотеку Наркоминдела. Посмотрите там иностранные сатирические журналы. Переведите. Следите, чтоб по-русски не пропадала соль остроты, чтоб было так же смешно. Покажете мне, что вышло.</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Да я, Владим Владимыч...</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Я вам сказал: покажете мне.</w:t>
      </w:r>
    </w:p>
    <w:p>
      <w:pPr>
        <w:pStyle w:val="Normal"/>
        <w:spacing w:lineRule="auto" w:line="240"/>
        <w:rPr>
          <w:rFonts w:ascii="Arial Cyr" w:hAnsi="Arial Cyr" w:eastAsia="Arial Cyr" w:cs="Arial Cyr"/>
          <w:i/>
          <w:i/>
          <w:iCs/>
        </w:rPr>
      </w:pPr>
      <w:r>
        <w:rPr>
          <w:rFonts w:eastAsia="Arial Cyr" w:cs="Arial Cyr" w:ascii="Arial Cyr" w:hAnsi="Arial Cyr"/>
          <w:i/>
          <w:iCs/>
        </w:rPr>
        <w:t>...Груды иностранных юмористических журналов. Лихорадочная работа. Остроты и так не очень смешные, а в переводе и вовсе получается уныло. Уже два раза звонил Маяковский. Справлялся, как подвигается дело. Говорил, что в редакции ждут. Еще раз напомнил, что в юморе должна быть социальная направленность.</w:t>
      </w:r>
    </w:p>
    <w:p>
      <w:pPr>
        <w:pStyle w:val="Normal"/>
        <w:spacing w:lineRule="auto" w:line="240"/>
        <w:rPr>
          <w:rFonts w:ascii="Arial Cyr" w:hAnsi="Arial Cyr" w:eastAsia="Arial Cyr" w:cs="Arial Cyr"/>
          <w:i/>
          <w:i/>
          <w:iCs/>
        </w:rPr>
      </w:pPr>
      <w:r>
        <w:rPr>
          <w:rFonts w:eastAsia="Arial Cyr" w:cs="Arial Cyr" w:ascii="Arial Cyr" w:hAnsi="Arial Cyr"/>
          <w:i/>
          <w:iCs/>
        </w:rPr>
        <w:t>Кое-как набралась страница "мелочишек".</w:t>
      </w:r>
    </w:p>
    <w:p>
      <w:pPr>
        <w:pStyle w:val="Normal"/>
        <w:spacing w:lineRule="auto" w:line="240"/>
        <w:rPr>
          <w:rFonts w:ascii="Arial Cyr" w:hAnsi="Arial Cyr" w:eastAsia="Arial Cyr" w:cs="Arial Cyr"/>
          <w:i/>
          <w:i/>
          <w:iCs/>
        </w:rPr>
      </w:pPr>
      <w:r>
        <w:rPr>
          <w:rFonts w:eastAsia="Arial Cyr" w:cs="Arial Cyr" w:ascii="Arial Cyr" w:hAnsi="Arial Cyr"/>
          <w:i/>
          <w:iCs/>
        </w:rPr>
        <w:t>Пока Маяковский читал, у переводчицы дрожали поджилки: сейчас Владим Владимыч изругает, засмеет за глупый выбор острот.</w:t>
      </w:r>
    </w:p>
    <w:p>
      <w:pPr>
        <w:pStyle w:val="Normal"/>
        <w:spacing w:lineRule="auto" w:line="240"/>
        <w:rPr>
          <w:rFonts w:ascii="Arial Cyr" w:hAnsi="Arial Cyr" w:eastAsia="Arial Cyr" w:cs="Arial Cyr"/>
          <w:i/>
          <w:i/>
          <w:iCs/>
        </w:rPr>
      </w:pPr>
      <w:r>
        <w:rPr>
          <w:rFonts w:eastAsia="Arial Cyr" w:cs="Arial Cyr" w:ascii="Arial Cyr" w:hAnsi="Arial Cyr"/>
          <w:i/>
          <w:iCs/>
        </w:rPr>
        <w:t>Маяковский прочел вслух:</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Мимо строящегося дома на автомобиле едет буржуазная пара. Он:</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Смотри, дорогая, каменщик сморкается в руку, а потом той же рукой берется за кирпич.</w:t>
      </w:r>
    </w:p>
    <w:p>
      <w:pPr>
        <w:pStyle w:val="Normal"/>
        <w:spacing w:lineRule="auto" w:line="240"/>
        <w:rPr>
          <w:rFonts w:ascii="Arial Cyr" w:hAnsi="Arial Cyr" w:eastAsia="Arial Cyr" w:cs="Arial Cyr"/>
          <w:i/>
          <w:i/>
          <w:iCs/>
        </w:rPr>
      </w:pPr>
      <w:r>
        <w:rPr>
          <w:rFonts w:eastAsia="Arial Cyr" w:cs="Arial Cyr" w:ascii="Arial Cyr" w:hAnsi="Arial Cyr"/>
          <w:i/>
          <w:iCs/>
        </w:rPr>
        <w:t>Она:</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 Ужасно! И в таком доме нам придется жить!" </w:t>
      </w:r>
    </w:p>
    <w:p>
      <w:pPr>
        <w:pStyle w:val="Normal"/>
        <w:spacing w:lineRule="auto" w:line="240"/>
        <w:rPr>
          <w:rFonts w:ascii="Arial Cyr" w:hAnsi="Arial Cyr" w:eastAsia="Arial Cyr" w:cs="Arial Cyr"/>
          <w:i/>
          <w:i/>
          <w:iCs/>
        </w:rPr>
      </w:pPr>
      <w:r>
        <w:rPr>
          <w:rFonts w:eastAsia="Arial Cyr" w:cs="Arial Cyr" w:ascii="Arial Cyr" w:hAnsi="Arial Cyr"/>
          <w:i/>
          <w:iCs/>
        </w:rPr>
        <w:t xml:space="preserve">Гм... так... Посмотрим, что дальше... </w:t>
      </w:r>
    </w:p>
    <w:p>
      <w:pPr>
        <w:pStyle w:val="Normal"/>
        <w:spacing w:lineRule="auto" w:line="240"/>
        <w:rPr>
          <w:rFonts w:ascii="Arial Cyr" w:hAnsi="Arial Cyr" w:eastAsia="Arial Cyr" w:cs="Arial Cyr"/>
          <w:i/>
          <w:i/>
          <w:iCs/>
        </w:rPr>
      </w:pPr>
      <w:r>
        <w:rPr>
          <w:rFonts w:eastAsia="Arial Cyr" w:cs="Arial Cyr" w:ascii="Arial Cyr" w:hAnsi="Arial Cyr"/>
          <w:i/>
          <w:iCs/>
        </w:rPr>
        <w:t>Но и следующее не вызвало возражений. Маяковский расправил мохнатые брови.</w:t>
      </w:r>
    </w:p>
    <w:p>
      <w:pPr>
        <w:pStyle w:val="Normal"/>
        <w:spacing w:lineRule="auto" w:line="24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Молодец, старуха! Волоките это в редакцию.</w:t>
      </w:r>
    </w:p>
    <w:p>
      <w:pPr>
        <w:pStyle w:val="Normal"/>
        <w:spacing w:lineRule="auto" w:line="240"/>
        <w:rPr>
          <w:rFonts w:ascii="Arial Cyr" w:hAnsi="Arial Cyr" w:eastAsia="Arial Cyr" w:cs="Arial Cyr"/>
          <w:i/>
          <w:i/>
          <w:iCs/>
        </w:rPr>
      </w:pPr>
      <w:r>
        <w:rPr>
          <w:rFonts w:eastAsia="Arial Cyr" w:cs="Arial Cyr" w:ascii="Arial Cyr" w:hAnsi="Arial Cyr"/>
          <w:i/>
          <w:iCs/>
        </w:rPr>
        <w:t>...После переводов пошла самостоятельная работа в газете. Самая разнообразная. Маленькие заметки о быте. Интервью с Бернгардом Келлерманом и Стефаном Цвейгом. Встречи с нашими дипломатами. Присутствие при подписании договоров с другими государствами. Поездки по стране и очерки о виденном. Было трудно. Маяковский чаще высмеивал, чем хвалил.</w:t>
      </w:r>
    </w:p>
    <w:p>
      <w:pPr>
        <w:pStyle w:val="Normal"/>
        <w:spacing w:lineRule="auto" w:line="240"/>
        <w:rPr>
          <w:rFonts w:ascii="Arial Cyr" w:hAnsi="Arial Cyr" w:eastAsia="Arial Cyr" w:cs="Arial Cyr"/>
          <w:i/>
          <w:i/>
          <w:iCs/>
        </w:rPr>
      </w:pPr>
      <w:r>
        <w:rPr>
          <w:rFonts w:eastAsia="Arial Cyr" w:cs="Arial Cyr" w:ascii="Arial Cyr" w:hAnsi="Arial Cyr"/>
          <w:i/>
          <w:iCs/>
        </w:rPr>
        <w:t xml:space="preserve">Когда Маяковского не стало, первая мысль была </w:t>
      </w:r>
    </w:p>
    <w:p>
      <w:pPr>
        <w:pStyle w:val="Normal"/>
        <w:spacing w:lineRule="auto" w:line="240"/>
        <w:rPr>
          <w:rFonts w:ascii="Arial Cyr" w:hAnsi="Arial Cyr" w:eastAsia="Arial Cyr" w:cs="Arial Cyr"/>
          <w:i/>
          <w:i/>
          <w:iCs/>
        </w:rPr>
      </w:pPr>
      <w:r>
        <w:rPr>
          <w:rFonts w:eastAsia="Arial Cyr" w:cs="Arial Cyr" w:ascii="Arial Cyr" w:hAnsi="Arial Cyr"/>
          <w:i/>
          <w:iCs/>
        </w:rPr>
        <w:t>написать о нем, рассказать всем, главным образом молодежи, какой это был Человек, как он писал стихи, как говорил, как двигался, как помогал молодым.</w:t>
      </w:r>
    </w:p>
    <w:p>
      <w:pPr>
        <w:pStyle w:val="Normal"/>
        <w:spacing w:lineRule="auto" w:line="240"/>
        <w:rPr>
          <w:rFonts w:ascii="Arial Cyr" w:hAnsi="Arial Cyr" w:eastAsia="Arial Cyr" w:cs="Arial Cyr"/>
          <w:i/>
          <w:i/>
          <w:iCs/>
        </w:rPr>
      </w:pPr>
      <w:r>
        <w:rPr>
          <w:rFonts w:eastAsia="Arial Cyr" w:cs="Arial Cyr" w:ascii="Arial Cyr" w:hAnsi="Arial Cyr"/>
          <w:i/>
          <w:iCs/>
        </w:rPr>
        <w:t>По горячим следам стала набрасывать все, что помнила, что было так живо. А попутно продолжала работать над очерками.</w:t>
      </w:r>
    </w:p>
    <w:p>
      <w:pPr>
        <w:pStyle w:val="Normal"/>
        <w:spacing w:lineRule="auto" w:line="240"/>
        <w:rPr>
          <w:rFonts w:ascii="Arial Cyr" w:hAnsi="Arial Cyr" w:eastAsia="Arial Cyr" w:cs="Arial Cyr"/>
          <w:i/>
          <w:i/>
          <w:iCs/>
        </w:rPr>
      </w:pPr>
      <w:r>
        <w:rPr>
          <w:rFonts w:eastAsia="Arial Cyr" w:cs="Arial Cyr" w:ascii="Arial Cyr" w:hAnsi="Arial Cyr"/>
          <w:i/>
          <w:iCs/>
        </w:rPr>
        <w:t>Первая книжка была "Желторотые" - совсем маленькая, робкая, о юннатах. Потом пошли другие, посмелее: "Черная Салли", "Джон Браун", "Тетрадь Андрея Сазонова", "Дети Горчичного рая", "Девица-кавалерист", "Два брата", "Серебряный щит", "Заколдованная рубашка". Появилась в печати и повесть о Маяковском "Большие шаги" - мой долг благодарности.</w:t>
      </w:r>
    </w:p>
    <w:p>
      <w:pPr>
        <w:pStyle w:val="Normal"/>
        <w:spacing w:lineRule="auto" w:line="240"/>
        <w:rPr/>
      </w:pPr>
      <w:r>
        <w:rPr>
          <w:rFonts w:eastAsia="Arial Cyr" w:cs="Arial Cyr" w:ascii="Arial Cyr" w:hAnsi="Arial Cyr"/>
          <w:i/>
          <w:iCs/>
        </w:rPr>
        <w:t>Книга "Вернейские грачи" писалась долго, больше двух лет. Герои ее существуют и поныне, учатся и трудятся в своем Гнезде - в горах Савойи. С тех пор как книга вышла, многое изменилось у грачей. Они построили новый хороший дом, старшие грачи выросли и отправились в большую самостоятельную жизнь, но многие из тех, кого вы здесь узнаете - Клэр Дамьен, Витамин, Этьенн, - остались в Гнезде</w:t>
      </w:r>
      <w:r>
        <w:rPr>
          <w:rFonts w:eastAsia="Arial Cyr" w:cs="Arial Cyr" w:ascii="Arial Cyr" w:hAnsi="Arial Cyr"/>
        </w:rPr>
        <w:t xml:space="preserve"> - </w:t>
      </w:r>
      <w:r>
        <w:rPr>
          <w:rFonts w:eastAsia="Arial Cyr" w:cs="Arial Cyr" w:ascii="Arial Cyr" w:hAnsi="Arial Cyr"/>
          <w:i/>
          <w:iCs/>
        </w:rPr>
        <w:t>воспитывать тех, кто пришел им на смену. Недавно я получила письмо от Матери, рисунки грачей, журнал, который они выпускают, и красивый, раскрашенный календарик. "В мире еще много бедности, горя, несправедливости, - писала мне Мать, - теперь мы воспитываем детей, которых мир сделал сиротами или безнадзорными. Наши старшие помогают мне: они помнят дни войны и понимают, что такое человеческое горе. И они стараются, как и я, сделать наших новых птенцов счастливыми".</w:t>
      </w:r>
    </w:p>
    <w:p>
      <w:pPr>
        <w:pStyle w:val="Normal"/>
        <w:spacing w:lineRule="auto" w:line="240"/>
        <w:jc w:val="right"/>
        <w:rPr>
          <w:rFonts w:ascii="Arial Cyr" w:hAnsi="Arial Cyr" w:eastAsia="Arial Cyr" w:cs="Arial Cyr"/>
          <w:i/>
          <w:i/>
          <w:iCs/>
        </w:rPr>
      </w:pPr>
      <w:r>
        <w:rPr>
          <w:rFonts w:eastAsia="Arial Cyr" w:cs="Arial Cyr" w:ascii="Arial Cyr" w:hAnsi="Arial Cyr"/>
          <w:i/>
          <w:iCs/>
        </w:rPr>
      </w:r>
    </w:p>
    <w:p>
      <w:pPr>
        <w:pStyle w:val="Normal"/>
        <w:spacing w:lineRule="auto" w:line="240"/>
        <w:jc w:val="right"/>
        <w:rPr>
          <w:rFonts w:ascii="Arial Cyr" w:hAnsi="Arial Cyr" w:eastAsia="Arial Cyr" w:cs="Arial Cyr"/>
        </w:rPr>
      </w:pPr>
      <w:r>
        <w:rPr>
          <w:rFonts w:eastAsia="Arial Cyr" w:cs="Arial Cyr" w:ascii="Arial Cyr" w:hAnsi="Arial Cyr"/>
          <w:i/>
          <w:iCs/>
        </w:rPr>
        <w:t>Н.Кальм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right"/>
        <w:rPr>
          <w:rFonts w:ascii="Arial Cyr" w:hAnsi="Arial Cyr" w:eastAsia="Arial Cyr" w:cs="Arial Cyr"/>
        </w:rPr>
      </w:pPr>
      <w:r>
        <w:rPr>
          <w:rFonts w:eastAsia="Arial Cyr" w:cs="Arial Cyr" w:ascii="Arial Cyr" w:hAnsi="Arial Cyr"/>
        </w:rPr>
        <w:t>"В последний раз я проверил себя. Моя совесть спокойна. Я хочу, чтобы вы сказали всем: если бы мне пришлось начать жизнь снова, я пошел бы по тому же пути. Ночью я долго думал о таких верных словах моего дорогого друга - Поля Вайяна Кутюрье: "Коммунизм - это молодость мира, он ведет нас к поющему завтрашнему дню".</w:t>
      </w:r>
    </w:p>
    <w:p>
      <w:pPr>
        <w:pStyle w:val="Normal"/>
        <w:spacing w:lineRule="auto" w:line="240"/>
        <w:jc w:val="right"/>
        <w:rPr>
          <w:rFonts w:ascii="Arial Cyr" w:hAnsi="Arial Cyr" w:eastAsia="Arial Cyr" w:cs="Arial Cyr"/>
          <w:i/>
          <w:i/>
          <w:iCs/>
        </w:rPr>
      </w:pPr>
      <w:r>
        <w:rPr>
          <w:rFonts w:eastAsia="Arial Cyr" w:cs="Arial Cyr" w:ascii="Arial Cyr" w:hAnsi="Arial Cyr"/>
          <w:i/>
          <w:iCs/>
        </w:rPr>
        <w:t xml:space="preserve">ГАБРИЕЛЬ ПЕРИ </w:t>
      </w:r>
    </w:p>
    <w:p>
      <w:pPr>
        <w:pStyle w:val="Normal"/>
        <w:spacing w:lineRule="auto" w:line="240"/>
        <w:jc w:val="right"/>
        <w:rPr>
          <w:rFonts w:ascii="Arial Cyr" w:hAnsi="Arial Cyr" w:eastAsia="Arial Cyr" w:cs="Arial Cyr"/>
          <w:i/>
          <w:i/>
          <w:iCs/>
        </w:rPr>
      </w:pPr>
      <w:r>
        <w:rPr>
          <w:rFonts w:eastAsia="Arial Cyr" w:cs="Arial Cyr" w:ascii="Arial Cyr" w:hAnsi="Arial Cyr"/>
          <w:i/>
          <w:iCs/>
        </w:rPr>
        <w:t>(Из письма перед казнью редактора "Юманите", расстрелянного фашистами в декабре 1941 года)</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rPr>
        <w:drawing>
          <wp:inline distT="0" distB="0" distL="0" distR="0">
            <wp:extent cx="1076325" cy="185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76325" cy="1857375"/>
                    </a:xfrm>
                    <a:prstGeom prst="rect">
                      <a:avLst/>
                    </a:prstGeom>
                  </pic:spPr>
                </pic:pic>
              </a:graphicData>
            </a:graphic>
          </wp:inline>
        </w:drawing>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pPr>
      <w:r>
        <w:rPr>
          <w:rFonts w:eastAsia="Arial Cyr" w:cs="Arial Cyr" w:ascii="Arial Cyr" w:hAnsi="Arial Cyr"/>
          <w:i/>
          <w:iCs/>
        </w:rPr>
        <w:t xml:space="preserve"> </w:t>
      </w:r>
      <w:r>
        <w:rPr>
          <w:rFonts w:eastAsia="Arial Cyr" w:cs="Arial Cyr" w:ascii="Arial Cyr" w:hAnsi="Arial Cyr"/>
          <w:b/>
          <w:bCs/>
        </w:rPr>
        <w:t>КЛЭР ДАМЬЕН</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эр, Мать зовет тебя помочь 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о из наших ребят послать к больной старухе Каду? Как ты думаешь,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Корсиканка, поторопись, сейчас начинается урок. Тореадор непременно вызовет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эр, сегодня ребята собираются в город, и ты должна тоже пой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сиканка, нужен заголовок для журнала. Придумай!</w:t>
      </w:r>
    </w:p>
    <w:p>
      <w:pPr>
        <w:pStyle w:val="Normal"/>
        <w:spacing w:lineRule="auto" w:line="240"/>
        <w:rPr>
          <w:rFonts w:ascii="Arial Cyr" w:hAnsi="Arial Cyr" w:eastAsia="Arial Cyr" w:cs="Arial Cyr"/>
        </w:rPr>
      </w:pPr>
      <w:r>
        <w:rPr>
          <w:rFonts w:eastAsia="Arial Cyr" w:cs="Arial Cyr" w:ascii="Arial Cyr" w:hAnsi="Arial Cyr"/>
        </w:rPr>
        <w:t>Это было как водопад. Обрушивалось на Клэр рано утром, захлестывало и несло ее до позднего вечера. Синий комбинезон и клетчатую блузу видели то во дворе, то в классах, то в гараже, то в спальнях малышей... Темные короткие завитки волос завихривались на совершенно мальчишеском затылке: даже причесаться толком некогда! Да Клэр почти никогда и не смотрелась в зеркало. До зеркала ли тут, когда надо вести малышей на речку и просмотреть  несколько десятков рук и ртов! Когда надо проверить у девочек задачи, как просила Мать, потом помочь Корасону сменить покрышки на "Последней надежде", а после поехать в город - отвезти Этьенну "Тетради Мира", а после зайти к Матери и почитать с ней вслух по-английски! А совсем вечером хочется еще поупражняться на турнике или поиграть с ребятами в мяч. Часто приходит Лолота - толстая, смущенно вытирающая веснушчатый нос, - просит проверить с ней счета Гнезда, которые никак не сходятся на десяток сантимов: "Уж вы простите, мадемуазель Клэр, я знаю, вам надо учиться, а я пристаю со своим... Да вы ведь ученая, а я совсем темная, пастушкой была... Если бы не госпожа Берто, не ее доброта сердечная, ничего бы мне не видать хорошего в жизни... Ах, если бы знали, что для меня сделала госпожа Берто!" И Лолота начинает припоминать все благодеяния Матери и при этом сморкается и льет благодарные слезы прямо на цифры.</w:t>
      </w:r>
    </w:p>
    <w:p>
      <w:pPr>
        <w:pStyle w:val="Normal"/>
        <w:spacing w:lineRule="auto" w:line="240"/>
        <w:rPr/>
      </w:pPr>
      <w:r>
        <w:rPr>
          <w:rFonts w:eastAsia="Arial Cyr" w:cs="Arial Cyr" w:ascii="Arial Cyr" w:hAnsi="Arial Cyr"/>
        </w:rPr>
        <w:t>Лето или осень, весна или зима на дворе - у Клэр все равно много дела. Зимой и весной главное - учиться. Ведут занятия в Гнезде Мать, Рамо - Тореадор - и молодая учительница - мадемуазель Венсан. У кого из грачей хватило бы духу увильнуть от ответа Матери, выдержать ее недоумевающий взгляд? Тореадора не боятся и не стесняются - с ним проще. Ему даже можно сказать, что не выучил урока. Но он с такой едкой насмешкой посмотрит на лентяя, так серьезно начнет справляться, какие это важные государственные дела помешали господину или госпоже такой-то выучить урок, что на это никто не отваживается. Даже Клэр он донял своей насмешкой, когда она однажды понебрежничала и плохо ответила. Нет, Клэр не лентяйка! Но у нее столько увлечений, что иногда урок нейдет на ум. То это альпинистский поход на скалистый склон Волчьего Зуба, который она задумала с мальчиками. И она сидит ночью над картой и выспрашивает в деревне старого проводника Жюля Пивото, который водит по этому склону туристов. То это головоломки, которые она вдруг начинает решать даже в часы уроков и заражает своим увлечением все Гнездо. То это тканье ковров на станке, подаренном одной приятельницей Матери. Целыми часами</w:t>
      </w:r>
      <w:r>
        <w:rPr>
          <w:rFonts w:eastAsia="Arial Cyr" w:cs="Arial Cyr" w:ascii="Arial Cyr" w:hAnsi="Arial Cyr"/>
          <w:lang w:val="en-US"/>
        </w:rPr>
        <w:t xml:space="preserve"> </w:t>
      </w:r>
      <w:r>
        <w:rPr>
          <w:rFonts w:eastAsia="Arial Cyr" w:cs="Arial Cyr" w:ascii="Arial Cyr" w:hAnsi="Arial Cyr"/>
        </w:rPr>
        <w:t>стоит тогда Клэр у станка, подбирая цвета, выдумывая рисунок, разбирая вместе с девочками нитки. А то вдруг пробудится в ней безудержный, будто хмельной, дух возни, смеха, проказ. И она скачет по всему Гнезду, тискает малышей, перебрасывается с ними в спальнях подушками или с криком носится по двору, сопровождаемая целой ватагой грачей, которым как будто передалось ее безумие. Или вдруг по целым дням пропадает она "в лопухах" - глухом местечке между гаражом и столовой - и, сидя в самой неудобной позе, подвернув под себя ноги, читает запоем.</w:t>
      </w:r>
    </w:p>
    <w:p>
      <w:pPr>
        <w:pStyle w:val="Normal"/>
        <w:spacing w:lineRule="auto" w:line="240"/>
        <w:rPr>
          <w:rFonts w:ascii="Arial Cyr" w:hAnsi="Arial Cyr" w:eastAsia="Arial Cyr" w:cs="Arial Cyr"/>
        </w:rPr>
      </w:pPr>
      <w:r>
        <w:rPr>
          <w:rFonts w:eastAsia="Arial Cyr" w:cs="Arial Cyr" w:ascii="Arial Cyr" w:hAnsi="Arial Cyr"/>
        </w:rPr>
        <w:t>Мать только головой качала, когда ей передавали, что на ее любимицу и правую руку опять нашел такой-то и такой-то стих. Какие педагогические приемы годились для этой девочки?! С какой меркой подойти к этой натуре?</w:t>
      </w:r>
    </w:p>
    <w:p>
      <w:pPr>
        <w:pStyle w:val="Normal"/>
        <w:spacing w:lineRule="auto" w:line="240"/>
        <w:rPr>
          <w:rFonts w:ascii="Arial Cyr" w:hAnsi="Arial Cyr" w:eastAsia="Arial Cyr" w:cs="Arial Cyr"/>
        </w:rPr>
      </w:pPr>
      <w:r>
        <w:rPr>
          <w:rFonts w:eastAsia="Arial Cyr" w:cs="Arial Cyr" w:ascii="Arial Cyr" w:hAnsi="Arial Cyr"/>
        </w:rPr>
        <w:t>Сейчас Клэр шестнадцатый год. Она горяча, вспыльчива, не в меру самонадеянна. Часто ее "заносит": не помня себя, она говорит такие слова, совершает такие поступки, что после горько раскаивается. И берет она на себя больше, чем может сделать, - ведь в конце концов ей всего пятнадцать! И все-таки самолюбие и упорство толкают ее идти до конца, чего бы это ни стоило.</w:t>
      </w:r>
    </w:p>
    <w:p>
      <w:pPr>
        <w:pStyle w:val="Normal"/>
        <w:spacing w:lineRule="auto" w:line="240"/>
        <w:rPr>
          <w:rFonts w:ascii="Arial Cyr" w:hAnsi="Arial Cyr" w:eastAsia="Arial Cyr" w:cs="Arial Cyr"/>
        </w:rPr>
      </w:pPr>
      <w:r>
        <w:rPr>
          <w:rFonts w:eastAsia="Arial Cyr" w:cs="Arial Cyr" w:ascii="Arial Cyr" w:hAnsi="Arial Cyr"/>
        </w:rPr>
        <w:t>Наверное, в ней чересчур много этого самолюбия. Иногда оно заставляло ее делать глупости: например, однажды, когда Клэр было лет одиннадцать, Тореадор сделал ей какое-то замечание. Это показалось Клэр несовместимым с ее гордостью, она не смогла покориться и поздно вечером, зимой, ушла из Гнезда. Ушла по глубокому снегу в горы, чуть не замерзла, чуть не погибла под лавинами. Клэр помнит, как ей было стыдно, когда в горах ее отыскала Мать. Мать тогда схватила воспаление легких, она выбежала на поиски в легкой одежде, и Клэр, дежуря у постели больной, давала себе клятву смирить гордость, быть кроткой и послушной. Несколько месяцев она и вправду была тиха и покорна, а потом все пошло по-прежнему.</w:t>
      </w:r>
    </w:p>
    <w:p>
      <w:pPr>
        <w:pStyle w:val="Normal"/>
        <w:spacing w:lineRule="auto" w:line="240"/>
        <w:rPr>
          <w:rFonts w:ascii="Arial Cyr" w:hAnsi="Arial Cyr" w:eastAsia="Arial Cyr" w:cs="Arial Cyr"/>
        </w:rPr>
      </w:pPr>
      <w:r>
        <w:rPr>
          <w:rFonts w:eastAsia="Arial Cyr" w:cs="Arial Cyr" w:ascii="Arial Cyr" w:hAnsi="Arial Cyr"/>
        </w:rPr>
        <w:t>Но на всю жизнь запомнила Клэр одно происшествие, случившееся, когда ей было лет семь. Стоит ей вспомнить узкую горную уличку в Соноре, зной, стоявший тогда, запах накаленных камней на дороге, и ее обдает жаром, кровь кидается ей в лицо, и долго-долго не может она отделаться от этого воспоминания.</w:t>
      </w:r>
    </w:p>
    <w:p>
      <w:pPr>
        <w:pStyle w:val="Normal"/>
        <w:spacing w:lineRule="auto" w:line="240"/>
        <w:rPr>
          <w:rFonts w:ascii="Arial Cyr" w:hAnsi="Arial Cyr" w:eastAsia="Arial Cyr" w:cs="Arial Cyr"/>
        </w:rPr>
      </w:pPr>
      <w:r>
        <w:rPr>
          <w:rFonts w:eastAsia="Arial Cyr" w:cs="Arial Cyr" w:ascii="Arial Cyr" w:hAnsi="Arial Cyr"/>
        </w:rPr>
        <w:t>И Мать тоже это помнит. Не может не помнить! И Рамо, которому Мать тогда рассказала, знает, что случилось в магазине Рамюр - самом большом шляпном магазине Сонора.</w:t>
      </w:r>
    </w:p>
    <w:p>
      <w:pPr>
        <w:pStyle w:val="Normal"/>
        <w:spacing w:lineRule="auto" w:line="240"/>
        <w:rPr>
          <w:rFonts w:ascii="Arial Cyr" w:hAnsi="Arial Cyr" w:eastAsia="Arial Cyr" w:cs="Arial Cyr"/>
        </w:rPr>
      </w:pPr>
      <w:r>
        <w:rPr>
          <w:rFonts w:eastAsia="Arial Cyr" w:cs="Arial Cyr" w:ascii="Arial Cyr" w:hAnsi="Arial Cyr"/>
        </w:rPr>
        <w:t>В блестящих зеркальных витринах магазина томно улыбались друг другу розовые дамы в бальных токах, в крохотных шапочках из парчи, вспорхнувших на крутые локоны, в кокетливых шляпках для путешествий, надвинутых на стеклянные, оттененные синими ресницами глаза. Пластмассовые красавцы, чинные и накрахмаленные, приподымали там в вечном поклоне разнообразные шляпы. И была там витрина, полная искусственных цветов, лент и птиц: от оранжево-зеленых попугаев до блестящих, как крохотные драгоценности, райских птичек колибри.</w:t>
      </w:r>
    </w:p>
    <w:p>
      <w:pPr>
        <w:pStyle w:val="Normal"/>
        <w:spacing w:lineRule="auto" w:line="240"/>
        <w:rPr>
          <w:rFonts w:ascii="Arial Cyr" w:hAnsi="Arial Cyr" w:eastAsia="Arial Cyr" w:cs="Arial Cyr"/>
        </w:rPr>
      </w:pPr>
      <w:r>
        <w:rPr>
          <w:rFonts w:eastAsia="Arial Cyr" w:cs="Arial Cyr" w:ascii="Arial Cyr" w:hAnsi="Arial Cyr"/>
        </w:rPr>
        <w:t>Колибри, колибри, о тебе пойдет сейчас речь!</w:t>
      </w:r>
    </w:p>
    <w:p>
      <w:pPr>
        <w:pStyle w:val="Normal"/>
        <w:spacing w:lineRule="auto" w:line="240"/>
        <w:rPr>
          <w:rFonts w:ascii="Arial Cyr" w:hAnsi="Arial Cyr" w:eastAsia="Arial Cyr" w:cs="Arial Cyr"/>
        </w:rPr>
      </w:pPr>
      <w:r>
        <w:rPr>
          <w:rFonts w:eastAsia="Arial Cyr" w:cs="Arial Cyr" w:ascii="Arial Cyr" w:hAnsi="Arial Cyr"/>
        </w:rPr>
        <w:t>Мать взяла Клэр с собой в Сонор. Это был красивый зеленый город, окруженный горами. Город туристов и студентов, живой, кипучей молодежи. Вместе с девочкой Мать побывала у двух-трех людей. с которыми ей нужно было повидаться. Потом, чтобы вознаградить Клэр за вынужденную скуку, она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дем в шляпный магазин, и ты сама выберешь мне шляпу на осень, а то моя старая превратилась просто в кастрюльку.</w:t>
      </w:r>
    </w:p>
    <w:p>
      <w:pPr>
        <w:pStyle w:val="Normal"/>
        <w:spacing w:lineRule="auto" w:line="240"/>
        <w:rPr>
          <w:rFonts w:ascii="Arial Cyr" w:hAnsi="Arial Cyr" w:eastAsia="Arial Cyr" w:cs="Arial Cyr"/>
        </w:rPr>
      </w:pPr>
      <w:r>
        <w:rPr>
          <w:rFonts w:eastAsia="Arial Cyr" w:cs="Arial Cyr" w:ascii="Arial Cyr" w:hAnsi="Arial Cyr"/>
        </w:rPr>
        <w:t>Клэр, важная от сознания ответственности, уселась в мягкое кресло в огороженном зеркалами углу магазина, в то время как щебечущая продавщица летала взад и вперед с разными шляпками для Марселины. Ведь все слышали, как мать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моя главная помощница и советчица. Я куплю то, что она выберет.</w:t>
      </w:r>
    </w:p>
    <w:p>
      <w:pPr>
        <w:pStyle w:val="Normal"/>
        <w:spacing w:lineRule="auto" w:line="240"/>
        <w:rPr>
          <w:rFonts w:ascii="Arial Cyr" w:hAnsi="Arial Cyr" w:eastAsia="Arial Cyr" w:cs="Arial Cyr"/>
        </w:rPr>
      </w:pPr>
      <w:r>
        <w:rPr>
          <w:rFonts w:eastAsia="Arial Cyr" w:cs="Arial Cyr" w:ascii="Arial Cyr" w:hAnsi="Arial Cyr"/>
        </w:rPr>
        <w:t>И все заулыбались, и все начали спрашивать мнение Клэр по поводу каждой шляп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вам кажется, мадемуазель, идет эта шляпа вашей маме?</w:t>
      </w:r>
    </w:p>
    <w:p>
      <w:pPr>
        <w:pStyle w:val="Normal"/>
        <w:spacing w:lineRule="auto" w:line="240"/>
        <w:rPr>
          <w:rFonts w:ascii="Arial Cyr" w:hAnsi="Arial Cyr" w:eastAsia="Arial Cyr" w:cs="Arial Cyr"/>
        </w:rPr>
      </w:pPr>
      <w:r>
        <w:rPr>
          <w:rFonts w:eastAsia="Arial Cyr" w:cs="Arial Cyr" w:ascii="Arial Cyr" w:hAnsi="Arial Cyr"/>
        </w:rPr>
        <w:t>Каждый раз Клэр с важностью одобря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т... Хорошо...</w:t>
      </w:r>
    </w:p>
    <w:p>
      <w:pPr>
        <w:pStyle w:val="Normal"/>
        <w:spacing w:lineRule="auto" w:line="240"/>
        <w:rPr>
          <w:rFonts w:ascii="Arial Cyr" w:hAnsi="Arial Cyr" w:eastAsia="Arial Cyr" w:cs="Arial Cyr"/>
        </w:rPr>
      </w:pPr>
      <w:r>
        <w:rPr>
          <w:rFonts w:eastAsia="Arial Cyr" w:cs="Arial Cyr" w:ascii="Arial Cyr" w:hAnsi="Arial Cyr"/>
        </w:rPr>
        <w:t>И в самом деле, трудно было выбрать. Марселина была еще так молода, так пленительны были ее овальное нежное лицо и темно-золотые, не то как мед, не то как янтарь, глаза, что каждая шляпа делала ее еще краше и, казалось, была создана именно для 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ак какую же покупать? - улыбалась Марселина.</w:t>
      </w:r>
    </w:p>
    <w:p>
      <w:pPr>
        <w:pStyle w:val="Normal"/>
        <w:spacing w:lineRule="auto" w:line="240"/>
        <w:rPr>
          <w:rFonts w:ascii="Arial Cyr" w:hAnsi="Arial Cyr" w:eastAsia="Arial Cyr" w:cs="Arial Cyr"/>
        </w:rPr>
      </w:pPr>
      <w:r>
        <w:rPr>
          <w:rFonts w:eastAsia="Arial Cyr" w:cs="Arial Cyr" w:ascii="Arial Cyr" w:hAnsi="Arial Cyr"/>
        </w:rPr>
        <w:t>Клэр встала в тупик: она не могла решить. Наконец Марселина сама выбрала скромную, большого изящества коричневую шляпку, чуть изогнутую сбоку, с крохотной райской птичкой колибри, сияющей надо лбом. Колибри своим оперением прелестно оттеняла и линию излома шляпы, и темные кудри Марселины, и ее глаза. Спросили о цене. Шляпа оказалась очень дорогой, и Марселина со вздохом отложила ее в стор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ь, мадемуазель, что я отняла у вас столько времени, но это мне не по карма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можете взять шляпу без отделки, - сказала продавщица. - Стоит только снять птичку, и шляпа будет стоить почти вдвое дешев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амом деле? - обрадовалась Марселина. - Тогда я возьму ее без колибри.</w:t>
      </w:r>
    </w:p>
    <w:p>
      <w:pPr>
        <w:pStyle w:val="Normal"/>
        <w:spacing w:lineRule="auto" w:line="240"/>
        <w:rPr>
          <w:rFonts w:ascii="Arial Cyr" w:hAnsi="Arial Cyr" w:eastAsia="Arial Cyr" w:cs="Arial Cyr"/>
        </w:rPr>
      </w:pPr>
      <w:r>
        <w:rPr>
          <w:rFonts w:eastAsia="Arial Cyr" w:cs="Arial Cyr" w:ascii="Arial Cyr" w:hAnsi="Arial Cyr"/>
        </w:rPr>
        <w:t>Птицу с ее блестящими перышками отпороли от шляпы и положили куда-то под стеклянный прилавок. Лицо Марселины слегка затуманилось, и Клэр, наблюдавшая за ней из своего кресла, заметила, что она с сожалением провожает колибри глаз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очень хотелось эту птичку, Мать? - шепотом спросила она Марсел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об этом толковать, девочка! Для меня она все равно недоступна, - храбро отвечала Марселина.</w:t>
      </w:r>
    </w:p>
    <w:p>
      <w:pPr>
        <w:pStyle w:val="Normal"/>
        <w:spacing w:lineRule="auto" w:line="240"/>
        <w:rPr>
          <w:rFonts w:ascii="Arial Cyr" w:hAnsi="Arial Cyr" w:eastAsia="Arial Cyr" w:cs="Arial Cyr"/>
        </w:rPr>
      </w:pPr>
      <w:r>
        <w:rPr>
          <w:rFonts w:eastAsia="Arial Cyr" w:cs="Arial Cyr" w:ascii="Arial Cyr" w:hAnsi="Arial Cyr"/>
        </w:rPr>
        <w:t>Им подали картонку со шляпой, и они вышли в зной и тень полосатых маркиз, опущенных над окнами магазинов. И как памятна Клэр маленькая белая молочная, куда они зашли четверть часа спустя выпить холодного молока и посидеть немного в прохладе.</w:t>
      </w:r>
    </w:p>
    <w:p>
      <w:pPr>
        <w:pStyle w:val="Normal"/>
        <w:spacing w:lineRule="auto" w:line="240"/>
        <w:rPr>
          <w:rFonts w:ascii="Arial Cyr" w:hAnsi="Arial Cyr" w:eastAsia="Arial Cyr" w:cs="Arial Cyr"/>
        </w:rPr>
      </w:pPr>
      <w:r>
        <w:rPr>
          <w:rFonts w:eastAsia="Arial Cyr" w:cs="Arial Cyr" w:ascii="Arial Cyr" w:hAnsi="Arial Cyr"/>
        </w:rPr>
        <w:t>Именно там, в этой молочной, Клэр нагнулась для того, чтобы поправить развязавшийся шнурок туфли, и вылезла из-под стола, улыбаясь и сияя до самых уш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мотрите, что я нашла, Мама! Видите, вам хотелось - и я нашла... - Она раскрыла руку. На ее маленькой розовой ладони заискрилась, заблистала радугой крохотная птичка колибри.</w:t>
      </w:r>
    </w:p>
    <w:p>
      <w:pPr>
        <w:pStyle w:val="Normal"/>
        <w:spacing w:lineRule="auto" w:line="240"/>
        <w:rPr>
          <w:rFonts w:ascii="Arial Cyr" w:hAnsi="Arial Cyr" w:eastAsia="Arial Cyr" w:cs="Arial Cyr"/>
        </w:rPr>
      </w:pPr>
      <w:r>
        <w:rPr>
          <w:rFonts w:eastAsia="Arial Cyr" w:cs="Arial Cyr" w:ascii="Arial Cyr" w:hAnsi="Arial Cyr"/>
        </w:rPr>
        <w:t>Лицо Марселины, только что нежно алевшее от зноя, стало вдруг серым, застывшим, как стена дома напроти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 Ты... ты украла ее?! Украла! </w:t>
      </w:r>
    </w:p>
    <w:p>
      <w:pPr>
        <w:pStyle w:val="Normal"/>
        <w:spacing w:lineRule="auto" w:line="240"/>
        <w:rPr>
          <w:rFonts w:ascii="Arial Cyr" w:hAnsi="Arial Cyr" w:eastAsia="Arial Cyr" w:cs="Arial Cyr"/>
        </w:rPr>
      </w:pPr>
      <w:r>
        <w:rPr>
          <w:rFonts w:eastAsia="Arial Cyr" w:cs="Arial Cyr" w:ascii="Arial Cyr" w:hAnsi="Arial Cyr"/>
        </w:rPr>
        <w:t>От потрясения и неожиданности Марселина громко выкрикнула эти слова, и молочница, распаренная, пахнувшая сыром госпожа Мушар, подошла сунуть свой любопытный нос. Колибри - красивое и страшное свидетельство преступления Клэр - лежала, распластанная на белом мраморном столи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крала в магазине Рамюр? Вот так скандал! Такая маленькая негодяйка! Подумайте! Она должна постом и молитвой искупить свой грех, госпожа Берто. У вас в Вернее превосходный кюре - отец Дюшен, человек святой жизни... Сведите-ка к нему эту негодницу, пускай он ее исповедует и назначит ей строгое покаяние...</w:t>
      </w:r>
    </w:p>
    <w:p>
      <w:pPr>
        <w:pStyle w:val="Normal"/>
        <w:spacing w:lineRule="auto" w:line="240"/>
        <w:rPr>
          <w:rFonts w:ascii="Arial Cyr" w:hAnsi="Arial Cyr" w:eastAsia="Arial Cyr" w:cs="Arial Cyr"/>
        </w:rPr>
      </w:pPr>
      <w:r>
        <w:rPr>
          <w:rFonts w:eastAsia="Arial Cyr" w:cs="Arial Cyr" w:ascii="Arial Cyr" w:hAnsi="Arial Cyr"/>
        </w:rPr>
        <w:t>Покаяние?! Негодяйка?! Она совершила преступление?! Она воровка?!</w:t>
      </w:r>
    </w:p>
    <w:p>
      <w:pPr>
        <w:pStyle w:val="Normal"/>
        <w:spacing w:lineRule="auto" w:line="240"/>
        <w:rPr>
          <w:rFonts w:ascii="Arial Cyr" w:hAnsi="Arial Cyr" w:eastAsia="Arial Cyr" w:cs="Arial Cyr"/>
        </w:rPr>
      </w:pPr>
      <w:r>
        <w:rPr>
          <w:rFonts w:eastAsia="Arial Cyr" w:cs="Arial Cyr" w:ascii="Arial Cyr" w:hAnsi="Arial Cyr"/>
        </w:rPr>
        <w:t>Клэр во все глаза смотрела на Мать. Медленно, тяжело вплывала в ее сознание мысль, что она сделала что-то страшное и дур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что значит брать на воспитание чужих детей и баловать их! - продолжала между тем трещать молочница. - Госпожа Берто, уверяю вас, ни вы, ни я, а только церковь может исправить эту черную душ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Церковь?! - Марселина как будто только что очнулась. - Нет, девочка не пойдет в церковь! Она сейчас же пойдет в магазин Рамюр, к продавщице, которая показывала нам шляпы, вернет ей птичку и скажет, что она украла ее для меня...</w:t>
      </w:r>
    </w:p>
    <w:p>
      <w:pPr>
        <w:pStyle w:val="Normal"/>
        <w:spacing w:lineRule="auto" w:line="240"/>
        <w:rPr>
          <w:rFonts w:ascii="Arial Cyr" w:hAnsi="Arial Cyr" w:eastAsia="Arial Cyr" w:cs="Arial Cyr"/>
        </w:rPr>
      </w:pPr>
      <w:r>
        <w:rPr>
          <w:rFonts w:eastAsia="Arial Cyr" w:cs="Arial Cyr" w:ascii="Arial Cyr" w:hAnsi="Arial Cyr"/>
        </w:rPr>
        <w:t>Клэр закричала что было мо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т, я не пойду туда! Не заставляйте меня!..</w:t>
      </w:r>
    </w:p>
    <w:p>
      <w:pPr>
        <w:pStyle w:val="Normal"/>
        <w:spacing w:lineRule="auto" w:line="240"/>
        <w:rPr>
          <w:rFonts w:ascii="Arial Cyr" w:hAnsi="Arial Cyr" w:eastAsia="Arial Cyr" w:cs="Arial Cyr"/>
        </w:rPr>
      </w:pPr>
      <w:r>
        <w:rPr>
          <w:rFonts w:eastAsia="Arial Cyr" w:cs="Arial Cyr" w:ascii="Arial Cyr" w:hAnsi="Arial Cyr"/>
        </w:rPr>
        <w:t>Она захлебнулась слезами, она упала головой на мраморный столик и кричала так, что у дверей молочной стали останавливаться прохож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йду! Не пойду!</w:t>
      </w:r>
    </w:p>
    <w:p>
      <w:pPr>
        <w:pStyle w:val="Normal"/>
        <w:spacing w:lineRule="auto" w:line="240"/>
        <w:rPr>
          <w:rFonts w:ascii="Arial Cyr" w:hAnsi="Arial Cyr" w:eastAsia="Arial Cyr" w:cs="Arial Cyr"/>
        </w:rPr>
      </w:pPr>
      <w:r>
        <w:rPr>
          <w:rFonts w:eastAsia="Arial Cyr" w:cs="Arial Cyr" w:ascii="Arial Cyr" w:hAnsi="Arial Cyr"/>
        </w:rPr>
        <w:t>Марселина с трудом оторвала девочку от стола, заставила взглянуть ей в лицо.</w:t>
      </w:r>
    </w:p>
    <w:p>
      <w:pPr>
        <w:pStyle w:val="Normal"/>
        <w:spacing w:lineRule="auto" w:line="240"/>
        <w:rPr>
          <w:rFonts w:ascii="Arial Cyr" w:hAnsi="Arial Cyr" w:eastAsia="Arial Cyr" w:cs="Arial Cyr"/>
        </w:rPr>
      </w:pPr>
      <w:r>
        <w:rPr>
          <w:rFonts w:eastAsia="Arial Cyr" w:cs="Arial Cyr" w:ascii="Arial Cyr" w:hAnsi="Arial Cyr"/>
        </w:rPr>
        <w:t>Клэр, утопавшая в слезах, вдруг увидела, что и у Матери на глазах слез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меня, Клэр! - сказала она твердо. - Если ты этого не сделаешь, продавщицу уволят за кражу. Подумают на нее. Ей уже не найти работы. Когда ты вырастешь, ты ни за что не простишь себе такого черного дела. И мы, в Гнезде, уже не сможем уважать тебя, как раньше. И потом, что сказал бы твой отец, если бы узнал?.. И твоя мама?..</w:t>
      </w:r>
    </w:p>
    <w:p>
      <w:pPr>
        <w:pStyle w:val="Normal"/>
        <w:spacing w:lineRule="auto" w:line="240"/>
        <w:rPr>
          <w:rFonts w:ascii="Arial Cyr" w:hAnsi="Arial Cyr" w:eastAsia="Arial Cyr" w:cs="Arial Cyr"/>
        </w:rPr>
      </w:pPr>
      <w:r>
        <w:rPr>
          <w:rFonts w:eastAsia="Arial Cyr" w:cs="Arial Cyr" w:ascii="Arial Cyr" w:hAnsi="Arial Cyr"/>
        </w:rPr>
        <w:t>Это было последней каплей. Дрожа и заикаясь, Клэр спрос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олжна идти... одна? Вы... не пойдете со мной?</w:t>
      </w:r>
    </w:p>
    <w:p>
      <w:pPr>
        <w:pStyle w:val="Normal"/>
        <w:spacing w:lineRule="auto" w:line="240"/>
        <w:rPr>
          <w:rFonts w:ascii="Arial Cyr" w:hAnsi="Arial Cyr" w:eastAsia="Arial Cyr" w:cs="Arial Cyr"/>
        </w:rPr>
      </w:pPr>
      <w:r>
        <w:rPr>
          <w:rFonts w:eastAsia="Arial Cyr" w:cs="Arial Cyr" w:ascii="Arial Cyr" w:hAnsi="Arial Cyr"/>
        </w:rPr>
        <w:t>Нет, Марселина не могла быть такой жестокой. Она взяла Клэр за руку, и под неодобрительное бормотанье молочницы обе молча и быстро вышли на улицу. И снова зной, запах плавящеюся асфальта и раскаленных, как сковороды, железных жалюзи, невыносимый блеск неба и выгоревшие полосы маркиз. Все тяжелее ноги Клэр, все ближе витрины магазина Рамюр... Вот они входят в магазин, и улыбающаяся, щебечущая что-то любезное продавщица - та самая! - выбегает им навстречу. И, боже мой, как мгновенно исказилось и подурнело ее хорошенькое личико при виде измятых, влажных от детских слез перышек колибри на ладони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янная девчонка! Так ты украла?! Зачем же вы водите с собой эту маленькую воров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демуазель, мадемуазель, я больше не буду... Я клянусь, мадемуазель, - умоляет Клэр.</w:t>
      </w:r>
    </w:p>
    <w:p>
      <w:pPr>
        <w:pStyle w:val="Normal"/>
        <w:spacing w:lineRule="auto" w:line="240"/>
        <w:rPr>
          <w:rFonts w:ascii="Arial Cyr" w:hAnsi="Arial Cyr" w:eastAsia="Arial Cyr" w:cs="Arial Cyr"/>
        </w:rPr>
      </w:pPr>
      <w:r>
        <w:rPr>
          <w:rFonts w:eastAsia="Arial Cyr" w:cs="Arial Cyr" w:ascii="Arial Cyr" w:hAnsi="Arial Cyr"/>
        </w:rPr>
        <w:t>До костей, до самых костей жжет ее стыд. Она пытается объяснить, что хотела доставить радость Матери, но злая нарядная хозяйка, прибежавшая на скандал, не слушает ее. Слово "воровка" хлещет Клэр. Она видит, как Марселина высыпает из сумочки в руку хозяйки все деньги - цену колибри. Хозяйка уже улыбается, улыбается и кланяется продавщица, но Клэр не легче. Измятую птичку заворачивают в розовую папиросную бумагу и торжественно вручают им: ведь за нее заплачено. Продавщица протягивает Клэр розовый пакет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ьмите, мадемуазель.</w:t>
      </w:r>
    </w:p>
    <w:p>
      <w:pPr>
        <w:pStyle w:val="Normal"/>
        <w:spacing w:lineRule="auto" w:line="240"/>
        <w:rPr>
          <w:rFonts w:ascii="Arial Cyr" w:hAnsi="Arial Cyr" w:eastAsia="Arial Cyr" w:cs="Arial Cyr"/>
        </w:rPr>
      </w:pPr>
      <w:r>
        <w:rPr>
          <w:rFonts w:eastAsia="Arial Cyr" w:cs="Arial Cyr" w:ascii="Arial Cyr" w:hAnsi="Arial Cyr"/>
        </w:rPr>
        <w:t>Клэр прячет руки за спину и с ужасом отступает: ни за что на свете не прикоснется она к розовому пакети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йте птичку мне. Я возьму ее... на память, - говорит Марселина, выразительно глядя на девочку.</w:t>
      </w:r>
    </w:p>
    <w:p>
      <w:pPr>
        <w:pStyle w:val="Normal"/>
        <w:spacing w:lineRule="auto" w:line="240"/>
        <w:rPr>
          <w:rFonts w:ascii="Arial Cyr" w:hAnsi="Arial Cyr" w:eastAsia="Arial Cyr" w:cs="Arial Cyr"/>
        </w:rPr>
      </w:pPr>
      <w:r>
        <w:rPr>
          <w:rFonts w:eastAsia="Arial Cyr" w:cs="Arial Cyr" w:ascii="Arial Cyr" w:hAnsi="Arial Cyr"/>
        </w:rPr>
        <w:t>Они выходят из магазина, и Клэр видит, как Мать прячет колибри в свою сумочку.</w:t>
      </w:r>
    </w:p>
    <w:p>
      <w:pPr>
        <w:pStyle w:val="Normal"/>
        <w:spacing w:lineRule="auto" w:line="240"/>
        <w:rPr>
          <w:rFonts w:ascii="Arial Cyr" w:hAnsi="Arial Cyr" w:eastAsia="Arial Cyr" w:cs="Arial Cyr"/>
        </w:rPr>
      </w:pPr>
      <w:r>
        <w:rPr>
          <w:rFonts w:eastAsia="Arial Cyr" w:cs="Arial Cyr" w:ascii="Arial Cyr" w:hAnsi="Arial Cyr"/>
        </w:rPr>
        <w:t>Никогда с тех пор не видела Клэр злосчастную птичку.</w:t>
      </w:r>
    </w:p>
    <w:p>
      <w:pPr>
        <w:pStyle w:val="Normal"/>
        <w:spacing w:lineRule="auto" w:line="240"/>
        <w:rPr>
          <w:rFonts w:ascii="Arial Cyr" w:hAnsi="Arial Cyr" w:eastAsia="Arial Cyr" w:cs="Arial Cyr"/>
        </w:rPr>
      </w:pPr>
      <w:r>
        <w:rPr>
          <w:rFonts w:eastAsia="Arial Cyr" w:cs="Arial Cyr" w:ascii="Arial Cyr" w:hAnsi="Arial Cyr"/>
        </w:rPr>
        <w:t>Но девочка знала: где-то в дальнем ящике хранится у Матери колибри в блестящем оперении. И если совершит Клэр что-нибудь недостойное, колибри снова появится на свет, чтобы воззвать к ее совести и чувству чести.</w:t>
      </w:r>
    </w:p>
    <w:p>
      <w:pPr>
        <w:pStyle w:val="Normal"/>
        <w:spacing w:lineRule="auto" w:line="240"/>
        <w:rPr>
          <w:rFonts w:ascii="Arial Cyr" w:hAnsi="Arial Cyr" w:eastAsia="Arial Cyr" w:cs="Arial Cyr"/>
        </w:rPr>
      </w:pPr>
      <w:r>
        <w:rPr>
          <w:rFonts w:eastAsia="Arial Cyr" w:cs="Arial Cyr" w:ascii="Arial Cyr" w:hAnsi="Arial Cyr"/>
        </w:rPr>
        <w:t>Много лет прошло с тех пор. Уже считает себя Клэр взрослой, уже видит и чувствует, что с ней считаются и Мать, и Тореадор, и товарищи. Она занимается с детьми, которых приводят в Гнездо рабочие, ей поручает Мать свои дела в городе, а Тореадор только с ней советуется о том, какие книги давать ребятам.</w:t>
      </w:r>
    </w:p>
    <w:p>
      <w:pPr>
        <w:pStyle w:val="Normal"/>
        <w:spacing w:lineRule="auto" w:line="240"/>
        <w:rPr>
          <w:rFonts w:ascii="Arial Cyr" w:hAnsi="Arial Cyr" w:eastAsia="Arial Cyr" w:cs="Arial Cyr"/>
        </w:rPr>
      </w:pPr>
      <w:r>
        <w:rPr>
          <w:rFonts w:eastAsia="Arial Cyr" w:cs="Arial Cyr" w:ascii="Arial Cyr" w:hAnsi="Arial Cyr"/>
        </w:rPr>
        <w:t>Но если бы кто-нибудь спросил Клэр, кем она собирается стать, что делать с собой, когда окончательно станет взрослой, она, наверное, затруднилась бы ответить. Как каждая девчонка в эти годы, была она немножко "воображала", и тон у нее был иногда такой командирский, что кто-нибудь из ребят не выдерживал и начинал бунтовать: "Что ты за Жанна д'Арк такая?! Вот погоди, Мать тебя одернет!"</w:t>
      </w:r>
    </w:p>
    <w:p>
      <w:pPr>
        <w:pStyle w:val="Normal"/>
        <w:spacing w:lineRule="auto" w:line="240"/>
        <w:rPr>
          <w:rFonts w:ascii="Arial Cyr" w:hAnsi="Arial Cyr" w:eastAsia="Arial Cyr" w:cs="Arial Cyr"/>
        </w:rPr>
      </w:pPr>
      <w:r>
        <w:rPr>
          <w:rFonts w:eastAsia="Arial Cyr" w:cs="Arial Cyr" w:ascii="Arial Cyr" w:hAnsi="Arial Cyr"/>
        </w:rPr>
        <w:t>А она и впрямь была Жанна д'Арк, и Даниэль Казанова, и русская девочка Зоя Космодемьянская, и даже, может быть, немножко королева Мария Стюарт - словом, была смесью всего того, чем питалось ее воображение, склонное ко всему героико-романтическому...</w:t>
      </w:r>
    </w:p>
    <w:p>
      <w:pPr>
        <w:pStyle w:val="Normal"/>
        <w:spacing w:lineRule="auto" w:line="240"/>
        <w:rPr>
          <w:rFonts w:ascii="Arial Cyr" w:hAnsi="Arial Cyr" w:eastAsia="Arial Cyr" w:cs="Arial Cyr"/>
        </w:rPr>
      </w:pPr>
      <w:r>
        <w:rPr>
          <w:rFonts w:eastAsia="Arial Cyr" w:cs="Arial Cyr" w:ascii="Arial Cyr" w:hAnsi="Arial Cyr"/>
        </w:rPr>
        <w:t>Разумеется, все это были герои, отдавшие свою жизнь ради спасения или чести родины. Это было главное. Остальное - только подробности, над которыми сейчас не имело смысла, не стоило слишком задумываться. Сейчас же следовало делать все то, что вело к такому пути, приближало к нему, подготовляло для этого волю, мускулы, мозг... Вот почему Клэр обливалась даже зимой холодной водой и обтиралась снегом во дворе, тренировалась на турнике, увлеченно занималась историей, читала газеты и следила за политическими событиями во всем мире.</w:t>
      </w:r>
    </w:p>
    <w:p>
      <w:pPr>
        <w:pStyle w:val="Normal"/>
        <w:spacing w:lineRule="auto" w:line="240"/>
        <w:rPr>
          <w:rFonts w:ascii="Arial Cyr" w:hAnsi="Arial Cyr" w:eastAsia="Arial Cyr" w:cs="Arial Cyr"/>
        </w:rPr>
      </w:pPr>
      <w:r>
        <w:rPr>
          <w:rFonts w:eastAsia="Arial Cyr" w:cs="Arial Cyr" w:ascii="Arial Cyr" w:hAnsi="Arial Cyr"/>
        </w:rPr>
        <w:t>Мать одобряла все эти занятия, но когда разговор заходил о великой конечной цели, она обходила возвышенные мечты своей любимицы и старалась приспустить Клэр на зем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т отлично, если ты станешь добросовестным педагогом, Клэр, - говорила она. - Это тоже работа для народа, для страны.</w:t>
      </w:r>
    </w:p>
    <w:p>
      <w:pPr>
        <w:pStyle w:val="Normal"/>
        <w:spacing w:lineRule="auto" w:line="240"/>
        <w:rPr>
          <w:rFonts w:ascii="Arial Cyr" w:hAnsi="Arial Cyr" w:eastAsia="Arial Cyr" w:cs="Arial Cyr"/>
        </w:rPr>
      </w:pPr>
      <w:r>
        <w:rPr>
          <w:rFonts w:eastAsia="Arial Cyr" w:cs="Arial Cyr" w:ascii="Arial Cyr" w:hAnsi="Arial Cyr"/>
        </w:rPr>
        <w:t>Клэр вяло соглашалась: в глубине души ей совсем не улыбалось такое бледное, вовсе не героическое будущее.</w:t>
      </w:r>
    </w:p>
    <w:p>
      <w:pPr>
        <w:pStyle w:val="Normal"/>
        <w:spacing w:lineRule="auto" w:line="240"/>
        <w:rPr>
          <w:rFonts w:ascii="Arial Cyr" w:hAnsi="Arial Cyr" w:eastAsia="Arial Cyr" w:cs="Arial Cyr"/>
        </w:rPr>
      </w:pPr>
      <w:r>
        <w:rPr>
          <w:rFonts w:eastAsia="Arial Cyr" w:cs="Arial Cyr" w:ascii="Arial Cyr" w:hAnsi="Arial Cyr"/>
        </w:rPr>
        <w:t>Ее отец... Ее мать... Их имена знали в стране. Это ее отец, полковник Дамьен, поднял три департамента на борьбу с фашистами... Это ее отец застрелил эсэсовского офицера и бежал из тюрьмы Роменвилль... Жена полковника Дамьена, мать Клэр, тихая и скромная Жильберта, тоже сражалась с врагами и отдала свою жизнь за Францию. Так как же Клэр не мечтать о том же?!</w:t>
      </w:r>
    </w:p>
    <w:p>
      <w:pPr>
        <w:pStyle w:val="Normal"/>
        <w:spacing w:lineRule="auto" w:line="240"/>
        <w:rPr>
          <w:rFonts w:ascii="Arial Cyr" w:hAnsi="Arial Cyr" w:eastAsia="Arial Cyr" w:cs="Arial Cyr"/>
        </w:rPr>
      </w:pPr>
      <w:r>
        <w:rPr>
          <w:rFonts w:eastAsia="Arial Cyr" w:cs="Arial Cyr" w:ascii="Arial Cyr" w:hAnsi="Arial Cyr"/>
        </w:rPr>
        <w:t>Но пусть никто не думает, что мечтанье это - определенное, ясное, твердое. Цель была, да, твердая и ясная цель. А мечта - нет. Мечталось смутно. Вот жизнь и молодость, вся прелесть крепкой, живой жизни, та чувствовалась в каждое мгновение, на каждом шагу. Да, я девчонка, да, я сильная, крепкая, я уже многое знаю, я все могу. Нет, конечно, я не могу быть такой, как Мать, такой, как Тореадор, но я могу что-то свое, и меня любят ребята, и малыши меня слушаются. И Этьенн тоже слушается, как маленький... Но тут мысли обрывались, и что-то начинало переливаться, и петь, и прыгать в Клэр, и горячая кровь обжигала ей щеки. А кругом стояло лето, солнце золотыми яблоками падало на песок двора, на траву, дремотно жужжали в деревьях пчелы. Ласточки, точно стрелки, запущенные в небо тугой тетивой, стремительно резали воздух, иногда задевая крылом флаг, развевающийся над воротами Гнезда. Чуть курились утесы, иногда дымок взлетал над скалой и таял в голубизне - это падала лавина, подогретая солнцем. Вершина Волчьего Зуба куталась в облачную пелерину. Там, наверху, было здорово холодно, к вечеру Волчьему Зубу приходилось заворачиваться с головой, и тогда гора становилась похожей на пастуха, кочующего с овцами: просто бесформенная куча войлока и меха.</w:t>
      </w:r>
    </w:p>
    <w:p>
      <w:pPr>
        <w:pStyle w:val="Normal"/>
        <w:spacing w:lineRule="auto" w:line="240"/>
        <w:rPr>
          <w:rFonts w:ascii="Arial Cyr" w:hAnsi="Arial Cyr" w:eastAsia="Arial Cyr" w:cs="Arial Cyr"/>
        </w:rPr>
      </w:pPr>
      <w:r>
        <w:rPr>
          <w:rFonts w:eastAsia="Arial Cyr" w:cs="Arial Cyr" w:ascii="Arial Cyr" w:hAnsi="Arial Cyr"/>
        </w:rPr>
        <w:t>Пахло резко и свежо травой, дымом от плиты, которую растапливала вместе с дежурными по кухне Лолота. Синели долины, уходя друг за другом далеко в горы, искрилась на солнце далекая прозелень ледников, свистели пастухи, лаяли собаки, звенели медными колокольцами коровы.</w:t>
      </w:r>
    </w:p>
    <w:p>
      <w:pPr>
        <w:pStyle w:val="Normal"/>
        <w:spacing w:lineRule="auto" w:line="240"/>
        <w:rPr>
          <w:rFonts w:ascii="Arial Cyr" w:hAnsi="Arial Cyr" w:eastAsia="Arial Cyr" w:cs="Arial Cyr"/>
        </w:rPr>
      </w:pPr>
      <w:r>
        <w:rPr>
          <w:rFonts w:eastAsia="Arial Cyr" w:cs="Arial Cyr" w:ascii="Arial Cyr" w:hAnsi="Arial Cyr"/>
        </w:rPr>
        <w:t>Изо дня в день Клэр видела все это. Видела осыпанные сухим золотом осени склоны, видела зимний убор, когда белое небо и горы только оттенками серебра отличались друг от друга, видела долину в розовом ожерелье цветущих деревьев и все-таки никогда не могла насмотреться досыта. Глубоко проникала в нее нежная прелесть кудрявых виноградников, красного мака, точно взлетающего в траве, сверканье Волчьего Зуба. Иногда красота точно пронзала ее, ей хотелось закричать по-дикарски, сделать что-то необычайное, например взять считавшуюся неприступной вершину Зуба.</w:t>
      </w:r>
    </w:p>
    <w:p>
      <w:pPr>
        <w:pStyle w:val="Normal"/>
        <w:spacing w:lineRule="auto" w:line="240"/>
        <w:rPr>
          <w:rFonts w:ascii="Arial Cyr" w:hAnsi="Arial Cyr" w:eastAsia="Arial Cyr" w:cs="Arial Cyr"/>
        </w:rPr>
      </w:pPr>
      <w:r>
        <w:rPr>
          <w:rFonts w:eastAsia="Arial Cyr" w:cs="Arial Cyr" w:ascii="Arial Cyr" w:hAnsi="Arial Cyr"/>
        </w:rPr>
        <w:t>А то вдруг на Клэр накатывала грусть, досада, хотелось плакать, ссориться с товарищами, всем дерзить. И она ссорилась, кричала, дерзила, вела себя глупо, противно, так, что самой бывало тошно, и все-таки ничего не могла с собой по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сиканка сегодня опять не в себе, - говорили тогда грачи, с удивлением или жалостью наблюдая это превращение. - Не приставайте к ней, ребята...</w:t>
      </w:r>
    </w:p>
    <w:p>
      <w:pPr>
        <w:pStyle w:val="Normal"/>
        <w:spacing w:lineRule="auto" w:line="240"/>
        <w:rPr>
          <w:rFonts w:ascii="Arial Cyr" w:hAnsi="Arial Cyr" w:eastAsia="Arial Cyr" w:cs="Arial Cyr"/>
        </w:rPr>
      </w:pPr>
      <w:r>
        <w:rPr>
          <w:rFonts w:eastAsia="Arial Cyr" w:cs="Arial Cyr" w:ascii="Arial Cyr" w:hAnsi="Arial Cyr"/>
        </w:rPr>
        <w:t>И объясняли новеньк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у нее бывает. Это у нее скоро пройдет. </w:t>
      </w:r>
    </w:p>
    <w:p>
      <w:pPr>
        <w:pStyle w:val="Normal"/>
        <w:spacing w:lineRule="auto" w:line="240"/>
        <w:rPr>
          <w:rFonts w:ascii="Arial Cyr" w:hAnsi="Arial Cyr" w:eastAsia="Arial Cyr" w:cs="Arial Cyr"/>
        </w:rPr>
      </w:pPr>
      <w:r>
        <w:rPr>
          <w:rFonts w:eastAsia="Arial Cyr" w:cs="Arial Cyr" w:ascii="Arial Cyr" w:hAnsi="Arial Cyr"/>
        </w:rPr>
        <w:t>В такие черные дни одна только Мать могла подступиться к Клэр, не вызывая раздражения и отпора. Мать обычно первая замечала, что на Клэр "нашло". Она молча наблюдала некоторое время за девочкой, а потом, видя, что дело плохо, звала ее к себе и запиралась с ней в комнате.</w:t>
      </w:r>
    </w:p>
    <w:p>
      <w:pPr>
        <w:pStyle w:val="Normal"/>
        <w:spacing w:lineRule="auto" w:line="240"/>
        <w:rPr>
          <w:rFonts w:ascii="Arial Cyr" w:hAnsi="Arial Cyr" w:eastAsia="Arial Cyr" w:cs="Arial Cyr"/>
        </w:rPr>
      </w:pPr>
      <w:r>
        <w:rPr>
          <w:rFonts w:eastAsia="Arial Cyr" w:cs="Arial Cyr" w:ascii="Arial Cyr" w:hAnsi="Arial Cyr"/>
        </w:rPr>
        <w:t>О чем они там говорили, никто из грачей не знал. Кое-кто из старших думал, что Мать рассказывает Клэр об ее родителях, может быть, в который уже раз читает ей письмо полковника Дамьена, которое он написал одному товарищу из партизанского отряда.</w:t>
      </w:r>
    </w:p>
    <w:p>
      <w:pPr>
        <w:pStyle w:val="Normal"/>
        <w:spacing w:lineRule="auto" w:line="240"/>
        <w:rPr>
          <w:rFonts w:ascii="Arial Cyr" w:hAnsi="Arial Cyr" w:eastAsia="Arial Cyr" w:cs="Arial Cyr"/>
        </w:rPr>
      </w:pPr>
      <w:r>
        <w:rPr>
          <w:rFonts w:eastAsia="Arial Cyr" w:cs="Arial Cyr" w:ascii="Arial Cyr" w:hAnsi="Arial Cyr"/>
        </w:rPr>
        <w:t>Но что бы там ни происходило, из комнаты Матери Клэр выходила тихая и пристыженная, старалась незаметно проскользнуть в спальню, закутывалась с головой в одеяло, а наутро вставала прежней - деятельной, предприимчивой, живой душой Гнезд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МАТЬ ГРАЧЕЙ</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pPr>
      <w:r>
        <w:rPr>
          <w:rFonts w:eastAsia="Arial Cyr" w:cs="Arial Cyr" w:ascii="Arial Cyr" w:hAnsi="Arial Cyr"/>
        </w:rPr>
        <w:t>Днем Жорж, ходивший с ребятами за валежником, принес с Волчьего Зуба первый эдельвейс. Удивительный цветок! Он был весь как будто вырезан из того пушистого белого войлока, который валяют в горах жены пастухов, чтобы сделать потом своим мужьям шапки и толстые плащи, непроницаемые для</w:t>
      </w:r>
      <w:r>
        <w:rPr>
          <w:rFonts w:eastAsia="Arial Cyr" w:cs="Arial Cyr" w:ascii="Arial Cyr" w:hAnsi="Arial Cyr"/>
          <w:b/>
          <w:bCs/>
        </w:rPr>
        <w:t xml:space="preserve"> </w:t>
      </w:r>
      <w:r>
        <w:rPr>
          <w:rFonts w:eastAsia="Arial Cyr" w:cs="Arial Cyr" w:ascii="Arial Cyr" w:hAnsi="Arial Cyr"/>
        </w:rPr>
        <w:t>холода и дождей. Мальчик нашел его на узком каменистом карнизе под скалой, где и земли-то почти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рос на голом камне, честное слово, - захлебываясь, рассказывал Жорж. - Я его еле сорвал, такой цепкий...</w:t>
      </w:r>
    </w:p>
    <w:p>
      <w:pPr>
        <w:pStyle w:val="Normal"/>
        <w:spacing w:lineRule="auto" w:line="240"/>
        <w:rPr>
          <w:rFonts w:ascii="Arial Cyr" w:hAnsi="Arial Cyr" w:eastAsia="Arial Cyr" w:cs="Arial Cyr"/>
        </w:rPr>
      </w:pPr>
      <w:r>
        <w:rPr>
          <w:rFonts w:eastAsia="Arial Cyr" w:cs="Arial Cyr" w:ascii="Arial Cyr" w:hAnsi="Arial Cyr"/>
        </w:rPr>
        <w:t>В Гнезде Жоржа прозвали Челноком. Черненький, подвижной, с гладкой блестящей головкой и бисерными глазками, он сновал по всему Гнезду, всегда знал первым все новости, сам был не прочь посплетничать, а при случае и прихвастнуть. Он был присяжным юмористом Гнезда. По всякому поводу у него находились разные истории и анекдоты, которые он рассказывал кстати и некстати. Отец его пропал без вести, а мать умерла от тифа в фашистском концентрационном лагере. Марселина взяла Жоржа в Гнездо уже довольно большим, лет восьми, а до этого он беспризорничал на парижских улицах, ночевал под мостами, просил милостын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Цветок, выросший в банке из-под горчицы, - смеясь, говорил о нем Рамо Тореадор.</w:t>
      </w:r>
    </w:p>
    <w:p>
      <w:pPr>
        <w:pStyle w:val="Normal"/>
        <w:spacing w:lineRule="auto" w:line="240"/>
        <w:rPr>
          <w:rFonts w:ascii="Arial Cyr" w:hAnsi="Arial Cyr" w:eastAsia="Arial Cyr" w:cs="Arial Cyr"/>
        </w:rPr>
      </w:pPr>
      <w:r>
        <w:rPr>
          <w:rFonts w:eastAsia="Arial Cyr" w:cs="Arial Cyr" w:ascii="Arial Cyr" w:hAnsi="Arial Cyr"/>
        </w:rPr>
        <w:t>Много труда стоило Матери отучить Жоржа от курения, от неряшливости, от скверного жаргона улиц. Зато теперь он был страстно предан ей и Гнезду и готов был вцепиться в горло всякому, кто скажет хоть одно дурное слово о грачах.</w:t>
      </w:r>
    </w:p>
    <w:p>
      <w:pPr>
        <w:pStyle w:val="Normal"/>
        <w:spacing w:lineRule="auto" w:line="240"/>
        <w:rPr>
          <w:rFonts w:ascii="Arial Cyr" w:hAnsi="Arial Cyr" w:eastAsia="Arial Cyr" w:cs="Arial Cyr"/>
        </w:rPr>
      </w:pPr>
      <w:r>
        <w:rPr>
          <w:rFonts w:eastAsia="Arial Cyr" w:cs="Arial Cyr" w:ascii="Arial Cyr" w:hAnsi="Arial Cyr"/>
        </w:rPr>
        <w:t>Работавшие во дворе сбежались посмотреть на эдельвейс. Жорж заткнул его за ленту своей шляпы, как настоящий горец, и красовался перед девочками, в особенности перед Сюзанной - тихой и беленькой, как мышка.</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А </w:t>
      </w:r>
      <w:r>
        <w:rPr>
          <w:rFonts w:eastAsia="Arial Cyr" w:cs="Arial Cyr" w:ascii="Arial Cyr" w:hAnsi="Arial Cyr"/>
          <w:i/>
          <w:iCs/>
        </w:rPr>
        <w:t>у</w:t>
      </w:r>
      <w:r>
        <w:rPr>
          <w:rFonts w:eastAsia="Arial Cyr" w:cs="Arial Cyr" w:ascii="Arial Cyr" w:hAnsi="Arial Cyr"/>
        </w:rPr>
        <w:t xml:space="preserve"> меня не только новый цветок! У меня еще новый анекдот, - похвастал он, - про нашего Ксав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ну, давай! - подзадоривали его грачи. - Расскаж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кончил Ксавье пахать верхнее поле и решил возвращаться в Гнездо, - начал Жорж, очень довольный общим вниманием. - Положил на осла плуг и погнал его домой. А плуг такой тяжелый, что осел еле-еле идет... Ксавье подгонял-подгонял его, видит - дело плохо. Тогда он снял плуг с осла, взвалил его на плечи, сам сил на осла и погнал его: "Теперь плуг на мне, а не на тебе, нечего фокусничать, беги скорей домой!* И что бы вы думали?! - воскликнул Жорж, оглядывая своих слушателей. - Осел послушался и побежал. </w:t>
      </w:r>
    </w:p>
    <w:p>
      <w:pPr>
        <w:pStyle w:val="Normal"/>
        <w:spacing w:lineRule="auto" w:line="240"/>
        <w:rPr>
          <w:rFonts w:ascii="Arial Cyr" w:hAnsi="Arial Cyr" w:eastAsia="Arial Cyr" w:cs="Arial Cyr"/>
        </w:rPr>
      </w:pPr>
      <w:r>
        <w:rPr>
          <w:rFonts w:eastAsia="Arial Cyr" w:cs="Arial Cyr" w:ascii="Arial Cyr" w:hAnsi="Arial Cyr"/>
        </w:rPr>
        <w:t>Раздался сме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лов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 Жорж расскаж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 это неправда, - сказала Сюзанна. - Никакого осла у нас нет, и Ксавье не пахал в этом году верхнее по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едь это же анекдот, Сюзон, - старался объяснить Жорж. - Я придумал Ксавье, чтоб было интереснее.</w:t>
      </w:r>
    </w:p>
    <w:p>
      <w:pPr>
        <w:pStyle w:val="Normal"/>
        <w:spacing w:lineRule="auto" w:line="240"/>
        <w:rPr>
          <w:rFonts w:ascii="Arial Cyr" w:hAnsi="Arial Cyr" w:eastAsia="Arial Cyr" w:cs="Arial Cyr"/>
        </w:rPr>
      </w:pPr>
      <w:r>
        <w:rPr>
          <w:rFonts w:eastAsia="Arial Cyr" w:cs="Arial Cyr" w:ascii="Arial Cyr" w:hAnsi="Arial Cyr"/>
        </w:rPr>
        <w:t>Из гаража пришла Клэр с неизменным спутником Жюжю и маленькой Полиной Кюньо, которая уже несколько недель жила в Гнезде. Все трое были до локтей измазаны в машинном масле: помогали Корасону возиться с машиной. Жорж и перед ними похвалился эдельвей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ты собираешься оставить цветок себе? - спросила Клэр. - Вставишь в вазу и будешь им любоваться один?</w:t>
      </w:r>
    </w:p>
    <w:p>
      <w:pPr>
        <w:pStyle w:val="Normal"/>
        <w:spacing w:lineRule="auto" w:line="240"/>
        <w:rPr>
          <w:rFonts w:ascii="Arial Cyr" w:hAnsi="Arial Cyr" w:eastAsia="Arial Cyr" w:cs="Arial Cyr"/>
        </w:rPr>
      </w:pPr>
      <w:r>
        <w:rPr>
          <w:rFonts w:eastAsia="Arial Cyr" w:cs="Arial Cyr" w:ascii="Arial Cyr" w:hAnsi="Arial Cyr"/>
        </w:rPr>
        <w:t>Жорж растерянно заморгал: по правде сказать, он еще не подумал, кому отдать цве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конечно, я его подарю кое-кому, - сказал он, скосив бисерные глазки на Сюзанну. </w:t>
      </w:r>
    </w:p>
    <w:p>
      <w:pPr>
        <w:pStyle w:val="Normal"/>
        <w:spacing w:lineRule="auto" w:line="240"/>
        <w:rPr>
          <w:rFonts w:ascii="Arial Cyr" w:hAnsi="Arial Cyr" w:eastAsia="Arial Cyr" w:cs="Arial Cyr"/>
        </w:rPr>
      </w:pPr>
      <w:r>
        <w:rPr>
          <w:rFonts w:eastAsia="Arial Cyr" w:cs="Arial Cyr" w:ascii="Arial Cyr" w:hAnsi="Arial Cyr"/>
        </w:rPr>
        <w:t>Клэр перехватила его взгля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то ты не сообразил, кому надо дарить первые и самые лучшие цветы? - с возмущением сказала она.</w:t>
      </w:r>
    </w:p>
    <w:p>
      <w:pPr>
        <w:pStyle w:val="Normal"/>
        <w:spacing w:lineRule="auto" w:line="240"/>
        <w:rPr>
          <w:rFonts w:ascii="Arial Cyr" w:hAnsi="Arial Cyr" w:eastAsia="Arial Cyr" w:cs="Arial Cyr"/>
        </w:rPr>
      </w:pPr>
      <w:r>
        <w:rPr>
          <w:rFonts w:eastAsia="Arial Cyr" w:cs="Arial Cyr" w:ascii="Arial Cyr" w:hAnsi="Arial Cyr"/>
        </w:rPr>
        <w:t>Жоржа будто осенило: он хлопнул себя по лбу и даже вскрикнул от огорч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какой же я болван! Как это я раньше не подумал?! Матери - вот кому надо подарить цветок! - И он побежал как угорелый по всему Гнезду, спрашивая каждого, кто ему попадался на глаза: - Не видел Мать? Где может быть сейчас Мать? Я ее ищу. Я принес ей первый эдельвейс!</w:t>
      </w:r>
    </w:p>
    <w:p>
      <w:pPr>
        <w:pStyle w:val="Normal"/>
        <w:spacing w:lineRule="auto" w:line="240"/>
        <w:rPr>
          <w:rFonts w:ascii="Arial Cyr" w:hAnsi="Arial Cyr" w:eastAsia="Arial Cyr" w:cs="Arial Cyr"/>
        </w:rPr>
      </w:pPr>
      <w:r>
        <w:rPr>
          <w:rFonts w:eastAsia="Arial Cyr" w:cs="Arial Cyr" w:ascii="Arial Cyr" w:hAnsi="Arial Cyr"/>
        </w:rPr>
        <w:t>И почти все, кого он встречал, удивленно отвеч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ть? Да она только что была здесь. Она с нами занималась. Она показывала нам, как вышивать знамя. Она разучивала с нами песню... Только что была на огороде с Витамин.</w:t>
      </w:r>
    </w:p>
    <w:p>
      <w:pPr>
        <w:pStyle w:val="Normal"/>
        <w:spacing w:lineRule="auto" w:line="240"/>
        <w:rPr>
          <w:rFonts w:ascii="Arial Cyr" w:hAnsi="Arial Cyr" w:eastAsia="Arial Cyr" w:cs="Arial Cyr"/>
        </w:rPr>
      </w:pPr>
      <w:r>
        <w:rPr>
          <w:rFonts w:eastAsia="Arial Cyr" w:cs="Arial Cyr" w:ascii="Arial Cyr" w:hAnsi="Arial Cyr"/>
        </w:rPr>
        <w:t>Казалось, Мать, как добрый дух Гнезда, вездесуща. В гараже, в столовой, в бельевой, в столярной - всюду она "только что" была. И Жоржу оставалось бежать в следующее место, где ему опять говорили, что Мать вышла всего минуту назад.</w:t>
      </w:r>
    </w:p>
    <w:p>
      <w:pPr>
        <w:pStyle w:val="Normal"/>
        <w:spacing w:lineRule="auto" w:line="240"/>
        <w:rPr>
          <w:rFonts w:ascii="Arial Cyr" w:hAnsi="Arial Cyr" w:eastAsia="Arial Cyr" w:cs="Arial Cyr"/>
        </w:rPr>
      </w:pPr>
      <w:r>
        <w:rPr>
          <w:rFonts w:eastAsia="Arial Cyr" w:cs="Arial Cyr" w:ascii="Arial Cyr" w:hAnsi="Arial Cyr"/>
        </w:rPr>
        <w:t>Летний день Гнезда разворачивался, как всегда, в пении пил, в гомоне и переборе молотков, в пестром мелькании блуз, косынок, клетчатых передников. Из кладовой в кухню носилась толстая Лолота с дежурными девочками, в бельевой пересчитывала чистое белье старуха Видаль - сгорбленная и такая легкая, что казалось, подует с гор даже самый маленький ветер и унесет ее, как шелковинку. В гараже пыхтела "Последняя надежда", и то и дело мелькали фигуры Клэр, Полины и "главного механика" Корасона. В классах Рамо занимался со старшими мальчиками черчением. Были каникулы, и грачи не учились. Однако старшие собирались осенью поступать в училище повышенного типа и потому готовились к экзаменам.</w:t>
      </w:r>
    </w:p>
    <w:p>
      <w:pPr>
        <w:pStyle w:val="Normal"/>
        <w:spacing w:lineRule="auto" w:line="240"/>
        <w:rPr>
          <w:rFonts w:ascii="Arial Cyr" w:hAnsi="Arial Cyr" w:eastAsia="Arial Cyr" w:cs="Arial Cyr"/>
        </w:rPr>
      </w:pPr>
      <w:r>
        <w:rPr>
          <w:rFonts w:eastAsia="Arial Cyr" w:cs="Arial Cyr" w:ascii="Arial Cyr" w:hAnsi="Arial Cyr"/>
        </w:rPr>
        <w:t>Жорж обежал, казалось, все Гнездо. И когда он уже совсем отчаялся найти Мать, она вдруг сама появилась перед ним.</w:t>
      </w:r>
    </w:p>
    <w:p>
      <w:pPr>
        <w:pStyle w:val="Normal"/>
        <w:spacing w:lineRule="auto" w:line="240"/>
        <w:rPr>
          <w:rFonts w:ascii="Arial Cyr" w:hAnsi="Arial Cyr" w:eastAsia="Arial Cyr" w:cs="Arial Cyr"/>
        </w:rPr>
      </w:pPr>
      <w:r>
        <w:rPr>
          <w:rFonts w:eastAsia="Arial Cyr" w:cs="Arial Cyr" w:ascii="Arial Cyr" w:hAnsi="Arial Cyr"/>
        </w:rPr>
        <w:t>Если вы думаете, что Мать - начальница Гнезда грачей, главный вожатый и руководитель всех этих мальчиков и девочек, распорядитель всех занятий и работ, воспитывающий души и заботящийся о телах, день и ночь думающий только о благе своих детей, так вот, если вы думаете, что это существо с властным голосом, решительными манерами и внушительной внешностью, то вы сильно ошибаетесь. Ничего властного и внушительного не было в той хрупкой, одетой в синие брюки и белую блузку женщине, на которую чуть не налетел с разбегу Жорж.</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рый день! Я вас искал, Мать. Вот возьмите, это вам! - выпалил он, подавая эдельвей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прелесть! - Марселина прищурила золотые глаза и осторожно притронулась к толстым войлочным лепесткам. - Где ты его нашел, мальчик? На скалах? Наверное, вы все здорово намучились с этим валежни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все нет, Мать. Правда, мы ушли чуть свет, зато притащили вдвое больше, чем Ксавье со своими ребятами, - не утерпел, чтобы не похвастать, Жорж. - А этот эдельвейс мне попался на южном склоне. Он первый, Мать. Дайте я приколю его вам к блузе. Найдется у вас булавка? - Неловкими мальчишескими пальцами он приколол цветок к одежде Марсел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годня после обеда мы опять отправимся в горы. - Мальчик отошел в сторону и полюбовался своей работой, как художник только что законченной картиной. - Гюстав обещал, что проведет там с нами наглядный урок минералогии. А я уж все собрал, что нужно, - опять похвастал он. - Вот смотрите, здесь у меня образцы разных пород... - он полез в свои необъятные и многочисленные карманы. - Сейчас, сейчас, Мама, я вам все покажу...</w:t>
      </w:r>
    </w:p>
    <w:p>
      <w:pPr>
        <w:pStyle w:val="Normal"/>
        <w:spacing w:lineRule="auto" w:line="240"/>
        <w:rPr>
          <w:rFonts w:ascii="Arial Cyr" w:hAnsi="Arial Cyr" w:eastAsia="Arial Cyr" w:cs="Arial Cyr"/>
        </w:rPr>
      </w:pPr>
      <w:r>
        <w:rPr>
          <w:rFonts w:eastAsia="Arial Cyr" w:cs="Arial Cyr" w:ascii="Arial Cyr" w:hAnsi="Arial Cyr"/>
        </w:rPr>
        <w:t>И Жорж начал деловито вываливать на землю, прямо к ногам Матери, все то, что мальчики в Гнезде именовали "карманным товаром": гвозди и гайки, пуговицы и мотки веревок, старые ключи, поплавки, плоскогубцы, перочинный нож, кусок кожи, дратву - словом, то, без чего решительно не может обойтись ни один уважающий себя подросток мужского пола.</w:t>
      </w:r>
    </w:p>
    <w:p>
      <w:pPr>
        <w:pStyle w:val="Normal"/>
        <w:spacing w:lineRule="auto" w:line="240"/>
        <w:rPr>
          <w:rFonts w:ascii="Arial Cyr" w:hAnsi="Arial Cyr" w:eastAsia="Arial Cyr" w:cs="Arial Cyr"/>
        </w:rPr>
      </w:pPr>
      <w:r>
        <w:rPr>
          <w:rFonts w:eastAsia="Arial Cyr" w:cs="Arial Cyr" w:ascii="Arial Cyr" w:hAnsi="Arial Cyr"/>
        </w:rPr>
        <w:t>Марселина невозмутимо обозревала "товар". Ни слова о загубленных и продырявленных карманах, об испачканных штанах. Она была Матерью и понимала все на свете.</w:t>
      </w:r>
    </w:p>
    <w:p>
      <w:pPr>
        <w:pStyle w:val="Normal"/>
        <w:spacing w:lineRule="auto" w:line="240"/>
        <w:rPr>
          <w:rFonts w:ascii="Arial Cyr" w:hAnsi="Arial Cyr" w:eastAsia="Arial Cyr" w:cs="Arial Cyr"/>
        </w:rPr>
      </w:pPr>
      <w:r>
        <w:rPr>
          <w:rFonts w:eastAsia="Arial Cyr" w:cs="Arial Cyr" w:ascii="Arial Cyr" w:hAnsi="Arial Cyr"/>
        </w:rPr>
        <w:t>Наконец Жорж нашел и выложил на ладонь несколько кам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олевой шпат со слюдой, а это обычный песчаник. Это мергели, - перечисляла Марселина. - А вот здесь кое-что интересное, - и она поднесла камень к глазам. - Видишь эту вмятину в известняке? Это след окаменелой фауны. Скорее всего окаменевшая улит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литка? - Жорж, вытянув шею, с интересом разглядывал кусок белой породы. - В самом деле, вот здесь она проползла, наверное, несколько сот веков назад! До чего же здорово вы все знаете, Мама! - с восхищением сказал он. - И когда только вы успели все это выуч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рное, как улитка, несколько сот веков тому назад. - Марселина засмеялась. - Ну, Жорж собирай свои сокровища да ступай вымойся перед обедом, а то и на тебе видны всякие наслоения, - и она легонько дотронулась до измазанных щек мальчика.</w:t>
      </w:r>
    </w:p>
    <w:p>
      <w:pPr>
        <w:pStyle w:val="Normal"/>
        <w:spacing w:lineRule="auto" w:line="240"/>
        <w:rPr>
          <w:rFonts w:ascii="Arial Cyr" w:hAnsi="Arial Cyr" w:eastAsia="Arial Cyr" w:cs="Arial Cyr"/>
        </w:rPr>
      </w:pPr>
      <w:r>
        <w:rPr>
          <w:rFonts w:eastAsia="Arial Cyr" w:cs="Arial Cyr" w:ascii="Arial Cyr" w:hAnsi="Arial Cyr"/>
        </w:rPr>
        <w:t>Едва Жорж убежал, кто-то окликнул Мать. Из сарая, который грачи гордо именовали "гаражом", показался еще один питомец Гнезда - рослый, темноволосый подросток, почти юноша, в синем замасленном комбинезоне.</w:t>
      </w:r>
    </w:p>
    <w:p>
      <w:pPr>
        <w:pStyle w:val="Normal"/>
        <w:spacing w:lineRule="auto" w:line="240"/>
        <w:rPr>
          <w:rFonts w:ascii="Arial Cyr" w:hAnsi="Arial Cyr" w:eastAsia="Arial Cyr" w:cs="Arial Cyr"/>
        </w:rPr>
      </w:pPr>
      <w:r>
        <w:rPr>
          <w:rFonts w:eastAsia="Arial Cyr" w:cs="Arial Cyr" w:ascii="Arial Cyr" w:hAnsi="Arial Cyr"/>
        </w:rPr>
        <w:t>Ни этот вконец измазанный комбинезон, ни закопченное лицо не могли скрыть, что мальчик красавец. Он был, как Золушка, которую не сумели изуродовать даже лохмотья. Даже больше: этот комбинезон, заслуженный и рабочий, и копоть, и масляные пятна, разбегающиеся по щекам, как будто даже подчеркивали великолепие его синих глаз, благородную форму лба, прелесть улыбки. И разворот плеч у него уже был уверенный, как у мужчины, и держался он непринужденно, и двигался легко. И всякому, кто смотрел на него, становилось так приятно, что мальчику не составляло никакого труда вот так, походя, побеждать людей, располагать их к с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ть, "Последняя надежда" просила передать вам, что ей хотелось бы иметь новую одежку, старая совсем истрепалась, - сказал он ломающимся мальчишечьим баском. - Можно взять немного той материи, которую вы привезли из города? Я хочу обить переднее сиден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онечно, Корасон, - кивнула Марселина. - Пошли кого-нибудь из ребят к Видаль и передай, что я просила. А то она, пожалуй, не даст тебе ни сантиметра... Да что я говорю: тебе-то она, наверное, даст, ведь ты ее любимчик...</w:t>
      </w:r>
    </w:p>
    <w:p>
      <w:pPr>
        <w:pStyle w:val="Normal"/>
        <w:spacing w:lineRule="auto" w:line="240"/>
        <w:rPr>
          <w:rFonts w:ascii="Arial Cyr" w:hAnsi="Arial Cyr" w:eastAsia="Arial Cyr" w:cs="Arial Cyr"/>
        </w:rPr>
      </w:pPr>
      <w:r>
        <w:rPr>
          <w:rFonts w:eastAsia="Arial Cyr" w:cs="Arial Cyr" w:ascii="Arial Cyr" w:hAnsi="Arial Cyr"/>
        </w:rPr>
        <w:t>Мальчик покрасн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гда вы надо мной смеетесь, Мама, - пробормотал он. - Где вы были, почему я не видел вас весь вчерашний вечер? - Он посмотрел на нее требовательным взгля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ла в городе, у наших друзей. А ты искал меня? - с живостью спросила Марселина. Корасон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ужно было посоветоваться... И потом вообще... - он смутился.</w:t>
      </w:r>
    </w:p>
    <w:p>
      <w:pPr>
        <w:pStyle w:val="Normal"/>
        <w:spacing w:lineRule="auto" w:line="240"/>
        <w:rPr>
          <w:rFonts w:ascii="Arial Cyr" w:hAnsi="Arial Cyr" w:eastAsia="Arial Cyr" w:cs="Arial Cyr"/>
        </w:rPr>
      </w:pPr>
      <w:r>
        <w:rPr>
          <w:rFonts w:eastAsia="Arial Cyr" w:cs="Arial Cyr" w:ascii="Arial Cyr" w:hAnsi="Arial Cyr"/>
        </w:rPr>
        <w:t>Что-то кольнуло Марселину: неужели она была невнимательна к Корасону? Неужели из-за ее желания быть справедливой, поровну распределять свою любовь и привязанность между детьми Корасон почувствовал себя заброшенным?</w:t>
      </w:r>
    </w:p>
    <w:p>
      <w:pPr>
        <w:pStyle w:val="Normal"/>
        <w:spacing w:lineRule="auto" w:line="240"/>
        <w:rPr>
          <w:rFonts w:ascii="Arial Cyr" w:hAnsi="Arial Cyr" w:eastAsia="Arial Cyr" w:cs="Arial Cyr"/>
        </w:rPr>
      </w:pPr>
      <w:r>
        <w:rPr>
          <w:rFonts w:eastAsia="Arial Cyr" w:cs="Arial Cyr" w:ascii="Arial Cyr" w:hAnsi="Arial Cyr"/>
        </w:rPr>
        <w:t>Она сказала поспеш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онечно. Я сама чувствую, у нас с тобой давно не было хорошего разговора. Ты знаешь, как я была занята. Эти ребятишки с Заречной стороны... Словом, я жду тебя сегодня после обеда. И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т, - кивнул Корасон.</w:t>
      </w:r>
    </w:p>
    <w:p>
      <w:pPr>
        <w:pStyle w:val="Normal"/>
        <w:spacing w:lineRule="auto" w:line="240"/>
        <w:rPr>
          <w:rFonts w:ascii="Arial Cyr" w:hAnsi="Arial Cyr" w:eastAsia="Arial Cyr" w:cs="Arial Cyr"/>
        </w:rPr>
      </w:pPr>
      <w:r>
        <w:rPr>
          <w:rFonts w:eastAsia="Arial Cyr" w:cs="Arial Cyr" w:ascii="Arial Cyr" w:hAnsi="Arial Cyr"/>
        </w:rPr>
        <w:t>Марселина старалась не слишком нежно смотреть на мальчика. Но когда Корасон отправился в гараж, она проводила его долгим взгля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асон, а ты сменил масло, не забыл? - донесся из гаража голос Клэр, властный, требовательный.</w:t>
      </w:r>
    </w:p>
    <w:p>
      <w:pPr>
        <w:pStyle w:val="Normal"/>
        <w:spacing w:lineRule="auto" w:line="240"/>
        <w:rPr>
          <w:rFonts w:ascii="Arial Cyr" w:hAnsi="Arial Cyr" w:eastAsia="Arial Cyr" w:cs="Arial Cyr"/>
        </w:rPr>
      </w:pPr>
      <w:r>
        <w:rPr>
          <w:rFonts w:eastAsia="Arial Cyr" w:cs="Arial Cyr" w:ascii="Arial Cyr" w:hAnsi="Arial Cyr"/>
        </w:rPr>
        <w:t>Клэр помогает Корасону: моет машину и попутно учит Полину Кюнь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будет трижды три? Ну-ка, Полина, подумай хорошенько. Вот видишь, здесь три кнопки. А если еще три и еще три, сколько это будет, а?</w:t>
      </w:r>
    </w:p>
    <w:p>
      <w:pPr>
        <w:pStyle w:val="Normal"/>
        <w:spacing w:lineRule="auto" w:line="240"/>
        <w:rPr>
          <w:rFonts w:ascii="Arial Cyr" w:hAnsi="Arial Cyr" w:eastAsia="Arial Cyr" w:cs="Arial Cyr"/>
        </w:rPr>
      </w:pPr>
      <w:r>
        <w:rPr>
          <w:rFonts w:eastAsia="Arial Cyr" w:cs="Arial Cyr" w:ascii="Arial Cyr" w:hAnsi="Arial Cyr"/>
        </w:rPr>
        <w:t>Клэр сама придумала эти "уроки на ходу" для малышей Гнезда, и ребята незаметно для себя усваивают много нового.</w:t>
      </w:r>
    </w:p>
    <w:p>
      <w:pPr>
        <w:pStyle w:val="Normal"/>
        <w:spacing w:lineRule="auto" w:line="240"/>
        <w:rPr>
          <w:rFonts w:ascii="Arial Cyr" w:hAnsi="Arial Cyr" w:eastAsia="Arial Cyr" w:cs="Arial Cyr"/>
        </w:rPr>
      </w:pPr>
      <w:r>
        <w:rPr>
          <w:rFonts w:eastAsia="Arial Cyr" w:cs="Arial Cyr" w:ascii="Arial Cyr" w:hAnsi="Arial Cyr"/>
        </w:rPr>
        <w:t>Мысли Марселины тотчас же устремились к девочке. Трудная девочка Клэр... Богатейшая внутренняя жизнь, талантливость во всем, за что берется. Упрямство. Вспышки гнева, сокрушительные для нее самой. Желание властвовать. Мечты о геройстве, которые она тщательно скрывает от всех, кроме нее. Какое будущее ждет эту девочку? Сумеет ли она - Марселина - направить ее силы по верному пу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жа Берто, я пришла, как вы сказали. Вот он, мой Жанно.</w:t>
      </w:r>
    </w:p>
    <w:p>
      <w:pPr>
        <w:pStyle w:val="Normal"/>
        <w:spacing w:lineRule="auto" w:line="240"/>
        <w:rPr>
          <w:rFonts w:ascii="Arial Cyr" w:hAnsi="Arial Cyr" w:eastAsia="Arial Cyr" w:cs="Arial Cyr"/>
        </w:rPr>
      </w:pPr>
      <w:r>
        <w:rPr>
          <w:rFonts w:eastAsia="Arial Cyr" w:cs="Arial Cyr" w:ascii="Arial Cyr" w:hAnsi="Arial Cyr"/>
        </w:rPr>
        <w:t>К Марселине подошла большая костистая женщина. Она вела тощего мальчугана и во все глаза смотрела на М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давайте его нам. - Марселина взяла на руки чумазого малыша. - Сейчас я позову кого-нибудь из старших, они его устроят в спальне и покормят. Вы сможете его навещать когда захотите. - Она оглядела женщину. - Что, очень туго приходится?</w:t>
      </w:r>
    </w:p>
    <w:p>
      <w:pPr>
        <w:pStyle w:val="Normal"/>
        <w:spacing w:lineRule="auto" w:line="240"/>
        <w:rPr>
          <w:rFonts w:ascii="Arial Cyr" w:hAnsi="Arial Cyr" w:eastAsia="Arial Cyr" w:cs="Arial Cyr"/>
        </w:rPr>
      </w:pPr>
      <w:r>
        <w:rPr>
          <w:rFonts w:eastAsia="Arial Cyr" w:cs="Arial Cyr" w:ascii="Arial Cyr" w:hAnsi="Arial Cyr"/>
        </w:rPr>
        <w:t>Женщина молча кив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троих ребят хорошо бы к вам привести, - сказала она, - моих соседей Гюнаров. Его с братом тоже уволили с завода. Придрались, будто они запороли какие-то детали, и выгнали вон. А все дело в том, что Гюнары кое-что знают о Фонтенаке. О том, как он помогал бошам и здесь и в соседнем департаменте. Конечно, языки они на привязи не держат, все рассказывают, кто такой этот господ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те, я запишу, адрес. Может, удастся что-нибудь сделать. Я скажу Кюньо. - Марселина вынула из кармана брюк записную книжку, разбухшую от адресов, телефонов и имен: одному помочь лекарством, другого устроить на работу, третьему выдать пособие, четвертого просто подкормить...</w:t>
      </w:r>
    </w:p>
    <w:p>
      <w:pPr>
        <w:pStyle w:val="Normal"/>
        <w:spacing w:lineRule="auto" w:line="240"/>
        <w:rPr>
          <w:rFonts w:ascii="Arial Cyr" w:hAnsi="Arial Cyr" w:eastAsia="Arial Cyr" w:cs="Arial Cyr"/>
        </w:rPr>
      </w:pPr>
      <w:r>
        <w:rPr>
          <w:rFonts w:eastAsia="Arial Cyr" w:cs="Arial Cyr" w:ascii="Arial Cyr" w:hAnsi="Arial Cyr"/>
        </w:rPr>
        <w:t>Женщина с жадностью следила за тем, как она вписывает адрес в эту чудесную книжку: у нее была безграничная вера в Марселину. Уж если госпожа Берто запис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Арман упрям, как мул, - сказала она ворчливо. - Если что вобьет в голову, нипочем оттуда не выбить. Говорит, собирал подписи под Воззванием и буду собирать. Говорит, выступал, чтобы выбросить Фонтенака из правительства, и буду выступать. Добьюсь, говорит, чтобы не было больше разговоров о военных договорах, о вооружениях. Такой упрямый, страх!</w:t>
      </w:r>
    </w:p>
    <w:p>
      <w:pPr>
        <w:pStyle w:val="Normal"/>
        <w:spacing w:lineRule="auto" w:line="240"/>
        <w:rPr>
          <w:rFonts w:ascii="Arial Cyr" w:hAnsi="Arial Cyr" w:eastAsia="Arial Cyr" w:cs="Arial Cyr"/>
        </w:rPr>
      </w:pPr>
      <w:r>
        <w:rPr>
          <w:rFonts w:eastAsia="Arial Cyr" w:cs="Arial Cyr" w:ascii="Arial Cyr" w:hAnsi="Arial Cyr"/>
        </w:rPr>
        <w:t>В ее воркотне слышалась гордость за упрямого мужа. Вероятно, и она такая же, как Ар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я скажу Гюнар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эр, - позвала Мать, повернувшись к гаражу, - выйди-ка на минутку!</w:t>
      </w:r>
    </w:p>
    <w:p>
      <w:pPr>
        <w:pStyle w:val="Normal"/>
        <w:spacing w:lineRule="auto" w:line="240"/>
        <w:rPr>
          <w:rFonts w:ascii="Arial Cyr" w:hAnsi="Arial Cyr" w:eastAsia="Arial Cyr" w:cs="Arial Cyr"/>
        </w:rPr>
      </w:pPr>
      <w:r>
        <w:rPr>
          <w:rFonts w:eastAsia="Arial Cyr" w:cs="Arial Cyr" w:ascii="Arial Cyr" w:hAnsi="Arial Cyr"/>
        </w:rPr>
        <w:t>Показалась Клэр, чумазая, в каких-то немыслимых штанах. В руке у нее был гаечный ключ. Она быстро глянула на женщину, на малыша, прикорнувшего у Матери на плеч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но, - весело сказала она. - Новый птенец прилетел к нам в Гнездо, да? Только как же я возьмусь за него в таком виде? Ведь мне надо бензином отмываться. - Она закричала жалобно: - Корасон, Полина, помогите мне отмыться, полейте меня бензинчиком! Мне надо устроить на жилье нового птенца, а я не хочу его измазать!</w:t>
      </w:r>
    </w:p>
    <w:p>
      <w:pPr>
        <w:pStyle w:val="Normal"/>
        <w:spacing w:lineRule="auto" w:line="240"/>
        <w:rPr>
          <w:rFonts w:ascii="Arial Cyr" w:hAnsi="Arial Cyr" w:eastAsia="Arial Cyr" w:cs="Arial Cyr"/>
        </w:rPr>
      </w:pPr>
      <w:r>
        <w:rPr>
          <w:rFonts w:eastAsia="Arial Cyr" w:cs="Arial Cyr" w:ascii="Arial Cyr" w:hAnsi="Arial Cyr"/>
        </w:rPr>
        <w:t>Женщина вдруг улыбну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госпожа Берто, уж никак нельзя сказать, что вы воспитываете белоручек, - сказала она одобрительно.</w:t>
      </w:r>
    </w:p>
    <w:p>
      <w:pPr>
        <w:pStyle w:val="Normal"/>
        <w:spacing w:lineRule="auto" w:line="240"/>
        <w:rPr>
          <w:rFonts w:ascii="Arial Cyr" w:hAnsi="Arial Cyr" w:eastAsia="Arial Cyr" w:cs="Arial Cyr"/>
        </w:rPr>
      </w:pPr>
      <w:r>
        <w:rPr>
          <w:rFonts w:eastAsia="Arial Cyr" w:cs="Arial Cyr" w:ascii="Arial Cyr" w:hAnsi="Arial Cyr"/>
        </w:rPr>
        <w:t>Марселина засмеялась, кив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кажется, никто так и не говорит.</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ВОЛШЕБНАЯ ПАЛОЧК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Лолота прошла по дому, погасила все огни. Наступил тот тихий, темный час, о котором Жюжю написал в песне, посвященной Матер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Тишина в долине, </w:t>
      </w:r>
    </w:p>
    <w:p>
      <w:pPr>
        <w:pStyle w:val="Normal"/>
        <w:spacing w:lineRule="auto" w:line="240"/>
        <w:jc w:val="center"/>
        <w:rPr>
          <w:rFonts w:ascii="Arial Cyr" w:hAnsi="Arial Cyr" w:eastAsia="Arial Cyr" w:cs="Arial Cyr"/>
        </w:rPr>
      </w:pPr>
      <w:r>
        <w:rPr>
          <w:rFonts w:eastAsia="Arial Cyr" w:cs="Arial Cyr" w:ascii="Arial Cyr" w:hAnsi="Arial Cyr"/>
        </w:rPr>
        <w:t xml:space="preserve">Сон глаза смежил. </w:t>
      </w:r>
    </w:p>
    <w:p>
      <w:pPr>
        <w:pStyle w:val="Normal"/>
        <w:spacing w:lineRule="auto" w:line="240"/>
        <w:jc w:val="center"/>
        <w:rPr>
          <w:rFonts w:ascii="Arial Cyr" w:hAnsi="Arial Cyr" w:eastAsia="Arial Cyr" w:cs="Arial Cyr"/>
        </w:rPr>
      </w:pPr>
      <w:r>
        <w:rPr>
          <w:rFonts w:eastAsia="Arial Cyr" w:cs="Arial Cyr" w:ascii="Arial Cyr" w:hAnsi="Arial Cyr"/>
        </w:rPr>
        <w:t xml:space="preserve">Ночи полог синий </w:t>
      </w:r>
    </w:p>
    <w:p>
      <w:pPr>
        <w:pStyle w:val="Normal"/>
        <w:spacing w:lineRule="auto" w:line="240"/>
        <w:jc w:val="center"/>
        <w:rPr>
          <w:rFonts w:ascii="Arial Cyr" w:hAnsi="Arial Cyr" w:eastAsia="Arial Cyr" w:cs="Arial Cyr"/>
        </w:rPr>
      </w:pPr>
      <w:r>
        <w:rPr>
          <w:rFonts w:eastAsia="Arial Cyr" w:cs="Arial Cyr" w:ascii="Arial Cyr" w:hAnsi="Arial Cyr"/>
        </w:rPr>
        <w:t>Дом грачей укры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сыпают птицы,</w:t>
      </w:r>
    </w:p>
    <w:p>
      <w:pPr>
        <w:pStyle w:val="Normal"/>
        <w:spacing w:lineRule="auto" w:line="240"/>
        <w:jc w:val="center"/>
        <w:rPr>
          <w:rFonts w:ascii="Arial Cyr" w:hAnsi="Arial Cyr" w:eastAsia="Arial Cyr" w:cs="Arial Cyr"/>
        </w:rPr>
      </w:pPr>
      <w:r>
        <w:rPr>
          <w:rFonts w:eastAsia="Arial Cyr" w:cs="Arial Cyr" w:ascii="Arial Cyr" w:hAnsi="Arial Cyr"/>
        </w:rPr>
        <w:t>Темнота везде,</w:t>
      </w:r>
    </w:p>
    <w:p>
      <w:pPr>
        <w:pStyle w:val="Normal"/>
        <w:spacing w:lineRule="auto" w:line="240"/>
        <w:jc w:val="center"/>
        <w:rPr>
          <w:rFonts w:ascii="Arial Cyr" w:hAnsi="Arial Cyr" w:eastAsia="Arial Cyr" w:cs="Arial Cyr"/>
        </w:rPr>
      </w:pPr>
      <w:r>
        <w:rPr>
          <w:rFonts w:eastAsia="Arial Cyr" w:cs="Arial Cyr" w:ascii="Arial Cyr" w:hAnsi="Arial Cyr"/>
        </w:rPr>
        <w:t>Лишь одной не спится</w:t>
      </w:r>
    </w:p>
    <w:p>
      <w:pPr>
        <w:pStyle w:val="Normal"/>
        <w:spacing w:lineRule="auto" w:line="240"/>
        <w:jc w:val="center"/>
        <w:rPr>
          <w:rFonts w:ascii="Arial Cyr" w:hAnsi="Arial Cyr" w:eastAsia="Arial Cyr" w:cs="Arial Cyr"/>
        </w:rPr>
      </w:pPr>
      <w:r>
        <w:rPr>
          <w:rFonts w:eastAsia="Arial Cyr" w:cs="Arial Cyr" w:ascii="Arial Cyr" w:hAnsi="Arial Cyr"/>
        </w:rPr>
        <w:t xml:space="preserve">Матери в Гнезде. </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Лоб твой тихо тронет </w:t>
      </w:r>
    </w:p>
    <w:p>
      <w:pPr>
        <w:pStyle w:val="Normal"/>
        <w:spacing w:lineRule="auto" w:line="240"/>
        <w:jc w:val="center"/>
        <w:rPr>
          <w:rFonts w:ascii="Arial Cyr" w:hAnsi="Arial Cyr" w:eastAsia="Arial Cyr" w:cs="Arial Cyr"/>
        </w:rPr>
      </w:pPr>
      <w:r>
        <w:rPr>
          <w:rFonts w:eastAsia="Arial Cyr" w:cs="Arial Cyr" w:ascii="Arial Cyr" w:hAnsi="Arial Cyr"/>
        </w:rPr>
        <w:t xml:space="preserve">Ласковой рукой. </w:t>
      </w:r>
    </w:p>
    <w:p>
      <w:pPr>
        <w:pStyle w:val="Normal"/>
        <w:spacing w:lineRule="auto" w:line="240"/>
        <w:jc w:val="center"/>
        <w:rPr>
          <w:rFonts w:ascii="Arial Cyr" w:hAnsi="Arial Cyr" w:eastAsia="Arial Cyr" w:cs="Arial Cyr"/>
        </w:rPr>
      </w:pPr>
      <w:r>
        <w:rPr>
          <w:rFonts w:eastAsia="Arial Cyr" w:cs="Arial Cyr" w:ascii="Arial Cyr" w:hAnsi="Arial Cyr"/>
        </w:rPr>
        <w:t xml:space="preserve">Сон дурной прогонит, </w:t>
      </w:r>
    </w:p>
    <w:p>
      <w:pPr>
        <w:pStyle w:val="Normal"/>
        <w:spacing w:lineRule="auto" w:line="240"/>
        <w:jc w:val="center"/>
        <w:rPr>
          <w:rFonts w:ascii="Arial Cyr" w:hAnsi="Arial Cyr" w:eastAsia="Arial Cyr" w:cs="Arial Cyr"/>
        </w:rPr>
      </w:pPr>
      <w:r>
        <w:rPr>
          <w:rFonts w:eastAsia="Arial Cyr" w:cs="Arial Cyr" w:ascii="Arial Cyr" w:hAnsi="Arial Cyr"/>
        </w:rPr>
        <w:t>Позовет другой.</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Тишина в долине.</w:t>
      </w:r>
    </w:p>
    <w:p>
      <w:pPr>
        <w:pStyle w:val="Normal"/>
        <w:spacing w:lineRule="auto" w:line="240"/>
        <w:jc w:val="center"/>
        <w:rPr>
          <w:rFonts w:ascii="Arial Cyr" w:hAnsi="Arial Cyr" w:eastAsia="Arial Cyr" w:cs="Arial Cyr"/>
        </w:rPr>
      </w:pPr>
      <w:r>
        <w:rPr>
          <w:rFonts w:eastAsia="Arial Cyr" w:cs="Arial Cyr" w:ascii="Arial Cyr" w:hAnsi="Arial Cyr"/>
        </w:rPr>
        <w:t>Сон глаза смежил.</w:t>
      </w:r>
    </w:p>
    <w:p>
      <w:pPr>
        <w:pStyle w:val="Normal"/>
        <w:spacing w:lineRule="auto" w:line="240"/>
        <w:jc w:val="center"/>
        <w:rPr>
          <w:rFonts w:ascii="Arial Cyr" w:hAnsi="Arial Cyr" w:eastAsia="Arial Cyr" w:cs="Arial Cyr"/>
        </w:rPr>
      </w:pPr>
      <w:r>
        <w:rPr>
          <w:rFonts w:eastAsia="Arial Cyr" w:cs="Arial Cyr" w:ascii="Arial Cyr" w:hAnsi="Arial Cyr"/>
        </w:rPr>
        <w:t>Ночи полог синий</w:t>
      </w:r>
    </w:p>
    <w:p>
      <w:pPr>
        <w:pStyle w:val="Normal"/>
        <w:spacing w:lineRule="auto" w:line="240"/>
        <w:jc w:val="center"/>
        <w:rPr>
          <w:rFonts w:ascii="Arial Cyr" w:hAnsi="Arial Cyr" w:eastAsia="Arial Cyr" w:cs="Arial Cyr"/>
        </w:rPr>
      </w:pPr>
      <w:r>
        <w:rPr>
          <w:rFonts w:eastAsia="Arial Cyr" w:cs="Arial Cyr" w:ascii="Arial Cyr" w:hAnsi="Arial Cyr"/>
        </w:rPr>
        <w:t>Дом грачей укры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Теперь было темно даже в кладовой, где Лолота обычно дольше всех сидела за счетами. И только в самом конце коридора, там, где была комната Матери, под дверью лежал тонкий золотистый лучик света, точно положили на порог волшебную палочку. Кто подымет палочку, сможет переступить заколдованный порог и найдет за дверью добрую фею, и фея сделает все, о чем мечтается...</w:t>
      </w:r>
    </w:p>
    <w:p>
      <w:pPr>
        <w:pStyle w:val="Normal"/>
        <w:spacing w:lineRule="auto" w:line="240"/>
        <w:rPr>
          <w:rFonts w:ascii="Arial Cyr" w:hAnsi="Arial Cyr" w:eastAsia="Arial Cyr" w:cs="Arial Cyr"/>
        </w:rPr>
      </w:pPr>
      <w:r>
        <w:rPr>
          <w:rFonts w:eastAsia="Arial Cyr" w:cs="Arial Cyr" w:ascii="Arial Cyr" w:hAnsi="Arial Cyr"/>
        </w:rPr>
        <w:t>Рамо на секунду замедлил у луча. Но тут же заставил себя постуч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Гюстав? Войди! - отозвался голос Марселины.</w:t>
      </w:r>
    </w:p>
    <w:p>
      <w:pPr>
        <w:pStyle w:val="Normal"/>
        <w:spacing w:lineRule="auto" w:line="240"/>
        <w:rPr>
          <w:rFonts w:ascii="Arial Cyr" w:hAnsi="Arial Cyr" w:eastAsia="Arial Cyr" w:cs="Arial Cyr"/>
        </w:rPr>
      </w:pPr>
      <w:r>
        <w:rPr>
          <w:rFonts w:eastAsia="Arial Cyr" w:cs="Arial Cyr" w:ascii="Arial Cyr" w:hAnsi="Arial Cyr"/>
        </w:rPr>
        <w:t>Рамо вошел. Был он плечистый, большой, с резкими, грубыми чертами лица, седой, с пронзительными, как у птиц, черными глазами. Смуглая кожа, сверкающие молодые зубы. Не воспитатель детей, а скорее пират, морской разбойник. Грачи прозвали его Тореадором то ли за смуглоту, то ли за рассказы об Испании, где он воевал с фашистами.</w:t>
      </w:r>
    </w:p>
    <w:p>
      <w:pPr>
        <w:pStyle w:val="Normal"/>
        <w:spacing w:lineRule="auto" w:line="240"/>
        <w:rPr>
          <w:rFonts w:ascii="Arial Cyr" w:hAnsi="Arial Cyr" w:eastAsia="Arial Cyr" w:cs="Arial Cyr"/>
        </w:rPr>
      </w:pPr>
      <w:r>
        <w:rPr>
          <w:rFonts w:eastAsia="Arial Cyr" w:cs="Arial Cyr" w:ascii="Arial Cyr" w:hAnsi="Arial Cyr"/>
        </w:rPr>
        <w:t>Комната Матери самая маленькая в Гнезде. Белые стены. До самого потолка книжные полки, сделанные руками грачей. Смешанный запах сандалового дерева, цветов и еще чего-то неуловимо-прелестного, присущего самой Марселине. Из окон открывается вид на виноградники и пастбища, темные в этот час. На подоконнике зеленеют змеевидные амариллисы и склоняют бархатные колокольцы глоксинии. Цветы - единственная роскошь, которую позволяет себе Марселина.</w:t>
      </w:r>
    </w:p>
    <w:p>
      <w:pPr>
        <w:pStyle w:val="Normal"/>
        <w:spacing w:lineRule="auto" w:line="240"/>
        <w:rPr>
          <w:rFonts w:ascii="Arial Cyr" w:hAnsi="Arial Cyr" w:eastAsia="Arial Cyr" w:cs="Arial Cyr"/>
        </w:rPr>
      </w:pPr>
      <w:r>
        <w:rPr>
          <w:rFonts w:eastAsia="Arial Cyr" w:cs="Arial Cyr" w:ascii="Arial Cyr" w:hAnsi="Arial Cyr"/>
        </w:rPr>
        <w:t>Все в этой комнате-келье говорит о труде, о размышлении, о чистой, умной жизни. Со стены смотрит на входящих лицо красивого человека с высоким лбом, перечерченным у виска белым шрамом. В Гнезде знают: это Александр Берто, он погиб за Францию, казненный фашистами.</w:t>
      </w:r>
    </w:p>
    <w:p>
      <w:pPr>
        <w:pStyle w:val="Normal"/>
        <w:spacing w:lineRule="auto" w:line="240"/>
        <w:rPr>
          <w:rFonts w:ascii="Arial Cyr" w:hAnsi="Arial Cyr" w:eastAsia="Arial Cyr" w:cs="Arial Cyr"/>
        </w:rPr>
      </w:pPr>
      <w:r>
        <w:rPr>
          <w:rFonts w:eastAsia="Arial Cyr" w:cs="Arial Cyr" w:ascii="Arial Cyr" w:hAnsi="Arial Cyr"/>
        </w:rPr>
        <w:t>Войдя, Рамо тотчас заметил приколотый у портрета эдельвейс. Его крупные губы чуть дрогнули. Марселина сидела в низком креслице, уже переодетая по-домашнему - в пижаму. В этом одеянии она была похожа на маленького серьезного мальч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га, я вижу, ты на сон грядущий опять читаешь свое евангелие, - поддразнил ее Рамо. </w:t>
      </w:r>
    </w:p>
    <w:p>
      <w:pPr>
        <w:pStyle w:val="Normal"/>
        <w:spacing w:lineRule="auto" w:line="240"/>
        <w:rPr>
          <w:rFonts w:ascii="Arial Cyr" w:hAnsi="Arial Cyr" w:eastAsia="Arial Cyr" w:cs="Arial Cyr"/>
        </w:rPr>
      </w:pPr>
      <w:r>
        <w:rPr>
          <w:rFonts w:eastAsia="Arial Cyr" w:cs="Arial Cyr" w:ascii="Arial Cyr" w:hAnsi="Arial Cyr"/>
        </w:rPr>
        <w:t>Марселина кив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ешь, каждый раз я нахожу в этой книге что-то новое, - она пододвинула Рамо круглую скамеечку, его обычное "вечернее" место. - Вероятно, если бы у нас с тобой был опыт Макаренко, его глаза... - она вздохнула, не договори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чем ты? Что тебя тревожит? - с живым участием нагнулся над нею Тореад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и старшие... Что из них выйдет? На Клэр, кажется, снова находит "бес". Вчера вдруг набросилась на Сюзанну, накричала на нее, налетела как буря. И все из-за пустяка, из-за Мутона, которого Сюзанна будто бы приучает быть подхалимом - униженно просить у каждого подачки. И при этом град оскорбительных слов: "Ты, видно, и сама такая же, вот и воспитываешь у собаки такие свойства..." Конечно, Сюзон в слезы, за нее вступился Жорж, а тут прибежал Ксавье и сцепился с Жоржем... Словом, вся наша тишина, весь порядок взлетели в возду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так вот почему мальчишки не разговаривали между собой вчера после обеда и даже ничего не спрашивали у меня, - задумчиво пробормотал Рамо. Он легонько дотронулся до руки Марселины, заглянул ей в глаза: - И все-таки не стоит придавать этому большое значение. Это все вспышки, Марселина, болезни ро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потом увлечение политикой, всеми наболевшими нашими вопросами, - не слушая, продолжала Мать. - Клэр вбила себе в голову узнать во что бы то ни стало, кто предал ее отца гестапо. Сказала мне: "Хоть всю жизнь на это положу, а добьюсь правды и расплачусь с предател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и мне. много раз так говорила, - кивнул Рамо. - Что ж, это ее право, мы не можем ей мешать. Вспомни, ведь она дочь Дамье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ню, отлично помню, - отмахнулась Марселина. - Но ведь у нас школа, они должны учиться. А они вообразили себя уже зрелыми политическими деятелями, ездят к Кюньо - клянчат поручения: то собирают подписи под Воззваниями Комитетов Мира, то разносят повестки на профсоюзные собрания, то еще что-нибудь. И все уже состоят в союзах молодежи или в союзах "отважных"... Недавно зашла я в лопухи, а у них там, видите ли, идет важное совещание. Оказывается, приехал Этьенн, привез газеты, и они обсуждают последние международные события.</w:t>
      </w:r>
    </w:p>
    <w:p>
      <w:pPr>
        <w:pStyle w:val="Normal"/>
        <w:spacing w:lineRule="auto" w:line="240"/>
        <w:rPr>
          <w:rFonts w:ascii="Arial Cyr" w:hAnsi="Arial Cyr" w:eastAsia="Arial Cyr" w:cs="Arial Cyr"/>
        </w:rPr>
      </w:pPr>
      <w:r>
        <w:rPr>
          <w:rFonts w:eastAsia="Arial Cyr" w:cs="Arial Cyr" w:ascii="Arial Cyr" w:hAnsi="Arial Cyr"/>
        </w:rPr>
        <w:t>Рамо, чуть улыбаясь, смотрел на Марселину.</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Что ж тут плохого? Вспомни свою собственную юность, Марселина. Разве ты была не такая же? А что ты мне рассказывала об этой жене рабочего, которой ты помогала? Дети живут одним дыханием </w:t>
      </w:r>
      <w:r>
        <w:rPr>
          <w:rFonts w:eastAsia="Arial Cyr" w:cs="Arial Cyr" w:ascii="Arial Cyr" w:hAnsi="Arial Cyr"/>
          <w:b/>
          <w:bCs/>
        </w:rPr>
        <w:t>со</w:t>
      </w:r>
      <w:r>
        <w:rPr>
          <w:rFonts w:eastAsia="Arial Cyr" w:cs="Arial Cyr" w:ascii="Arial Cyr" w:hAnsi="Arial Cyr"/>
        </w:rPr>
        <w:t xml:space="preserve"> всей страной. То, что волнует народ, волнует и наших грачей. Разве ты хотела бы, чтоб они росли чистоплюями или какими-то мечтателями, утопистами, далекими от настоящей жиз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нет! - горячо сказала Марселина. - Но пойми, я так боюсь за них... У нас еще так много врагов...</w:t>
      </w:r>
    </w:p>
    <w:p>
      <w:pPr>
        <w:pStyle w:val="Normal"/>
        <w:spacing w:lineRule="auto" w:line="240"/>
        <w:rPr>
          <w:rFonts w:ascii="Arial Cyr" w:hAnsi="Arial Cyr" w:eastAsia="Arial Cyr" w:cs="Arial Cyr"/>
        </w:rPr>
      </w:pPr>
      <w:r>
        <w:rPr>
          <w:rFonts w:eastAsia="Arial Cyr" w:cs="Arial Cyr" w:ascii="Arial Cyr" w:hAnsi="Arial Cyr"/>
        </w:rPr>
        <w:t>Она встала, подошла к темному окну и принялась машинально ощипывать зеленую веточку аспарагуса. Рамо настороженно следил за ней. Потом, чтобы отвлечь ее, успоко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Этьенн? Ты видела их вместе? Клэр... по-прежнему? - Краска проступила у него на щеках.</w:t>
      </w:r>
    </w:p>
    <w:p>
      <w:pPr>
        <w:pStyle w:val="Normal"/>
        <w:spacing w:lineRule="auto" w:line="240"/>
        <w:rPr>
          <w:rFonts w:ascii="Arial Cyr" w:hAnsi="Arial Cyr" w:eastAsia="Arial Cyr" w:cs="Arial Cyr"/>
        </w:rPr>
      </w:pPr>
      <w:r>
        <w:rPr>
          <w:rFonts w:eastAsia="Arial Cyr" w:cs="Arial Cyr" w:ascii="Arial Cyr" w:hAnsi="Arial Cyr"/>
        </w:rPr>
        <w:t>Марселина повернулась к н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да. Кажется, даже больше прежнего. Это настоящее, Гюстав, Ты не смотри, что им вместе всего тридцать с небольшим... - Она мельком глянула на Рамо и вдруг нахмурилась. - Так ты принес новую учебную программу? Тогда давай просмотрим ее сейчас вместе, - сказала она уже совсем другим, сухим и деловым тоном.</w:t>
      </w:r>
    </w:p>
    <w:p>
      <w:pPr>
        <w:pStyle w:val="Normal"/>
        <w:spacing w:lineRule="auto" w:line="240"/>
        <w:rPr>
          <w:rFonts w:ascii="Arial Cyr" w:hAnsi="Arial Cyr" w:eastAsia="Arial Cyr" w:cs="Arial Cyr"/>
        </w:rPr>
      </w:pPr>
      <w:r>
        <w:rPr>
          <w:rFonts w:eastAsia="Arial Cyr" w:cs="Arial Cyr" w:ascii="Arial Cyr" w:hAnsi="Arial Cyr"/>
        </w:rPr>
        <w:t>И вот они говорят о педагогической и учебной работе, говорят обстоятельно, подробно обсуждая каждую мелочь. За окном громко, как птицы, поют цикады, теплая ночь смотрит в окна, и Рамо кажется, что они - он и Марселина - одни на всем свете, затерянные, запертые в этой белой келье. Но голос Марселины - дневной и трезвый - приводит его в себя, и он снова погружается в осеннее расписание занятий, в планы и балльники грачей. Наконец он решается взглянуть на Мать и видит, что у нее совсем белое, усталое ли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медленно ложись, - решительно говорит он. - Тебе давно пора спать. Ты совсем не думаешь о себе, Марселина.</w:t>
      </w:r>
    </w:p>
    <w:p>
      <w:pPr>
        <w:pStyle w:val="Normal"/>
        <w:spacing w:lineRule="auto" w:line="240"/>
        <w:rPr>
          <w:rFonts w:ascii="Arial Cyr" w:hAnsi="Arial Cyr" w:eastAsia="Arial Cyr" w:cs="Arial Cyr"/>
        </w:rPr>
      </w:pPr>
      <w:r>
        <w:rPr>
          <w:rFonts w:eastAsia="Arial Cyr" w:cs="Arial Cyr" w:ascii="Arial Cyr" w:hAnsi="Arial Cyr"/>
        </w:rPr>
        <w:t>И, с усилием оторвав свое большое тело от низенькой табуретки, Рамо на секунду останавливается перед Марселиной, словно хочет ей что-то сказать, но говорит только "спокойной ночи" и выходит.</w:t>
      </w:r>
    </w:p>
    <w:p>
      <w:pPr>
        <w:pStyle w:val="Normal"/>
        <w:spacing w:lineRule="auto" w:line="240"/>
        <w:rPr>
          <w:rFonts w:ascii="Arial Cyr" w:hAnsi="Arial Cyr" w:eastAsia="Arial Cyr" w:cs="Arial Cyr"/>
        </w:rPr>
      </w:pPr>
      <w:r>
        <w:rPr>
          <w:rFonts w:eastAsia="Arial Cyr" w:cs="Arial Cyr" w:ascii="Arial Cyr" w:hAnsi="Arial Cyr"/>
        </w:rPr>
        <w:t>Марселина еще некоторое время неподвижно сидит - хмурая и вялая. Потом глаза ее обращаются к портрету, и она встает, чтобы, как всегда на ночь, постоять возле него, вглядеться в такое знакомое, любимое лицо.</w:t>
      </w:r>
    </w:p>
    <w:p>
      <w:pPr>
        <w:pStyle w:val="Normal"/>
        <w:spacing w:lineRule="auto" w:line="240"/>
        <w:rPr>
          <w:rFonts w:ascii="Arial Cyr" w:hAnsi="Arial Cyr" w:eastAsia="Arial Cyr" w:cs="Arial Cyr"/>
        </w:rPr>
      </w:pPr>
      <w:r>
        <w:rPr>
          <w:rFonts w:eastAsia="Arial Cyr" w:cs="Arial Cyr" w:ascii="Arial Cyr" w:hAnsi="Arial Cyr"/>
        </w:rPr>
        <w:t>И, как всегда в эти часы сна и тишины, ее обступают воспоминания.</w:t>
      </w:r>
    </w:p>
    <w:p>
      <w:pPr>
        <w:pStyle w:val="Normal"/>
        <w:spacing w:lineRule="auto" w:line="240"/>
        <w:rPr>
          <w:rFonts w:ascii="Arial Cyr" w:hAnsi="Arial Cyr" w:eastAsia="Arial Cyr" w:cs="Arial Cyr"/>
        </w:rPr>
      </w:pPr>
      <w:r>
        <w:rPr>
          <w:rFonts w:eastAsia="Arial Cyr" w:cs="Arial Cyr" w:ascii="Arial Cyr" w:hAnsi="Arial Cyr"/>
        </w:rPr>
        <w:t>Ее родина - город Лион, один из самых красивых городов Франции. Две реки пересекают Лион - Рона и Сона. Одна река желтая, мутная, другая - быстрая, прозрачная, с ледяным, искристым блеском на воде, потому что течет она и впрямь с ледников.</w:t>
      </w:r>
    </w:p>
    <w:p>
      <w:pPr>
        <w:pStyle w:val="Normal"/>
        <w:spacing w:lineRule="auto" w:line="240"/>
        <w:rPr>
          <w:rFonts w:ascii="Arial Cyr" w:hAnsi="Arial Cyr" w:eastAsia="Arial Cyr" w:cs="Arial Cyr"/>
        </w:rPr>
      </w:pPr>
      <w:r>
        <w:rPr>
          <w:rFonts w:eastAsia="Arial Cyr" w:cs="Arial Cyr" w:ascii="Arial Cyr" w:hAnsi="Arial Cyr"/>
        </w:rPr>
        <w:t>Весь город упирается в огромную зеленую гору, и гора эта точно отбрасывает свой зеленый цвет на все улицы и дома, и весь Лион светится свежим зеленым светом.</w:t>
      </w:r>
    </w:p>
    <w:p>
      <w:pPr>
        <w:pStyle w:val="Normal"/>
        <w:spacing w:lineRule="auto" w:line="240"/>
        <w:rPr>
          <w:rFonts w:ascii="Arial Cyr" w:hAnsi="Arial Cyr" w:eastAsia="Arial Cyr" w:cs="Arial Cyr"/>
        </w:rPr>
      </w:pPr>
      <w:r>
        <w:rPr>
          <w:rFonts w:eastAsia="Arial Cyr" w:cs="Arial Cyr" w:ascii="Arial Cyr" w:hAnsi="Arial Cyr"/>
        </w:rPr>
        <w:t>Далеко-далеко осталось детство Марселины, в доме отца - лионского адвоката, женившегося на наследнице каких-то шелковых складов Мать была высокая, надменная и мещански-скучная дама. Отец - живчик, непоседа, говорун. Родители ссорились из-за воспитания Марселины. Мать требовала, чтобы она ходила по воскресеньям в церковь. Отец - чтоб дочь воспитывали атеисткой и демократкой. Он брал Марселину с собой в маленькие кафе и кабачки, где бывал простой народ, играл там на бильярде, курил и яростно спорил с приятелями-рабочими о политике. По будням Марселина слушала эти разговоры, а в воскресенье ее посылали молиться. Она шла с подругами, у всех в руках были молитвенники, но девочки болтали о поклонниках и о том, сколько за каждой из них дадут приданого. Марселине скучно было их слушать, скучно сидеть в церкви, скучно ходить с матерью в гости к нотариусу и к директору банка или на заседания дамского благотворительного кружка. На этих заседаниях богатые лионские дамы вышивали салфеточки и диванные подушки, благопристойно пили кофе и с жаром сплетничали, а после разносили свои рукоделья по домам "нуждающихся".</w:t>
      </w:r>
    </w:p>
    <w:p>
      <w:pPr>
        <w:pStyle w:val="Normal"/>
        <w:spacing w:lineRule="auto" w:line="240"/>
        <w:rPr>
          <w:rFonts w:ascii="Arial Cyr" w:hAnsi="Arial Cyr" w:eastAsia="Arial Cyr" w:cs="Arial Cyr"/>
        </w:rPr>
      </w:pPr>
      <w:r>
        <w:rPr>
          <w:rFonts w:eastAsia="Arial Cyr" w:cs="Arial Cyr" w:ascii="Arial Cyr" w:hAnsi="Arial Cyr"/>
        </w:rPr>
        <w:t>Однажды дамы взяли с собой Марселину. Железная винтовая лестница привела их на верхний этаж грязного красного дома. В мансарде под железной крышей стояла тропическая жара. Полураздетая женщина с ребенком, прижатым к груди, выскочила им навстречу, бешено закричала:</w:t>
      </w:r>
    </w:p>
    <w:p>
      <w:pPr>
        <w:pStyle w:val="Normal"/>
        <w:spacing w:lineRule="auto" w:line="240"/>
        <w:rPr>
          <w:rFonts w:ascii="Arial Cyr" w:hAnsi="Arial Cyr" w:eastAsia="Arial Cyr" w:cs="Arial Cyr"/>
          <w:vertAlign w:val="superscript"/>
        </w:rPr>
      </w:pPr>
      <w:r>
        <w:rPr>
          <w:rFonts w:eastAsia="Arial Cyr" w:cs="Arial Cyr" w:ascii="Arial Cyr" w:hAnsi="Arial Cyr"/>
        </w:rPr>
        <w:t xml:space="preserve"> </w:t>
      </w:r>
      <w:r>
        <w:rPr>
          <w:rFonts w:eastAsia="Arial Cyr" w:cs="Arial Cyr" w:ascii="Arial Cyr" w:hAnsi="Arial Cyr"/>
        </w:rPr>
        <w:t>- Опять ваши салфеточки?! Безмозглые дуры, у меня молоко пропало! Мой мальчик умирает с голоду, понимаете вы это или нет?!</w:t>
      </w:r>
    </w:p>
    <w:p>
      <w:pPr>
        <w:pStyle w:val="Normal"/>
        <w:spacing w:lineRule="auto" w:line="240"/>
        <w:rPr>
          <w:rFonts w:ascii="Arial Cyr" w:hAnsi="Arial Cyr" w:eastAsia="Arial Cyr" w:cs="Arial Cyr"/>
        </w:rPr>
      </w:pPr>
      <w:r>
        <w:rPr>
          <w:rFonts w:eastAsia="Arial Cyr" w:cs="Arial Cyr" w:ascii="Arial Cyr" w:hAnsi="Arial Cyr"/>
        </w:rPr>
        <w:t>Благотворительницы отступали толпой, как статисты в балете. Марселина приросла к месту. Во все глаза смотрела она на женщину, на ребенка с неправдоподобной, точно скрученной шейкой. Он все вываливался из рук матери. Его, видимо, клонило к смерти, как здоровых детей клонит ко с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что выпятилась? Никогда не видела, как люди с голоду подыхают, что ли? Расфрантилась и пришла сюда полюбоваться? - неистовствовала женщин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009900" cy="451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09900" cy="4514850"/>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я сейчас, - пробормотала Марселина.</w:t>
      </w:r>
    </w:p>
    <w:p>
      <w:pPr>
        <w:pStyle w:val="Normal"/>
        <w:spacing w:lineRule="auto" w:line="240"/>
        <w:rPr>
          <w:rFonts w:ascii="Arial Cyr" w:hAnsi="Arial Cyr" w:eastAsia="Arial Cyr" w:cs="Arial Cyr"/>
        </w:rPr>
      </w:pPr>
      <w:r>
        <w:rPr>
          <w:rFonts w:eastAsia="Arial Cyr" w:cs="Arial Cyr" w:ascii="Arial Cyr" w:hAnsi="Arial Cyr"/>
        </w:rPr>
        <w:t>Она кубарем скатилась с лестницы, влетела в дом знакомого доктора, тут же, по дороге, продала ювелиру свои золотые часики.</w:t>
      </w:r>
    </w:p>
    <w:p>
      <w:pPr>
        <w:pStyle w:val="Normal"/>
        <w:spacing w:lineRule="auto" w:line="240"/>
        <w:rPr>
          <w:rFonts w:ascii="Arial Cyr" w:hAnsi="Arial Cyr" w:eastAsia="Arial Cyr" w:cs="Arial Cyr"/>
        </w:rPr>
      </w:pPr>
      <w:r>
        <w:rPr>
          <w:rFonts w:eastAsia="Arial Cyr" w:cs="Arial Cyr" w:ascii="Arial Cyr" w:hAnsi="Arial Cyr"/>
        </w:rPr>
        <w:t>Так началось ее знакомство с жизнью, с настоящей, большой, трудной жизнью.</w:t>
      </w:r>
    </w:p>
    <w:p>
      <w:pPr>
        <w:pStyle w:val="Normal"/>
        <w:spacing w:lineRule="auto" w:line="240"/>
        <w:rPr>
          <w:rFonts w:ascii="Arial Cyr" w:hAnsi="Arial Cyr" w:eastAsia="Arial Cyr" w:cs="Arial Cyr"/>
        </w:rPr>
      </w:pPr>
      <w:r>
        <w:rPr>
          <w:rFonts w:eastAsia="Arial Cyr" w:cs="Arial Cyr" w:ascii="Arial Cyr" w:hAnsi="Arial Cyr"/>
        </w:rPr>
        <w:t>Не скоро поверила Жанна Крилон - женщина в больным ребенком, - что Марселина хочет быть ее другом, что она готова отдать все, что у нее есть, лишь бы спасти малыша. За Жанной последовали другие, такие же обездоленные, голодные, больные. У Марселины появились новые знакомые, новые интересы. Отец снисходительно посмеив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посмотри, как живут люди! Это закаляет. Может, в тебе скрывается новая Луиза Мишель?</w:t>
      </w:r>
    </w:p>
    <w:p>
      <w:pPr>
        <w:pStyle w:val="Normal"/>
        <w:spacing w:lineRule="auto" w:line="240"/>
        <w:rPr>
          <w:rFonts w:ascii="Arial Cyr" w:hAnsi="Arial Cyr" w:eastAsia="Arial Cyr" w:cs="Arial Cyr"/>
        </w:rPr>
      </w:pPr>
      <w:r>
        <w:rPr>
          <w:rFonts w:eastAsia="Arial Cyr" w:cs="Arial Cyr" w:ascii="Arial Cyr" w:hAnsi="Arial Cyr"/>
        </w:rPr>
        <w:t>Зато мать негодов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рышня из порядочной семьи, а водится бог знает с кем, занимается бог знает чем. Одумайся!</w:t>
      </w:r>
    </w:p>
    <w:p>
      <w:pPr>
        <w:pStyle w:val="Normal"/>
        <w:spacing w:lineRule="auto" w:line="240"/>
        <w:rPr>
          <w:rFonts w:ascii="Arial Cyr" w:hAnsi="Arial Cyr" w:eastAsia="Arial Cyr" w:cs="Arial Cyr"/>
        </w:rPr>
      </w:pPr>
      <w:r>
        <w:rPr>
          <w:rFonts w:eastAsia="Arial Cyr" w:cs="Arial Cyr" w:ascii="Arial Cyr" w:hAnsi="Arial Cyr"/>
        </w:rPr>
        <w:t>Наверное, Марселина не могла бы сказать, когда именно родилось в ней убеждение, что нужно искать для себя иной жизни, иной, настоящей цели. Может, в этом укрепили ее новые друзья-рабочие, а может, те книги, которые она теперь читала.</w:t>
      </w:r>
    </w:p>
    <w:p>
      <w:pPr>
        <w:pStyle w:val="Normal"/>
        <w:spacing w:lineRule="auto" w:line="240"/>
        <w:rPr>
          <w:rFonts w:ascii="Arial Cyr" w:hAnsi="Arial Cyr" w:eastAsia="Arial Cyr" w:cs="Arial Cyr"/>
        </w:rPr>
      </w:pPr>
      <w:r>
        <w:rPr>
          <w:rFonts w:eastAsia="Arial Cyr" w:cs="Arial Cyr" w:ascii="Arial Cyr" w:hAnsi="Arial Cyr"/>
        </w:rPr>
        <w:t>Осенью она холодно попрощалась с матерью, взяла у отца немного денег взаймы и уехала в Париж.</w:t>
      </w:r>
    </w:p>
    <w:p>
      <w:pPr>
        <w:pStyle w:val="Normal"/>
        <w:spacing w:lineRule="auto" w:line="240"/>
        <w:rPr>
          <w:rFonts w:ascii="Arial Cyr" w:hAnsi="Arial Cyr" w:eastAsia="Arial Cyr" w:cs="Arial Cyr"/>
        </w:rPr>
      </w:pPr>
      <w:r>
        <w:rPr>
          <w:rFonts w:eastAsia="Arial Cyr" w:cs="Arial Cyr" w:ascii="Arial Cyr" w:hAnsi="Arial Cyr"/>
        </w:rPr>
        <w:t>Город как серая жемчужина. Взлетающие над Сеной мосты, неспешно обегающая набережную уютная река. Ослепительные витрины магазинов и лачуги бедноты. Музыка ресторанов и нищие, слоняющиеся по дворам и распевающие щемящие душу песенки.</w:t>
      </w:r>
    </w:p>
    <w:p>
      <w:pPr>
        <w:pStyle w:val="Normal"/>
        <w:spacing w:lineRule="auto" w:line="240"/>
        <w:rPr>
          <w:rFonts w:ascii="Arial Cyr" w:hAnsi="Arial Cyr" w:eastAsia="Arial Cyr" w:cs="Arial Cyr"/>
        </w:rPr>
      </w:pPr>
      <w:r>
        <w:rPr>
          <w:rFonts w:eastAsia="Arial Cyr" w:cs="Arial Cyr" w:ascii="Arial Cyr" w:hAnsi="Arial Cyr"/>
        </w:rPr>
        <w:t>Нищета выглядела здесь, в столице, еще страшнее и безнадежнее.</w:t>
      </w:r>
    </w:p>
    <w:p>
      <w:pPr>
        <w:pStyle w:val="Normal"/>
        <w:spacing w:lineRule="auto" w:line="240"/>
        <w:rPr>
          <w:rFonts w:ascii="Arial Cyr" w:hAnsi="Arial Cyr" w:eastAsia="Arial Cyr" w:cs="Arial Cyr"/>
        </w:rPr>
      </w:pPr>
      <w:r>
        <w:rPr>
          <w:rFonts w:eastAsia="Arial Cyr" w:cs="Arial Cyr" w:ascii="Arial Cyr" w:hAnsi="Arial Cyr"/>
        </w:rPr>
        <w:t>Марселина поселилась в Париже там, где в ней нуждались: в рабочем квартале, среди бедноты. Отныне все, чему она училась, что узнавала, должно было служить одной цели.</w:t>
      </w:r>
    </w:p>
    <w:p>
      <w:pPr>
        <w:pStyle w:val="Normal"/>
        <w:spacing w:lineRule="auto" w:line="240"/>
        <w:rPr>
          <w:rFonts w:ascii="Arial Cyr" w:hAnsi="Arial Cyr" w:eastAsia="Arial Cyr" w:cs="Arial Cyr"/>
        </w:rPr>
      </w:pPr>
      <w:r>
        <w:rPr>
          <w:rFonts w:eastAsia="Arial Cyr" w:cs="Arial Cyr" w:ascii="Arial Cyr" w:hAnsi="Arial Cyr"/>
        </w:rPr>
        <w:t>Долгие, трудные годы... Преследования... Аресты товарищей... Бомбы, взрывающиеся во время собраний... Слежка... Бессонные ночи... Суды над коммунистами.</w:t>
      </w:r>
    </w:p>
    <w:p>
      <w:pPr>
        <w:pStyle w:val="Normal"/>
        <w:spacing w:lineRule="auto" w:line="240"/>
        <w:rPr>
          <w:rFonts w:ascii="Arial Cyr" w:hAnsi="Arial Cyr" w:eastAsia="Arial Cyr" w:cs="Arial Cyr"/>
        </w:rPr>
      </w:pPr>
      <w:r>
        <w:rPr>
          <w:rFonts w:eastAsia="Arial Cyr" w:cs="Arial Cyr" w:ascii="Arial Cyr" w:hAnsi="Arial Cyr"/>
        </w:rPr>
        <w:t>И вот в жизни Марселины появился Александр Берто.</w:t>
      </w:r>
    </w:p>
    <w:p>
      <w:pPr>
        <w:pStyle w:val="Normal"/>
        <w:spacing w:lineRule="auto" w:line="240"/>
        <w:rPr>
          <w:rFonts w:ascii="Arial Cyr" w:hAnsi="Arial Cyr" w:eastAsia="Arial Cyr" w:cs="Arial Cyr"/>
        </w:rPr>
      </w:pPr>
      <w:r>
        <w:rPr>
          <w:rFonts w:eastAsia="Arial Cyr" w:cs="Arial Cyr" w:ascii="Arial Cyr" w:hAnsi="Arial Cyr"/>
        </w:rPr>
        <w:t>Александр...</w:t>
      </w:r>
    </w:p>
    <w:p>
      <w:pPr>
        <w:pStyle w:val="Normal"/>
        <w:spacing w:lineRule="auto" w:line="240"/>
        <w:rPr>
          <w:rFonts w:ascii="Arial Cyr" w:hAnsi="Arial Cyr" w:eastAsia="Arial Cyr" w:cs="Arial Cyr"/>
        </w:rPr>
      </w:pPr>
      <w:r>
        <w:rPr>
          <w:rFonts w:eastAsia="Arial Cyr" w:cs="Arial Cyr" w:ascii="Arial Cyr" w:hAnsi="Arial Cyr"/>
        </w:rPr>
        <w:t>Марселина, как сейчас, видит его перед собой. В голубой фланелевой рубашке, чисто выбритый, непринужденный и беспечный на вид, такой беспечный, что казалось невероятным, как это он мог быть комиссаром Интернациональной бригады, командовать, руководить людьми.</w:t>
      </w:r>
    </w:p>
    <w:p>
      <w:pPr>
        <w:pStyle w:val="Normal"/>
        <w:spacing w:lineRule="auto" w:line="240"/>
        <w:rPr>
          <w:rFonts w:ascii="Arial Cyr" w:hAnsi="Arial Cyr" w:eastAsia="Arial Cyr" w:cs="Arial Cyr"/>
        </w:rPr>
      </w:pPr>
      <w:r>
        <w:rPr>
          <w:rFonts w:eastAsia="Arial Cyr" w:cs="Arial Cyr" w:ascii="Arial Cyr" w:hAnsi="Arial Cyr"/>
        </w:rPr>
        <w:t>В ту пору он только что вернулся из Испании, где люди сражались против фашизма. Длинный белый шрам прочертил висок Александра. В сгоревшем, еще дымящемся доме в Мадриде Александр нашел крохотного ребенка. Он закутал его в свое старое, много раз простреленное одеяло и принес к бойцам своей бригады. Бойцы назвали ребенка Корасон - что значит "сердце". Сквозь заставы и кордоны, сквозь цепи франкистов и сенегальцев Александр пробрался в Париж и привез с собой Сердце. Ни одна душа не должна была знать, что Александр Берто был в Испании и что ребенок испан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ужна для ребенка мать, - сказал он товарищам, - но не просто заботливая женщина, а такая мать, которая сумела бы вырастить из Корасона настоящего человека. Чтобы это Сердце было мужественным, чистым и принадлежало народу.</w:t>
      </w:r>
    </w:p>
    <w:p>
      <w:pPr>
        <w:pStyle w:val="Normal"/>
        <w:spacing w:lineRule="auto" w:line="240"/>
        <w:rPr>
          <w:rFonts w:ascii="Arial Cyr" w:hAnsi="Arial Cyr" w:eastAsia="Arial Cyr" w:cs="Arial Cyr"/>
        </w:rPr>
      </w:pPr>
      <w:r>
        <w:rPr>
          <w:rFonts w:eastAsia="Arial Cyr" w:cs="Arial Cyr" w:ascii="Arial Cyr" w:hAnsi="Arial Cyr"/>
        </w:rPr>
        <w:t>Товарищи познакомили его с Марселиной. Была весна, пахло липовыми почками, анилиновый вечер спускался над Парижем. Приглушенно звучали гудки автомобилей, где-то играл нежную мелодию аккордеон, далекой звездой сияла Эйфелева башня, и на стене дома напротив зацветал плющ.</w:t>
      </w:r>
    </w:p>
    <w:p>
      <w:pPr>
        <w:pStyle w:val="Normal"/>
        <w:spacing w:lineRule="auto" w:line="240"/>
        <w:rPr>
          <w:rFonts w:ascii="Arial Cyr" w:hAnsi="Arial Cyr" w:eastAsia="Arial Cyr" w:cs="Arial Cyr"/>
        </w:rPr>
      </w:pPr>
      <w:r>
        <w:rPr>
          <w:rFonts w:eastAsia="Arial Cyr" w:cs="Arial Cyr" w:ascii="Arial Cyr" w:hAnsi="Arial Cyr"/>
        </w:rPr>
        <w:t>Александр Берто пристально разглядывал хрупкую застенчивую Марселину. Она ему понравилась, но дело шло о Корасоне, нельзя было доверяться первому впечатлению. Все-таки он рискнул отдать ей мальчика, но тут же захотел как можно чаще его навещать. В то время Корасону нужно было только вовремя пить, есть, спать и вовремя получать свою порцию солнца и воздуха. Однако Александр требовал, чтобы мальчику с самого младенчества внушалось, что на свете живут бедные и богатые, что богачи притесняют бедняков, а потому надо защищать тех, кто обиж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жно, чтобы он со своим молоком всосал все эти понятия, - твердил Александр Марселине.</w:t>
      </w:r>
    </w:p>
    <w:p>
      <w:pPr>
        <w:pStyle w:val="Normal"/>
        <w:spacing w:lineRule="auto" w:line="240"/>
        <w:rPr>
          <w:rFonts w:ascii="Arial Cyr" w:hAnsi="Arial Cyr" w:eastAsia="Arial Cyr" w:cs="Arial Cyr"/>
        </w:rPr>
      </w:pPr>
      <w:r>
        <w:rPr>
          <w:rFonts w:eastAsia="Arial Cyr" w:cs="Arial Cyr" w:ascii="Arial Cyr" w:hAnsi="Arial Cyr"/>
        </w:rPr>
        <w:t>Как памятны ей дни, кода Александр сажал на плечи Корасона и они втроем отправлялись в автобусе куда-нибудь за город и оставались там до вечера! "Это очень полезно малышу", - говорил Александр. Однако он лукавил перед собой. Крепчайшую нить протянул маленький Корасон между своими назваными родителями. Они и сами еще не знали, насколько прочна эта нить. Марселине уже не хватало Берто, если он не приходил в назначенный день. А Берто не сразу понял, как необходимо ему всегда видеть перед собой бледное личико девушки, склоненное над ребенком.</w:t>
      </w:r>
    </w:p>
    <w:p>
      <w:pPr>
        <w:pStyle w:val="Normal"/>
        <w:spacing w:lineRule="auto" w:line="240"/>
        <w:rPr>
          <w:rFonts w:ascii="Arial Cyr" w:hAnsi="Arial Cyr" w:eastAsia="Arial Cyr" w:cs="Arial Cyr"/>
        </w:rPr>
      </w:pPr>
      <w:r>
        <w:rPr>
          <w:rFonts w:eastAsia="Arial Cyr" w:cs="Arial Cyr" w:ascii="Arial Cyr" w:hAnsi="Arial Cyr"/>
        </w:rPr>
        <w:t>И все же летом, когда горячее небо стояло над черепичными крышами, Марселина стала женой Берто. В день свадьбы Александр принес ей эдельвейс...</w:t>
      </w:r>
    </w:p>
    <w:p>
      <w:pPr>
        <w:pStyle w:val="Normal"/>
        <w:spacing w:lineRule="auto" w:line="240"/>
        <w:rPr>
          <w:rFonts w:ascii="Arial Cyr" w:hAnsi="Arial Cyr" w:eastAsia="Arial Cyr" w:cs="Arial Cyr"/>
        </w:rPr>
      </w:pPr>
      <w:r>
        <w:rPr>
          <w:rFonts w:eastAsia="Arial Cyr" w:cs="Arial Cyr" w:ascii="Arial Cyr" w:hAnsi="Arial Cyr"/>
        </w:rPr>
        <w:t>Марселина дотрагивается до пушистых, как будто теплых, лепестков. Если смотреть вот так близко-близко в глаза портрета, кажется, что глаза оживают.</w:t>
      </w:r>
    </w:p>
    <w:p>
      <w:pPr>
        <w:pStyle w:val="Normal"/>
        <w:spacing w:lineRule="auto" w:line="240"/>
        <w:rPr>
          <w:rFonts w:ascii="Arial Cyr" w:hAnsi="Arial Cyr" w:eastAsia="Arial Cyr" w:cs="Arial Cyr"/>
        </w:rPr>
      </w:pPr>
      <w:r>
        <w:rPr>
          <w:rFonts w:eastAsia="Arial Cyr" w:cs="Arial Cyr" w:ascii="Arial Cyr" w:hAnsi="Arial Cyr"/>
        </w:rPr>
        <w:t>Тишина в доме. Марселина одна - со своими мыслями, со своими воспоминаниями...</w:t>
      </w:r>
    </w:p>
    <w:p>
      <w:pPr>
        <w:pStyle w:val="Normal"/>
        <w:spacing w:lineRule="auto" w:line="240"/>
        <w:rPr>
          <w:rFonts w:ascii="Arial Cyr" w:hAnsi="Arial Cyr" w:eastAsia="Arial Cyr" w:cs="Arial Cyr"/>
        </w:rPr>
      </w:pPr>
      <w:r>
        <w:rPr>
          <w:rFonts w:eastAsia="Arial Cyr" w:cs="Arial Cyr" w:ascii="Arial Cyr" w:hAnsi="Arial Cyr"/>
        </w:rPr>
        <w:t>Какие это были счастливые дни, когда она и Александр всюду бывали вместе! И всюду с ними был Корасон, их названый сын.</w:t>
      </w:r>
    </w:p>
    <w:p>
      <w:pPr>
        <w:pStyle w:val="Normal"/>
        <w:spacing w:lineRule="auto" w:line="240"/>
        <w:rPr>
          <w:rFonts w:ascii="Arial Cyr" w:hAnsi="Arial Cyr" w:eastAsia="Arial Cyr" w:cs="Arial Cyr"/>
        </w:rPr>
      </w:pPr>
      <w:r>
        <w:rPr>
          <w:rFonts w:eastAsia="Arial Cyr" w:cs="Arial Cyr" w:ascii="Arial Cyr" w:hAnsi="Arial Cyr"/>
        </w:rPr>
        <w:t>Но вот раздались первые раскаты военной грозы. "Линия Мажино", "странная война"... Казалось, до настоящей войны еще далеко. И вдруг черные мундиры эсэсовцев уже на Елисейских полях, на площади Согласия, во Франции!</w:t>
      </w:r>
    </w:p>
    <w:p>
      <w:pPr>
        <w:pStyle w:val="Normal"/>
        <w:spacing w:lineRule="auto" w:line="240"/>
        <w:rPr>
          <w:rFonts w:ascii="Arial Cyr" w:hAnsi="Arial Cyr" w:eastAsia="Arial Cyr" w:cs="Arial Cyr"/>
        </w:rPr>
      </w:pPr>
      <w:r>
        <w:rPr>
          <w:rFonts w:eastAsia="Arial Cyr" w:cs="Arial Cyr" w:ascii="Arial Cyr" w:hAnsi="Arial Cyr"/>
        </w:rPr>
        <w:t>Александр и Марселина собрали боевую группу партизан-подрывников. Начали взлетать на воздух военные склады и поезда гитлеровцев.</w:t>
      </w:r>
    </w:p>
    <w:p>
      <w:pPr>
        <w:pStyle w:val="Normal"/>
        <w:spacing w:lineRule="auto" w:line="240"/>
        <w:rPr>
          <w:rFonts w:ascii="Arial Cyr" w:hAnsi="Arial Cyr" w:eastAsia="Arial Cyr" w:cs="Arial Cyr"/>
        </w:rPr>
      </w:pPr>
      <w:r>
        <w:rPr>
          <w:rFonts w:eastAsia="Arial Cyr" w:cs="Arial Cyr" w:ascii="Arial Cyr" w:hAnsi="Arial Cyr"/>
        </w:rPr>
        <w:t>За голову Александра Берто гестапо назначило крупнейшую награду. Во всех городах висели описания его примет. Марселина, как сейчас, помнит: "Рост - выше среднего, цвет лица - смуглый, у виска - белый шрам, правая рука немного длиннее левой", - и часто под этим перечнем виднелась нацарапанная карандашом надпись: "Французы, берегите этого человека, он нужен Франции!"</w:t>
      </w:r>
    </w:p>
    <w:p>
      <w:pPr>
        <w:pStyle w:val="Normal"/>
        <w:spacing w:lineRule="auto" w:line="240"/>
        <w:rPr>
          <w:rFonts w:ascii="Arial Cyr" w:hAnsi="Arial Cyr" w:eastAsia="Arial Cyr" w:cs="Arial Cyr"/>
        </w:rPr>
      </w:pPr>
      <w:r>
        <w:rPr>
          <w:rFonts w:eastAsia="Arial Cyr" w:cs="Arial Cyr" w:ascii="Arial Cyr" w:hAnsi="Arial Cyr"/>
        </w:rPr>
        <w:t>Друзья надежно прятали своего командира и его жену. Долгое время Александр был неуловим. Но однажды...</w:t>
      </w:r>
    </w:p>
    <w:p>
      <w:pPr>
        <w:pStyle w:val="Normal"/>
        <w:spacing w:lineRule="auto" w:line="240"/>
        <w:rPr>
          <w:rFonts w:ascii="Arial Cyr" w:hAnsi="Arial Cyr" w:eastAsia="Arial Cyr" w:cs="Arial Cyr"/>
        </w:rPr>
      </w:pPr>
      <w:r>
        <w:rPr>
          <w:rFonts w:eastAsia="Arial Cyr" w:cs="Arial Cyr" w:ascii="Arial Cyr" w:hAnsi="Arial Cyr"/>
        </w:rPr>
        <w:t>И снова память Марселины, точная и быстрая, показывает ей дождливое ноябрьское утро, когда Александр уехал в Сонор на очередное "дело". Какой он был веселый в то утро! До сих пор она помнит его голос - громкий, чуть иронический: "Ну, малютка, держи носик повыше, а то его совсем не видно!" И при этом он поцеловал ее в самый кончик носа. Он обещал вернуться не позже послезавтрашнего дня. Больше Марселина его не видела. На вокзале у немецкого офицера воришка стащил кошелек. Полиция оцепила все кругом, начала проверять документы. У Александра ничего не было при себе, и его арестовали как неизвестного - до проверки личности. Этого было достаточно: даже самый последний шпик в гестапо знал его приметы. Нет, Александра не мучили, даже не пытали: враги знали, он молча выдержит любые пытки. Через неделю его казнили.</w:t>
      </w:r>
    </w:p>
    <w:p>
      <w:pPr>
        <w:pStyle w:val="Normal"/>
        <w:spacing w:lineRule="auto" w:line="240"/>
        <w:rPr>
          <w:rFonts w:ascii="Arial Cyr" w:hAnsi="Arial Cyr" w:eastAsia="Arial Cyr" w:cs="Arial Cyr"/>
        </w:rPr>
      </w:pPr>
      <w:r>
        <w:rPr>
          <w:rFonts w:eastAsia="Arial Cyr" w:cs="Arial Cyr" w:ascii="Arial Cyr" w:hAnsi="Arial Cyr"/>
        </w:rPr>
        <w:t>Корасон тогда только начинал говорить свои первые слова. Как мучил мальчик свою названую мать в тот страшный день... Ковылял неверными ножонками по тесной конуре, где они прятались, и беспрестанно повторял: "Папа! Где папа?" Потом вдруг заплакал жалобно-жалобно: "Хочу к пап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ВОСПОМИНАНИ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Мстить! Только мстить!</w:t>
      </w:r>
    </w:p>
    <w:p>
      <w:pPr>
        <w:pStyle w:val="Normal"/>
        <w:spacing w:lineRule="auto" w:line="240"/>
        <w:rPr>
          <w:rFonts w:ascii="Arial Cyr" w:hAnsi="Arial Cyr" w:eastAsia="Arial Cyr" w:cs="Arial Cyr"/>
        </w:rPr>
      </w:pPr>
      <w:r>
        <w:rPr>
          <w:rFonts w:eastAsia="Arial Cyr" w:cs="Arial Cyr" w:ascii="Arial Cyr" w:hAnsi="Arial Cyr"/>
        </w:rPr>
        <w:t>Все другие чувства Марселины тогда были стиснуты, как бывают стиснуты в невыразимом горе губы. На время она даже забросила Корасона. Конечно, в случае ее гибели о мальчике позаботятся друзья... Он мал, скоро позабудет своих родителей... Мстить, только мстить!..</w:t>
      </w:r>
    </w:p>
    <w:p>
      <w:pPr>
        <w:pStyle w:val="Normal"/>
        <w:spacing w:lineRule="auto" w:line="240"/>
        <w:rPr>
          <w:rFonts w:ascii="Arial Cyr" w:hAnsi="Arial Cyr" w:eastAsia="Arial Cyr" w:cs="Arial Cyr"/>
        </w:rPr>
      </w:pPr>
      <w:r>
        <w:rPr>
          <w:rFonts w:eastAsia="Arial Cyr" w:cs="Arial Cyr" w:ascii="Arial Cyr" w:hAnsi="Arial Cyr"/>
        </w:rPr>
        <w:t>И она бросилась в самое пекло, туда, где подготовлялись и осуществлялись самые отчаянные по отваге дела. Пылали подожженные штабы фашистов, взрывались, взлетали на воздух поезда и мосты - она всегда была там, в самом опасном месте. И все-таки для голода ее души и сердца этого казалось мало.</w:t>
      </w:r>
    </w:p>
    <w:p>
      <w:pPr>
        <w:pStyle w:val="Normal"/>
        <w:spacing w:lineRule="auto" w:line="240"/>
        <w:rPr>
          <w:rFonts w:ascii="Arial Cyr" w:hAnsi="Arial Cyr" w:eastAsia="Arial Cyr" w:cs="Arial Cyr"/>
        </w:rPr>
      </w:pPr>
      <w:r>
        <w:rPr>
          <w:rFonts w:eastAsia="Arial Cyr" w:cs="Arial Cyr" w:ascii="Arial Cyr" w:hAnsi="Arial Cyr"/>
        </w:rPr>
        <w:t>Однажды в городок, где скрывалась Марселина с друзьями, приехал старший товарищ, тот, кого все они ласково и фамильярно звали "наш Пьер".</w:t>
      </w:r>
    </w:p>
    <w:p>
      <w:pPr>
        <w:pStyle w:val="Normal"/>
        <w:spacing w:lineRule="auto" w:line="240"/>
        <w:rPr>
          <w:rFonts w:ascii="Arial Cyr" w:hAnsi="Arial Cyr" w:eastAsia="Arial Cyr" w:cs="Arial Cyr"/>
        </w:rPr>
      </w:pPr>
      <w:r>
        <w:rPr>
          <w:rFonts w:eastAsia="Arial Cyr" w:cs="Arial Cyr" w:ascii="Arial Cyr" w:hAnsi="Arial Cyr"/>
        </w:rPr>
        <w:t>Он вызвал к себе Марселину. Вдова Александра Берто была уверена: Пьер хочет дать ей важное поручение. Наконец-то она сможет по-настоящему отплатить врагам за Александра и друг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рселина, мы просим тебя взяться за одну работу, - сказал Пьер, чуть покашливая и в упор смотря на стоящую перед ним женщину чистыми синими глазами. Казалось, не в темноте шахт привыкли жить эти глаза, а в солнечном поле, заросшем васильками и колокольчиками. - Мы думаем, ты справишься с этим, потому что у тебя уже есть опыт, - продолжал Пьер.</w:t>
      </w:r>
    </w:p>
    <w:p>
      <w:pPr>
        <w:pStyle w:val="Normal"/>
        <w:spacing w:lineRule="auto" w:line="240"/>
        <w:rPr>
          <w:rFonts w:ascii="Arial Cyr" w:hAnsi="Arial Cyr" w:eastAsia="Arial Cyr" w:cs="Arial Cyr"/>
        </w:rPr>
      </w:pPr>
      <w:r>
        <w:rPr>
          <w:rFonts w:eastAsia="Arial Cyr" w:cs="Arial Cyr" w:ascii="Arial Cyr" w:hAnsi="Arial Cyr"/>
        </w:rPr>
        <w:t>Опыт? Конечно, Пьер говорит о ее подпольной работе, о партизанской борьбе. Вдова Берто облегченно вздохнула: вот, наконец, то, о чем она мечт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Детей?!</w:t>
      </w:r>
    </w:p>
    <w:p>
      <w:pPr>
        <w:pStyle w:val="Normal"/>
        <w:spacing w:lineRule="auto" w:line="240"/>
        <w:rPr>
          <w:rFonts w:ascii="Arial Cyr" w:hAnsi="Arial Cyr" w:eastAsia="Arial Cyr" w:cs="Arial Cyr"/>
        </w:rPr>
      </w:pPr>
      <w:r>
        <w:rPr>
          <w:rFonts w:eastAsia="Arial Cyr" w:cs="Arial Cyr" w:ascii="Arial Cyr" w:hAnsi="Arial Cyr"/>
        </w:rPr>
        <w:t>Марселине показалось, что она ослышалась. Но нет, Пьер действительно говорил о дет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х отцы и матери замучены гестапо, уничтожены, как твой муж, за то, что не хотели предать Францию.</w:t>
      </w:r>
    </w:p>
    <w:p>
      <w:pPr>
        <w:pStyle w:val="Normal"/>
        <w:spacing w:lineRule="auto" w:line="240"/>
        <w:rPr>
          <w:rFonts w:ascii="Arial Cyr" w:hAnsi="Arial Cyr" w:eastAsia="Arial Cyr" w:cs="Arial Cyr"/>
        </w:rPr>
      </w:pPr>
      <w:r>
        <w:rPr>
          <w:rFonts w:eastAsia="Arial Cyr" w:cs="Arial Cyr" w:ascii="Arial Cyr" w:hAnsi="Arial Cyr"/>
        </w:rPr>
        <w:t>Глухо, издалека доносился до Марселины голос товарища. Она все еще не могла опомниться. Петь колыбельные, когда по всей Франции гремят боевые песни партизан?! Сейчас, когда в руках у всех оружие, возиться с пеленками и детскими колясочками?! Неужели ей говорят это всерьез?!</w:t>
      </w:r>
    </w:p>
    <w:p>
      <w:pPr>
        <w:pStyle w:val="Normal"/>
        <w:spacing w:lineRule="auto" w:line="240"/>
        <w:rPr>
          <w:rFonts w:ascii="Arial Cyr" w:hAnsi="Arial Cyr" w:eastAsia="Arial Cyr" w:cs="Arial Cyr"/>
        </w:rPr>
      </w:pPr>
      <w:r>
        <w:rPr>
          <w:rFonts w:eastAsia="Arial Cyr" w:cs="Arial Cyr" w:ascii="Arial Cyr" w:hAnsi="Arial Cyr"/>
        </w:rPr>
        <w:t>Пьер терпеливо объяснял. Борьба только начинается. Сейчас много обездоленных детей, а будет еще больше. Нужно собрать сирот под одним кровом. Надо кормить этих детей, учить их, направлять на верный путь. Пусть Марселина не забывает: она была женой Берто, его соратницей; это ее ко многому обязывает. И потом дети! Разве она не любит детей? И разве она не хочет воспитать людей высокого благородства, справедливости, мужества?</w:t>
      </w:r>
    </w:p>
    <w:p>
      <w:pPr>
        <w:pStyle w:val="Normal"/>
        <w:spacing w:lineRule="auto" w:line="240"/>
        <w:rPr>
          <w:rFonts w:ascii="Arial Cyr" w:hAnsi="Arial Cyr" w:eastAsia="Arial Cyr" w:cs="Arial Cyr"/>
        </w:rPr>
      </w:pPr>
      <w:r>
        <w:rPr>
          <w:rFonts w:eastAsia="Arial Cyr" w:cs="Arial Cyr" w:ascii="Arial Cyr" w:hAnsi="Arial Cyr"/>
        </w:rPr>
        <w:t>Так говорил Пьер. Говорил долго, внушительно, нежно, твердо, ласково, убедительно, горячо, непреклонно, сурово. Уговаривал Марселину, как ребенка, обращался к ней, как к бойцу, взывая то к ее дисциплине, то к ее чувствам.</w:t>
      </w:r>
    </w:p>
    <w:p>
      <w:pPr>
        <w:pStyle w:val="Normal"/>
        <w:spacing w:lineRule="auto" w:line="240"/>
        <w:rPr>
          <w:rFonts w:ascii="Arial Cyr" w:hAnsi="Arial Cyr" w:eastAsia="Arial Cyr" w:cs="Arial Cyr"/>
        </w:rPr>
      </w:pPr>
      <w:r>
        <w:rPr>
          <w:rFonts w:eastAsia="Arial Cyr" w:cs="Arial Cyr" w:ascii="Arial Cyr" w:hAnsi="Arial Cyr"/>
        </w:rPr>
        <w:t>И мало-помалу в Марселине ослабевало сопротивление. И Корасон, маленький Корасон, все настойчивей звал ее к себе. Теперь она вспоминала его смешные словечки, его толстые, ковыляющие по полу ножки. А вместе с Корасоном множество осиротевших детей ждали ее, звали, нуждались в ней, в ее заботах, а главное - в ее материнской лас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 я согласна, - сказала она, наконец, и взглянула при этом так, что Пьер понял: да, они сделали хороший выбор.</w:t>
      </w:r>
    </w:p>
    <w:p>
      <w:pPr>
        <w:pStyle w:val="Normal"/>
        <w:spacing w:lineRule="auto" w:line="240"/>
        <w:rPr>
          <w:rFonts w:ascii="Arial Cyr" w:hAnsi="Arial Cyr" w:eastAsia="Arial Cyr" w:cs="Arial Cyr"/>
        </w:rPr>
      </w:pPr>
      <w:r>
        <w:rPr>
          <w:rFonts w:eastAsia="Arial Cyr" w:cs="Arial Cyr" w:ascii="Arial Cyr" w:hAnsi="Arial Cyr"/>
        </w:rPr>
        <w:t>В ту ночь родилась новая Марселина Берто - Мать грачей, воспитательница сирот.</w:t>
      </w:r>
    </w:p>
    <w:p>
      <w:pPr>
        <w:pStyle w:val="Normal"/>
        <w:spacing w:lineRule="auto" w:line="240"/>
        <w:rPr>
          <w:rFonts w:ascii="Arial Cyr" w:hAnsi="Arial Cyr" w:eastAsia="Arial Cyr" w:cs="Arial Cyr"/>
        </w:rPr>
      </w:pPr>
      <w:r>
        <w:rPr>
          <w:rFonts w:eastAsia="Arial Cyr" w:cs="Arial Cyr" w:ascii="Arial Cyr" w:hAnsi="Arial Cyr"/>
        </w:rPr>
        <w:t>Марселина навсегда запомнила блестящие красные черепицы крыш, резкий запах мокрого дерева и влажный щекочущий ветер, который дунул ей в лицо, когда она вышла от Пьера. Городок уже проснулся. У булочных и мясных стояли, зябко съежившись, женщины с кошелками. А на стенах домов ветер трепал приказы немецкого коменданта, объявления о награде за поимку одного из франтиреров, друга Марселины Берто.</w:t>
      </w:r>
    </w:p>
    <w:p>
      <w:pPr>
        <w:pStyle w:val="Normal"/>
        <w:spacing w:lineRule="auto" w:line="240"/>
        <w:rPr>
          <w:rFonts w:ascii="Arial Cyr" w:hAnsi="Arial Cyr" w:eastAsia="Arial Cyr" w:cs="Arial Cyr"/>
        </w:rPr>
      </w:pPr>
      <w:r>
        <w:rPr>
          <w:rFonts w:eastAsia="Arial Cyr" w:cs="Arial Cyr" w:ascii="Arial Cyr" w:hAnsi="Arial Cyr"/>
        </w:rPr>
        <w:t>К ней начали привозить детей. Первой была девочка, слабая и зеленая, как только что родившаяся травка. Ах, как обрадовался ей Кора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эбэ! Бэбэ! - закричал он, захлебнулся от удовольствия и шлепнулся на пол.</w:t>
      </w:r>
    </w:p>
    <w:p>
      <w:pPr>
        <w:pStyle w:val="Normal"/>
        <w:spacing w:lineRule="auto" w:line="240"/>
        <w:rPr>
          <w:rFonts w:ascii="Arial Cyr" w:hAnsi="Arial Cyr" w:eastAsia="Arial Cyr" w:cs="Arial Cyr"/>
        </w:rPr>
      </w:pPr>
      <w:r>
        <w:rPr>
          <w:rFonts w:eastAsia="Arial Cyr" w:cs="Arial Cyr" w:ascii="Arial Cyr" w:hAnsi="Arial Cyr"/>
        </w:rPr>
        <w:t>Он еще долго звал "бэбэ" девочку по имени Клэр Дамьен, дочь героя, которого уже хорошо знали в стране. Крохотная и вяленькая была тогда Клэр. Марселина, как сейчас, видит ее перед собой: кожа да кости и поминутно плач: "Где мой папа?", "Где моя мама?"</w:t>
      </w:r>
    </w:p>
    <w:p>
      <w:pPr>
        <w:pStyle w:val="Normal"/>
        <w:spacing w:lineRule="auto" w:line="240"/>
        <w:rPr>
          <w:rFonts w:ascii="Arial Cyr" w:hAnsi="Arial Cyr" w:eastAsia="Arial Cyr" w:cs="Arial Cyr"/>
        </w:rPr>
      </w:pPr>
      <w:r>
        <w:rPr>
          <w:rFonts w:eastAsia="Arial Cyr" w:cs="Arial Cyr" w:ascii="Arial Cyr" w:hAnsi="Arial Cyr"/>
        </w:rPr>
        <w:t>Марселина не могла вернуть ей родителей. И Клэр так и осталась навсегда при ней.</w:t>
      </w:r>
    </w:p>
    <w:p>
      <w:pPr>
        <w:pStyle w:val="Normal"/>
        <w:spacing w:lineRule="auto" w:line="240"/>
        <w:rPr>
          <w:rFonts w:ascii="Arial Cyr" w:hAnsi="Arial Cyr" w:eastAsia="Arial Cyr" w:cs="Arial Cyr"/>
        </w:rPr>
      </w:pPr>
      <w:r>
        <w:rPr>
          <w:rFonts w:eastAsia="Arial Cyr" w:cs="Arial Cyr" w:ascii="Arial Cyr" w:hAnsi="Arial Cyr"/>
        </w:rPr>
        <w:t>Потом Марселина сама отыскала пятерых осиротевших ребятишек разного возраста, тоже очень тихих и очень серьезных. Таких тихих и таких серьезных, что у нее опускались руки. Она помнит, как обрадовалась, услышав первый раз ребячий смех. Смеялась поздоровевшая Клэр. Смеялась просто, без причины, как смеются счастливые и здоровые дети. И Марселина впервые после смерти Александра почувствовала себя тоже счастливой.</w:t>
      </w:r>
    </w:p>
    <w:p>
      <w:pPr>
        <w:pStyle w:val="Normal"/>
        <w:spacing w:lineRule="auto" w:line="240"/>
        <w:rPr>
          <w:rFonts w:ascii="Arial Cyr" w:hAnsi="Arial Cyr" w:eastAsia="Arial Cyr" w:cs="Arial Cyr"/>
        </w:rPr>
      </w:pPr>
      <w:r>
        <w:rPr>
          <w:rFonts w:eastAsia="Arial Cyr" w:cs="Arial Cyr" w:ascii="Arial Cyr" w:hAnsi="Arial Cyr"/>
        </w:rPr>
        <w:t>А потом ей привезли сразу восемнадцать мальчиков и девочек. Их отцы и матери погибли в лагерях фашистов или были убиты в бою. Привез детей Рамо. Тот самый Рамо, который был другом Александра Берто, сражался бок о бок с ним в Испании, а после сделался франтирером и получил при взрыве немецкого склада контузию.</w:t>
      </w:r>
    </w:p>
    <w:p>
      <w:pPr>
        <w:pStyle w:val="Normal"/>
        <w:spacing w:lineRule="auto" w:line="240"/>
        <w:rPr>
          <w:rFonts w:ascii="Arial Cyr" w:hAnsi="Arial Cyr" w:eastAsia="Arial Cyr" w:cs="Arial Cyr"/>
        </w:rPr>
      </w:pPr>
      <w:r>
        <w:rPr>
          <w:rFonts w:eastAsia="Arial Cyr" w:cs="Arial Cyr" w:ascii="Arial Cyr" w:hAnsi="Arial Cyr"/>
        </w:rPr>
        <w:t>С тех пор Рамо самый преданный и надежный помощник Марселины в Гнезде.</w:t>
      </w:r>
    </w:p>
    <w:p>
      <w:pPr>
        <w:pStyle w:val="Normal"/>
        <w:spacing w:lineRule="auto" w:line="240"/>
        <w:rPr>
          <w:rFonts w:ascii="Arial Cyr" w:hAnsi="Arial Cyr" w:eastAsia="Arial Cyr" w:cs="Arial Cyr"/>
        </w:rPr>
      </w:pPr>
      <w:r>
        <w:rPr>
          <w:rFonts w:eastAsia="Arial Cyr" w:cs="Arial Cyr" w:ascii="Arial Cyr" w:hAnsi="Arial Cyr"/>
        </w:rPr>
        <w:t>На деньги, собранные друзьями, Марселина и Рамо купили старую ригу близ тихого горного городка. В этом горном Гнезде, думалось им, дети будут в безопасности: ни налетов, ни фашистских бомбежек.</w:t>
      </w:r>
    </w:p>
    <w:p>
      <w:pPr>
        <w:pStyle w:val="Normal"/>
        <w:spacing w:lineRule="auto" w:line="240"/>
        <w:rPr>
          <w:rFonts w:ascii="Arial Cyr" w:hAnsi="Arial Cyr" w:eastAsia="Arial Cyr" w:cs="Arial Cyr"/>
        </w:rPr>
      </w:pPr>
      <w:r>
        <w:rPr>
          <w:rFonts w:eastAsia="Arial Cyr" w:cs="Arial Cyr" w:ascii="Arial Cyr" w:hAnsi="Arial Cyr"/>
        </w:rPr>
        <w:t>Но как они ошиблись! До сих пор Марселине мерещатся по ночам тревоги, а когда с гор скатываются лавины, она просыпается дрожа: опять фашисты прилетели бомбить ее детей?!</w:t>
      </w:r>
    </w:p>
    <w:p>
      <w:pPr>
        <w:pStyle w:val="Normal"/>
        <w:spacing w:lineRule="auto" w:line="240"/>
        <w:rPr>
          <w:rFonts w:ascii="Arial Cyr" w:hAnsi="Arial Cyr" w:eastAsia="Arial Cyr" w:cs="Arial Cyr"/>
        </w:rPr>
      </w:pPr>
      <w:r>
        <w:rPr>
          <w:rFonts w:eastAsia="Arial Cyr" w:cs="Arial Cyr" w:ascii="Arial Cyr" w:hAnsi="Arial Cyr"/>
        </w:rPr>
        <w:t>В дневнике Гнезда, который грачи зовут "Книгой жизни" и дают читать новичкам, есть воспоминания о тех страшных ночах. Полуодетые, посадив на плечи малышей, Марселина и Рамо бежали со старшими ребятами укрываться в пещерах.</w:t>
      </w:r>
    </w:p>
    <w:p>
      <w:pPr>
        <w:pStyle w:val="Normal"/>
        <w:spacing w:lineRule="auto" w:line="240"/>
        <w:rPr>
          <w:rFonts w:ascii="Arial Cyr" w:hAnsi="Arial Cyr" w:eastAsia="Arial Cyr" w:cs="Arial Cyr"/>
        </w:rPr>
      </w:pPr>
      <w:r>
        <w:rPr>
          <w:rFonts w:eastAsia="Arial Cyr" w:cs="Arial Cyr" w:ascii="Arial Cyr" w:hAnsi="Arial Cyr"/>
        </w:rPr>
        <w:t>Годы оккупации... Страшные, тоскливые воспоминания...</w:t>
      </w:r>
    </w:p>
    <w:p>
      <w:pPr>
        <w:pStyle w:val="Normal"/>
        <w:spacing w:lineRule="auto" w:line="240"/>
        <w:rPr>
          <w:rFonts w:ascii="Arial Cyr" w:hAnsi="Arial Cyr" w:eastAsia="Arial Cyr" w:cs="Arial Cyr"/>
        </w:rPr>
      </w:pPr>
      <w:r>
        <w:rPr>
          <w:rFonts w:eastAsia="Arial Cyr" w:cs="Arial Cyr" w:ascii="Arial Cyr" w:hAnsi="Arial Cyr"/>
        </w:rPr>
        <w:t>Марселина и Рамо раздобыли дипломы учителей. Среди окрестных жителей они считались педагогами, приехавшими, чтобы открыть в здоровой горной местности школу-интернат с трудовым и спортивным уклоном.</w:t>
      </w:r>
    </w:p>
    <w:p>
      <w:pPr>
        <w:pStyle w:val="Normal"/>
        <w:spacing w:lineRule="auto" w:line="240"/>
        <w:rPr/>
      </w:pPr>
      <w:r>
        <w:rPr>
          <w:rFonts w:eastAsia="Arial Cyr" w:cs="Arial Cyr" w:ascii="Arial Cyr" w:hAnsi="Arial Cyr"/>
        </w:rPr>
        <w:t>Разумеется, никто не должен был знать, что Марселина - вдова командира франтиреров Берто. Отныне она была мадам Ришар - трудолюбивая жена своего больного подагрой, вполне благонамеренного мужа-учителя. Тореадор с трудом запомнил свое новое имя. Марселине долго пришлось уговаривать его согласиться именно на фамилию Ришар: она казалась Рамо отвратительной</w:t>
      </w:r>
      <w:r>
        <w:rPr>
          <w:rFonts w:eastAsia="Arial Cyr" w:cs="Arial Cyr" w:ascii="Arial Cyr" w:hAnsi="Arial Cyr"/>
          <w:vertAlign w:val="superscript"/>
        </w:rPr>
        <w:t>1</w:t>
      </w:r>
      <w:r>
        <w:rPr>
          <w:rFonts w:eastAsia="Arial Cyr" w:cs="Arial Cyr" w:ascii="Arial Cyr" w:hAnsi="Arial Cyr"/>
        </w:rPr>
        <w:t>. Только немногим в городе было известно, кто поселился в старой риге у подножия Волчьего Зуба.</w:t>
      </w:r>
    </w:p>
    <w:p>
      <w:pPr>
        <w:pStyle w:val="Normal"/>
        <w:spacing w:lineRule="auto" w:line="240"/>
        <w:rPr>
          <w:rFonts w:ascii="Arial Cyr" w:hAnsi="Arial Cyr" w:eastAsia="Arial Cyr" w:cs="Arial Cyr"/>
        </w:rPr>
      </w:pPr>
      <w:r>
        <w:rPr>
          <w:rFonts w:eastAsia="Arial Cyr" w:cs="Arial Cyr" w:ascii="Arial Cyr" w:hAnsi="Arial Cyr"/>
        </w:rPr>
        <w:t>Марселина усмехается: она постаралась пустить тогда слух, что родители ее - почтенные буржуа из Лиона. Это открыло ей дорогу в самые состоятельные дома городка. Ей даже удавалось доставать кое-что для своих питомцев: здесь лишние продуктовые карточки, там ссуду или немного денег. Однажды даже удалось раздобыть старый грузовик, ту самую "Последнюю надежду", которая и посейчас еще верой и правдой служит грачам. Взяв с собой кого-нибудь из старших, Марселина объезжала окрестные деревни. Маленький грузовик возвращался нагруженный овощами и фруктами: крестьяне охотно помогали кормить детей-сирот.</w:t>
      </w:r>
    </w:p>
    <w:p>
      <w:pPr>
        <w:pStyle w:val="Normal"/>
        <w:spacing w:lineRule="auto" w:line="240"/>
        <w:rPr>
          <w:rFonts w:ascii="Arial Cyr" w:hAnsi="Arial Cyr" w:eastAsia="Arial Cyr" w:cs="Arial Cyr"/>
        </w:rPr>
      </w:pPr>
      <w:r>
        <w:rPr>
          <w:rFonts w:eastAsia="Arial Cyr" w:cs="Arial Cyr" w:ascii="Arial Cyr" w:hAnsi="Arial Cyr"/>
        </w:rPr>
        <w:t>Фашисты и их шпионы иногда наведывались в "горную школу". Но что подозрительного в двух педагогах, по горло занятых, окруженных несколькими десятками ребят разного возраста?! Ребята требовали неусыпных забот: их надо было кормить, поить, укладывать спать, лечить, обучать разным наукам, следить за их поведением, - где уж тут заниматься политикой!</w:t>
      </w:r>
    </w:p>
    <w:p>
      <w:pPr>
        <w:pStyle w:val="Normal"/>
        <w:spacing w:lineRule="auto" w:line="240"/>
        <w:rPr>
          <w:rFonts w:ascii="Arial Cyr" w:hAnsi="Arial Cyr" w:eastAsia="Arial Cyr" w:cs="Arial Cyr"/>
        </w:rPr>
      </w:pPr>
      <w:r>
        <w:rPr>
          <w:rFonts w:eastAsia="Arial Cyr" w:cs="Arial Cyr" w:ascii="Arial Cyr" w:hAnsi="Arial Cyr"/>
        </w:rPr>
        <w:t>И шпионы обычно докладывали начальству, что в "горной школе" ничего подозрительного не обнаружено, что оба учителя - вполне почтенные и далекие от всяких политических партий люди. А наутро госпожа Ришар, ловко управляя "Последней надеждой", ехала в город, останавливаясь время от времени, чтобы перекинуться словцом со знакомыми, узнать последние новости или обменяться шут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н поехала госпожа Ришар. Верно, снова будет упрашивать мэра выдать что-нибудь для своих ребят. Заботливая женщина! Хотел бы я, чтобы мои дети были в таких же надежных руках, - говорил кто-нибудь, глядя вслед грузовику.</w:t>
      </w:r>
    </w:p>
    <w:p>
      <w:pPr>
        <w:pStyle w:val="Normal"/>
        <w:spacing w:lineRule="auto" w:line="240"/>
        <w:rPr>
          <w:rFonts w:ascii="Arial Cyr" w:hAnsi="Arial Cyr" w:eastAsia="Arial Cyr" w:cs="Arial Cyr"/>
        </w:rPr>
      </w:pPr>
      <w:r>
        <w:rPr>
          <w:rFonts w:eastAsia="Arial Cyr" w:cs="Arial Cyr" w:ascii="Arial Cyr" w:hAnsi="Arial Cyr"/>
        </w:rPr>
        <w:t>А госпожа Ришар, задерживаясь как можно дольше у мэра, успевала узнать множество любопытных новостей. Приходили немецкие офицеры - требовать квартир, машин для переброски солдат; являлись добровольно сыщики - сообщить о скрывающемся партизане. Назывались адреса, точные даты... Никому не приходило в голову осторожничать или умалчивать о чем-либо перед хорошей знакомой мэра госпожой Ришар, которую считали своей в самых "лучших" домах. К тому же у госпожи Ришар бывал обычно такой деловой и вместе с тем рассеянный вид, она была так всецело поглощена заботами о своих питомцах... Над нею даже подшучивали, правда очень добродуш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заводишь столько детей... Конечно, вам опять нужны простыни, лыжи или учебники?</w:t>
      </w:r>
    </w:p>
    <w:p>
      <w:pPr>
        <w:pStyle w:val="Normal"/>
        <w:spacing w:lineRule="auto" w:line="240"/>
        <w:rPr/>
      </w:pPr>
      <w:r>
        <w:rPr>
          <w:rFonts w:eastAsia="Arial Cyr" w:cs="Arial Cyr" w:ascii="Arial Cyr" w:hAnsi="Arial Cyr"/>
        </w:rPr>
        <w:t xml:space="preserve">Госпожа Ришар смеялась, краснея по-девичьи. При этом она так открыто и прямо смотрела в глаза собеседнику, что ни </w:t>
      </w:r>
      <w:r>
        <w:rPr>
          <w:rFonts w:eastAsia="Arial Cyr" w:cs="Arial Cyr" w:ascii="Arial Cyr" w:hAnsi="Arial Cyr"/>
          <w:i/>
          <w:iCs/>
        </w:rPr>
        <w:t>у</w:t>
      </w:r>
      <w:r>
        <w:rPr>
          <w:rFonts w:eastAsia="Arial Cyr" w:cs="Arial Cyr" w:ascii="Arial Cyr" w:hAnsi="Arial Cyr"/>
        </w:rPr>
        <w:t xml:space="preserve"> кого не хватало духу отказать ей. Добившись всего, что ей было нужно, она снова садилась за руль "Последней надежды" и уезжала к себе в горы. В тот же вечер в школу являлся, как бы невзначай, точильщик Жан - маленький и веселый приятель всех ребят. Госпожа Ришар и Тореадор несли ему лопаты, косы, ножи. Из-под точильных камней летели искры, раздавался певучий свист металла. А затем точильщик заходил в комнату госпожи Ришар, заходил совсем ненадолго, только для того, чтобы определить, можно ли подточить старые портновские ножницы. Но вскоре после этого посещения грузовики с фашистскими солдатами летели под откосы, партизан успевал скрыться до прихода полиции, а дома, где жили фашистские офицеры, попадали под удары франтиреров.</w:t>
      </w:r>
    </w:p>
    <w:p>
      <w:pPr>
        <w:pStyle w:val="Normal"/>
        <w:spacing w:lineRule="auto" w:line="240"/>
        <w:rPr>
          <w:rFonts w:ascii="Arial Cyr" w:hAnsi="Arial Cyr" w:eastAsia="Arial Cyr" w:cs="Arial Cyr"/>
        </w:rPr>
      </w:pPr>
      <w:r>
        <w:rPr>
          <w:rFonts w:eastAsia="Arial Cyr" w:cs="Arial Cyr" w:ascii="Arial Cyr" w:hAnsi="Arial Cyr"/>
        </w:rPr>
        <w:t>Воспоминания, воспоминания... Раненый партизан Роже, которого нашли в горах ребята. Его принесли на носилках, сделанных из веток, у него была глубокая рана в груди. Как он стонал! С каким упорством боролись за его жизнь все в Гнезде! И как полегчало у всех на сердце, когда стало ясно, что Роже идет на поправку!</w:t>
      </w:r>
    </w:p>
    <w:p>
      <w:pPr>
        <w:pStyle w:val="Normal"/>
        <w:spacing w:lineRule="auto" w:line="240"/>
        <w:rPr>
          <w:rFonts w:ascii="Arial Cyr" w:hAnsi="Arial Cyr" w:eastAsia="Arial Cyr" w:cs="Arial Cyr"/>
        </w:rPr>
      </w:pPr>
      <w:r>
        <w:rPr>
          <w:rFonts w:eastAsia="Arial Cyr" w:cs="Arial Cyr" w:ascii="Arial Cyr" w:hAnsi="Arial Cyr"/>
        </w:rPr>
        <w:t>Кажется, шпионы пронюхали о Роже, они так зачастили тогда в Гнездо! Но ребята были начеку: стоило показаться чужому, все тотчас бежали предупреждать и прятать Роже.</w:t>
      </w:r>
    </w:p>
    <w:p>
      <w:pPr>
        <w:pStyle w:val="Normal"/>
        <w:spacing w:lineRule="auto" w:line="240"/>
        <w:rPr>
          <w:rFonts w:ascii="Arial Cyr" w:hAnsi="Arial Cyr" w:eastAsia="Arial Cyr" w:cs="Arial Cyr"/>
        </w:rPr>
      </w:pPr>
      <w:r>
        <w:rPr>
          <w:rFonts w:eastAsia="Arial Cyr" w:cs="Arial Cyr" w:ascii="Arial Cyr" w:hAnsi="Arial Cyr"/>
        </w:rPr>
        <w:t>Но вот наступил август 1944 года. В августе были освобождены от фашистов Париж и Марсель.</w:t>
      </w:r>
    </w:p>
    <w:p>
      <w:pPr>
        <w:pStyle w:val="Normal"/>
        <w:spacing w:lineRule="auto" w:line="240"/>
        <w:rPr>
          <w:rFonts w:ascii="Arial Cyr" w:hAnsi="Arial Cyr" w:eastAsia="Arial Cyr" w:cs="Arial Cyr"/>
        </w:rPr>
      </w:pPr>
      <w:r>
        <w:rPr>
          <w:rFonts w:eastAsia="Arial Cyr" w:cs="Arial Cyr" w:ascii="Arial Cyr" w:hAnsi="Arial Cyr"/>
        </w:rPr>
        <w:t>В день освобождения Марселина и Рамо даже не пытались угомонить своих питомцев, хотя был час сна и в спальнях давно полагалось гасить свет. Да и сами они - и Мать и Тореадор - были возбуждены не меньше своих питомцев! Париж и Марсель свободны! Это значит - вся Франция скоро будет совсем освобождена от нацистов! А тогда конец войне, конец крови, конец голоду!</w:t>
      </w:r>
    </w:p>
    <w:p>
      <w:pPr>
        <w:pStyle w:val="Normal"/>
        <w:spacing w:lineRule="auto" w:line="240"/>
        <w:rPr/>
      </w:pPr>
      <w:r>
        <w:rPr>
          <w:rFonts w:eastAsia="Arial Cyr" w:cs="Arial Cyr" w:ascii="Arial Cyr" w:hAnsi="Arial Cyr"/>
        </w:rPr>
        <w:t xml:space="preserve">Из спальни ребят беспрерывно доносилось: "Вот когда кончится война...", "В последний день войны я...", "После войны мы..." и т. д. Марселина тогда поймала себя на том, что и она начинает каждую новую мысль фразой: "Когда кончится война..." По тут </w:t>
      </w:r>
      <w:r>
        <w:rPr>
          <w:rFonts w:eastAsia="Arial Cyr" w:cs="Arial Cyr" w:ascii="Arial Cyr" w:hAnsi="Arial Cyr"/>
          <w:i/>
          <w:iCs/>
        </w:rPr>
        <w:t>же</w:t>
      </w:r>
      <w:r>
        <w:rPr>
          <w:rFonts w:eastAsia="Arial Cyr" w:cs="Arial Cyr" w:ascii="Arial Cyr" w:hAnsi="Arial Cyr"/>
        </w:rPr>
        <w:t xml:space="preserve"> мысль словно упиралась в холодную могильную стену: Александра уже нет, никогда не будет... Что может сулить ей, Марселине, конец войны?</w:t>
      </w:r>
    </w:p>
    <w:p>
      <w:pPr>
        <w:pStyle w:val="Normal"/>
        <w:spacing w:lineRule="auto" w:line="240"/>
        <w:rPr>
          <w:rFonts w:ascii="Arial Cyr" w:hAnsi="Arial Cyr" w:eastAsia="Arial Cyr" w:cs="Arial Cyr"/>
        </w:rPr>
      </w:pPr>
      <w:r>
        <w:rPr>
          <w:rFonts w:eastAsia="Arial Cyr" w:cs="Arial Cyr" w:ascii="Arial Cyr" w:hAnsi="Arial Cyr"/>
        </w:rPr>
        <w:t>Усилием воли она заставила себя не думать об этом: миллионы людей во всем мире будут счастливы, война кончилась, как же смеет Марселина заботиться о своей собственной, никому не интересной участи?! Она будет жить счастьем других - вот ее назначение.</w:t>
      </w:r>
    </w:p>
    <w:p>
      <w:pPr>
        <w:pStyle w:val="Normal"/>
        <w:spacing w:lineRule="auto" w:line="240"/>
        <w:rPr>
          <w:rFonts w:ascii="Arial Cyr" w:hAnsi="Arial Cyr" w:eastAsia="Arial Cyr" w:cs="Arial Cyr"/>
        </w:rPr>
      </w:pPr>
      <w:r>
        <w:rPr>
          <w:rFonts w:eastAsia="Arial Cyr" w:cs="Arial Cyr" w:ascii="Arial Cyr" w:hAnsi="Arial Cyr"/>
        </w:rPr>
        <w:t>Растворяли окна и двери, люди выскакивали на улицу, обнимали незнакомых и знакомых. Э, что там карточки и очереди за продуктами! Наплевать на это. Главное - кончилась война, люди стали свободными. И Марселина бегала, как девочка, и целовала своих грачей. Конец войне! Можно отбросить ненавистное имя Ришар, назваться дорогим именем Берто! Можно открыть, что Рамо не муж, а только друг, пришедший в трудную минуту на помощь.</w:t>
      </w:r>
    </w:p>
    <w:p>
      <w:pPr>
        <w:pStyle w:val="Normal"/>
        <w:spacing w:lineRule="auto" w:line="240"/>
        <w:rPr>
          <w:rFonts w:ascii="Arial Cyr" w:hAnsi="Arial Cyr" w:eastAsia="Arial Cyr" w:cs="Arial Cyr"/>
        </w:rPr>
      </w:pPr>
      <w:r>
        <w:rPr>
          <w:rFonts w:eastAsia="Arial Cyr" w:cs="Arial Cyr" w:ascii="Arial Cyr" w:hAnsi="Arial Cyr"/>
        </w:rPr>
        <w:t>Несколько лет прошло с того дня... Морщинка прорезывает лоб Марселины.</w:t>
      </w:r>
    </w:p>
    <w:p>
      <w:pPr>
        <w:pStyle w:val="Normal"/>
        <w:spacing w:lineRule="auto" w:line="240"/>
        <w:rPr>
          <w:rFonts w:ascii="Arial Cyr" w:hAnsi="Arial Cyr" w:eastAsia="Arial Cyr" w:cs="Arial Cyr"/>
        </w:rPr>
      </w:pPr>
      <w:r>
        <w:rPr>
          <w:rFonts w:eastAsia="Arial Cyr" w:cs="Arial Cyr" w:ascii="Arial Cyr" w:hAnsi="Arial Cyr"/>
        </w:rPr>
        <w:t>Она вспоминает письмо Пьера. "Мы переходим в новую стадию борьбы за мир, - написал он ей. - Теперь от нас потребуется еще больше сил, выдержки и мужества". Но он не писал о том, что всем им - товарищам по борьбе - понадобится еще их ненависть - непримиримая, страстная ненависть к тем, кто хочет новой войн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НОЧНОЙ РАЗГОВОР</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pPr>
      <w:r>
        <w:rPr>
          <w:rFonts w:eastAsia="Arial Cyr" w:cs="Arial Cyr" w:ascii="Arial Cyr" w:hAnsi="Arial Cyr"/>
        </w:rPr>
        <w:t xml:space="preserve">В раскрытые окна спален вливалось густо-черное небо, на котором остро мелькали, вспыхивая золотым и зеленым, светляки - точно строчили на машинке золотой ниткой по темному сукну. Изредка глухо и грозно грохотало вдали - это падали с острых гребней снежные лавины. Тогда с Волчьего </w:t>
      </w:r>
      <w:r>
        <w:rPr>
          <w:rFonts w:eastAsia="Arial Cyr" w:cs="Arial Cyr" w:ascii="Arial Cyr" w:hAnsi="Arial Cyr"/>
          <w:i/>
          <w:iCs/>
        </w:rPr>
        <w:t>Зуба.</w:t>
      </w:r>
      <w:r>
        <w:rPr>
          <w:rFonts w:eastAsia="Arial Cyr" w:cs="Arial Cyr" w:ascii="Arial Cyr" w:hAnsi="Arial Cyr"/>
        </w:rPr>
        <w:t xml:space="preserve"> несло тонкой ледяной струёй, и те, кто спал, начинали плотнее натягивать на себя одеяла и свертываться клубком.</w:t>
      </w:r>
    </w:p>
    <w:p>
      <w:pPr>
        <w:pStyle w:val="Normal"/>
        <w:spacing w:lineRule="auto" w:line="240"/>
        <w:rPr>
          <w:rFonts w:ascii="Arial Cyr" w:hAnsi="Arial Cyr" w:eastAsia="Arial Cyr" w:cs="Arial Cyr"/>
        </w:rPr>
      </w:pPr>
      <w:r>
        <w:rPr>
          <w:rFonts w:eastAsia="Arial Cyr" w:cs="Arial Cyr" w:ascii="Arial Cyr" w:hAnsi="Arial Cyr"/>
        </w:rPr>
        <w:t>Снизу, из городка, доносились звуки радио, доигрывающего последние танцы, гудки автомобилей и паровозов, неясный лай собак, на который сонно откликался из своей будки лохматый Мутон.</w:t>
      </w:r>
    </w:p>
    <w:p>
      <w:pPr>
        <w:pStyle w:val="Normal"/>
        <w:spacing w:lineRule="auto" w:line="240"/>
        <w:rPr>
          <w:rFonts w:ascii="Arial Cyr" w:hAnsi="Arial Cyr" w:eastAsia="Arial Cyr" w:cs="Arial Cyr"/>
        </w:rPr>
      </w:pPr>
      <w:r>
        <w:rPr>
          <w:rFonts w:eastAsia="Arial Cyr" w:cs="Arial Cyr" w:ascii="Arial Cyr" w:hAnsi="Arial Cyr"/>
        </w:rPr>
        <w:t>За окнами ветерок перебирал листья на деревьях. По-деревенски пахло сеном и по-городски - бензином: Корасон вечером привез три полные канистры. В спальне мальчиков не слышалось ни звука: они крепко спали после дневных трудов.</w:t>
      </w:r>
    </w:p>
    <w:p>
      <w:pPr>
        <w:pStyle w:val="Normal"/>
        <w:spacing w:lineRule="auto" w:line="240"/>
        <w:rPr>
          <w:rFonts w:ascii="Arial Cyr" w:hAnsi="Arial Cyr" w:eastAsia="Arial Cyr" w:cs="Arial Cyr"/>
        </w:rPr>
      </w:pPr>
      <w:r>
        <w:rPr>
          <w:rFonts w:eastAsia="Arial Cyr" w:cs="Arial Cyr" w:ascii="Arial Cyr" w:hAnsi="Arial Cyr"/>
        </w:rPr>
        <w:t>А в спальне девочек шелестел прерывистый горячий шепот.</w:t>
      </w:r>
    </w:p>
    <w:p>
      <w:pPr>
        <w:pStyle w:val="Normal"/>
        <w:spacing w:lineRule="auto" w:line="240"/>
        <w:rPr>
          <w:rFonts w:ascii="Arial Cyr" w:hAnsi="Arial Cyr" w:eastAsia="Arial Cyr" w:cs="Arial Cyr"/>
        </w:rPr>
      </w:pPr>
      <w:r>
        <w:rPr>
          <w:rFonts w:eastAsia="Arial Cyr" w:cs="Arial Cyr" w:ascii="Arial Cyr" w:hAnsi="Arial Cyr"/>
        </w:rPr>
        <w:t>Ночные разговоры! У кого их не было в жизни! Кто не помнит эти темные теплые часы, когда в тишине уснувшего дома так открыто и хорошо говорится с другом!</w:t>
      </w:r>
    </w:p>
    <w:p>
      <w:pPr>
        <w:pStyle w:val="Normal"/>
        <w:spacing w:lineRule="auto" w:line="240"/>
        <w:rPr>
          <w:rFonts w:ascii="Arial Cyr" w:hAnsi="Arial Cyr" w:eastAsia="Arial Cyr" w:cs="Arial Cyr"/>
        </w:rPr>
      </w:pPr>
      <w:r>
        <w:rPr>
          <w:rFonts w:eastAsia="Arial Cyr" w:cs="Arial Cyr" w:ascii="Arial Cyr" w:hAnsi="Arial Cyr"/>
        </w:rPr>
        <w:t>В узкие переулки между кроватями свешиваются растрепанные головы, при свете звезд поблескивают, совсем не похожие на дневные, глубокие, таинственные глаза, и ночь полна вздохов, пауз, неожиданных признаний.</w:t>
      </w:r>
    </w:p>
    <w:p>
      <w:pPr>
        <w:pStyle w:val="Normal"/>
        <w:spacing w:lineRule="auto" w:line="240"/>
        <w:rPr>
          <w:rFonts w:ascii="Arial Cyr" w:hAnsi="Arial Cyr" w:eastAsia="Arial Cyr" w:cs="Arial Cyr"/>
        </w:rPr>
      </w:pPr>
      <w:r>
        <w:rPr>
          <w:rFonts w:eastAsia="Arial Cyr" w:cs="Arial Cyr" w:ascii="Arial Cyr" w:hAnsi="Arial Cyr"/>
        </w:rPr>
        <w:t>Раздвигаются стены - видно будущее, полное красок, движения, звуков, как сцена из волшебного спектакля. На простор, словно легкий, скользящий по волнам парусник, выплывает мечта.</w:t>
      </w:r>
    </w:p>
    <w:p>
      <w:pPr>
        <w:pStyle w:val="Normal"/>
        <w:spacing w:lineRule="auto" w:line="240"/>
        <w:rPr>
          <w:rFonts w:ascii="Arial Cyr" w:hAnsi="Arial Cyr" w:eastAsia="Arial Cyr" w:cs="Arial Cyr"/>
        </w:rPr>
      </w:pPr>
      <w:r>
        <w:rPr>
          <w:rFonts w:eastAsia="Arial Cyr" w:cs="Arial Cyr" w:ascii="Arial Cyr" w:hAnsi="Arial Cyr"/>
        </w:rPr>
        <w:t>И никогда так полно и широко не отдает себя человек дружбе, как в эти часы ночных разговоров. Кажется, нет такого, чего ты не сказал бы другу! Разволнованный тишиной, темнотой, внимательным сочувствием того, кто чуть белеет во тьме, поверяешь все, что было глубоко скрыто в сердце: свои мечтания и опасения, свои радости и тяготы, даже те, что самому тебе до сих пор казались смутны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ы совсем-совсем не помнишь своих? - спрашивает белоголовая девочка, с наспех заплетенными косами, темную стриженую.</w:t>
      </w:r>
    </w:p>
    <w:p>
      <w:pPr>
        <w:pStyle w:val="Normal"/>
        <w:spacing w:lineRule="auto" w:line="240"/>
        <w:rPr>
          <w:rFonts w:ascii="Arial Cyr" w:hAnsi="Arial Cyr" w:eastAsia="Arial Cyr" w:cs="Arial Cyr"/>
        </w:rPr>
      </w:pPr>
      <w:r>
        <w:rPr>
          <w:rFonts w:eastAsia="Arial Cyr" w:cs="Arial Cyr" w:ascii="Arial Cyr" w:hAnsi="Arial Cyr"/>
        </w:rPr>
        <w:t>Шелестит доверчивый шеп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много. Знаешь, чуть-чуть... Мама очень любила танцевать, и меня заставляла, и смеялась, что я неуклюжа, как медвежонок. А папа приходил поздно, когда я уже спала. Иногда он брал меня, сонную, на руки. От него пахло железом и машинным маслом. Он ведь на паровозе работал. Это я помню.</w:t>
      </w:r>
    </w:p>
    <w:p>
      <w:pPr>
        <w:pStyle w:val="Normal"/>
        <w:spacing w:lineRule="auto" w:line="240"/>
        <w:rPr>
          <w:rFonts w:ascii="Arial Cyr" w:hAnsi="Arial Cyr" w:eastAsia="Arial Cyr" w:cs="Arial Cyr"/>
        </w:rPr>
      </w:pPr>
      <w:r>
        <w:rPr>
          <w:rFonts w:eastAsia="Arial Cyr" w:cs="Arial Cyr" w:ascii="Arial Cyr" w:hAnsi="Arial Cyr"/>
        </w:rPr>
        <w:t>Белая голова придвигается вплотну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ну, а еще что помн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помню кругом каких-то чужих людей. Принесли меня в нарядный дом к большой женщине. Я думала, это моя мама, и побежала к ней и свалила нечаянно какую-то штуку. Кажется, вазу. Ух, какой крик они тут подняли! Дама сказала: "Нет, Поль, девочка нам не годится. Брать ребенка, который перебьет все в доме..." И меня опять унесли, и я очень хотела есть. А потом за мной пришла Мать и накормила меня очень вкус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я тоже, наверное, погибла бы без Матери. </w:t>
      </w:r>
    </w:p>
    <w:p>
      <w:pPr>
        <w:pStyle w:val="Normal"/>
        <w:spacing w:lineRule="auto" w:line="240"/>
        <w:rPr>
          <w:rFonts w:ascii="Arial Cyr" w:hAnsi="Arial Cyr" w:eastAsia="Arial Cyr" w:cs="Arial Cyr"/>
        </w:rPr>
      </w:pPr>
      <w:r>
        <w:rPr>
          <w:rFonts w:eastAsia="Arial Cyr" w:cs="Arial Cyr" w:ascii="Arial Cyr" w:hAnsi="Arial Cyr"/>
        </w:rPr>
        <w:t>Еще голова подымается с подушки, прислушивается, говорит шепо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хорошо помню, девочки, как забрали моего папу. Когда я увидела их черные мундиры, я так закричала - ужас! Наверное, чувствовала, что будет. У нас перерыли весь дом, даже мою кроватку вывернули. Она была вся голубая, кроватка, мне ее только что купили. Забрали папины книги. Папа все время молчал, ни слова не сказал. Один черный замахнулся на него, закричал: "Молчишь?! У нас ты будешь разговаривать, падаль!" Я заплакала, уцепилась за папу. А потом его ув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ы никогда его больше не видела, Витам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огда, - шепчет Витамин и вдруг горько всхлипывает.</w:t>
      </w:r>
    </w:p>
    <w:p>
      <w:pPr>
        <w:pStyle w:val="Normal"/>
        <w:spacing w:lineRule="auto" w:line="240"/>
        <w:rPr>
          <w:rFonts w:ascii="Arial Cyr" w:hAnsi="Arial Cyr" w:eastAsia="Arial Cyr" w:cs="Arial Cyr"/>
        </w:rPr>
      </w:pPr>
      <w:r>
        <w:rPr>
          <w:rFonts w:eastAsia="Arial Cyr" w:cs="Arial Cyr" w:ascii="Arial Cyr" w:hAnsi="Arial Cyr"/>
        </w:rPr>
        <w:t>И в разных углах спальни начинают всхлипывать и сморкаться невидимые девочки, и уже слышно, как кто-то, захлебываясь, плачет в подуш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Витамин, опять ты всех разбередила! - говорит укоризненный голос от окна. - Опять девочки не будут спать всю ночь.</w:t>
      </w:r>
    </w:p>
    <w:p>
      <w:pPr>
        <w:pStyle w:val="Normal"/>
        <w:spacing w:lineRule="auto" w:line="240"/>
        <w:rPr>
          <w:rFonts w:ascii="Arial Cyr" w:hAnsi="Arial Cyr" w:eastAsia="Arial Cyr" w:cs="Arial Cyr"/>
        </w:rPr>
      </w:pPr>
      <w:r>
        <w:rPr>
          <w:rFonts w:eastAsia="Arial Cyr" w:cs="Arial Cyr" w:ascii="Arial Cyr" w:hAnsi="Arial Cyr"/>
        </w:rPr>
        <w:t>Загорается карманный фонарик. Из темноты выступает упрямый подбородок, блестящие узкие глаза: у Клэр такой вид, будто она и не ложилась и не собиралась сп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потом, девочки, это просто свинство, неблагодарность... Разве у нас нет нашей Матери?! И Тореадора, такого хорошего, доброго Тореадора?! Разве мы брошен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буду, честное слово, не буду плакать, Корсиканка, - торопливым шепотом уверяет Витамин. - Ну, конечно, у нас есть Мать, и Тореадор, и друзья, и дядя Жером. И все они нас любят и балуют. Но, знаешь, иногда все-таки вспоминается прошлое...</w:t>
      </w:r>
    </w:p>
    <w:p>
      <w:pPr>
        <w:pStyle w:val="Normal"/>
        <w:spacing w:lineRule="auto" w:line="240"/>
        <w:rPr>
          <w:rFonts w:ascii="Arial Cyr" w:hAnsi="Arial Cyr" w:eastAsia="Arial Cyr" w:cs="Arial Cyr"/>
        </w:rPr>
      </w:pPr>
      <w:r>
        <w:rPr>
          <w:rFonts w:eastAsia="Arial Cyr" w:cs="Arial Cyr" w:ascii="Arial Cyr" w:hAnsi="Arial Cyr"/>
        </w:rPr>
        <w:t>Клэр гасит фонарик и что-то бормоч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сказала,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оворю, я тоже иногда вспоминаю... </w:t>
      </w:r>
    </w:p>
    <w:p>
      <w:pPr>
        <w:pStyle w:val="Normal"/>
        <w:spacing w:lineRule="auto" w:line="240"/>
        <w:rPr>
          <w:rFonts w:ascii="Arial Cyr" w:hAnsi="Arial Cyr" w:eastAsia="Arial Cyr" w:cs="Arial Cyr"/>
        </w:rPr>
      </w:pPr>
      <w:r>
        <w:rPr>
          <w:rFonts w:eastAsia="Arial Cyr" w:cs="Arial Cyr" w:ascii="Arial Cyr" w:hAnsi="Arial Cyr"/>
        </w:rPr>
        <w:t>В темноте раздается шорох. Несколько белых фигурок маячат на постелях. Перешептываются. Витамин тихо подзывает к себе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его тебе, неугомонная? - ворчит Клэр. - Холодно? Подоткнуть одеяло?</w:t>
      </w:r>
    </w:p>
    <w:p>
      <w:pPr>
        <w:pStyle w:val="Normal"/>
        <w:spacing w:lineRule="auto" w:line="240"/>
        <w:rPr>
          <w:rFonts w:ascii="Arial Cyr" w:hAnsi="Arial Cyr" w:eastAsia="Arial Cyr" w:cs="Arial Cyr"/>
        </w:rPr>
      </w:pPr>
      <w:r>
        <w:rPr>
          <w:rFonts w:eastAsia="Arial Cyr" w:cs="Arial Cyr" w:ascii="Arial Cyr" w:hAnsi="Arial Cyr"/>
        </w:rPr>
        <w:t>Витамин, не отвечая, притягивает ее бли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Клэр, вот девочки просят... Расскажи нам о твоем пап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Клэр, расскажи, - раздаются приглушенные голоса. - Нам так хоч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едь вы почти все о нем знаете. И читали, и Мать вам рассказывала, - нерешительно отговаривается Клэр.</w:t>
      </w:r>
    </w:p>
    <w:p>
      <w:pPr>
        <w:pStyle w:val="Normal"/>
        <w:spacing w:lineRule="auto" w:line="240"/>
        <w:rPr>
          <w:rFonts w:ascii="Arial Cyr" w:hAnsi="Arial Cyr" w:eastAsia="Arial Cyr" w:cs="Arial Cyr"/>
        </w:rPr>
      </w:pPr>
      <w:r>
        <w:rPr>
          <w:rFonts w:eastAsia="Arial Cyr" w:cs="Arial Cyr" w:ascii="Arial Cyr" w:hAnsi="Arial Cyr"/>
        </w:rPr>
        <w:t>Однако девочки чувствуют: она и сама не прочь повспоминать в этой темной теплой тиш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хоть немного, хоть что-нибудь расскажи, - настаивают они. - Мать давно хотела рассказать нам, как он бежал из форта Роменвилль, да так и не собралась...</w:t>
      </w:r>
    </w:p>
    <w:p>
      <w:pPr>
        <w:pStyle w:val="Normal"/>
        <w:spacing w:lineRule="auto" w:line="240"/>
        <w:rPr>
          <w:rFonts w:ascii="Arial Cyr" w:hAnsi="Arial Cyr" w:eastAsia="Arial Cyr" w:cs="Arial Cyr"/>
        </w:rPr>
      </w:pPr>
      <w:r>
        <w:rPr>
          <w:rFonts w:eastAsia="Arial Cyr" w:cs="Arial Cyr" w:ascii="Arial Cyr" w:hAnsi="Arial Cyr"/>
        </w:rPr>
        <w:t>Клэр окружают такие призрачные в темноте белые рубашонки и тащат к подоконнику. Клэр усаживается в любимую позу - коленки к подбородку, скрещенные руки обнимают ноги. В чуть светлеющем квадрате окна неясно обозначается ее темный профи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ы еще не слышали об его побеге из форта? -переспрашивает она. - О, это знаменитая история... Случилось это в сорок третьем году. Отец тогда командовал партизанским отрядом возле Брева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 постой, Корсиканка, - останавливает ее Витамин. - Ты скажи сначала, какой он был, твой от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 Клэр задумывается. - Ну... хороший был, сильный, смелый... Никого не боялся, всем говорил правду. И вот еще что, девочки. Он был, как бы это сказать... Ну... очень убежден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бежденный? Что это значит? - переспрашивает кто-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он был убежден, что все, что он и его товарищи делают, правильно, и нужно народу, и справедливо. Убежден, что его работа, его борьба принесет Франции счастье, и свободу всем людям, и радостную жизнь. Вот мы здесь, в Гнезде, еще считаемся детьми, но мы уже понимаем,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я поняла, - оживленно перебивает Клэр та, что спрашив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эр, а ты хорошо помнишь своего папу? - тихонько окликает Витамин. Она во что бы то ни стало хочет разговорить Клэр.</w:t>
      </w:r>
    </w:p>
    <w:p>
      <w:pPr>
        <w:pStyle w:val="Normal"/>
        <w:spacing w:lineRule="auto" w:line="240"/>
        <w:rPr>
          <w:rFonts w:ascii="Arial Cyr" w:hAnsi="Arial Cyr" w:eastAsia="Arial Cyr" w:cs="Arial Cyr"/>
        </w:rPr>
      </w:pPr>
      <w:r>
        <w:rPr>
          <w:rFonts w:eastAsia="Arial Cyr" w:cs="Arial Cyr" w:ascii="Arial Cyr" w:hAnsi="Arial Cyr"/>
        </w:rPr>
        <w:t>Трудно, ах, как трудно Клэр признаться девочкам, что она почти не помнит отца и все, что принимает за собственные воспоминания, только рассказы о нем других - товарищей, друзей, Матери... Но Клэр хочет быть честной до кон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мню, девочки, что он был высокий, как Тореадор. Он сажал меня на плечи и заставлял вместе с ним петь "Карманьолу" и очень надо мной потешался... А больше почти ничего не помню, - понуро говорит она, невольно чувствуя себя виноватой перед подругами.</w:t>
      </w:r>
    </w:p>
    <w:p>
      <w:pPr>
        <w:pStyle w:val="Normal"/>
        <w:spacing w:lineRule="auto" w:line="240"/>
        <w:rPr>
          <w:rFonts w:ascii="Arial Cyr" w:hAnsi="Arial Cyr" w:eastAsia="Arial Cyr" w:cs="Arial Cyr"/>
        </w:rPr>
      </w:pPr>
      <w:r>
        <w:rPr>
          <w:rFonts w:eastAsia="Arial Cyr" w:cs="Arial Cyr" w:ascii="Arial Cyr" w:hAnsi="Arial Cyr"/>
        </w:rPr>
        <w:t>Девочки слегка разочаров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огда расскажи хоть то, что говорила тебе Мать, - со вздохом говорит Витамин. - Так хочется знать о нем побольше.</w:t>
      </w:r>
    </w:p>
    <w:p>
      <w:pPr>
        <w:pStyle w:val="Normal"/>
        <w:spacing w:lineRule="auto" w:line="240"/>
        <w:rPr>
          <w:rFonts w:ascii="Arial Cyr" w:hAnsi="Arial Cyr" w:eastAsia="Arial Cyr" w:cs="Arial Cyr"/>
        </w:rPr>
      </w:pPr>
      <w:r>
        <w:rPr>
          <w:rFonts w:eastAsia="Arial Cyr" w:cs="Arial Cyr" w:ascii="Arial Cyr" w:hAnsi="Arial Cyr"/>
        </w:rPr>
        <w:t>Клэр молчит. Положив подбородок на скрещенные руки, она думает. Все говорят, что отец был героем, смельчаком, правдолюбцем... А ей мало этого. Она хочет, чтобы для нее этот герой был живой, теплый, очень свой. Чтобы в любую минуту жизни она могла приблизить его к себе, приникнуть к нему, разглядеть до малейшей морщинки, понять до конца, чем жил, о чем думал ее отец. И с девочками здесь, в Гнезде, ей тоже больше всего на свете хочется познакомить не отвлеченного героя - полковника ФТП Дамьена, а Гастона Дамьена - своего пап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rPr>
        <w:t>РАССКАЗ КЛЭР</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Отряд подрывников, которым командовал отец, скрывался в лесу, возле Бреваля. Все окрестные деревни помогали партизанам: носили им продукты, женщины в деревнях стирали партизанам белье. Однажды ночью в ноябре отряд получил задание пустить под откос поезд, который вез фашистам вооружение.</w:t>
      </w:r>
    </w:p>
    <w:p>
      <w:pPr>
        <w:pStyle w:val="Normal"/>
        <w:spacing w:lineRule="auto" w:line="240"/>
        <w:rPr>
          <w:rFonts w:ascii="Arial Cyr" w:hAnsi="Arial Cyr" w:eastAsia="Arial Cyr" w:cs="Arial Cyr"/>
        </w:rPr>
      </w:pPr>
      <w:r>
        <w:rPr>
          <w:rFonts w:eastAsia="Arial Cyr" w:cs="Arial Cyr" w:ascii="Arial Cyr" w:hAnsi="Arial Cyr"/>
        </w:rPr>
        <w:t>Отец и его бойцы долго и тщательно готовили это дело. И вот - успех! Поезд взорван, много фашистов полегло у насыпи. Но врагов было вчетверо больше, и партизанам пришлось спешно отходить.</w:t>
      </w:r>
    </w:p>
    <w:p>
      <w:pPr>
        <w:pStyle w:val="Normal"/>
        <w:spacing w:lineRule="auto" w:line="240"/>
        <w:rPr>
          <w:rFonts w:ascii="Arial Cyr" w:hAnsi="Arial Cyr" w:eastAsia="Arial Cyr" w:cs="Arial Cyr"/>
        </w:rPr>
      </w:pPr>
      <w:r>
        <w:rPr>
          <w:rFonts w:eastAsia="Arial Cyr" w:cs="Arial Cyr" w:ascii="Arial Cyr" w:hAnsi="Arial Cyr"/>
        </w:rPr>
        <w:t>Под ледяным дождем они вернулись к себе в лагерь. Было несколько раненых, все вымокли до нитки. От холода у них зуб на зуб не попад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ожги костер, пускай все немного обсушатся и погреются! - сказал отец одному из бойцов.</w:t>
      </w:r>
    </w:p>
    <w:p>
      <w:pPr>
        <w:pStyle w:val="Normal"/>
        <w:spacing w:lineRule="auto" w:line="240"/>
        <w:rPr>
          <w:rFonts w:ascii="Arial Cyr" w:hAnsi="Arial Cyr" w:eastAsia="Arial Cyr" w:cs="Arial Cyr"/>
        </w:rPr>
      </w:pPr>
      <w:r>
        <w:rPr>
          <w:rFonts w:eastAsia="Arial Cyr" w:cs="Arial Cyr" w:ascii="Arial Cyr" w:hAnsi="Arial Cyr"/>
        </w:rPr>
        <w:t>Ух, как все обрадовались! Стали стаскивать с себя мокрую одежду, столпились у огня, с наслаждением грелись. Отец тоже сел у костра, снял с себя куртку и принялся ставить на нее заплаты. Рваная была куртка - ужас! Ведь она служила ему с самого начала войны! Отец все умел делать сам: и мужскую и женскую работу. Он даже маму выучил строгать, пилить, чинить электричество, водить машину... "Все должны уметь делать все собственными руками!" - говорил он всегда.</w:t>
      </w:r>
    </w:p>
    <w:p>
      <w:pPr>
        <w:pStyle w:val="Normal"/>
        <w:spacing w:lineRule="auto" w:line="240"/>
        <w:rPr>
          <w:rFonts w:ascii="Arial Cyr" w:hAnsi="Arial Cyr" w:eastAsia="Arial Cyr" w:cs="Arial Cyr"/>
        </w:rPr>
      </w:pPr>
      <w:r>
        <w:rPr>
          <w:rFonts w:eastAsia="Arial Cyr" w:cs="Arial Cyr" w:ascii="Arial Cyr" w:hAnsi="Arial Cyr"/>
        </w:rPr>
        <w:t>Отец сидел латал свою куртку, как вдруг из лесу появился часовой. Впереди себя он вел невзрачного, щуплого человечка с корзин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полюбуйтесь на этого чудака, командир, - сказал часовой, - ходит по лесу в такой холод, ищет шампиньоны...</w:t>
      </w:r>
    </w:p>
    <w:p>
      <w:pPr>
        <w:pStyle w:val="Normal"/>
        <w:spacing w:lineRule="auto" w:line="240"/>
        <w:rPr>
          <w:rFonts w:ascii="Arial Cyr" w:hAnsi="Arial Cyr" w:eastAsia="Arial Cyr" w:cs="Arial Cyr"/>
        </w:rPr>
      </w:pPr>
      <w:r>
        <w:rPr>
          <w:rFonts w:eastAsia="Arial Cyr" w:cs="Arial Cyr" w:ascii="Arial Cyr" w:hAnsi="Arial Cyr"/>
        </w:rPr>
        <w:t>А человечек пожаловался от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от ни одного не нашел, а хожу с самого утра.</w:t>
      </w:r>
    </w:p>
    <w:p>
      <w:pPr>
        <w:pStyle w:val="Normal"/>
        <w:spacing w:lineRule="auto" w:line="240"/>
        <w:rPr>
          <w:rFonts w:ascii="Arial Cyr" w:hAnsi="Arial Cyr" w:eastAsia="Arial Cyr" w:cs="Arial Cyr"/>
        </w:rPr>
      </w:pPr>
      <w:r>
        <w:rPr>
          <w:rFonts w:eastAsia="Arial Cyr" w:cs="Arial Cyr" w:ascii="Arial Cyr" w:hAnsi="Arial Cyr"/>
        </w:rPr>
        <w:t>Кое-кто из партизан посмеялся над чудаком: помилуйте, какие же шампиньоны в лесу?!</w:t>
      </w:r>
    </w:p>
    <w:p>
      <w:pPr>
        <w:pStyle w:val="Normal"/>
        <w:spacing w:lineRule="auto" w:line="240"/>
        <w:rPr>
          <w:rFonts w:ascii="Arial Cyr" w:hAnsi="Arial Cyr" w:eastAsia="Arial Cyr" w:cs="Arial Cyr"/>
        </w:rPr>
      </w:pPr>
      <w:r>
        <w:rPr>
          <w:rFonts w:eastAsia="Arial Cyr" w:cs="Arial Cyr" w:ascii="Arial Cyr" w:hAnsi="Arial Cyr"/>
        </w:rPr>
        <w:t>Отец приказал обыскать "грибника", но ничего подозрительного на нем не нашли. В конце концов решили, что у него "не все дома". Серьезных подозрений не было, все были убеждены, что кругом на десятки километров - друзья.</w:t>
      </w:r>
    </w:p>
    <w:p>
      <w:pPr>
        <w:pStyle w:val="Normal"/>
        <w:spacing w:lineRule="auto" w:line="240"/>
        <w:rPr>
          <w:rFonts w:ascii="Arial Cyr" w:hAnsi="Arial Cyr" w:eastAsia="Arial Cyr" w:cs="Arial Cyr"/>
        </w:rPr>
      </w:pPr>
      <w:r>
        <w:rPr>
          <w:rFonts w:eastAsia="Arial Cyr" w:cs="Arial Cyr" w:ascii="Arial Cyr" w:hAnsi="Arial Cyr"/>
        </w:rPr>
        <w:t>Ну, посмеялись, поострили над чудаком, а тот погрелся у огонька и снова ушел в чащу. Прошло часа полтора. Отец все еще зашивал рукав. И вдруг весь лес загремел, запылал... фашистская милиция! Со всех сторон партизан поливали огнем. Те, кто сидел у костра, были мгновенно скошены. Пуля скользнула по виску отца, и горячий ручей потек у него по лицу.</w:t>
      </w:r>
    </w:p>
    <w:p>
      <w:pPr>
        <w:pStyle w:val="Normal"/>
        <w:spacing w:lineRule="auto" w:line="240"/>
        <w:rPr>
          <w:rFonts w:ascii="Arial Cyr" w:hAnsi="Arial Cyr" w:eastAsia="Arial Cyr" w:cs="Arial Cyr"/>
        </w:rPr>
      </w:pPr>
      <w:r>
        <w:rPr>
          <w:rFonts w:eastAsia="Arial Cyr" w:cs="Arial Cyr" w:ascii="Arial Cyr" w:hAnsi="Arial Cyr"/>
        </w:rPr>
        <w:t>Один за другим падали товарищ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реке! - закричал отец и бросился в чащу, где текла узкая быстрая речка. Возможно, туда фашисты еще не пробрались. Кровь заливала отцу глаза. Вот она, река! Он бросился в ледяную воду, но враги, видимо, шли по его следам. Пули, пули, пули... Они падали кругом, как крупные капли дождя, и от каждой на воде выскакивал пузырек. Отец то плыл под водой, то на секунду высовывал голову, чтобы вдохнуть воздух. Сил становилось все меньше, кровь продолжала заливать ему глаза. Но вот он уже близко от берега. Последние несколько метров он плыл под водой: пускай враги думают, что он убит. Прибился к берегу и осторожно высунул голову из воды. Никого. Одиночные выстрелы слышались еще на том берегу, но здесь было спокойно. Обессиленный, отец выбрался на берег и спрятался в кустах. Он лежал здесь, мокрый, весь заледеневший, до темноты. А вечером, в прилипшей к телу окровавленной одежде, прокрался в дом одного из друзей-крестьян.</w:t>
      </w:r>
    </w:p>
    <w:p>
      <w:pPr>
        <w:pStyle w:val="Normal"/>
        <w:spacing w:lineRule="auto" w:line="240"/>
        <w:rPr>
          <w:rFonts w:ascii="Arial Cyr" w:hAnsi="Arial Cyr" w:eastAsia="Arial Cyr" w:cs="Arial Cyr"/>
        </w:rPr>
      </w:pPr>
      <w:r>
        <w:rPr>
          <w:rFonts w:eastAsia="Arial Cyr" w:cs="Arial Cyr" w:ascii="Arial Cyr" w:hAnsi="Arial Cyr"/>
        </w:rPr>
        <w:t>Прятать у себя партизанского командира в те дни - это был настоящий подвиг! Крестьянин рисковал головой. И все-таки много дней он скрывал у себя отца, перевязывал его, лечил, кормил, ухаживал за ним, как за родным. Отец порывался уехать не долечившись: хотел как можно скорее связаться с товарищами, чтобы снова создать отряд и воевать с фашистами. Крестьянин не пускал его, пока совсем не поправится. Наконец рана зажила. Отец в деревне отрастил бороду, чтобы его не узнали. И вот, заросший, неузнаваемый, он приехал в Париж. В городе никого из друзей. Все адреса - пустые, все товарищи - в подполье. А по улицам то и дело попадаются объявления с описаниями примет Дамьена. За его голову обещана награда.</w:t>
      </w:r>
    </w:p>
    <w:p>
      <w:pPr>
        <w:pStyle w:val="Normal"/>
        <w:spacing w:lineRule="auto" w:line="240"/>
        <w:rPr>
          <w:rFonts w:ascii="Arial Cyr" w:hAnsi="Arial Cyr" w:eastAsia="Arial Cyr" w:cs="Arial Cyr"/>
        </w:rPr>
      </w:pPr>
      <w:r>
        <w:rPr>
          <w:rFonts w:eastAsia="Arial Cyr" w:cs="Arial Cyr" w:ascii="Arial Cyr" w:hAnsi="Arial Cyr"/>
        </w:rPr>
        <w:t>Отец был на станции метро, когда началась облава. Фашисты часто устраивали такие облавы. В кармане отца был пистолет - вполне достаточный повод для ареста. Когда охранники подошли, папа выхватил пистолет, выстрелил и бросился бежать. "Держи его! Держи!" - закричали фашисты. Все было оцеплено, бежать не удалось. В гестапо, куда привезли папу, его тотчас опознали. В этот день у фашистов был великий праздник: еще бы, пойман неуловимый, легендарный Дамьен!</w:t>
      </w:r>
    </w:p>
    <w:p>
      <w:pPr>
        <w:pStyle w:val="Normal"/>
        <w:spacing w:lineRule="auto" w:line="240"/>
        <w:rPr>
          <w:rFonts w:ascii="Arial Cyr" w:hAnsi="Arial Cyr" w:eastAsia="Arial Cyr" w:cs="Arial Cyr"/>
        </w:rPr>
      </w:pPr>
      <w:r>
        <w:rPr>
          <w:rFonts w:eastAsia="Arial Cyr" w:cs="Arial Cyr" w:ascii="Arial Cyr" w:hAnsi="Arial Cyr"/>
        </w:rPr>
        <w:t>Его притащили в комнату пыток. Он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командир франтиреров, командир тех патриотов, которые сейчас уничтожают вас и ваше оружие и будут уничтожать вас, покуда на нашей земле не останется ни одного фашиста. Я мщу вам за тех, кого вы истребили у нас во Франции... Не думайте, что вы нас запугаете казнями и пытками. Они только сильнее разожгут нашу ненависть... Народ отплатит вам за все...</w:t>
      </w:r>
    </w:p>
    <w:p>
      <w:pPr>
        <w:pStyle w:val="Normal"/>
        <w:spacing w:lineRule="auto" w:line="240"/>
        <w:rPr>
          <w:rFonts w:ascii="Arial Cyr" w:hAnsi="Arial Cyr" w:eastAsia="Arial Cyr" w:cs="Arial Cyr"/>
        </w:rPr>
      </w:pPr>
      <w:r>
        <w:rPr>
          <w:rFonts w:eastAsia="Arial Cyr" w:cs="Arial Cyr" w:ascii="Arial Cyr" w:hAnsi="Arial Cyr"/>
        </w:rPr>
        <w:t>Отца били, рвали ему волосы, давили пальцы на ногах... Он был весь в крови, много раз терял сознание. К вечеру он лежал как мертвый, почти не подавая признаков жизни. Палачи оставили его: они были уверены, что он не доживет до утра. Но у отца был железный организм, недаром он всегда тренировался, развивал мышцы. Утром он пришел в себя. Палачи были поражены. Они заперли его в одиночку, заковали в кандалы, обрекли на медленную смерть. Три месяца, прикованный цепью к стене, отец был заперт в каменной клетке. Там не было ни света, ни воздуха. Девяносто дней один, в полной тьме, у холодной стены, истерзанный, избитый, с раздавленными пальцами...</w:t>
      </w:r>
    </w:p>
    <w:p>
      <w:pPr>
        <w:pStyle w:val="Normal"/>
        <w:spacing w:lineRule="auto" w:line="240"/>
        <w:rPr>
          <w:rFonts w:ascii="Arial Cyr" w:hAnsi="Arial Cyr" w:eastAsia="Arial Cyr" w:cs="Arial Cyr"/>
        </w:rPr>
      </w:pPr>
      <w:r>
        <w:rPr>
          <w:rFonts w:eastAsia="Arial Cyr" w:cs="Arial Cyr" w:ascii="Arial Cyr" w:hAnsi="Arial Cyr"/>
        </w:rPr>
        <w:t>Иногда ночью, девочки, я представляю себе, как он сидел там, в этой одиночке.</w:t>
      </w:r>
    </w:p>
    <w:p>
      <w:pPr>
        <w:pStyle w:val="Normal"/>
        <w:spacing w:lineRule="auto" w:line="240"/>
        <w:rPr>
          <w:rFonts w:ascii="Arial Cyr" w:hAnsi="Arial Cyr" w:eastAsia="Arial Cyr" w:cs="Arial Cyr"/>
        </w:rPr>
      </w:pPr>
      <w:r>
        <w:rPr>
          <w:rFonts w:eastAsia="Arial Cyr" w:cs="Arial Cyr" w:ascii="Arial Cyr" w:hAnsi="Arial Cyr"/>
        </w:rPr>
        <w:t>О чем он там думал? Что вспоминал? Со стен сочилась сырость, глаза болели от вечной темноты, а он, верно, воображал поля и цветы, деревья, ветер. Он так любил все это! И, наверное, он вспоминал своих товарищей, живых и погибших друзей, нас с мамой... Детство свое вспоминал, как жил с отцом в деревне, как ходил работать к булочнику, как потом встретил и полюбил мою маму...</w:t>
      </w:r>
    </w:p>
    <w:p>
      <w:pPr>
        <w:pStyle w:val="Normal"/>
        <w:spacing w:lineRule="auto" w:line="240"/>
        <w:rPr>
          <w:rFonts w:ascii="Arial Cyr" w:hAnsi="Arial Cyr" w:eastAsia="Arial Cyr" w:cs="Arial Cyr"/>
        </w:rPr>
      </w:pPr>
      <w:r>
        <w:rPr>
          <w:rFonts w:eastAsia="Arial Cyr" w:cs="Arial Cyr" w:ascii="Arial Cyr" w:hAnsi="Arial Cyr"/>
        </w:rPr>
        <w:t>Мама была красивая, высокая, хорошо пела, умела делать сидр, печь яблочные пироги. Я на нее совсем-совсем не похожа. Про меня в детстве говорили, что я вылитый папа. Волосы темные, как у него, и глаза такие же.</w:t>
      </w:r>
    </w:p>
    <w:p>
      <w:pPr>
        <w:pStyle w:val="Normal"/>
        <w:spacing w:lineRule="auto" w:line="240"/>
        <w:rPr>
          <w:rFonts w:ascii="Arial Cyr" w:hAnsi="Arial Cyr" w:eastAsia="Arial Cyr" w:cs="Arial Cyr"/>
        </w:rPr>
      </w:pPr>
      <w:r>
        <w:rPr>
          <w:rFonts w:eastAsia="Arial Cyr" w:cs="Arial Cyr" w:ascii="Arial Cyr" w:hAnsi="Arial Cyr"/>
        </w:rPr>
        <w:t>И меня он тоже, наверное, вспоминал, хоть я и была тогда несмышленышем. Он так радовался, когда у него родилась дочь!</w:t>
      </w:r>
    </w:p>
    <w:p>
      <w:pPr>
        <w:pStyle w:val="Normal"/>
        <w:spacing w:lineRule="auto" w:line="240"/>
        <w:rPr>
          <w:rFonts w:ascii="Arial Cyr" w:hAnsi="Arial Cyr" w:eastAsia="Arial Cyr" w:cs="Arial Cyr"/>
        </w:rPr>
      </w:pPr>
      <w:r>
        <w:rPr>
          <w:rFonts w:eastAsia="Arial Cyr" w:cs="Arial Cyr" w:ascii="Arial Cyr" w:hAnsi="Arial Cyr"/>
        </w:rPr>
        <w:t>Прошла неделя, другая, месяц, два месяца... Все та же темнота, та же клетка-одиночка... Конечно, я не могу знать все мысли отца, девочки, но я знаю, уверена, как в том, что живу, как в том, что сижу сейчас здесь с вами, - никогда, даже при самых страшных пытках отец мой не жалел, не раскаивался, что выбрал для себя такой путь! Клянусь вам, это я знаю!</w:t>
      </w:r>
    </w:p>
    <w:p>
      <w:pPr>
        <w:pStyle w:val="Normal"/>
        <w:spacing w:lineRule="auto" w:line="240"/>
        <w:rPr>
          <w:rFonts w:ascii="Arial Cyr" w:hAnsi="Arial Cyr" w:eastAsia="Arial Cyr" w:cs="Arial Cyr"/>
        </w:rPr>
      </w:pPr>
      <w:r>
        <w:rPr>
          <w:rFonts w:eastAsia="Arial Cyr" w:cs="Arial Cyr" w:ascii="Arial Cyr" w:hAnsi="Arial Cyr"/>
        </w:rPr>
        <w:t>Фашисты поняли: ни пыткой, ни одиночкой не сломить Дамьена. Тогда они увезли его в форт Роменвилль - страшную тюрьму-крепость. Там содержались самые прославленные и опасные для фашистов франтиреры. Это была сырая огромная тюрьма, окруженная толстой крепостной стеной. В каждом каземате было заперто по шестьдесят человек. Как только среди заключенных разнесся слух, что в тюрьме находится знаменитый полковник Дамьен, все заволновались. Всем было известно его имя, грозное имя партизанского командира-героя. Каземат, в который привезли отца, выбрал его старшиной. Люди ждали от Дамьена помощи, ободрения, поддержки.</w:t>
      </w:r>
    </w:p>
    <w:p>
      <w:pPr>
        <w:pStyle w:val="Normal"/>
        <w:spacing w:lineRule="auto" w:line="240"/>
        <w:rPr>
          <w:rFonts w:ascii="Arial Cyr" w:hAnsi="Arial Cyr" w:eastAsia="Arial Cyr" w:cs="Arial Cyr"/>
        </w:rPr>
      </w:pPr>
      <w:r>
        <w:rPr>
          <w:rFonts w:eastAsia="Arial Cyr" w:cs="Arial Cyr" w:ascii="Arial Cyr" w:hAnsi="Arial Cyr"/>
        </w:rPr>
        <w:t>Осмотревшись в Роменвилле, отец начал подбирать сильных, энергичных людей. Составил из них особый отряд франтиреров и тут же предложил начать занятия. Какие занятия? Да самые обычные: по математике, по литературе, по истории.</w:t>
      </w:r>
    </w:p>
    <w:p>
      <w:pPr>
        <w:pStyle w:val="Normal"/>
        <w:spacing w:lineRule="auto" w:line="240"/>
        <w:rPr>
          <w:rFonts w:ascii="Arial Cyr" w:hAnsi="Arial Cyr" w:eastAsia="Arial Cyr" w:cs="Arial Cyr"/>
        </w:rPr>
      </w:pPr>
      <w:r>
        <w:rPr>
          <w:rFonts w:eastAsia="Arial Cyr" w:cs="Arial Cyr" w:ascii="Arial Cyr" w:hAnsi="Arial Cyr"/>
        </w:rPr>
        <w:t>Вы, девочки, пожалуйста, не удивляйтесь. Отец всегда считал, что люди, которые хотят для Франции славного будущего, славной победы, мира и свободы, должны готовиться для борьбы. А для того чтобы бороться, нужны знания. И вот он отыскал среди заключенных Роменвилля профессоров, преподавателей и попросил их читать арестованным лекции по разным предметам. Да, да, лекции в тюрьме!</w:t>
      </w:r>
    </w:p>
    <w:p>
      <w:pPr>
        <w:pStyle w:val="Normal"/>
        <w:spacing w:lineRule="auto" w:line="240"/>
        <w:rPr>
          <w:rFonts w:ascii="Arial Cyr" w:hAnsi="Arial Cyr" w:eastAsia="Arial Cyr" w:cs="Arial Cyr"/>
        </w:rPr>
      </w:pPr>
      <w:r>
        <w:rPr>
          <w:rFonts w:eastAsia="Arial Cyr" w:cs="Arial Cyr" w:ascii="Arial Cyr" w:hAnsi="Arial Cyr"/>
        </w:rPr>
        <w:t>Вот ты, Сюзанна, даже у нас в Гнезде ленишься и ухитряешься у Тореадора получать плохие отметки и вообще учишься спустя рукава. А они там, в тюрьме, после истязаний и пыток, учились, экзамены сдавали. И все для того, чтобы подготовить себя к будущему, к победе.</w:t>
      </w:r>
    </w:p>
    <w:p>
      <w:pPr>
        <w:pStyle w:val="Normal"/>
        <w:spacing w:lineRule="auto" w:line="240"/>
        <w:rPr>
          <w:rFonts w:ascii="Arial Cyr" w:hAnsi="Arial Cyr" w:eastAsia="Arial Cyr" w:cs="Arial Cyr"/>
        </w:rPr>
      </w:pPr>
      <w:r>
        <w:rPr>
          <w:rFonts w:eastAsia="Arial Cyr" w:cs="Arial Cyr" w:ascii="Arial Cyr" w:hAnsi="Arial Cyr"/>
        </w:rPr>
        <w:t>Отец много читал о русских коммунистах. Они томились в тюрьмах, их ссылали в Сибирь, в снега, в глухие деревни. Но и там, в ссылке, они учились, каждую минуту старались использовать. Читали, готовили себя, чтобы потом по-новому устраивать мир. Отец рассказывал про это заключенным Роменвилля. С великой надеждой думали роменвилльцы о русских, о Советской Армии. Эта армия уже начинала побеждать фашистов, только она одна могла принести Франции свободу. И в день, когда стала известна одна из побед Советской Армии, все заключенные вышли во двор и встали так, чтобы их построение образовало эмблему Советского Союза - серп и молот.</w:t>
      </w:r>
    </w:p>
    <w:p>
      <w:pPr>
        <w:pStyle w:val="Normal"/>
        <w:spacing w:lineRule="auto" w:line="240"/>
        <w:rPr>
          <w:rFonts w:ascii="Arial Cyr" w:hAnsi="Arial Cyr" w:eastAsia="Arial Cyr" w:cs="Arial Cyr"/>
        </w:rPr>
      </w:pPr>
      <w:r>
        <w:rPr>
          <w:rFonts w:eastAsia="Arial Cyr" w:cs="Arial Cyr" w:ascii="Arial Cyr" w:hAnsi="Arial Cyr"/>
        </w:rPr>
        <w:t>Ух, что тут началось! Стража бросилась на арестованных, била их прикладами, силой разгоняла по казематам. Никто не подчинялся, никто не хотел уходить! Заключенные окружили отца, подставили ему какой-то ящик, подняли его над толпой. "Речь! Речь! Расскажите нам о Советской Армии! Расскажите всем!" - кричали люди. И вот, стоя на ящике, бледный, в рваной куртке, отец начал говорить о советском народе, о том, как мужественно и смело сопротивляются врагу русские. Он звал всех французов объединиться, как объединились русские, и прогнать врага с нашей земли. Он говорил свою речь, а в это время стража поливала заключенных ледяной водой из шлангов. Стражники направили струю прямо на отца, он чуть не захлебнулся. И все-таки, спрыгивая с ящика, успел крикнуть: "Да здравствует свобода!", "Да здравствует Советская Армия!"</w:t>
      </w:r>
    </w:p>
    <w:p>
      <w:pPr>
        <w:pStyle w:val="Normal"/>
        <w:spacing w:lineRule="auto" w:line="240"/>
        <w:rPr>
          <w:rFonts w:ascii="Arial Cyr" w:hAnsi="Arial Cyr" w:eastAsia="Arial Cyr" w:cs="Arial Cyr"/>
        </w:rPr>
      </w:pPr>
      <w:r>
        <w:rPr>
          <w:rFonts w:eastAsia="Arial Cyr" w:cs="Arial Cyr" w:ascii="Arial Cyr" w:hAnsi="Arial Cyr"/>
        </w:rPr>
        <w:t>Арестованные больше не могли сидеть в казематах и ждать, ждать... Отец первый решил: нужно во что бы то ни стало бежать. Итак, за дело!</w:t>
      </w:r>
    </w:p>
    <w:p>
      <w:pPr>
        <w:pStyle w:val="Normal"/>
        <w:spacing w:lineRule="auto" w:line="240"/>
        <w:rPr>
          <w:rFonts w:ascii="Arial Cyr" w:hAnsi="Arial Cyr" w:eastAsia="Arial Cyr" w:cs="Arial Cyr"/>
        </w:rPr>
      </w:pPr>
      <w:r>
        <w:rPr>
          <w:rFonts w:eastAsia="Arial Cyr" w:cs="Arial Cyr" w:ascii="Arial Cyr" w:hAnsi="Arial Cyr"/>
        </w:rPr>
        <w:t>В первую очередь нужно было узнать расположение всех казематов и сторожевых пунктов Роменвилля.</w:t>
      </w:r>
    </w:p>
    <w:p>
      <w:pPr>
        <w:pStyle w:val="Normal"/>
        <w:spacing w:lineRule="auto" w:line="240"/>
        <w:rPr>
          <w:rFonts w:ascii="Arial Cyr" w:hAnsi="Arial Cyr" w:eastAsia="Arial Cyr" w:cs="Arial Cyr"/>
        </w:rPr>
      </w:pPr>
      <w:r>
        <w:rPr>
          <w:rFonts w:eastAsia="Arial Cyr" w:cs="Arial Cyr" w:ascii="Arial Cyr" w:hAnsi="Arial Cyr"/>
        </w:rPr>
        <w:t>При всяком удобном случае отец и его товарищи изучали тюрьму-крепость. Наконец общими усилиями план Роменвилля был составлен и нанесен на бумагу. Его тщательно прятали, почти каждый день меняли тайники. И все-таки во время одного из обысков план попал в руки тюремщиков.</w:t>
      </w:r>
    </w:p>
    <w:p>
      <w:pPr>
        <w:pStyle w:val="Normal"/>
        <w:spacing w:lineRule="auto" w:line="240"/>
        <w:rPr>
          <w:rFonts w:ascii="Arial Cyr" w:hAnsi="Arial Cyr" w:eastAsia="Arial Cyr" w:cs="Arial Cyr"/>
        </w:rPr>
      </w:pPr>
      <w:r>
        <w:rPr>
          <w:rFonts w:eastAsia="Arial Cyr" w:cs="Arial Cyr" w:ascii="Arial Cyr" w:hAnsi="Arial Cyr"/>
        </w:rPr>
        <w:t>Вся тюрьма была поставлена на ноги, всех людей обыскали, допросили под пытками: кто составлял план, кто собирался бежать?</w:t>
      </w:r>
    </w:p>
    <w:p>
      <w:pPr>
        <w:pStyle w:val="Normal"/>
        <w:spacing w:lineRule="auto" w:line="240"/>
        <w:rPr>
          <w:rFonts w:ascii="Arial Cyr" w:hAnsi="Arial Cyr" w:eastAsia="Arial Cyr" w:cs="Arial Cyr"/>
        </w:rPr>
      </w:pPr>
      <w:r>
        <w:rPr>
          <w:rFonts w:eastAsia="Arial Cyr" w:cs="Arial Cyr" w:ascii="Arial Cyr" w:hAnsi="Arial Cyr"/>
        </w:rPr>
        <w:t>Заключенные крепились: никто не хотел выдать Дамьена. Но вот один, более слабый, не выдержал и назвал полковника.</w:t>
      </w:r>
    </w:p>
    <w:p>
      <w:pPr>
        <w:pStyle w:val="Normal"/>
        <w:spacing w:lineRule="auto" w:line="240"/>
        <w:rPr>
          <w:rFonts w:ascii="Arial Cyr" w:hAnsi="Arial Cyr" w:eastAsia="Arial Cyr" w:cs="Arial Cyr"/>
        </w:rPr>
      </w:pPr>
      <w:r>
        <w:rPr>
          <w:rFonts w:eastAsia="Arial Cyr" w:cs="Arial Cyr" w:ascii="Arial Cyr" w:hAnsi="Arial Cyr"/>
        </w:rPr>
        <w:t>Какой это был страшный день! Дамьена и его друзей бросили в подвалы форта, наполовину залитые водой. Три недели они провели в этих подвалах, а когда их, наконец, выпустили, ни один не мог держаться на ногах. Их вынесли на носилках и поместили в другие казематы, чтобы они снова не вздумали бежать.</w:t>
      </w:r>
    </w:p>
    <w:p>
      <w:pPr>
        <w:pStyle w:val="Normal"/>
        <w:spacing w:lineRule="auto" w:line="240"/>
        <w:rPr>
          <w:rFonts w:ascii="Arial Cyr" w:hAnsi="Arial Cyr" w:eastAsia="Arial Cyr" w:cs="Arial Cyr"/>
        </w:rPr>
      </w:pPr>
      <w:r>
        <w:rPr>
          <w:rFonts w:eastAsia="Arial Cyr" w:cs="Arial Cyr" w:ascii="Arial Cyr" w:hAnsi="Arial Cyr"/>
        </w:rPr>
        <w:t>Но фашисты плохо знали моего отца, девочки. Как только он смог ходить, он сейчас же снова начал составлять план побега. Еще в подвале он подружился с партизаном - врачом Сенье. Это был тоже очень смелый, сильный человек. И вот они решили бежать вместе.</w:t>
      </w:r>
    </w:p>
    <w:p>
      <w:pPr>
        <w:pStyle w:val="Normal"/>
        <w:spacing w:lineRule="auto" w:line="240"/>
        <w:rPr>
          <w:rFonts w:ascii="Arial Cyr" w:hAnsi="Arial Cyr" w:eastAsia="Arial Cyr" w:cs="Arial Cyr"/>
        </w:rPr>
      </w:pPr>
      <w:r>
        <w:rPr>
          <w:rFonts w:eastAsia="Arial Cyr" w:cs="Arial Cyr" w:ascii="Arial Cyr" w:hAnsi="Arial Cyr"/>
        </w:rPr>
        <w:t>Вдвоем они принялись исследовать стены каземата, куда их заперли. В одной из стен оказалась заделанная наглухо дверь. Отец попробовал постучать. С замиранием сердца следили за ним другие заключенные. Стук, стук, стук... Пусто. Никто не отзывается. На следующий день от других заключенных узнали: соседний каземат давно пустует. Даже больше: из него имеется выход во двор, к самой стене фор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бята, кажется, есть маленькая надежда, - сказал отец своим.</w:t>
      </w:r>
    </w:p>
    <w:p>
      <w:pPr>
        <w:pStyle w:val="Normal"/>
        <w:spacing w:lineRule="auto" w:line="240"/>
        <w:rPr>
          <w:rFonts w:ascii="Arial Cyr" w:hAnsi="Arial Cyr" w:eastAsia="Arial Cyr" w:cs="Arial Cyr"/>
        </w:rPr>
      </w:pPr>
      <w:r>
        <w:rPr>
          <w:rFonts w:eastAsia="Arial Cyr" w:cs="Arial Cyr" w:ascii="Arial Cyr" w:hAnsi="Arial Cyr"/>
        </w:rPr>
        <w:t>И вот, девочки, началась работа. Из тюремной кухни стали пропадать мелкие вещи: то ножик, то гвоздь, то кусок жести от консервной банки. Многие заключенные были посвящены в план побега. Однако никто не выдал отца. Наоборот: все считали честью для себя хоть чем-нибудь помочь полковнику Дамьену. Все надо было проделывать в величайшей тайне. Охрана после первой попытки была настороже. Начальство следило за арестованными днем и ночью. А тут надо было свить из тюфяков, разрезанных на полосы, надежные веревки, сделать из железа и гвоздей надежные крюки и прикрепить их к веревкам... А главное - надо было пробить в стене каземата отверстие, в которое мог бы проникнуть взрослый человек. Вы понимаете, что это значит - пробить каменную старинную стену Роменвилля, не имея никаких инструментов, кроме ножа, гвоздей и нескольких жестянок! Нет, конечно, вы этого не в состоянии понять! Вот наши мальчики, те скорее поняли бы, потому что они сами строят и кладут стены из камней... Ах, нет, девочки, и ты, Витамин, пожалуйста, не обижайтесь! Я все-таки повторю: наши мальчики скорее это поняли бы, потому что они сами каменщики, сами кладут стены и отлично знают, как трудно, почти невозможно пробить толстенную каменную стену, не имея никакого инструмента...</w:t>
      </w:r>
    </w:p>
    <w:p>
      <w:pPr>
        <w:pStyle w:val="Normal"/>
        <w:spacing w:lineRule="auto" w:line="240"/>
        <w:rPr>
          <w:rFonts w:ascii="Arial Cyr" w:hAnsi="Arial Cyr" w:eastAsia="Arial Cyr" w:cs="Arial Cyr"/>
        </w:rPr>
      </w:pPr>
      <w:r>
        <w:rPr>
          <w:rFonts w:eastAsia="Arial Cyr" w:cs="Arial Cyr" w:ascii="Arial Cyr" w:hAnsi="Arial Cyr"/>
        </w:rPr>
        <w:t>Ну ладно, ладно, не шумите, девочки, ведь я никого не хотела обидеть. Я просто так говорю, чтобы вы себе это лучше представили... Я продолжаю...</w:t>
      </w:r>
    </w:p>
    <w:p>
      <w:pPr>
        <w:pStyle w:val="Normal"/>
        <w:spacing w:lineRule="auto" w:line="240"/>
        <w:rPr>
          <w:rFonts w:ascii="Arial Cyr" w:hAnsi="Arial Cyr" w:eastAsia="Arial Cyr" w:cs="Arial Cyr"/>
        </w:rPr>
      </w:pPr>
      <w:r>
        <w:rPr>
          <w:rFonts w:eastAsia="Arial Cyr" w:cs="Arial Cyr" w:ascii="Arial Cyr" w:hAnsi="Arial Cyr"/>
        </w:rPr>
        <w:t>Задумать побег - одно, а сделать, что задумано, да еще при таком риске - другое. Надо было сговориться с часовым, иначе ничего не выходило. Сначала это казалось невозможным. Но вот появилась надежда: один из часовых, молодой парень, провансалец, давно уже поглядывал с симпатией на отца. Однажды он даже сказал что-то добродушно. Ну, отец ответил ему в том же духе, спросил о его семье. Оказалось, жена провансальца погибла при бомбежке. Сам он тоже ненавидит фашистов и войну. Часовой этот вскоре стал совсем своим человеком. Удалось уговорить его оглохнуть и ослепнуть на все время, которое понадобится, чтобы подготовить побег. "Только делайте все быстрее, пока не хватились, я не хочу из-за вас попасть в беду", - сказал часовой.</w:t>
      </w:r>
    </w:p>
    <w:p>
      <w:pPr>
        <w:pStyle w:val="Normal"/>
        <w:spacing w:lineRule="auto" w:line="240"/>
        <w:rPr>
          <w:rFonts w:ascii="Arial Cyr" w:hAnsi="Arial Cyr" w:eastAsia="Arial Cyr" w:cs="Arial Cyr"/>
        </w:rPr>
      </w:pPr>
      <w:r>
        <w:rPr>
          <w:rFonts w:eastAsia="Arial Cyr" w:cs="Arial Cyr" w:ascii="Arial Cyr" w:hAnsi="Arial Cyr"/>
        </w:rPr>
        <w:t>И вот в те ночи, когда дежурил провансалец, кипела работа. Что это была за работа! Заключенные срывали себе ногти, стараясь побороть камень. Каждый осколок, каждый кусок стены давался с огромным трудом. Папа и его товарищи сменяли друг друга. К рассвету проделанное отверстие закладывали камнями, заставляли стену койками и ложились, но почти тотчас же раздавался звонок на подъем, и приходилось снова весь день работать в тюремных мастерских.</w:t>
      </w:r>
    </w:p>
    <w:p>
      <w:pPr>
        <w:pStyle w:val="Normal"/>
        <w:spacing w:lineRule="auto" w:line="240"/>
        <w:rPr>
          <w:rFonts w:ascii="Arial Cyr" w:hAnsi="Arial Cyr" w:eastAsia="Arial Cyr" w:cs="Arial Cyr"/>
        </w:rPr>
      </w:pPr>
      <w:r>
        <w:rPr>
          <w:rFonts w:eastAsia="Arial Cyr" w:cs="Arial Cyr" w:ascii="Arial Cyr" w:hAnsi="Arial Cyr"/>
        </w:rPr>
        <w:t>Наконец наступил момент, когда сквозь дыру в стене можно было разглядеть соседний каземат - узкое, похожее на сарай помещение с крохотным оконцем и дверью. Был поздний вечер, почти ночь. Слабо брезжил в оконце последний закатный свет. Погромыхивал гром, собиралось ненастье. "Хорошо бы грозу! Она помогла бы нам!" - сказал отец. Но дверь в соседнем каземате... Сумеют ли они открыть ее?</w:t>
      </w:r>
    </w:p>
    <w:p>
      <w:pPr>
        <w:pStyle w:val="Normal"/>
        <w:spacing w:lineRule="auto" w:line="240"/>
        <w:rPr>
          <w:rFonts w:ascii="Arial Cyr" w:hAnsi="Arial Cyr" w:eastAsia="Arial Cyr" w:cs="Arial Cyr"/>
        </w:rPr>
      </w:pPr>
      <w:r>
        <w:rPr>
          <w:rFonts w:eastAsia="Arial Cyr" w:cs="Arial Cyr" w:ascii="Arial Cyr" w:hAnsi="Arial Cyr"/>
        </w:rPr>
        <w:t>Провансалец несколько раз подходил к глазку, шептал, чтоб поторопились. В каземате было уже совсем темно. Все чаще и ближе гремели раскаты грома. Снаружи только что сменился караул, это сообщил заключенным приятель-часовой.</w:t>
      </w:r>
    </w:p>
    <w:p>
      <w:pPr>
        <w:pStyle w:val="Normal"/>
        <w:spacing w:lineRule="auto" w:line="240"/>
        <w:rPr>
          <w:rFonts w:ascii="Arial Cyr" w:hAnsi="Arial Cyr" w:eastAsia="Arial Cyr" w:cs="Arial Cyr"/>
        </w:rPr>
      </w:pPr>
      <w:r>
        <w:rPr>
          <w:rFonts w:eastAsia="Arial Cyr" w:cs="Arial Cyr" w:ascii="Arial Cyr" w:hAnsi="Arial Cyr"/>
        </w:rPr>
        <w:t>Следующая смена должна была прийти только через три часа. Час, другой, третий пролетели, как минута.</w:t>
      </w:r>
    </w:p>
    <w:p>
      <w:pPr>
        <w:pStyle w:val="Normal"/>
        <w:spacing w:lineRule="auto" w:line="240"/>
        <w:rPr>
          <w:rFonts w:ascii="Arial Cyr" w:hAnsi="Arial Cyr" w:eastAsia="Arial Cyr" w:cs="Arial Cyr"/>
        </w:rPr>
      </w:pPr>
      <w:r>
        <w:rPr>
          <w:rFonts w:eastAsia="Arial Cyr" w:cs="Arial Cyr" w:ascii="Arial Cyr" w:hAnsi="Arial Cyr"/>
        </w:rPr>
        <w:t>Но вот стена пробита. В отверстие, хоть и с большим трудом, мог протиснуться человек. "Ты первый!" - сказали заключенные отцу. Вторым должен был идти доктор Сенье - он тоже был партизанским командиром. Когда оба будут на свободе, они позаботятся об остальных.</w:t>
      </w:r>
    </w:p>
    <w:p>
      <w:pPr>
        <w:pStyle w:val="Normal"/>
        <w:spacing w:lineRule="auto" w:line="240"/>
        <w:rPr>
          <w:rFonts w:ascii="Arial Cyr" w:hAnsi="Arial Cyr" w:eastAsia="Arial Cyr" w:cs="Arial Cyr"/>
        </w:rPr>
      </w:pPr>
      <w:r>
        <w:rPr>
          <w:rFonts w:eastAsia="Arial Cyr" w:cs="Arial Cyr" w:ascii="Arial Cyr" w:hAnsi="Arial Cyr"/>
        </w:rPr>
        <w:t>Чтобы двигаться неслышно, отец и доктор Сенье сняли обувь, привязали ботинки к поясам. Они протиснулись сквозь отверстие в соседний каземат. Оставшиеся следили за ними в страшной тревоге: если беглецы попадутся, всех ждут пытки, истязания, может быть, казнь. И все-таки все эти люди были готовы помогать Дамьену и его товарищу до последней секунды.</w:t>
      </w:r>
    </w:p>
    <w:p>
      <w:pPr>
        <w:pStyle w:val="Normal"/>
        <w:spacing w:lineRule="auto" w:line="240"/>
        <w:rPr>
          <w:rFonts w:ascii="Arial Cyr" w:hAnsi="Arial Cyr" w:eastAsia="Arial Cyr" w:cs="Arial Cyr"/>
        </w:rPr>
      </w:pPr>
      <w:r>
        <w:rPr>
          <w:rFonts w:eastAsia="Arial Cyr" w:cs="Arial Cyr" w:ascii="Arial Cyr" w:hAnsi="Arial Cyr"/>
        </w:rPr>
        <w:t>Вот и дверь, за которой - они это знали - короткий отрезок двора и стена форта. По сведениям, в этом месте дежурили двое часовых. И в самом деле, слышны были шаги. Увесисто, тяжело, точно маятник, шагал часовой. Сенье возился с замком. Часовой приближался - Сенье замирал. Уходил - он снова брался за замок. Внезапно дверь подалась с легким щелканьем. Два беглеца, замерев, стояли босые на железном полу. И тут вдруг оглушительный удар грома бухнул над самым фортом, и ливень загремел по железному настилу крыши. Тень часового исчезла: он, видимо, укрылся под навесом. Беглецы выскользнули за дверь, легли плашмя на землю и поползли к стене форта. По земле текли ручьи, их одежда мгновенно промокла, но они ничего не чувствовали. Темнота, спасительная темнота!</w:t>
      </w:r>
    </w:p>
    <w:p>
      <w:pPr>
        <w:pStyle w:val="Normal"/>
        <w:spacing w:lineRule="auto" w:line="240"/>
        <w:rPr>
          <w:rFonts w:ascii="Arial Cyr" w:hAnsi="Arial Cyr" w:eastAsia="Arial Cyr" w:cs="Arial Cyr"/>
        </w:rPr>
      </w:pPr>
      <w:r>
        <w:rPr>
          <w:rFonts w:eastAsia="Arial Cyr" w:cs="Arial Cyr" w:ascii="Arial Cyr" w:hAnsi="Arial Cyr"/>
        </w:rPr>
        <w:t>Мокрые, дрожащие от холода и волнения, они поднялись на ноги только у самой стены. Черная, высоченная, она уходила куда-то в черное небо. В первую минуту она показалась беглецам непреодолимой. Но там, за этой стеной, свобода. Отец вытащил из-под куртки жгут веревок. Он быстро определил на глаз высоту стены и закинул конец веревки с крюком. Увы, крюк чуть царапнул стену и сорвался.</w:t>
      </w:r>
    </w:p>
    <w:p>
      <w:pPr>
        <w:pStyle w:val="Normal"/>
        <w:spacing w:lineRule="auto" w:line="240"/>
        <w:rPr>
          <w:rFonts w:ascii="Arial Cyr" w:hAnsi="Arial Cyr" w:eastAsia="Arial Cyr" w:cs="Arial Cyr"/>
        </w:rPr>
      </w:pPr>
      <w:r>
        <w:rPr>
          <w:rFonts w:eastAsia="Arial Cyr" w:cs="Arial Cyr" w:ascii="Arial Cyr" w:hAnsi="Arial Cyr"/>
        </w:rPr>
        <w:t>Веревка упала к ногам беглецов. Тогда за нее взялся Сенье. Несколько раз он бросал веревку, и все неудачно. А дождь в это время стал редеть, посветлело небо. Скоро рассвет, и тогда беглецов обнаружат. А вместе с ними погибнет и часовой, помогавший им бежать. Нет, нет, этого допустить нельзя!</w:t>
      </w:r>
    </w:p>
    <w:p>
      <w:pPr>
        <w:pStyle w:val="Normal"/>
        <w:spacing w:lineRule="auto" w:line="240"/>
        <w:rPr>
          <w:rFonts w:ascii="Arial Cyr" w:hAnsi="Arial Cyr" w:eastAsia="Arial Cyr" w:cs="Arial Cyr"/>
        </w:rPr>
      </w:pPr>
      <w:r>
        <w:rPr>
          <w:rFonts w:eastAsia="Arial Cyr" w:cs="Arial Cyr" w:ascii="Arial Cyr" w:hAnsi="Arial Cyr"/>
        </w:rPr>
        <w:t>Дамьен забрал у Сенье веревку и нацелил ее выше, на гранитный, выступающий из-за стены столб, в котором он заметил расщелину. Бросок! Крюк зацепился. Отец изо всех сил дернул за веревку - она не поддалась. Можно лезть! И вдруг обоих беглецов охватила ужасающая слабость. Ведь они столько дней жили в тюрьме на хлебе и воде! Они так долго работали, чтобы пробить стену!</w:t>
      </w:r>
    </w:p>
    <w:p>
      <w:pPr>
        <w:pStyle w:val="Normal"/>
        <w:spacing w:lineRule="auto" w:line="240"/>
        <w:rPr>
          <w:rFonts w:ascii="Arial Cyr" w:hAnsi="Arial Cyr" w:eastAsia="Arial Cyr" w:cs="Arial Cyr"/>
        </w:rPr>
      </w:pPr>
      <w:r>
        <w:rPr>
          <w:rFonts w:eastAsia="Arial Cyr" w:cs="Arial Cyr" w:ascii="Arial Cyr" w:hAnsi="Arial Cyr"/>
        </w:rPr>
        <w:t>Рядом раздались голоса. Это разговаривали часовые, бранили собачью погоду. Мимо шла ночь, шло время... Отец собрал всю свою волю: "Довольно киснуть! Вперед!" Он схватился за веревку, взобрался, тяжело дыша, на стену. За ним последовал Сенье. Теперь оба они очутились наверху и по той же веревке сползли по наружной стене прямо в грязь предместья. Грязь громко зачмокала у них под ногами. Внезапно луч фонарика прорезал темноту, заскользил возле беглецов. Они вжались в стену: это светил с вышки Роменвилля часовой. Видимо, он услышал какой-то подозрительный звук. Еще и еще пробегал лучик возле беглецов, и каждый раз они ждали, что их обнаружат. Но вот фонарик погас. Отец потянул Сенье за руку: "Идем, старина!"</w:t>
      </w:r>
    </w:p>
    <w:p>
      <w:pPr>
        <w:pStyle w:val="Normal"/>
        <w:spacing w:lineRule="auto" w:line="240"/>
        <w:rPr>
          <w:rFonts w:ascii="Arial Cyr" w:hAnsi="Arial Cyr" w:eastAsia="Arial Cyr" w:cs="Arial Cyr"/>
        </w:rPr>
      </w:pPr>
      <w:r>
        <w:rPr>
          <w:rFonts w:eastAsia="Arial Cyr" w:cs="Arial Cyr" w:ascii="Arial Cyr" w:hAnsi="Arial Cyr"/>
        </w:rPr>
        <w:t>Уже рассветало. Розовело небо. Беглецы неторопливо брели по мокрой дороге к городу. Они уже почистили друг друга, тщательно осмотрели, оттерли следы штукатурки, обулись. Теперь у них был спокойный и независимый вид крестьян, идущих на рынок.</w:t>
      </w:r>
    </w:p>
    <w:p>
      <w:pPr>
        <w:pStyle w:val="Normal"/>
        <w:spacing w:lineRule="auto" w:line="240"/>
        <w:rPr>
          <w:rFonts w:ascii="Arial Cyr" w:hAnsi="Arial Cyr" w:eastAsia="Arial Cyr" w:cs="Arial Cyr"/>
        </w:rPr>
      </w:pPr>
      <w:r>
        <w:rPr>
          <w:rFonts w:eastAsia="Arial Cyr" w:cs="Arial Cyr" w:ascii="Arial Cyr" w:hAnsi="Arial Cyr"/>
        </w:rPr>
        <w:t>Вдруг свисток: "Стой!" Беглецы вросли в землю. К ним направлялись два полицейск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ненько же вы разгуливаете, приятели! Разве не знаете приказа? Время теперь военное, ходить по городу разрешается только с пяти часов утра.</w:t>
      </w:r>
    </w:p>
    <w:p>
      <w:pPr>
        <w:pStyle w:val="Normal"/>
        <w:spacing w:lineRule="auto" w:line="240"/>
        <w:rPr>
          <w:rFonts w:ascii="Arial Cyr" w:hAnsi="Arial Cyr" w:eastAsia="Arial Cyr" w:cs="Arial Cyr"/>
        </w:rPr>
      </w:pPr>
      <w:r>
        <w:rPr>
          <w:rFonts w:eastAsia="Arial Cyr" w:cs="Arial Cyr" w:ascii="Arial Cyr" w:hAnsi="Arial Cyr"/>
        </w:rPr>
        <w:t>Полковник Дамьен растерянно, с видом глуповатого деревенского парня посмотрел на полицейск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перь который же час, госп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миляга, только половина пятого, - снисходительно отвечал ажан. - Кажется, придется задержать вас обоих...</w:t>
      </w:r>
    </w:p>
    <w:p>
      <w:pPr>
        <w:pStyle w:val="Normal"/>
        <w:spacing w:lineRule="auto" w:line="240"/>
        <w:rPr>
          <w:rFonts w:ascii="Arial Cyr" w:hAnsi="Arial Cyr" w:eastAsia="Arial Cyr" w:cs="Arial Cyr"/>
        </w:rPr>
      </w:pPr>
      <w:r>
        <w:rPr>
          <w:rFonts w:eastAsia="Arial Cyr" w:cs="Arial Cyr" w:ascii="Arial Cyr" w:hAnsi="Arial Cyr"/>
        </w:rPr>
        <w:t>Положение было отчаянное. Если их задержат, все пропало! Отец скорчил глупую гримасу, засопел, зачесал затыл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мои часы опять врут, - сказал он жалобным голосом. - Проклятые часы! Из-за этих часов я вот и Жана разбудил ни свет ни заря... Придется теперь мне отдавать их в починку, а часовщик небось сдерет втридорога, а денег у меня кот наплак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у вас, крестьян, денег куры не клюют, - сказал полицейский. </w:t>
      </w:r>
    </w:p>
    <w:p>
      <w:pPr>
        <w:pStyle w:val="Normal"/>
        <w:spacing w:lineRule="auto" w:line="240"/>
        <w:rPr>
          <w:rFonts w:ascii="Arial Cyr" w:hAnsi="Arial Cyr" w:eastAsia="Arial Cyr" w:cs="Arial Cyr"/>
        </w:rPr>
      </w:pPr>
      <w:r>
        <w:rPr>
          <w:rFonts w:eastAsia="Arial Cyr" w:cs="Arial Cyr" w:ascii="Arial Cyr" w:hAnsi="Arial Cyr"/>
        </w:rPr>
        <w:t>Отец махнул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е! Эта война, господа, хоть кого пустит по миру.</w:t>
      </w:r>
    </w:p>
    <w:p>
      <w:pPr>
        <w:pStyle w:val="Normal"/>
        <w:spacing w:lineRule="auto" w:line="240"/>
        <w:rPr>
          <w:rFonts w:ascii="Arial Cyr" w:hAnsi="Arial Cyr" w:eastAsia="Arial Cyr" w:cs="Arial Cyr"/>
        </w:rPr>
      </w:pPr>
      <w:r>
        <w:rPr>
          <w:rFonts w:eastAsia="Arial Cyr" w:cs="Arial Cyr" w:ascii="Arial Cyr" w:hAnsi="Arial Cyr"/>
        </w:rPr>
        <w:t>Полицейские, зевая, смотрели на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с этих взять? - сказал полицейский. - Пускай идут. Только в следующий раз хорошенько проверяйте часы, прежде чем вылезать на улицу.</w:t>
      </w:r>
    </w:p>
    <w:p>
      <w:pPr>
        <w:pStyle w:val="Normal"/>
        <w:spacing w:lineRule="auto" w:line="240"/>
        <w:rPr>
          <w:rFonts w:ascii="Arial Cyr" w:hAnsi="Arial Cyr" w:eastAsia="Arial Cyr" w:cs="Arial Cyr"/>
        </w:rPr>
      </w:pPr>
      <w:r>
        <w:rPr>
          <w:rFonts w:eastAsia="Arial Cyr" w:cs="Arial Cyr" w:ascii="Arial Cyr" w:hAnsi="Arial Cyr"/>
        </w:rPr>
        <w:t>Полицейские даже дали беглецам заку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о, Клэр, так они, значит, спаслись?! - вдруг изо всей мочи кричит возбужденный, радостный голос. - Спаслись оба?! Ура-а!!!</w:t>
      </w:r>
    </w:p>
    <w:p>
      <w:pPr>
        <w:pStyle w:val="Normal"/>
        <w:spacing w:lineRule="auto" w:line="240"/>
        <w:rPr>
          <w:rFonts w:ascii="Arial Cyr" w:hAnsi="Arial Cyr" w:eastAsia="Arial Cyr" w:cs="Arial Cyr"/>
        </w:rPr>
      </w:pPr>
      <w:r>
        <w:rPr>
          <w:rFonts w:eastAsia="Arial Cyr" w:cs="Arial Cyr" w:ascii="Arial Cyr" w:hAnsi="Arial Cyr"/>
        </w:rPr>
        <w:t>Забывшись, невидимая девочка кричит свое "ура" на все Гнездо. Рядом, в спальне мальчиков, кто-то встревоженно спрашивает, что случилось, где кричали. Через дверь протягивается золотая полоска: напротив, в комнате Матери, вспыхнул с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господи, что вы наделали?! - с испугом говорит Витамин. - Кто это кричал "ура", девочки? Ну и попадет же нам теперь!</w:t>
      </w:r>
    </w:p>
    <w:p>
      <w:pPr>
        <w:pStyle w:val="Normal"/>
        <w:spacing w:lineRule="auto" w:line="240"/>
        <w:rPr>
          <w:rFonts w:ascii="Arial Cyr" w:hAnsi="Arial Cyr" w:eastAsia="Arial Cyr" w:cs="Arial Cyr"/>
        </w:rPr>
      </w:pPr>
      <w:r>
        <w:rPr>
          <w:rFonts w:eastAsia="Arial Cyr" w:cs="Arial Cyr" w:ascii="Arial Cyr" w:hAnsi="Arial Cyr"/>
        </w:rPr>
        <w:t>Она не успевает договорить. Скрипит дверь, шире пропуская желтую полосу света, и в этой полосе появляется знакомая фигура в пижаме - такая хрупкая, но от этого не менее решитель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у вас тут происходит? - спрашивает Мать. - Отчего вы вздумали посреди ночи будить весь дом? И в особенности мальчиков, которые так много работают и так рано встают?</w:t>
      </w:r>
    </w:p>
    <w:p>
      <w:pPr>
        <w:pStyle w:val="Normal"/>
        <w:spacing w:lineRule="auto" w:line="240"/>
        <w:rPr>
          <w:rFonts w:ascii="Arial Cyr" w:hAnsi="Arial Cyr" w:eastAsia="Arial Cyr" w:cs="Arial Cyr"/>
        </w:rPr>
      </w:pPr>
      <w:r>
        <w:rPr>
          <w:rFonts w:eastAsia="Arial Cyr" w:cs="Arial Cyr" w:ascii="Arial Cyr" w:hAnsi="Arial Cyr"/>
        </w:rPr>
        <w:t>В голосе Матери ни малейшего снисхождения. Из темноты в полосу света вступает девочка с растрепанными кудрями, вздыбленными на макуш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все я, Мама, - говорит Клэр. - Спрашивайте только с меня. Я вздумала рассказать девочкам об отце. О том, как его мучили и как потом ему удалось бежать из Роменвилля. Вы им этого не говорили, правда? Ну вот, когда я рассказала, как они с доктором Сенье ускользнули от полиции, девочки так обрадовались, что не выдержали, закричали "ура". Это я одна во всем виновата, - повторяет она. </w:t>
      </w:r>
    </w:p>
    <w:p>
      <w:pPr>
        <w:pStyle w:val="Normal"/>
        <w:spacing w:lineRule="auto" w:line="240"/>
        <w:rPr>
          <w:rFonts w:ascii="Arial Cyr" w:hAnsi="Arial Cyr" w:eastAsia="Arial Cyr" w:cs="Arial Cyr"/>
        </w:rPr>
      </w:pPr>
      <w:r>
        <w:rPr>
          <w:rFonts w:eastAsia="Arial Cyr" w:cs="Arial Cyr" w:ascii="Arial Cyr" w:hAnsi="Arial Cyr"/>
        </w:rPr>
        <w:t xml:space="preserve">Что скажет Мать? Клэр покорно ждет. </w:t>
      </w:r>
    </w:p>
    <w:p>
      <w:pPr>
        <w:pStyle w:val="Normal"/>
        <w:spacing w:lineRule="auto" w:line="240"/>
        <w:rPr>
          <w:rFonts w:ascii="Arial Cyr" w:hAnsi="Arial Cyr" w:eastAsia="Arial Cyr" w:cs="Arial Cyr"/>
        </w:rPr>
      </w:pPr>
      <w:r>
        <w:rPr>
          <w:rFonts w:eastAsia="Arial Cyr" w:cs="Arial Cyr" w:ascii="Arial Cyr" w:hAnsi="Arial Cyr"/>
        </w:rPr>
        <w:t>В коридоре мелькает рослая фигура Рамо Тореадора, тоже в пижаме. Наскоро зачесывая гребенкой пышные белые волосы, он с любопытством прислушивается к разговору. Он тоже проснулся и тоже хочет знать причину ночного "у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спокой мальчиков, Гюстав, - обращается к нему Мать. - Это Клэр вздумала рассказывать о бегстве полковника Дамьена из форта, и кто-то из девочек не выдер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вот оно что! - Зубы Тореадора блестят. Видимо, он с трудом сдерживает улыбку. - Хорошо, так я им и скажу. Между прочим, мальчики, наверное, тоже захотят, чтобы Клэр им рассказала. Они ведь давно ее уговарив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на этот раз мы убедительно попросим Клэр рассказывать не ночью, а днем, - говорит Мать. - Клэр будет виновата: завтрашняя работа и занятия пойдут у нас кое-как: все будут сон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т, что вы, Мама? Мы вам обещаем, Мама! - со всех кроватей поднимаются взъерошенные голо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мы это увидим завтра. - Мать уже собирается уйти. - Клэр, сейчас же спать!</w:t>
      </w:r>
    </w:p>
    <w:p>
      <w:pPr>
        <w:pStyle w:val="Normal"/>
        <w:spacing w:lineRule="auto" w:line="240"/>
        <w:rPr>
          <w:rFonts w:ascii="Arial Cyr" w:hAnsi="Arial Cyr" w:eastAsia="Arial Cyr" w:cs="Arial Cyr"/>
        </w:rPr>
      </w:pPr>
      <w:r>
        <w:rPr>
          <w:rFonts w:eastAsia="Arial Cyr" w:cs="Arial Cyr" w:ascii="Arial Cyr" w:hAnsi="Arial Cyr"/>
        </w:rPr>
        <w:t>Вдруг из угла, где помещается кровать Витамин, раздается жалобный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ма, милая, дорогая! Но Клэр ведь нам не до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акое? - Мать останавливается в дверях.</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Она нам не досказала, что случилось в тот раз </w:t>
      </w:r>
      <w:r>
        <w:rPr>
          <w:rFonts w:eastAsia="Arial Cyr" w:cs="Arial Cyr" w:ascii="Arial Cyr" w:hAnsi="Arial Cyr"/>
          <w:b/>
          <w:bCs/>
        </w:rPr>
        <w:t xml:space="preserve"> </w:t>
      </w:r>
      <w:r>
        <w:rPr>
          <w:rFonts w:eastAsia="Arial Cyr" w:cs="Arial Cyr" w:ascii="Arial Cyr" w:hAnsi="Arial Cyr"/>
        </w:rPr>
        <w:t>с полковником и доктором Сенье. Мы ведь не знаем, чем кончилось. Я теперь ни за что не смогу уснуть, пока не узнаю... - Витамин жалобно соп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вот оно что! - Мать медлит раздумывая. - Клэр, у тебя еще надол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Мама, я уже почти кончила, - отзывается удивленная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доскажи им, а то они и правда не заснут, - говорит Мать, спокойная и справедливая, как всегда. И потом, что значат несколько часов сна перед тем богатством, которое получит детская душа, узнав историю героя!</w:t>
      </w:r>
    </w:p>
    <w:p>
      <w:pPr>
        <w:pStyle w:val="Normal"/>
        <w:spacing w:lineRule="auto" w:line="240"/>
        <w:rPr>
          <w:rFonts w:ascii="Arial Cyr" w:hAnsi="Arial Cyr" w:eastAsia="Arial Cyr" w:cs="Arial Cyr"/>
        </w:rPr>
      </w:pPr>
      <w:r>
        <w:rPr>
          <w:rFonts w:eastAsia="Arial Cyr" w:cs="Arial Cyr" w:ascii="Arial Cyr" w:hAnsi="Arial Cyr"/>
        </w:rPr>
        <w:t>Хрупкий силуэт исчезает в коридоре, словно растворяется в желтом луч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эр? - вопросительно тянет Витамин. Она смелеет, потому что получила официальное разрешение. - Клэр, так что же было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льше? - Клэр отворачивается, говорит неохотно: - Ты же знаешь: какой-то предатель, которого до сих пор не могут разыскать, выдал отца гестапо, и его расстреля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т, Корсиканка, я не про это... Я про то, что случилось с полковником и доктором после того, как они убежали из Роменвилля, - звенит голос Витам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ец и Сенье укрылись у одного товарища в Обервилле. У этого человека оба они были в безопасности. И там, в этом доме, отец начал готовиться к новой борьбе. Он знал, что ему снова понадобятся все его силы, все знания. Он мечтал увидеть Францию свободной. Все наши близкие были казнены. Моего дедушку расстреляли вместе с девяносто тремя другими патриотами. Дядю и маму тоже казнили.</w:t>
      </w:r>
    </w:p>
    <w:p>
      <w:pPr>
        <w:pStyle w:val="Normal"/>
        <w:spacing w:lineRule="auto" w:line="240"/>
        <w:rPr>
          <w:rFonts w:ascii="Arial Cyr" w:hAnsi="Arial Cyr" w:eastAsia="Arial Cyr" w:cs="Arial Cyr"/>
        </w:rPr>
      </w:pPr>
      <w:r>
        <w:rPr>
          <w:rFonts w:eastAsia="Arial Cyr" w:cs="Arial Cyr" w:ascii="Arial Cyr" w:hAnsi="Arial Cyr"/>
        </w:rPr>
        <w:t>У моего отца оставалась на свете только трехлетняя дочь, - Клэр говорит очень медленно. - Тогда эта девочка еще не могла бороться с врагами: она была мала. Но теперь... теперь она может...</w:t>
      </w:r>
    </w:p>
    <w:p>
      <w:pPr>
        <w:pStyle w:val="Normal"/>
        <w:spacing w:lineRule="auto" w:line="240"/>
        <w:rPr>
          <w:rFonts w:ascii="Arial Cyr" w:hAnsi="Arial Cyr" w:eastAsia="Arial Cyr" w:cs="Arial Cyr"/>
        </w:rPr>
      </w:pPr>
      <w:r>
        <w:rPr>
          <w:rFonts w:eastAsia="Arial Cyr" w:cs="Arial Cyr" w:ascii="Arial Cyr" w:hAnsi="Arial Cyr"/>
        </w:rPr>
        <w:t>В окно уже чуть брезжит серый рассвет. Свежеет и пахнет горным снежком воздух. И большая тишина наступает в Гнезд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КНИГА ЖИЗН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Язык подпирал щеку изнутри. Щека, круглая, разгоревшаяся, совсем еще детская, выпятилась, перекосилась на сторону, казалось, у Жюжю огромный флюс. Но в это мгновение Жюжю вовсе не думал о том, красиво или некрасиво он выглядит. Да разве вы и сами, читатель, не замечали, как помогает язык в момент писания? Попробуйте войти, например, в класс, когда класс пишет сочинение. Да вы наверняка увидите с десяток высунутых от усердия языков, а еще десяток, наверное, подпирают щеки изнутри, как у Жюжю. А ведь Жюжю писал не просто классное сочинение! Он писал в "Книгу жизни"!</w:t>
      </w:r>
    </w:p>
    <w:p>
      <w:pPr>
        <w:pStyle w:val="Normal"/>
        <w:spacing w:lineRule="auto" w:line="240"/>
        <w:rPr>
          <w:rFonts w:ascii="Arial Cyr" w:hAnsi="Arial Cyr" w:eastAsia="Arial Cyr" w:cs="Arial Cyr"/>
        </w:rPr>
      </w:pPr>
      <w:r>
        <w:rPr>
          <w:rFonts w:eastAsia="Arial Cyr" w:cs="Arial Cyr" w:ascii="Arial Cyr" w:hAnsi="Arial Cyr"/>
        </w:rPr>
        <w:t>Это была красная толстая тетрадь, хранившаяся в одном из ящиков буфета в столовой. Как раз за этим буфетом, сделанным руками самих грачей, был удобный уголок со столиком, на котором обычно и раскладывалась "Книга жизни". Кто назвал так обыкновенную общую тетрадь, никто не знал, но грачам нравилось это торжественное, полное значения наименование. Вернее было бы, пожалуй, назвать тетрадь "Историей Гнезда": в записях, сделанных грачами, проходила вся жизнь дома. Известно было, что тетрадь заведена с первых дней существования Гнезда, что все в ней написано самими грачами и что с первой записи прошло много лет.</w:t>
      </w:r>
    </w:p>
    <w:p>
      <w:pPr>
        <w:pStyle w:val="Normal"/>
        <w:spacing w:lineRule="auto" w:line="240"/>
        <w:rPr>
          <w:rFonts w:ascii="Arial Cyr" w:hAnsi="Arial Cyr" w:eastAsia="Arial Cyr" w:cs="Arial Cyr"/>
        </w:rPr>
      </w:pPr>
      <w:r>
        <w:rPr>
          <w:rFonts w:eastAsia="Arial Cyr" w:cs="Arial Cyr" w:ascii="Arial Cyr" w:hAnsi="Arial Cyr"/>
        </w:rPr>
        <w:t>Но что делало "Книгу жизни" особенно значительной и дорогой для каждого обитателя Гнезда - это переходивший от одного к другому рассказ о том, как в годы оккупации приходилось прятать эту красную тетрадку, как менялись тайники, в которых она хранилась. Ведь в ней было столько огненных слов о ненависти к врагам, о страстном желании свободы!</w:t>
      </w:r>
    </w:p>
    <w:p>
      <w:pPr>
        <w:pStyle w:val="Normal"/>
        <w:spacing w:lineRule="auto" w:line="240"/>
        <w:rPr>
          <w:rFonts w:ascii="Arial Cyr" w:hAnsi="Arial Cyr" w:eastAsia="Arial Cyr" w:cs="Arial Cyr"/>
        </w:rPr>
      </w:pPr>
      <w:r>
        <w:rPr>
          <w:rFonts w:eastAsia="Arial Cyr" w:cs="Arial Cyr" w:ascii="Arial Cyr" w:hAnsi="Arial Cyr"/>
        </w:rPr>
        <w:t>Если бы фашисты нашли эти записи - конец Гнезду, конец Марселине и Рамо, конец всем мальчикам и девочкам - грачам.</w:t>
      </w:r>
    </w:p>
    <w:p>
      <w:pPr>
        <w:pStyle w:val="Normal"/>
        <w:spacing w:lineRule="auto" w:line="240"/>
        <w:rPr>
          <w:rFonts w:ascii="Arial Cyr" w:hAnsi="Arial Cyr" w:eastAsia="Arial Cyr" w:cs="Arial Cyr"/>
        </w:rPr>
      </w:pPr>
      <w:r>
        <w:rPr>
          <w:rFonts w:eastAsia="Arial Cyr" w:cs="Arial Cyr" w:ascii="Arial Cyr" w:hAnsi="Arial Cyr"/>
        </w:rPr>
        <w:t>Но Гнездо сумело сберечь "Книгу жизни".</w:t>
      </w:r>
    </w:p>
    <w:p>
      <w:pPr>
        <w:pStyle w:val="Normal"/>
        <w:spacing w:lineRule="auto" w:line="240"/>
        <w:rPr>
          <w:rFonts w:ascii="Arial Cyr" w:hAnsi="Arial Cyr" w:eastAsia="Arial Cyr" w:cs="Arial Cyr"/>
        </w:rPr>
      </w:pPr>
      <w:r>
        <w:rPr>
          <w:rFonts w:eastAsia="Arial Cyr" w:cs="Arial Cyr" w:ascii="Arial Cyr" w:hAnsi="Arial Cyr"/>
        </w:rPr>
        <w:t>Марселина и Рамо тоже любили тетрадь и порой  перелистывали ее вместе с детьми. Как много напоминали им эти записи! Вероятно, для этих двух людей, посвятивших свою жизнь детям, она и вправду была "Книгой жизни".</w:t>
      </w:r>
    </w:p>
    <w:p>
      <w:pPr>
        <w:pStyle w:val="Normal"/>
        <w:spacing w:lineRule="auto" w:line="240"/>
        <w:rPr>
          <w:rFonts w:ascii="Arial Cyr" w:hAnsi="Arial Cyr" w:eastAsia="Arial Cyr" w:cs="Arial Cyr"/>
        </w:rPr>
      </w:pPr>
      <w:r>
        <w:rPr>
          <w:rFonts w:eastAsia="Arial Cyr" w:cs="Arial Cyr" w:ascii="Arial Cyr" w:hAnsi="Arial Cyr"/>
        </w:rPr>
        <w:t>Никто и никогда не учил грачей относиться с уважением к красной тетради. Никто и никогда не твердил им назидательно, что, приступая к записи, надо вымыть руки, продумать то, что хочешь написать. Нет, им этого не говорили! Но они сами каким-то глубоким инстинктом понимали, как дорога, как значительна тетрадь, сколько вложено в нее настоящих чувств и мыслей. И когда появлялся в Гнезде новичок, кто-нибудь из старших грачей непременно вел его в столовую, вынимал из заветного ящика красную тетрадь и гово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читай, что здесь написано. Ты тогда все узнаешь. Это "Книга жизни".</w:t>
      </w:r>
    </w:p>
    <w:p>
      <w:pPr>
        <w:pStyle w:val="Normal"/>
        <w:spacing w:lineRule="auto" w:line="240"/>
        <w:rPr>
          <w:rFonts w:ascii="Arial Cyr" w:hAnsi="Arial Cyr" w:eastAsia="Arial Cyr" w:cs="Arial Cyr"/>
        </w:rPr>
      </w:pPr>
      <w:r>
        <w:rPr>
          <w:rFonts w:eastAsia="Arial Cyr" w:cs="Arial Cyr" w:ascii="Arial Cyr" w:hAnsi="Arial Cyr"/>
        </w:rPr>
        <w:t>И новичок читал, читал с волнением, чувствуя, что этим его как бы посвящают в грачи, по-настоящему принимают в Гнездо. И после он уже сам показывал следующему новичку "Книгу жизни" и так же торжественно разворачивал перед ним первую страницу.</w:t>
      </w:r>
    </w:p>
    <w:p>
      <w:pPr>
        <w:pStyle w:val="Normal"/>
        <w:spacing w:lineRule="auto" w:line="240"/>
        <w:rPr>
          <w:rFonts w:ascii="Arial Cyr" w:hAnsi="Arial Cyr" w:eastAsia="Arial Cyr" w:cs="Arial Cyr"/>
        </w:rPr>
      </w:pPr>
      <w:r>
        <w:rPr>
          <w:rFonts w:eastAsia="Arial Cyr" w:cs="Arial Cyr" w:ascii="Arial Cyr" w:hAnsi="Arial Cyr"/>
        </w:rPr>
        <w:t>Каких только почерков не было в красной тетради! Кривые, прямые, круглые, острые буквы. Почерки уже установившиеся, вполне взрослые и беспомощные, качающиеся на всех своих ножках буковки малышей, которые только-только научились писать. Кляксы, следы долгих раздумий, поломанного пера, замусоленного, обгрызенного чернильного карандаша. Что-то стертое резинкой, что-то слизанное языком. А иногда - были и такие записи - следы обильно пролитых над тетрадью слез.</w:t>
      </w:r>
    </w:p>
    <w:p>
      <w:pPr>
        <w:pStyle w:val="Normal"/>
        <w:spacing w:lineRule="auto" w:line="240"/>
        <w:rPr>
          <w:rFonts w:ascii="Arial Cyr" w:hAnsi="Arial Cyr" w:eastAsia="Arial Cyr" w:cs="Arial Cyr"/>
        </w:rPr>
      </w:pPr>
      <w:r>
        <w:rPr>
          <w:rFonts w:eastAsia="Arial Cyr" w:cs="Arial Cyr" w:ascii="Arial Cyr" w:hAnsi="Arial Cyr"/>
        </w:rPr>
        <w:t>Мы с тобой новички, читатель. Мы только что явились в Гнездо и только начинаем знакомиться с его обитателями. Утром, когда в столовой уже все позавтракали и дежурные подмели пол и прибрали столы, пройдем в угол за буфетом, вынем потертую, во многих руках побывавшую "Книгу жизни". Развернем ее, ну, хотя бы вот на этих страницах...</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Наш день</w:t>
      </w:r>
    </w:p>
    <w:p>
      <w:pPr>
        <w:pStyle w:val="Normal"/>
        <w:spacing w:lineRule="auto" w:line="240"/>
        <w:rPr>
          <w:rFonts w:ascii="Arial Cyr" w:hAnsi="Arial Cyr" w:eastAsia="Arial Cyr" w:cs="Arial Cyr"/>
        </w:rPr>
      </w:pPr>
      <w:r>
        <w:rPr>
          <w:rFonts w:eastAsia="Arial Cyr" w:cs="Arial Cyr" w:ascii="Arial Cyr" w:hAnsi="Arial Cyr"/>
        </w:rPr>
        <w:t>Едва проснувшись, мы говорим о политике (правда, это слишком громкое слово для нашей болтовни), мы так хотим, чтобы война поскорее кончилась и чтоб наши вышвырнули фашистов вон из Франции.</w:t>
      </w:r>
    </w:p>
    <w:p>
      <w:pPr>
        <w:pStyle w:val="Normal"/>
        <w:spacing w:lineRule="auto" w:line="240"/>
        <w:rPr/>
      </w:pPr>
      <w:r>
        <w:rPr>
          <w:rFonts w:eastAsia="Arial Cyr" w:cs="Arial Cyr" w:ascii="Arial Cyr" w:hAnsi="Arial Cyr"/>
          <w:i/>
          <w:iCs/>
        </w:rPr>
        <w:t>"В последний час".</w:t>
      </w:r>
      <w:r>
        <w:rPr>
          <w:rFonts w:eastAsia="Arial Cyr" w:cs="Arial Cyr" w:ascii="Arial Cyr" w:hAnsi="Arial Cyr"/>
        </w:rPr>
        <w:t xml:space="preserve"> Машина с трехцветным флажком останавливается у ограды. С большими предосторожностями с нее снимают бледного юношу. Это раненый партизан, его зовут Роже, и пуля попала ему в грудь. Тореадор с помощью мальчиков несет его в комнату Матери. Все Гнездо в волнении. Мы бегаем справляться о здоровье Роже. Вечером мы приходим под окно Матери и тихонько поем в честь партизана наши песни. Мать говорит, что ему лучше и что наше пение ему понравилось.</w:t>
      </w:r>
    </w:p>
    <w:p>
      <w:pPr>
        <w:pStyle w:val="Normal"/>
        <w:spacing w:lineRule="auto" w:line="240"/>
        <w:rPr>
          <w:rFonts w:ascii="Arial Cyr" w:hAnsi="Arial Cyr" w:eastAsia="Arial Cyr" w:cs="Arial Cyr"/>
        </w:rPr>
      </w:pPr>
      <w:r>
        <w:rPr>
          <w:rFonts w:eastAsia="Arial Cyr" w:cs="Arial Cyr" w:ascii="Arial Cyr" w:hAnsi="Arial Cyr"/>
        </w:rPr>
        <w:t>Смелым защитникам родины гип, гип, ура!!</w:t>
      </w:r>
    </w:p>
    <w:p>
      <w:pPr>
        <w:pStyle w:val="Normal"/>
        <w:spacing w:lineRule="auto" w:line="240"/>
        <w:jc w:val="right"/>
        <w:rPr>
          <w:rFonts w:ascii="Arial Cyr" w:hAnsi="Arial Cyr" w:eastAsia="Arial Cyr" w:cs="Arial Cyr"/>
          <w:i/>
          <w:i/>
          <w:iCs/>
        </w:rPr>
      </w:pPr>
      <w:r>
        <w:rPr>
          <w:rFonts w:eastAsia="Arial Cyr" w:cs="Arial Cyr" w:ascii="Arial Cyr" w:hAnsi="Arial Cyr"/>
          <w:i/>
          <w:iCs/>
        </w:rPr>
        <w:t>Мадлон</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t>Горе старой Видаль</w:t>
      </w:r>
    </w:p>
    <w:p>
      <w:pPr>
        <w:pStyle w:val="Normal"/>
        <w:spacing w:lineRule="auto" w:line="240"/>
        <w:rPr>
          <w:rFonts w:ascii="Arial Cyr" w:hAnsi="Arial Cyr" w:eastAsia="Arial Cyr" w:cs="Arial Cyr"/>
        </w:rPr>
      </w:pPr>
      <w:r>
        <w:rPr>
          <w:rFonts w:eastAsia="Arial Cyr" w:cs="Arial Cyr" w:ascii="Arial Cyr" w:hAnsi="Arial Cyr"/>
        </w:rPr>
        <w:t>Вечером после английского урока Мать приходит к нам очень бледная, очень грустная. Что случилось? Она говорит нам, что сын старой Видаль погиб. Его звали Жан. Мы его знали и любили.</w:t>
      </w:r>
    </w:p>
    <w:p>
      <w:pPr>
        <w:pStyle w:val="Normal"/>
        <w:spacing w:lineRule="auto" w:line="240"/>
        <w:rPr>
          <w:rFonts w:ascii="Arial Cyr" w:hAnsi="Arial Cyr" w:eastAsia="Arial Cyr" w:cs="Arial Cyr"/>
        </w:rPr>
      </w:pPr>
      <w:r>
        <w:rPr>
          <w:rFonts w:eastAsia="Arial Cyr" w:cs="Arial Cyr" w:ascii="Arial Cyr" w:hAnsi="Arial Cyr"/>
        </w:rPr>
        <w:t>В этот вечер, поднимаясь в спальни, никто не шумел.</w:t>
      </w:r>
    </w:p>
    <w:p>
      <w:pPr>
        <w:pStyle w:val="Normal"/>
        <w:spacing w:lineRule="auto" w:line="240"/>
        <w:rPr>
          <w:rFonts w:ascii="Arial Cyr" w:hAnsi="Arial Cyr" w:eastAsia="Arial Cyr" w:cs="Arial Cyr"/>
        </w:rPr>
      </w:pPr>
      <w:r>
        <w:rPr>
          <w:rFonts w:eastAsia="Arial Cyr" w:cs="Arial Cyr" w:ascii="Arial Cyr" w:hAnsi="Arial Cyr"/>
        </w:rPr>
        <w:t>Мы хотим утешить бабушку Видаль, но не знаем как. Она работает у нас в Гнезде. У нее не было никого на свете, кроме этого сына. Мы знаем, что он умер за Францию, за свободу, за нас, детей.</w:t>
      </w:r>
    </w:p>
    <w:p>
      <w:pPr>
        <w:pStyle w:val="Normal"/>
        <w:spacing w:lineRule="auto" w:line="240"/>
        <w:rPr>
          <w:rFonts w:ascii="Arial Cyr" w:hAnsi="Arial Cyr" w:eastAsia="Arial Cyr" w:cs="Arial Cyr"/>
        </w:rPr>
      </w:pPr>
      <w:r>
        <w:rPr>
          <w:rFonts w:eastAsia="Arial Cyr" w:cs="Arial Cyr" w:ascii="Arial Cyr" w:hAnsi="Arial Cyr"/>
        </w:rPr>
        <w:t>Вот я переписываю конец военного рапорта.</w:t>
      </w:r>
    </w:p>
    <w:p>
      <w:pPr>
        <w:pStyle w:val="Normal"/>
        <w:spacing w:lineRule="auto" w:line="240"/>
        <w:rPr>
          <w:rFonts w:ascii="Arial Cyr" w:hAnsi="Arial Cyr" w:eastAsia="Arial Cyr" w:cs="Arial Cyr"/>
        </w:rPr>
      </w:pPr>
      <w:r>
        <w:rPr>
          <w:rFonts w:eastAsia="Arial Cyr" w:cs="Arial Cyr" w:ascii="Arial Cyr" w:hAnsi="Arial Cyr"/>
        </w:rPr>
        <w:t>"...У поста Ворепп (перекресток дорог на Лион и Баланс) мы встретили фашистский грузовик, следовавший в Гренобль. Было немыслимо их избежать. Мы останавливаемся и пользуемся несколькими мгновениями замешательства бошей, чтобы достигнуть ближайшего леса. Но Жан Видаль уже ранен в руку, как и его товарищи Пэн и Ландуа. Когда мы спрыгиваем с машины, та же очередь, которая задевает меня, ранит Жана в ногу. Он падает на краю дороги. У него наш единственный автомат. Жан использует его отлично. Он стреляет и убивает фашистов. Стреляет до тех пор, пока пулей в голову его не убивают наповал.</w:t>
      </w:r>
    </w:p>
    <w:p>
      <w:pPr>
        <w:pStyle w:val="Normal"/>
        <w:spacing w:lineRule="auto" w:line="240"/>
        <w:rPr>
          <w:rFonts w:ascii="Arial Cyr" w:hAnsi="Arial Cyr" w:eastAsia="Arial Cyr" w:cs="Arial Cyr"/>
        </w:rPr>
      </w:pPr>
      <w:r>
        <w:rPr>
          <w:rFonts w:eastAsia="Arial Cyr" w:cs="Arial Cyr" w:ascii="Arial Cyr" w:hAnsi="Arial Cyr"/>
        </w:rPr>
        <w:t>Жан Видаль - молодой боец Сопротивления. Своим героическим поведением он спас жизнь троим товарищам.</w:t>
      </w:r>
    </w:p>
    <w:p>
      <w:pPr>
        <w:pStyle w:val="Normal"/>
        <w:spacing w:lineRule="auto" w:line="240"/>
        <w:jc w:val="right"/>
        <w:rPr/>
      </w:pPr>
      <w:r>
        <w:rPr>
          <w:rFonts w:eastAsia="Arial Cyr" w:cs="Arial Cyr" w:ascii="Arial Cyr" w:hAnsi="Arial Cyr"/>
        </w:rPr>
        <w:t xml:space="preserve">Старший сержант </w:t>
      </w:r>
      <w:r>
        <w:rPr>
          <w:rFonts w:eastAsia="Arial Cyr" w:cs="Arial Cyr" w:ascii="Arial Cyr" w:hAnsi="Arial Cyr"/>
          <w:i/>
          <w:iCs/>
        </w:rPr>
        <w:t>Древе. 2-я</w:t>
      </w:r>
      <w:r>
        <w:rPr>
          <w:rFonts w:eastAsia="Arial Cyr" w:cs="Arial Cyr" w:ascii="Arial Cyr" w:hAnsi="Arial Cyr"/>
        </w:rPr>
        <w:t xml:space="preserve"> рота БСЛ". </w:t>
      </w:r>
    </w:p>
    <w:p>
      <w:pPr>
        <w:pStyle w:val="Normal"/>
        <w:spacing w:lineRule="auto" w:line="240"/>
        <w:jc w:val="right"/>
        <w:rPr/>
      </w:pPr>
      <w:r>
        <w:rPr>
          <w:rFonts w:eastAsia="Arial Cyr" w:cs="Arial Cyr" w:ascii="Arial Cyr" w:hAnsi="Arial Cyr"/>
        </w:rPr>
        <w:t xml:space="preserve">Записал </w:t>
      </w:r>
      <w:r>
        <w:rPr>
          <w:rFonts w:eastAsia="Arial Cyr" w:cs="Arial Cyr" w:ascii="Arial Cyr" w:hAnsi="Arial Cyr"/>
          <w:i/>
          <w:iCs/>
        </w:rPr>
        <w:t>Пьер</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t>Наша радость</w:t>
      </w:r>
    </w:p>
    <w:p>
      <w:pPr>
        <w:pStyle w:val="Normal"/>
        <w:spacing w:lineRule="auto" w:line="240"/>
        <w:rPr>
          <w:rFonts w:ascii="Arial Cyr" w:hAnsi="Arial Cyr" w:eastAsia="Arial Cyr" w:cs="Arial Cyr"/>
        </w:rPr>
      </w:pPr>
      <w:r>
        <w:rPr>
          <w:rFonts w:eastAsia="Arial Cyr" w:cs="Arial Cyr" w:ascii="Arial Cyr" w:hAnsi="Arial Cyr"/>
        </w:rPr>
        <w:t>Вчера вечером мы узнали, что Париж и Марсель взяты. Какая это была радость! Мы говорим, говорим без конца: я сделаю то-то после войны, я - то, я - это...</w:t>
      </w:r>
    </w:p>
    <w:p>
      <w:pPr>
        <w:pStyle w:val="Normal"/>
        <w:spacing w:lineRule="auto" w:line="240"/>
        <w:rPr>
          <w:rFonts w:ascii="Arial Cyr" w:hAnsi="Arial Cyr" w:eastAsia="Arial Cyr" w:cs="Arial Cyr"/>
        </w:rPr>
      </w:pPr>
      <w:r>
        <w:rPr>
          <w:rFonts w:eastAsia="Arial Cyr" w:cs="Arial Cyr" w:ascii="Arial Cyr" w:hAnsi="Arial Cyr"/>
        </w:rPr>
        <w:t>Мать, очень веселая, стаскивает одеяла с некоторых сонь. Бежим умываться. Какое утро! Впрочем, все сегодня кажется нам в розовом свете.</w:t>
      </w:r>
    </w:p>
    <w:p>
      <w:pPr>
        <w:pStyle w:val="Normal"/>
        <w:spacing w:lineRule="auto" w:line="240"/>
        <w:rPr>
          <w:rFonts w:ascii="Arial Cyr" w:hAnsi="Arial Cyr" w:eastAsia="Arial Cyr" w:cs="Arial Cyr"/>
        </w:rPr>
      </w:pPr>
      <w:r>
        <w:rPr>
          <w:rFonts w:eastAsia="Arial Cyr" w:cs="Arial Cyr" w:ascii="Arial Cyr" w:hAnsi="Arial Cyr"/>
        </w:rPr>
        <w:t>После завтрака - за обычные дела. У нас пять бригад: бельевая, кухонная, топливная, бригада по уборке дома и двора, бригада строителей.</w:t>
      </w:r>
    </w:p>
    <w:p>
      <w:pPr>
        <w:pStyle w:val="Normal"/>
        <w:spacing w:lineRule="auto" w:line="240"/>
        <w:rPr>
          <w:rFonts w:ascii="Arial Cyr" w:hAnsi="Arial Cyr" w:eastAsia="Arial Cyr" w:cs="Arial Cyr"/>
        </w:rPr>
      </w:pPr>
      <w:r>
        <w:rPr>
          <w:rFonts w:eastAsia="Arial Cyr" w:cs="Arial Cyr" w:ascii="Arial Cyr" w:hAnsi="Arial Cyr"/>
        </w:rPr>
        <w:t>Пока бригада уборщиков берется за веники, мы взбегаем по лестнице в бельевую. Некоторое время во всем доме стоит ужасный шум: топот, крики, смех. Потом все приходит в порядок. Тишина. Гнездо за работой.</w:t>
      </w:r>
    </w:p>
    <w:p>
      <w:pPr>
        <w:pStyle w:val="Normal"/>
        <w:spacing w:lineRule="auto" w:line="240"/>
        <w:rPr>
          <w:rFonts w:ascii="Arial Cyr" w:hAnsi="Arial Cyr" w:eastAsia="Arial Cyr" w:cs="Arial Cyr"/>
        </w:rPr>
      </w:pPr>
      <w:r>
        <w:rPr>
          <w:rFonts w:eastAsia="Arial Cyr" w:cs="Arial Cyr" w:ascii="Arial Cyr" w:hAnsi="Arial Cyr"/>
        </w:rPr>
        <w:t>Мы весело шьем, а со двора к нам доносится яростное шуршание метлы. В полдень свисток зовет нас к еде. Потом полчаса отдыха и уроки.</w:t>
      </w:r>
    </w:p>
    <w:p>
      <w:pPr>
        <w:pStyle w:val="Normal"/>
        <w:spacing w:lineRule="auto" w:line="240"/>
        <w:rPr>
          <w:rFonts w:ascii="Arial Cyr" w:hAnsi="Arial Cyr" w:eastAsia="Arial Cyr" w:cs="Arial Cyr"/>
        </w:rPr>
      </w:pPr>
      <w:r>
        <w:rPr>
          <w:rFonts w:eastAsia="Arial Cyr" w:cs="Arial Cyr" w:ascii="Arial Cyr" w:hAnsi="Arial Cyr"/>
        </w:rPr>
        <w:t>Уроки проходят очень интересно, потому что учителя для нас - старшие товарищи. Их можно спрашивать решительно обо всем, они ответят.</w:t>
      </w:r>
    </w:p>
    <w:p>
      <w:pPr>
        <w:pStyle w:val="Normal"/>
        <w:spacing w:lineRule="auto" w:line="240"/>
        <w:jc w:val="right"/>
        <w:rPr>
          <w:rFonts w:ascii="Arial Cyr" w:hAnsi="Arial Cyr" w:eastAsia="Arial Cyr" w:cs="Arial Cyr"/>
          <w:i/>
          <w:i/>
          <w:iCs/>
        </w:rPr>
      </w:pPr>
      <w:r>
        <w:rPr>
          <w:rFonts w:eastAsia="Arial Cyr" w:cs="Arial Cyr" w:ascii="Arial Cyr" w:hAnsi="Arial Cyr"/>
          <w:i/>
          <w:iCs/>
        </w:rPr>
        <w:t>Зузу</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t>День мира</w:t>
      </w:r>
    </w:p>
    <w:p>
      <w:pPr>
        <w:pStyle w:val="Normal"/>
        <w:spacing w:lineRule="auto" w:line="240"/>
        <w:rPr>
          <w:rFonts w:ascii="Arial Cyr" w:hAnsi="Arial Cyr" w:eastAsia="Arial Cyr" w:cs="Arial Cyr"/>
        </w:rPr>
      </w:pPr>
      <w:r>
        <w:rPr>
          <w:rFonts w:eastAsia="Arial Cyr" w:cs="Arial Cyr" w:ascii="Arial Cyr" w:hAnsi="Arial Cyr"/>
        </w:rPr>
        <w:t>Когда нам сказали, что война кончилась, некоторые спрос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знач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вернутся папа и мама. Но отец Ксавье не вернулся. И многие родители наших ребят не вернутся. Мать Жанины погибла во время бомбардировки Марселя. Отец Жана и Пьера был расстрелян в Париже. Перед смертью он пел Марсельезу. Отец другого мальчика умер от голода в лагере смерти, в Бухенвальде. Мама Фофо - мы ее знали, она была молодая и красивая - тоже погибла в лагере. Многих перед смертью пытали. Почти все голодали. А голодать очень трудно. Всем было очень страшн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257550" cy="468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57550" cy="46863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ойна окончилась, но она столько длилась, что даже трудно поверить. Мы счастливы, что не нужно больше скрываться от фашистов, что не нужно больше следить за самолетами, что солдаты могут отдохнуть, что пленные возвращаются.</w:t>
      </w:r>
    </w:p>
    <w:p>
      <w:pPr>
        <w:pStyle w:val="Normal"/>
        <w:spacing w:lineRule="auto" w:line="240"/>
        <w:rPr>
          <w:rFonts w:ascii="Arial Cyr" w:hAnsi="Arial Cyr" w:eastAsia="Arial Cyr" w:cs="Arial Cyr"/>
        </w:rPr>
      </w:pPr>
      <w:r>
        <w:rPr>
          <w:rFonts w:eastAsia="Arial Cyr" w:cs="Arial Cyr" w:ascii="Arial Cyr" w:hAnsi="Arial Cyr"/>
        </w:rPr>
        <w:t>Что за молодцы русские! Все народы пытались победить гитлеровцев: англичане, американцы, норвежцы, наши - и все напрасно, и Гитлер нагло заявил, что он непобедим. И вдруг русские щелкнули их по носу в Сталинграде, а теперь прошли всю Германию и вошли в Берлин. Как бы я хотела познакомиться с русскими ребятами и побывать в России! Когда вырасту, непременно поеду.</w:t>
      </w:r>
    </w:p>
    <w:p>
      <w:pPr>
        <w:pStyle w:val="Normal"/>
        <w:spacing w:lineRule="auto" w:line="240"/>
        <w:jc w:val="right"/>
        <w:rPr>
          <w:rFonts w:ascii="Arial Cyr" w:hAnsi="Arial Cyr" w:eastAsia="Arial Cyr" w:cs="Arial Cyr"/>
          <w:i/>
          <w:i/>
          <w:iCs/>
        </w:rPr>
      </w:pPr>
      <w:r>
        <w:rPr>
          <w:rFonts w:eastAsia="Arial Cyr" w:cs="Arial Cyr" w:ascii="Arial Cyr" w:hAnsi="Arial Cyr"/>
          <w:i/>
          <w:iCs/>
        </w:rPr>
        <w:t>Мадлон</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И я тоже хочу поехать в Россию и познакомиться с русскими.</w:t>
      </w:r>
    </w:p>
    <w:p>
      <w:pPr>
        <w:pStyle w:val="Normal"/>
        <w:spacing w:lineRule="auto" w:line="240"/>
        <w:jc w:val="right"/>
        <w:rPr>
          <w:rFonts w:ascii="Arial Cyr" w:hAnsi="Arial Cyr" w:eastAsia="Arial Cyr" w:cs="Arial Cyr"/>
          <w:i/>
          <w:i/>
          <w:iCs/>
        </w:rPr>
      </w:pPr>
      <w:r>
        <w:rPr>
          <w:rFonts w:eastAsia="Arial Cyr" w:cs="Arial Cyr" w:ascii="Arial Cyr" w:hAnsi="Arial Cyr"/>
          <w:i/>
          <w:iCs/>
        </w:rPr>
        <w:t>Лидия</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Будущее - это свободная и радостная жизнь без войн, без угнетенных и угнетателей, наполненная до краев светом, творчеством и дружбой.</w:t>
      </w:r>
    </w:p>
    <w:p>
      <w:pPr>
        <w:pStyle w:val="Normal"/>
        <w:spacing w:lineRule="auto" w:line="240"/>
        <w:jc w:val="right"/>
        <w:rPr>
          <w:rFonts w:ascii="Arial Cyr" w:hAnsi="Arial Cyr" w:eastAsia="Arial Cyr" w:cs="Arial Cyr"/>
          <w:i/>
          <w:i/>
          <w:iCs/>
        </w:rPr>
      </w:pPr>
      <w:r>
        <w:rPr>
          <w:rFonts w:eastAsia="Arial Cyr" w:cs="Arial Cyr" w:ascii="Arial Cyr" w:hAnsi="Arial Cyr"/>
          <w:i/>
          <w:iCs/>
        </w:rPr>
        <w:t>Клэр Д.</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Самое большое достоинство человека - это непрестанное стремление вперед, желание своего совершенствования, больших знаний, большой человечности. Пусть это будет девизом каждого из нас.</w:t>
      </w:r>
    </w:p>
    <w:p>
      <w:pPr>
        <w:pStyle w:val="Normal"/>
        <w:spacing w:lineRule="auto" w:line="240"/>
        <w:jc w:val="right"/>
        <w:rPr>
          <w:rFonts w:ascii="Arial Cyr" w:hAnsi="Arial Cyr" w:eastAsia="Arial Cyr" w:cs="Arial Cyr"/>
          <w:i/>
          <w:i/>
          <w:iCs/>
        </w:rPr>
      </w:pPr>
      <w:r>
        <w:rPr>
          <w:rFonts w:eastAsia="Arial Cyr" w:cs="Arial Cyr" w:ascii="Arial Cyr" w:hAnsi="Arial Cyr"/>
          <w:i/>
          <w:iCs/>
        </w:rPr>
        <w:t>Корасон</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Корасон хорошо написал, и он совершенно прав. Подписываюсь под этим и начинаю с завтрашнего дня много и хорошо заниматься.</w:t>
      </w:r>
    </w:p>
    <w:p>
      <w:pPr>
        <w:pStyle w:val="Normal"/>
        <w:spacing w:lineRule="auto" w:line="240"/>
        <w:jc w:val="right"/>
        <w:rPr>
          <w:rFonts w:ascii="Arial Cyr" w:hAnsi="Arial Cyr" w:eastAsia="Arial Cyr" w:cs="Arial Cyr"/>
          <w:i/>
          <w:i/>
          <w:iCs/>
        </w:rPr>
      </w:pPr>
      <w:r>
        <w:rPr>
          <w:rFonts w:eastAsia="Arial Cyr" w:cs="Arial Cyr" w:ascii="Arial Cyr" w:hAnsi="Arial Cyr"/>
          <w:i/>
          <w:iCs/>
        </w:rPr>
        <w:t>Сюзанна</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t>Хозяйство</w:t>
      </w:r>
    </w:p>
    <w:p>
      <w:pPr>
        <w:pStyle w:val="Normal"/>
        <w:spacing w:lineRule="auto" w:line="240"/>
        <w:rPr>
          <w:rFonts w:ascii="Arial Cyr" w:hAnsi="Arial Cyr" w:eastAsia="Arial Cyr" w:cs="Arial Cyr"/>
        </w:rPr>
      </w:pPr>
      <w:r>
        <w:rPr>
          <w:rFonts w:eastAsia="Arial Cyr" w:cs="Arial Cyr" w:ascii="Arial Cyr" w:hAnsi="Arial Cyr"/>
        </w:rPr>
        <w:t>Как только встанем, беремся за работу. Мы с моей подружкой Пусинеттой должны убирать второй этаж. Каждому хочется, чтобы наше Гнездо, наш дом, было чистым и в полном порядке. Маленькая Пусинетта снимает свои сабо, чтобы не разбудить спящих. На голове у нее шапочка с оранжевым пером, в руках большая швабра. Очень она смешная, честное слово, только пусть она на меня не обижается, что я здесь это написала.</w:t>
      </w:r>
    </w:p>
    <w:p>
      <w:pPr>
        <w:pStyle w:val="Normal"/>
        <w:spacing w:lineRule="auto" w:line="240"/>
        <w:rPr>
          <w:rFonts w:ascii="Arial Cyr" w:hAnsi="Arial Cyr" w:eastAsia="Arial Cyr" w:cs="Arial Cyr"/>
        </w:rPr>
      </w:pPr>
      <w:r>
        <w:rPr>
          <w:rFonts w:eastAsia="Arial Cyr" w:cs="Arial Cyr" w:ascii="Arial Cyr" w:hAnsi="Arial Cyr"/>
        </w:rPr>
        <w:t>Но вот все встают, и мы, кончив уборку, тоже идем в столовую, где уже сидят все наши. Наш дом как большой улей.</w:t>
      </w:r>
    </w:p>
    <w:p>
      <w:pPr>
        <w:pStyle w:val="Normal"/>
        <w:spacing w:lineRule="auto" w:line="240"/>
        <w:jc w:val="right"/>
        <w:rPr>
          <w:rFonts w:ascii="Arial Cyr" w:hAnsi="Arial Cyr" w:eastAsia="Arial Cyr" w:cs="Arial Cyr"/>
          <w:i/>
          <w:i/>
          <w:iCs/>
        </w:rPr>
      </w:pPr>
      <w:r>
        <w:rPr>
          <w:rFonts w:eastAsia="Arial Cyr" w:cs="Arial Cyr" w:ascii="Arial Cyr" w:hAnsi="Arial Cyr"/>
          <w:i/>
          <w:iCs/>
        </w:rPr>
        <w:t>Одетт</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А я вовсе не обиделась. Только Одетт тоже смешная, у нее косынка всегда сваливается с головы и висит на косичках, когда она старается.</w:t>
      </w:r>
    </w:p>
    <w:p>
      <w:pPr>
        <w:pStyle w:val="Normal"/>
        <w:spacing w:lineRule="auto" w:line="240"/>
        <w:jc w:val="right"/>
        <w:rPr>
          <w:rFonts w:ascii="Arial Cyr" w:hAnsi="Arial Cyr" w:eastAsia="Arial Cyr" w:cs="Arial Cyr"/>
          <w:i/>
          <w:i/>
          <w:iCs/>
        </w:rPr>
      </w:pPr>
      <w:r>
        <w:rPr>
          <w:rFonts w:eastAsia="Arial Cyr" w:cs="Arial Cyr" w:ascii="Arial Cyr" w:hAnsi="Arial Cyr"/>
          <w:i/>
          <w:iCs/>
        </w:rPr>
        <w:t>Пусинетта</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Сегодня я прочитал латинскую поговорку, которая мне очень понравилась. Выписываю ее здесь и делаю своим девизом: "Мужество побеждает все препятствия".</w:t>
      </w:r>
    </w:p>
    <w:p>
      <w:pPr>
        <w:pStyle w:val="Normal"/>
        <w:spacing w:lineRule="auto" w:line="240"/>
        <w:jc w:val="right"/>
        <w:rPr>
          <w:rFonts w:ascii="Arial Cyr" w:hAnsi="Arial Cyr" w:eastAsia="Arial Cyr" w:cs="Arial Cyr"/>
          <w:i/>
          <w:i/>
          <w:iCs/>
        </w:rPr>
      </w:pPr>
      <w:r>
        <w:rPr>
          <w:rFonts w:eastAsia="Arial Cyr" w:cs="Arial Cyr" w:ascii="Arial Cyr" w:hAnsi="Arial Cyr"/>
          <w:i/>
          <w:iCs/>
        </w:rPr>
        <w:t>Жюльен</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pPr>
      <w:r>
        <w:rPr>
          <w:rFonts w:eastAsia="Arial Cyr" w:cs="Arial Cyr" w:ascii="Arial Cyr" w:hAnsi="Arial Cyr"/>
          <w:i/>
          <w:iCs/>
        </w:rPr>
        <w:t>О</w:t>
      </w:r>
      <w:r>
        <w:rPr>
          <w:rFonts w:eastAsia="Arial Cyr" w:cs="Arial Cyr" w:ascii="Arial Cyr" w:hAnsi="Arial Cyr"/>
        </w:rPr>
        <w:t xml:space="preserve"> себе</w:t>
      </w:r>
    </w:p>
    <w:p>
      <w:pPr>
        <w:pStyle w:val="Normal"/>
        <w:spacing w:lineRule="auto" w:line="240"/>
        <w:rPr>
          <w:rFonts w:ascii="Arial Cyr" w:hAnsi="Arial Cyr" w:eastAsia="Arial Cyr" w:cs="Arial Cyr"/>
        </w:rPr>
      </w:pPr>
      <w:r>
        <w:rPr>
          <w:rFonts w:eastAsia="Arial Cyr" w:cs="Arial Cyr" w:ascii="Arial Cyr" w:hAnsi="Arial Cyr"/>
        </w:rPr>
        <w:t>Я маленькая испанка-республиканка. Мой отец и брат сражались в Испании, а я была в концентрационных лагерях на границе. Мой брат нес одеяла, а сестра - чемоданчик, рядом с нами падали бомбы, и я плакала. А теперь я живу в Гнезде грачей, и я очень счастлива.</w:t>
      </w:r>
    </w:p>
    <w:p>
      <w:pPr>
        <w:pStyle w:val="Normal"/>
        <w:spacing w:lineRule="auto" w:line="240"/>
        <w:rPr>
          <w:rFonts w:ascii="Arial Cyr" w:hAnsi="Arial Cyr" w:eastAsia="Arial Cyr" w:cs="Arial Cyr"/>
        </w:rPr>
      </w:pPr>
      <w:r>
        <w:rPr>
          <w:rFonts w:eastAsia="Arial Cyr" w:cs="Arial Cyr" w:ascii="Arial Cyr" w:hAnsi="Arial Cyr"/>
        </w:rPr>
        <w:t>Во Франции было несколько забастовок: забастовка докеров, железнодорожников, строителей, а главное - шахтеров. Полицейские стреляли в них, было много убитых и раненых. Когда шахтеры не работали, у них не было денег, чтобы прокормиться, тогда мы взяли к себе детей шахтеров.</w:t>
      </w:r>
    </w:p>
    <w:p>
      <w:pPr>
        <w:pStyle w:val="Normal"/>
        <w:spacing w:lineRule="auto" w:line="240"/>
        <w:jc w:val="right"/>
        <w:rPr>
          <w:rFonts w:ascii="Arial Cyr" w:hAnsi="Arial Cyr" w:eastAsia="Arial Cyr" w:cs="Arial Cyr"/>
          <w:i/>
          <w:i/>
          <w:iCs/>
        </w:rPr>
      </w:pPr>
      <w:r>
        <w:rPr>
          <w:rFonts w:eastAsia="Arial Cyr" w:cs="Arial Cyr" w:ascii="Arial Cyr" w:hAnsi="Arial Cyr"/>
          <w:i/>
          <w:iCs/>
        </w:rPr>
        <w:t>Инес</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t>Песня рабочих</w:t>
      </w:r>
    </w:p>
    <w:p>
      <w:pPr>
        <w:pStyle w:val="Normal"/>
        <w:spacing w:lineRule="auto" w:line="240"/>
        <w:jc w:val="center"/>
        <w:rPr>
          <w:rFonts w:ascii="Arial Cyr" w:hAnsi="Arial Cyr" w:eastAsia="Arial Cyr" w:cs="Arial Cyr"/>
        </w:rPr>
      </w:pPr>
      <w:r>
        <w:rPr>
          <w:rFonts w:eastAsia="Arial Cyr" w:cs="Arial Cyr" w:ascii="Arial Cyr" w:hAnsi="Arial Cyr"/>
        </w:rPr>
        <w:t>Наш грозный век</w:t>
      </w:r>
    </w:p>
    <w:p>
      <w:pPr>
        <w:pStyle w:val="Normal"/>
        <w:spacing w:lineRule="auto" w:line="240"/>
        <w:jc w:val="center"/>
        <w:rPr>
          <w:rFonts w:ascii="Arial Cyr" w:hAnsi="Arial Cyr" w:eastAsia="Arial Cyr" w:cs="Arial Cyr"/>
        </w:rPr>
      </w:pPr>
      <w:r>
        <w:rPr>
          <w:rFonts w:eastAsia="Arial Cyr" w:cs="Arial Cyr" w:ascii="Arial Cyr" w:hAnsi="Arial Cyr"/>
        </w:rPr>
        <w:t>Событьями богат,</w:t>
      </w:r>
    </w:p>
    <w:p>
      <w:pPr>
        <w:pStyle w:val="Normal"/>
        <w:spacing w:lineRule="auto" w:line="240"/>
        <w:jc w:val="center"/>
        <w:rPr>
          <w:rFonts w:ascii="Arial Cyr" w:hAnsi="Arial Cyr" w:eastAsia="Arial Cyr" w:cs="Arial Cyr"/>
        </w:rPr>
      </w:pPr>
      <w:r>
        <w:rPr>
          <w:rFonts w:eastAsia="Arial Cyr" w:cs="Arial Cyr" w:ascii="Arial Cyr" w:hAnsi="Arial Cyr"/>
        </w:rPr>
        <w:t>И стоит в них попристальней вглядеться!</w:t>
      </w:r>
    </w:p>
    <w:p>
      <w:pPr>
        <w:pStyle w:val="Normal"/>
        <w:spacing w:lineRule="auto" w:line="240"/>
        <w:jc w:val="center"/>
        <w:rPr>
          <w:rFonts w:ascii="Arial Cyr" w:hAnsi="Arial Cyr" w:eastAsia="Arial Cyr" w:cs="Arial Cyr"/>
        </w:rPr>
      </w:pPr>
      <w:r>
        <w:rPr>
          <w:rFonts w:eastAsia="Arial Cyr" w:cs="Arial Cyr" w:ascii="Arial Cyr" w:hAnsi="Arial Cyr"/>
        </w:rPr>
        <w:t>Гнев и надежда вместе бьют в набат,</w:t>
      </w:r>
    </w:p>
    <w:p>
      <w:pPr>
        <w:pStyle w:val="Normal"/>
        <w:spacing w:lineRule="auto" w:line="240"/>
        <w:jc w:val="center"/>
        <w:rPr>
          <w:rFonts w:ascii="Arial Cyr" w:hAnsi="Arial Cyr" w:eastAsia="Arial Cyr" w:cs="Arial Cyr"/>
        </w:rPr>
      </w:pPr>
      <w:r>
        <w:rPr>
          <w:rFonts w:eastAsia="Arial Cyr" w:cs="Arial Cyr" w:ascii="Arial Cyr" w:hAnsi="Arial Cyr"/>
        </w:rPr>
        <w:t>И из домов на улицы спешат</w:t>
      </w:r>
    </w:p>
    <w:p>
      <w:pPr>
        <w:pStyle w:val="Normal"/>
        <w:spacing w:lineRule="auto" w:line="240"/>
        <w:jc w:val="center"/>
        <w:rPr>
          <w:rFonts w:ascii="Arial Cyr" w:hAnsi="Arial Cyr" w:eastAsia="Arial Cyr" w:cs="Arial Cyr"/>
        </w:rPr>
      </w:pPr>
      <w:r>
        <w:rPr>
          <w:rFonts w:eastAsia="Arial Cyr" w:cs="Arial Cyr" w:ascii="Arial Cyr" w:hAnsi="Arial Cyr"/>
        </w:rPr>
        <w:t>Те, в чьей груди кипит отвагой сердц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Эту песню пели парижские рабочие на демонстрации. Мы тоже выучили ее и поем теперь.</w:t>
      </w:r>
    </w:p>
    <w:p>
      <w:pPr>
        <w:pStyle w:val="Normal"/>
        <w:spacing w:lineRule="auto" w:line="240"/>
        <w:jc w:val="right"/>
        <w:rPr>
          <w:rFonts w:ascii="Arial Cyr" w:hAnsi="Arial Cyr" w:eastAsia="Arial Cyr" w:cs="Arial Cyr"/>
          <w:i/>
          <w:i/>
          <w:iCs/>
        </w:rPr>
      </w:pPr>
      <w:r>
        <w:rPr>
          <w:rFonts w:eastAsia="Arial Cyr" w:cs="Arial Cyr" w:ascii="Arial Cyr" w:hAnsi="Arial Cyr"/>
          <w:i/>
          <w:iCs/>
        </w:rPr>
        <w:t>Колин</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Сегодня у нас в Гнезде большой праздник - день рождения Матери. Мы собрались с утра у дверей ее комнаты и тихонько ждали ее выхода. В руках у нас была пышная цветочная гирлянда, и, когда Мать вышла из комнаты, мы накинули ей гирлянду на плечи. Она благодарила нас, целовала, смеялась, но все-таки нам показалось, что она не такая веселая и что-то лежит у нее на сердце. Я сказала об этом Клэр, она тоже это заметила. Наверное, в этот день Мать вспоминает товарища Александра. Мне тоже стало грустно, когда я об этом подумала. Но долго думать было некогда: из города приехали гости, и надо было всех вести в столовую - угощать. Приехали дядя Жером, и Поль Перье, и другие товарищи, и весь день приходили люди из Заречья, мужчины и женщины, все они хотели поздравить Мать. Мы все ей дарили подарки. До этого дня все это держалось в глубочайшей тайне, и только сегодня все открылось. Оказывается, Ксавье со своими "отважными" сделал Матери большую полку для книг, а малыши переплели несколько ее любимых книжек. А мы, старшие, выткали для нее ковер. Он очень красивый и лежит теперь у ее кровати. Вечером мы устраиваем концерт у Толстого Луи. Но мне почему-то все-таки грустно и жаль нашу Маму.</w:t>
      </w:r>
    </w:p>
    <w:p>
      <w:pPr>
        <w:pStyle w:val="Normal"/>
        <w:spacing w:lineRule="auto" w:line="240"/>
        <w:jc w:val="right"/>
        <w:rPr>
          <w:rFonts w:ascii="Arial Cyr" w:hAnsi="Arial Cyr" w:eastAsia="Arial Cyr" w:cs="Arial Cyr"/>
          <w:i/>
          <w:i/>
          <w:iCs/>
        </w:rPr>
      </w:pPr>
      <w:r>
        <w:rPr>
          <w:rFonts w:eastAsia="Arial Cyr" w:cs="Arial Cyr" w:ascii="Arial Cyr" w:hAnsi="Arial Cyr"/>
          <w:i/>
          <w:iCs/>
        </w:rPr>
        <w:t>Витамин</w:t>
      </w:r>
    </w:p>
    <w:p>
      <w:pPr>
        <w:pStyle w:val="Normal"/>
        <w:spacing w:lineRule="auto" w:line="240"/>
        <w:rPr>
          <w:rFonts w:ascii="Arial Cyr" w:hAnsi="Arial Cyr" w:eastAsia="Arial Cyr" w:cs="Arial Cyr"/>
        </w:rPr>
      </w:pPr>
      <w:r>
        <w:rPr>
          <w:rFonts w:eastAsia="Arial Cyr" w:cs="Arial Cyr" w:ascii="Arial Cyr" w:hAnsi="Arial Cyr"/>
        </w:rPr>
        <w:t>"Жильят видел, как успешно подвигается его работа, и ничего иного не замечал. Он переносил все страдания с единственной целью: вперед! Сила воли дает упоение. Душевный подъем может опьянить. Такое опьянение называется героизмом".</w:t>
      </w:r>
    </w:p>
    <w:p>
      <w:pPr>
        <w:pStyle w:val="Normal"/>
        <w:spacing w:lineRule="auto" w:line="240"/>
        <w:jc w:val="right"/>
        <w:rPr>
          <w:rFonts w:ascii="Arial Cyr" w:hAnsi="Arial Cyr" w:eastAsia="Arial Cyr" w:cs="Arial Cyr"/>
        </w:rPr>
      </w:pPr>
      <w:r>
        <w:rPr>
          <w:rFonts w:eastAsia="Arial Cyr" w:cs="Arial Cyr" w:ascii="Arial Cyr" w:hAnsi="Arial Cyr"/>
        </w:rPr>
        <w:t xml:space="preserve">В. Гюго, "Труженики моря". </w:t>
      </w:r>
    </w:p>
    <w:p>
      <w:pPr>
        <w:pStyle w:val="Normal"/>
        <w:spacing w:lineRule="auto" w:line="240"/>
        <w:jc w:val="right"/>
        <w:rPr/>
      </w:pPr>
      <w:r>
        <w:rPr>
          <w:rFonts w:eastAsia="Arial Cyr" w:cs="Arial Cyr" w:ascii="Arial Cyr" w:hAnsi="Arial Cyr"/>
        </w:rPr>
        <w:t xml:space="preserve">Переписала </w:t>
      </w:r>
      <w:r>
        <w:rPr>
          <w:rFonts w:eastAsia="Arial Cyr" w:cs="Arial Cyr" w:ascii="Arial Cyr" w:hAnsi="Arial Cyr"/>
          <w:i/>
          <w:iCs/>
        </w:rPr>
        <w:t>Клэр Д.</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pPr>
      <w:r>
        <w:rPr>
          <w:rFonts w:eastAsia="Arial Cyr" w:cs="Arial Cyr" w:ascii="Arial Cyr" w:hAnsi="Arial Cyr"/>
          <w:i/>
          <w:iCs/>
        </w:rPr>
        <w:t>Час</w:t>
      </w:r>
      <w:r>
        <w:rPr>
          <w:rFonts w:eastAsia="Arial Cyr" w:cs="Arial Cyr" w:ascii="Arial Cyr" w:hAnsi="Arial Cyr"/>
        </w:rPr>
        <w:t xml:space="preserve"> заката капитализма пробил!</w:t>
      </w:r>
    </w:p>
    <w:p>
      <w:pPr>
        <w:pStyle w:val="Normal"/>
        <w:spacing w:lineRule="auto" w:line="240"/>
        <w:jc w:val="right"/>
        <w:rPr>
          <w:rFonts w:ascii="Arial Cyr" w:hAnsi="Arial Cyr" w:eastAsia="Arial Cyr" w:cs="Arial Cyr"/>
          <w:i/>
          <w:i/>
          <w:iCs/>
        </w:rPr>
      </w:pPr>
      <w:r>
        <w:rPr>
          <w:rFonts w:eastAsia="Arial Cyr" w:cs="Arial Cyr" w:ascii="Arial Cyr" w:hAnsi="Arial Cyr"/>
          <w:i/>
          <w:iCs/>
        </w:rPr>
        <w:t>Жорж</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Жорж пишет, как всегда, необдуманно. Все кажется ему легко и просто. Час заката капитализма вовсе еще не пробил. Это капиталисты диктуют свои приказы правительствам у нас, и в США, и во многих других странах Европы. По приказу капиталистов (им нужна война, чтобы наживаться) всюду строятся военные заводы и аэродромы, изобретаются страшные атомные и водородные бомбы, чтобы уничтожать людей и города. И зря Жорж занимается только своими шуточками, ему надо же понимать, что к чему.</w:t>
      </w:r>
    </w:p>
    <w:p>
      <w:pPr>
        <w:pStyle w:val="Normal"/>
        <w:spacing w:lineRule="auto" w:line="240"/>
        <w:jc w:val="right"/>
        <w:rPr>
          <w:rFonts w:ascii="Arial Cyr" w:hAnsi="Arial Cyr" w:eastAsia="Arial Cyr" w:cs="Arial Cyr"/>
          <w:i/>
          <w:i/>
          <w:iCs/>
        </w:rPr>
      </w:pPr>
      <w:r>
        <w:rPr>
          <w:rFonts w:eastAsia="Arial Cyr" w:cs="Arial Cyr" w:ascii="Arial Cyr" w:hAnsi="Arial Cyr"/>
          <w:i/>
          <w:iCs/>
        </w:rPr>
        <w:t>Ксавье</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Один ученый осел пришел к профессору и попросил, чтобы тот проверил его познания. Ученый посмотрел на осла и сп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колько будет дважды два? </w:t>
      </w:r>
    </w:p>
    <w:p>
      <w:pPr>
        <w:pStyle w:val="Normal"/>
        <w:spacing w:lineRule="auto" w:line="240"/>
        <w:rPr>
          <w:rFonts w:ascii="Arial Cyr" w:hAnsi="Arial Cyr" w:eastAsia="Arial Cyr" w:cs="Arial Cyr"/>
        </w:rPr>
      </w:pPr>
      <w:r>
        <w:rPr>
          <w:rFonts w:eastAsia="Arial Cyr" w:cs="Arial Cyr" w:ascii="Arial Cyr" w:hAnsi="Arial Cyr"/>
        </w:rPr>
        <w:t>Осел задумался, расставил ноги, пошевелил ушами и, наконец,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го-го, этого я не проход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же вы проходили, господин осел? - спросил уче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оходил философию, - с важностью сказал осел и закричал: - Иго-го!</w:t>
      </w:r>
    </w:p>
    <w:p>
      <w:pPr>
        <w:pStyle w:val="Normal"/>
        <w:spacing w:lineRule="auto" w:line="240"/>
        <w:jc w:val="right"/>
        <w:rPr>
          <w:rFonts w:ascii="Arial Cyr" w:hAnsi="Arial Cyr" w:eastAsia="Arial Cyr" w:cs="Arial Cyr"/>
          <w:i/>
          <w:i/>
          <w:iCs/>
        </w:rPr>
      </w:pPr>
      <w:r>
        <w:rPr>
          <w:rFonts w:eastAsia="Arial Cyr" w:cs="Arial Cyr" w:ascii="Arial Cyr" w:hAnsi="Arial Cyr"/>
          <w:i/>
          <w:iCs/>
        </w:rPr>
        <w:t>Жорж</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Забастовка на "Рапиде"! Мать сказала, что мы возьмем к нам детей рабочих. Писать некогда!</w:t>
      </w:r>
    </w:p>
    <w:p>
      <w:pPr>
        <w:pStyle w:val="Normal"/>
        <w:spacing w:lineRule="auto" w:line="240"/>
        <w:jc w:val="right"/>
        <w:rPr>
          <w:rFonts w:ascii="Arial Cyr" w:hAnsi="Arial Cyr" w:eastAsia="Arial Cyr" w:cs="Arial Cyr"/>
        </w:rPr>
      </w:pPr>
      <w:r>
        <w:rPr>
          <w:rFonts w:eastAsia="Arial Cyr" w:cs="Arial Cyr" w:ascii="Arial Cyr" w:hAnsi="Arial Cyr"/>
          <w:i/>
          <w:iCs/>
        </w:rPr>
        <w:t xml:space="preserve">Клэр Д.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не понравились новые стихи Жюжю. Он написал их одной маленькой девочке из тех, что приехали к нам из Заречья. Я их выписываю. Жюжю назвал эти стихи "Колыбельна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Битком набита снами </w:t>
      </w:r>
    </w:p>
    <w:p>
      <w:pPr>
        <w:pStyle w:val="Normal"/>
        <w:spacing w:lineRule="auto" w:line="240"/>
        <w:jc w:val="center"/>
        <w:rPr>
          <w:rFonts w:ascii="Arial Cyr" w:hAnsi="Arial Cyr" w:eastAsia="Arial Cyr" w:cs="Arial Cyr"/>
        </w:rPr>
      </w:pPr>
      <w:r>
        <w:rPr>
          <w:rFonts w:eastAsia="Arial Cyr" w:cs="Arial Cyr" w:ascii="Arial Cyr" w:hAnsi="Arial Cyr"/>
        </w:rPr>
        <w:t xml:space="preserve">Пуховая подушка. </w:t>
      </w:r>
    </w:p>
    <w:p>
      <w:pPr>
        <w:pStyle w:val="Normal"/>
        <w:spacing w:lineRule="auto" w:line="240"/>
        <w:jc w:val="center"/>
        <w:rPr>
          <w:rFonts w:ascii="Arial Cyr" w:hAnsi="Arial Cyr" w:eastAsia="Arial Cyr" w:cs="Arial Cyr"/>
        </w:rPr>
      </w:pPr>
      <w:r>
        <w:rPr>
          <w:rFonts w:eastAsia="Arial Cyr" w:cs="Arial Cyr" w:ascii="Arial Cyr" w:hAnsi="Arial Cyr"/>
        </w:rPr>
        <w:t xml:space="preserve">Клади ее под ушко </w:t>
      </w:r>
    </w:p>
    <w:p>
      <w:pPr>
        <w:pStyle w:val="Normal"/>
        <w:spacing w:lineRule="auto" w:line="240"/>
        <w:jc w:val="center"/>
        <w:rPr>
          <w:rFonts w:ascii="Arial Cyr" w:hAnsi="Arial Cyr" w:eastAsia="Arial Cyr" w:cs="Arial Cyr"/>
        </w:rPr>
      </w:pPr>
      <w:r>
        <w:rPr>
          <w:rFonts w:eastAsia="Arial Cyr" w:cs="Arial Cyr" w:ascii="Arial Cyr" w:hAnsi="Arial Cyr"/>
        </w:rPr>
        <w:t xml:space="preserve">И выбирай свободно, </w:t>
      </w:r>
    </w:p>
    <w:p>
      <w:pPr>
        <w:pStyle w:val="Normal"/>
        <w:spacing w:lineRule="auto" w:line="240"/>
        <w:jc w:val="center"/>
        <w:rPr>
          <w:rFonts w:ascii="Arial Cyr" w:hAnsi="Arial Cyr" w:eastAsia="Arial Cyr" w:cs="Arial Cyr"/>
        </w:rPr>
      </w:pPr>
      <w:r>
        <w:rPr>
          <w:rFonts w:eastAsia="Arial Cyr" w:cs="Arial Cyr" w:ascii="Arial Cyr" w:hAnsi="Arial Cyr"/>
        </w:rPr>
        <w:t xml:space="preserve">Какой тебе угодно </w:t>
      </w:r>
    </w:p>
    <w:p>
      <w:pPr>
        <w:pStyle w:val="Normal"/>
        <w:spacing w:lineRule="auto" w:line="240"/>
        <w:jc w:val="center"/>
        <w:rPr>
          <w:rFonts w:ascii="Arial Cyr" w:hAnsi="Arial Cyr" w:eastAsia="Arial Cyr" w:cs="Arial Cyr"/>
        </w:rPr>
      </w:pPr>
      <w:r>
        <w:rPr>
          <w:rFonts w:eastAsia="Arial Cyr" w:cs="Arial Cyr" w:ascii="Arial Cyr" w:hAnsi="Arial Cyr"/>
        </w:rPr>
        <w:t>Сегодня видеть со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Вот сон про капитана, </w:t>
      </w:r>
    </w:p>
    <w:p>
      <w:pPr>
        <w:pStyle w:val="Normal"/>
        <w:spacing w:lineRule="auto" w:line="240"/>
        <w:jc w:val="center"/>
        <w:rPr>
          <w:rFonts w:ascii="Arial Cyr" w:hAnsi="Arial Cyr" w:eastAsia="Arial Cyr" w:cs="Arial Cyr"/>
        </w:rPr>
      </w:pPr>
      <w:r>
        <w:rPr>
          <w:rFonts w:eastAsia="Arial Cyr" w:cs="Arial Cyr" w:ascii="Arial Cyr" w:hAnsi="Arial Cyr"/>
        </w:rPr>
        <w:t xml:space="preserve">Моря и корабли. </w:t>
      </w:r>
    </w:p>
    <w:p>
      <w:pPr>
        <w:pStyle w:val="Normal"/>
        <w:spacing w:lineRule="auto" w:line="240"/>
        <w:jc w:val="center"/>
        <w:rPr>
          <w:rFonts w:ascii="Arial Cyr" w:hAnsi="Arial Cyr" w:eastAsia="Arial Cyr" w:cs="Arial Cyr"/>
        </w:rPr>
      </w:pPr>
      <w:r>
        <w:rPr>
          <w:rFonts w:eastAsia="Arial Cyr" w:cs="Arial Cyr" w:ascii="Arial Cyr" w:hAnsi="Arial Cyr"/>
        </w:rPr>
        <w:t xml:space="preserve">Вот сон про великана </w:t>
      </w:r>
    </w:p>
    <w:p>
      <w:pPr>
        <w:pStyle w:val="Normal"/>
        <w:spacing w:lineRule="auto" w:line="240"/>
        <w:jc w:val="center"/>
        <w:rPr>
          <w:rFonts w:ascii="Arial Cyr" w:hAnsi="Arial Cyr" w:eastAsia="Arial Cyr" w:cs="Arial Cyr"/>
        </w:rPr>
      </w:pPr>
      <w:r>
        <w:rPr>
          <w:rFonts w:eastAsia="Arial Cyr" w:cs="Arial Cyr" w:ascii="Arial Cyr" w:hAnsi="Arial Cyr"/>
        </w:rPr>
        <w:t>С неведомой земл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А вот совсем короткий, </w:t>
      </w:r>
    </w:p>
    <w:p>
      <w:pPr>
        <w:pStyle w:val="Normal"/>
        <w:spacing w:lineRule="auto" w:line="240"/>
        <w:jc w:val="center"/>
        <w:rPr>
          <w:rFonts w:ascii="Arial Cyr" w:hAnsi="Arial Cyr" w:eastAsia="Arial Cyr" w:cs="Arial Cyr"/>
        </w:rPr>
      </w:pPr>
      <w:r>
        <w:rPr>
          <w:rFonts w:eastAsia="Arial Cyr" w:cs="Arial Cyr" w:ascii="Arial Cyr" w:hAnsi="Arial Cyr"/>
        </w:rPr>
        <w:t xml:space="preserve">Веселый, добрый сон, </w:t>
      </w:r>
    </w:p>
    <w:p>
      <w:pPr>
        <w:pStyle w:val="Normal"/>
        <w:spacing w:lineRule="auto" w:line="240"/>
        <w:jc w:val="center"/>
        <w:rPr>
          <w:rFonts w:ascii="Arial Cyr" w:hAnsi="Arial Cyr" w:eastAsia="Arial Cyr" w:cs="Arial Cyr"/>
        </w:rPr>
      </w:pPr>
      <w:r>
        <w:rPr>
          <w:rFonts w:eastAsia="Arial Cyr" w:cs="Arial Cyr" w:ascii="Arial Cyr" w:hAnsi="Arial Cyr"/>
        </w:rPr>
        <w:t xml:space="preserve">Как в гости к нам на лодке </w:t>
      </w:r>
    </w:p>
    <w:p>
      <w:pPr>
        <w:pStyle w:val="Normal"/>
        <w:spacing w:lineRule="auto" w:line="240"/>
        <w:jc w:val="center"/>
        <w:rPr>
          <w:rFonts w:ascii="Arial Cyr" w:hAnsi="Arial Cyr" w:eastAsia="Arial Cyr" w:cs="Arial Cyr"/>
        </w:rPr>
      </w:pPr>
      <w:r>
        <w:rPr>
          <w:rFonts w:eastAsia="Arial Cyr" w:cs="Arial Cyr" w:ascii="Arial Cyr" w:hAnsi="Arial Cyr"/>
        </w:rPr>
        <w:t>Приехал серый сло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Привез он нам гостинцы - </w:t>
      </w:r>
    </w:p>
    <w:p>
      <w:pPr>
        <w:pStyle w:val="Normal"/>
        <w:spacing w:lineRule="auto" w:line="240"/>
        <w:jc w:val="center"/>
        <w:rPr>
          <w:rFonts w:ascii="Arial Cyr" w:hAnsi="Arial Cyr" w:eastAsia="Arial Cyr" w:cs="Arial Cyr"/>
        </w:rPr>
      </w:pPr>
      <w:r>
        <w:rPr>
          <w:rFonts w:eastAsia="Arial Cyr" w:cs="Arial Cyr" w:ascii="Arial Cyr" w:hAnsi="Arial Cyr"/>
        </w:rPr>
        <w:t xml:space="preserve">Конфеты и халву. </w:t>
      </w:r>
    </w:p>
    <w:p>
      <w:pPr>
        <w:pStyle w:val="Normal"/>
        <w:spacing w:lineRule="auto" w:line="240"/>
        <w:jc w:val="center"/>
        <w:rPr>
          <w:rFonts w:ascii="Arial Cyr" w:hAnsi="Arial Cyr" w:eastAsia="Arial Cyr" w:cs="Arial Cyr"/>
        </w:rPr>
      </w:pPr>
      <w:r>
        <w:rPr>
          <w:rFonts w:eastAsia="Arial Cyr" w:cs="Arial Cyr" w:ascii="Arial Cyr" w:hAnsi="Arial Cyr"/>
        </w:rPr>
        <w:t xml:space="preserve">Как жаль, что угоститься </w:t>
      </w:r>
    </w:p>
    <w:p>
      <w:pPr>
        <w:pStyle w:val="Normal"/>
        <w:spacing w:lineRule="auto" w:line="240"/>
        <w:jc w:val="center"/>
        <w:rPr>
          <w:rFonts w:ascii="Arial Cyr" w:hAnsi="Arial Cyr" w:eastAsia="Arial Cyr" w:cs="Arial Cyr"/>
        </w:rPr>
      </w:pPr>
      <w:r>
        <w:rPr>
          <w:rFonts w:eastAsia="Arial Cyr" w:cs="Arial Cyr" w:ascii="Arial Cyr" w:hAnsi="Arial Cyr"/>
        </w:rPr>
        <w:t>Нельзя нам наяву...</w:t>
      </w:r>
    </w:p>
    <w:p>
      <w:pPr>
        <w:pStyle w:val="Normal"/>
        <w:spacing w:lineRule="auto" w:line="240"/>
        <w:jc w:val="right"/>
        <w:rPr>
          <w:rFonts w:ascii="Arial Cyr" w:hAnsi="Arial Cyr" w:eastAsia="Arial Cyr" w:cs="Arial Cyr"/>
          <w:i/>
          <w:i/>
          <w:iCs/>
        </w:rPr>
      </w:pPr>
      <w:r>
        <w:rPr>
          <w:rFonts w:eastAsia="Arial Cyr" w:cs="Arial Cyr" w:ascii="Arial Cyr" w:hAnsi="Arial Cyr"/>
          <w:i/>
          <w:iCs/>
        </w:rPr>
        <w:t>Сюзанна</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Нас мало, и мы еще считаемся детьми, но мы не можем оставаться в стороне от того, что происходит у нас и на всей земле. Мы вместе со всеми честными людьми, которые хотят мира и независимости для своей родины. Нельзя остановить народ, который хочет мира во что бы то ни стало!</w:t>
      </w:r>
    </w:p>
    <w:p>
      <w:pPr>
        <w:pStyle w:val="Normal"/>
        <w:spacing w:lineRule="auto" w:line="240"/>
        <w:rPr>
          <w:rFonts w:ascii="Arial Cyr" w:hAnsi="Arial Cyr" w:eastAsia="Arial Cyr" w:cs="Arial Cyr"/>
        </w:rPr>
      </w:pPr>
      <w:r>
        <w:rPr>
          <w:rFonts w:eastAsia="Arial Cyr" w:cs="Arial Cyr" w:ascii="Arial Cyr" w:hAnsi="Arial Cyr"/>
        </w:rPr>
        <w:t>Ребята, вступайте в ряды борцов за мир!</w:t>
      </w:r>
    </w:p>
    <w:p>
      <w:pPr>
        <w:pStyle w:val="Normal"/>
        <w:spacing w:lineRule="auto" w:line="240"/>
        <w:jc w:val="right"/>
        <w:rPr>
          <w:rFonts w:ascii="Arial Cyr" w:hAnsi="Arial Cyr" w:eastAsia="Arial Cyr" w:cs="Arial Cyr"/>
          <w:i/>
          <w:i/>
          <w:iCs/>
        </w:rPr>
      </w:pPr>
      <w:r>
        <w:rPr>
          <w:rFonts w:eastAsia="Arial Cyr" w:cs="Arial Cyr" w:ascii="Arial Cyr" w:hAnsi="Arial Cyr"/>
          <w:i/>
          <w:iCs/>
        </w:rPr>
        <w:t>Корасон</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t>Мои мысли</w:t>
      </w:r>
    </w:p>
    <w:p>
      <w:pPr>
        <w:pStyle w:val="Normal"/>
        <w:spacing w:lineRule="auto" w:line="240"/>
        <w:rPr>
          <w:rFonts w:ascii="Arial Cyr" w:hAnsi="Arial Cyr" w:eastAsia="Arial Cyr" w:cs="Arial Cyr"/>
        </w:rPr>
      </w:pPr>
      <w:r>
        <w:rPr>
          <w:rFonts w:eastAsia="Arial Cyr" w:cs="Arial Cyr" w:ascii="Arial Cyr" w:hAnsi="Arial Cyr"/>
        </w:rPr>
        <w:t>Я много думаю. Я думаю, что сделать для того, чтобы все на свете могли жить свободно и счастливо, чтобы не было больше бедных и безработных и был на всей земле мир. Когда я вырасту, я созову со всего света самых сильных, умных и справедливых людей и скажу им, чтобы мы вместе все переделали,  и тогда во всем мире наступит правда и счастье. Меня зовут Тато, мне восемь лет, и я в Гнезде недавно.</w:t>
      </w:r>
    </w:p>
    <w:p>
      <w:pPr>
        <w:pStyle w:val="Normal"/>
        <w:spacing w:lineRule="auto" w:line="240"/>
        <w:jc w:val="right"/>
        <w:rPr>
          <w:rFonts w:ascii="Arial Cyr" w:hAnsi="Arial Cyr" w:eastAsia="Arial Cyr" w:cs="Arial Cyr"/>
          <w:i/>
          <w:i/>
          <w:iCs/>
        </w:rPr>
      </w:pPr>
      <w:r>
        <w:rPr>
          <w:rFonts w:eastAsia="Arial Cyr" w:cs="Arial Cyr" w:ascii="Arial Cyr" w:hAnsi="Arial Cyr"/>
          <w:i/>
          <w:iCs/>
        </w:rPr>
        <w:t>Тато</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НИ ЕДУТ В ВЕРНЕЙ</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Маленький поезд толчками, с трудом взбирался в гору. Паровоз, похожий на толстяка, обливающегося потом, пыхтел и задыхался. Ну и поезд! В Штатах, на родине Тэда Маллори, такие поезда теперь можно увидеть только где-нибудь на выставке старой техники или в старых-престарых фильмах, вроде "Нашего гостеприимства" с Бэстером Китоном. И все-таки Тэду нравился и этот смешной, старомодный поезд, и пыхтящий малорослый паровозик, и страна, которая медленно, тоже как в фильме, разворачивалась за окном вагона. Нравились частые городки с башенками мэрий и петухами на шпилях церквей, черепичные кровли домов, увитых мелкими розами и плющом, нравились сизо-голубые от купороса виноградники, бегущие по склонам, посыпанные гравием дорожки, где играли в скакалку и мяч длинноногие французские девочки.</w:t>
      </w:r>
    </w:p>
    <w:p>
      <w:pPr>
        <w:pStyle w:val="Normal"/>
        <w:spacing w:lineRule="auto" w:line="240"/>
        <w:rPr>
          <w:rFonts w:ascii="Arial Cyr" w:hAnsi="Arial Cyr" w:eastAsia="Arial Cyr" w:cs="Arial Cyr"/>
        </w:rPr>
      </w:pPr>
      <w:r>
        <w:rPr>
          <w:rFonts w:eastAsia="Arial Cyr" w:cs="Arial Cyr" w:ascii="Arial Cyr" w:hAnsi="Arial Cyr"/>
        </w:rPr>
        <w:t>Уже часа полтора Тэд стоял у окна вагона, иногда заглядывая в американский путеводитель для путешествующих по Европе. В путеводителе сказано, что эта часть Франции чрезвычайно живописна, изобилует горами, быстрыми чистыми реками и озерами, интересна для путешественников своими древностями, старинными замками и монастырями. В городе Верней, например, особенно интересен замок, принадлежавший, по преданию, Синей Бороде, умертвившему там всех своих жен. К сожалению, в настоящее время замок недоступен для обозрения, гак как в нем расположена каторжная тюрьма.</w:t>
      </w:r>
    </w:p>
    <w:p>
      <w:pPr>
        <w:pStyle w:val="Normal"/>
        <w:spacing w:lineRule="auto" w:line="240"/>
        <w:rPr>
          <w:rFonts w:ascii="Arial Cyr" w:hAnsi="Arial Cyr" w:eastAsia="Arial Cyr" w:cs="Arial Cyr"/>
        </w:rPr>
      </w:pPr>
      <w:r>
        <w:rPr>
          <w:rFonts w:eastAsia="Arial Cyr" w:cs="Arial Cyr" w:ascii="Arial Cyr" w:hAnsi="Arial Cyr"/>
        </w:rPr>
        <w:t>Кроме того, город Верней известен своими виноградниками и крупным машиностроительным заводом "Рапид", на котором работает более трех тысяч рабочих.</w:t>
      </w:r>
    </w:p>
    <w:p>
      <w:pPr>
        <w:pStyle w:val="Normal"/>
        <w:spacing w:lineRule="auto" w:line="240"/>
        <w:rPr>
          <w:rFonts w:ascii="Arial Cyr" w:hAnsi="Arial Cyr" w:eastAsia="Arial Cyr" w:cs="Arial Cyr"/>
        </w:rPr>
      </w:pPr>
      <w:r>
        <w:rPr>
          <w:rFonts w:eastAsia="Arial Cyr" w:cs="Arial Cyr" w:ascii="Arial Cyr" w:hAnsi="Arial Cyr"/>
        </w:rPr>
        <w:t>Тэд Маллори отвел глаза от путеводителя и вдруг ахнул: за окном точно разорвался зеленый занавес, и весь горизонт заслонила синяя и золотая, причудливо вырезанная гора с зубчатым, похожим на старинную крепостную стену гребнем. С необыкновенной четкостью вырисовывались отдельные зубцы этого гребня, отливающие синевой на фоне чуть подсвеченного солнцем неба. Тэд еще никогда в жизни не видел ничего более величествен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лчий Зуб! - закричал он вне себя от восторга. - Смотрите, Волчий Зуб! Мистер Хомер, ребята, скорей, скорей смотрите! Вон он, знаменитый Волчий Зуб! Я его до сих пор только на снимках сидел, но сейчас же узнал. Да его нельзя не узнать! Какая красота!</w:t>
      </w:r>
    </w:p>
    <w:p>
      <w:pPr>
        <w:pStyle w:val="Normal"/>
        <w:spacing w:lineRule="auto" w:line="240"/>
        <w:rPr>
          <w:rFonts w:ascii="Arial Cyr" w:hAnsi="Arial Cyr" w:eastAsia="Arial Cyr" w:cs="Arial Cyr"/>
        </w:rPr>
      </w:pPr>
      <w:r>
        <w:rPr>
          <w:rFonts w:eastAsia="Arial Cyr" w:cs="Arial Cyr" w:ascii="Arial Cyr" w:hAnsi="Arial Cyr"/>
        </w:rPr>
        <w:t>Тэд на секунду оторвался от окна и сунул голову с купе. Как! Никто даже не отзывается. Никто не хочет разделить его востор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вы? Неужто вам неинтере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увидим эту гору на обратном пути, Маллори, - успокоительно сказал мистер Хомер, уютно прикорнувший в углу дивана. - И потом не надо никогда так громко кричать, милый юноша.</w:t>
      </w:r>
    </w:p>
    <w:p>
      <w:pPr>
        <w:pStyle w:val="Normal"/>
        <w:spacing w:lineRule="auto" w:line="240"/>
        <w:rPr>
          <w:rFonts w:ascii="Arial Cyr" w:hAnsi="Arial Cyr" w:eastAsia="Arial Cyr" w:cs="Arial Cyr"/>
        </w:rPr>
      </w:pPr>
      <w:r>
        <w:rPr>
          <w:rFonts w:eastAsia="Arial Cyr" w:cs="Arial Cyr" w:ascii="Arial Cyr" w:hAnsi="Arial Cyr"/>
        </w:rPr>
        <w:t>Тэд покраснел. Он с надеждой взглянул на остальных пассажиров купе: может, хоть они отзовутся. Но три его товарища, сидевшие там, не обратили на него ни малейшего внимания. Холеное, молочное лицо Роя Мэйсона склонилось над книгой. "Смерть в белом галстуке", - прочел Тэд название на пестрой обложке. Опять сногсшибательный детектив! Конечно, Роя теперь не соблазнить горами. Но, может быть, другие?..</w:t>
      </w:r>
    </w:p>
    <w:p>
      <w:pPr>
        <w:pStyle w:val="Normal"/>
        <w:spacing w:lineRule="auto" w:line="240"/>
        <w:rPr>
          <w:rFonts w:ascii="Arial Cyr" w:hAnsi="Arial Cyr" w:eastAsia="Arial Cyr" w:cs="Arial Cyr"/>
        </w:rPr>
      </w:pPr>
      <w:r>
        <w:rPr>
          <w:rFonts w:eastAsia="Arial Cyr" w:cs="Arial Cyr" w:ascii="Arial Cyr" w:hAnsi="Arial Cyr"/>
        </w:rPr>
        <w:t>Но и другие были заняты. Фэниан Мак-Магон, белесый подросток с хитроватыми глазками, играл с Лори Миллсом в азартную игру, которая называлась "Ножницы, камень и бумага". Быстрым движением оба игрока вскидывали вверх руки. Если один игрок вскидывал руку и показывал два пальца, а другой показывал кулак, это означало, что ножницы ломаются о камень, и выигрывал показавший кулак. Но зато ножницы режут бумагу - открытую ладонь, и в этом случае выигрывали ножницы. Игра эта зародилась еще на пароходе, когда вся группа ехала из Штатов в Европу. Она всем уже приелась, но азартный Фэйни никак не мог угомониться и продолжал игр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у тебя, Маллори, не приставай, - дернул он плечом, когда Тэд попробовал оторвать его от игры. - Видишь ведь, как мне не везет с этим Лори...</w:t>
      </w:r>
    </w:p>
    <w:p>
      <w:pPr>
        <w:pStyle w:val="Normal"/>
        <w:spacing w:lineRule="auto" w:line="240"/>
        <w:rPr>
          <w:rFonts w:ascii="Arial Cyr" w:hAnsi="Arial Cyr" w:eastAsia="Arial Cyr" w:cs="Arial Cyr"/>
        </w:rPr>
      </w:pPr>
      <w:r>
        <w:rPr>
          <w:rFonts w:eastAsia="Arial Cyr" w:cs="Arial Cyr" w:ascii="Arial Cyr" w:hAnsi="Arial Cyr"/>
        </w:rPr>
        <w:t>Лори Миллс, ушастый, чем-то неуловимо похожий на щенка сеттера, торжествующе ухмыльнулся. Тэд секунду молча смотрел на товарищей, потом вышел. Знали бы его родители, каких спутников дала ему судьба в этом путешествии, не раз вздохнули бы о своем Тэде! А сколько разговоров было об экскурсии! Как рекламировали газеты в Стон-Пойнте культурные запросы и щедрость попечителей школы! Ведь именно попечители финансировали поездку лучших школьников на каникулы во Францию для ознакомления со знаменитыми музеями и памятниками архитектуры.</w:t>
      </w:r>
    </w:p>
    <w:p>
      <w:pPr>
        <w:pStyle w:val="Normal"/>
        <w:spacing w:lineRule="auto" w:line="240"/>
        <w:rPr>
          <w:rFonts w:ascii="Arial Cyr" w:hAnsi="Arial Cyr" w:eastAsia="Arial Cyr" w:cs="Arial Cyr"/>
        </w:rPr>
      </w:pPr>
      <w:r>
        <w:rPr>
          <w:rFonts w:eastAsia="Arial Cyr" w:cs="Arial Cyr" w:ascii="Arial Cyr" w:hAnsi="Arial Cyr"/>
        </w:rPr>
        <w:t xml:space="preserve">Вот так "лучшие школьники"! </w:t>
      </w:r>
    </w:p>
    <w:p>
      <w:pPr>
        <w:pStyle w:val="Normal"/>
        <w:spacing w:lineRule="auto" w:line="240"/>
        <w:rPr>
          <w:rFonts w:ascii="Arial Cyr" w:hAnsi="Arial Cyr" w:eastAsia="Arial Cyr" w:cs="Arial Cyr"/>
        </w:rPr>
      </w:pPr>
      <w:r>
        <w:rPr>
          <w:rFonts w:eastAsia="Arial Cyr" w:cs="Arial Cyr" w:ascii="Arial Cyr" w:hAnsi="Arial Cyr"/>
        </w:rPr>
        <w:t>Что касается Фэйни Мак-Магона, то у него, как уверяли школьники, было "двойное дно". Когда Фэйни было выгодно и нужно, он мог, например, явиться перед вами образцовым, благовоспитанным и выдержанным молодым джентльменом самых строгих правил поведения. Он умел спрятать хитрый блеск в глазах и придать им скромное выражение, умел на время скрыть свои мысли, умерить свои аппетиты. Но там, где Фэйни полагал, что церемониться не стоит, он становился самим собой, то есть пронырливым, завистливым, мелкотщеславным подростком. Занять командное место "орла" в отряде бойскаутов, выжить из школы ненавистных ему негров, подделать в школьном журнале отметку - в этом был весь Фэйни.</w:t>
      </w:r>
    </w:p>
    <w:p>
      <w:pPr>
        <w:pStyle w:val="Normal"/>
        <w:spacing w:lineRule="auto" w:line="240"/>
        <w:rPr>
          <w:rFonts w:ascii="Arial Cyr" w:hAnsi="Arial Cyr" w:eastAsia="Arial Cyr" w:cs="Arial Cyr"/>
        </w:rPr>
      </w:pPr>
      <w:r>
        <w:rPr>
          <w:rFonts w:eastAsia="Arial Cyr" w:cs="Arial Cyr" w:ascii="Arial Cyr" w:hAnsi="Arial Cyr"/>
        </w:rPr>
        <w:t>А между тем у себя дома Фэйни был любимцем семьи. Ему все дозволялось, все прощалось. Отец, директор школы, был убежден, что Фэйни полон талантов, что его грубые выходки - только отклонения, свойственные всякой по-настоящему талантливой натуре. Фотографии Фэйни украшали стены директорского дома, а его словечки отец с восторгом пересказывал гостям. Когда же Фэйни был, наконец, избран "орлом" у бойскаутов, гордости отца не было грани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ие парни, как наш Фэниан, - будущее страны, ее слава! - торжественно объявлял он.</w:t>
      </w:r>
    </w:p>
    <w:p>
      <w:pPr>
        <w:pStyle w:val="Normal"/>
        <w:spacing w:lineRule="auto" w:line="240"/>
        <w:rPr>
          <w:rFonts w:ascii="Arial Cyr" w:hAnsi="Arial Cyr" w:eastAsia="Arial Cyr" w:cs="Arial Cyr"/>
        </w:rPr>
      </w:pPr>
      <w:r>
        <w:rPr>
          <w:rFonts w:eastAsia="Arial Cyr" w:cs="Arial Cyr" w:ascii="Arial Cyr" w:hAnsi="Arial Cyr"/>
        </w:rPr>
        <w:t>Зато школьники хорошо знали настоящую цену Фэйни. Поэтому в классе у него почти не было друзей. Среди скаутов он выбрал в адъютанты неумного и туповатого Лори Миллса, и только в самое последнее время с Фэйни сблизился, к удивлению всех, новый ученик - сын плантатора-южанина Рой Мэйсон.</w:t>
      </w:r>
    </w:p>
    <w:p>
      <w:pPr>
        <w:pStyle w:val="Normal"/>
        <w:spacing w:lineRule="auto" w:line="240"/>
        <w:rPr>
          <w:rFonts w:ascii="Arial Cyr" w:hAnsi="Arial Cyr" w:eastAsia="Arial Cyr" w:cs="Arial Cyr"/>
        </w:rPr>
      </w:pPr>
      <w:r>
        <w:rPr>
          <w:rFonts w:eastAsia="Arial Cyr" w:cs="Arial Cyr" w:ascii="Arial Cyr" w:hAnsi="Arial Cyr"/>
        </w:rPr>
        <w:t>Странные это были отношения! Всем было ясно, что по уму и воспитанию Рой гораздо выше Фэйни и что это он и сам отлично понимает. Вероятно, внутренне он даже презирал Фэйни, но тот, как более хитрый и энергичный, влиял на южанина и постепенно втягивал его в свои развлечения, занятия и часто весьма сомнительные проделки. В глубине души и Фэйни знал, что по части ума и "джентльменства" Рой гораздо выше, но, конечно, никому на свете не сознался бы в этом.</w:t>
      </w:r>
    </w:p>
    <w:p>
      <w:pPr>
        <w:pStyle w:val="Normal"/>
        <w:spacing w:lineRule="auto" w:line="240"/>
        <w:rPr>
          <w:rFonts w:ascii="Arial Cyr" w:hAnsi="Arial Cyr" w:eastAsia="Arial Cyr" w:cs="Arial Cyr"/>
        </w:rPr>
      </w:pPr>
      <w:r>
        <w:rPr>
          <w:rFonts w:eastAsia="Arial Cyr" w:cs="Arial Cyr" w:ascii="Arial Cyr" w:hAnsi="Arial Cyr"/>
        </w:rPr>
        <w:t>Рой... До сих пор Тэд не мог сказать твердо, нравится ему Рой или нет? Хороший он парень или дрянцо? Многое в южанине было отвратительно Тэду. Ненависть Роя к неграм и вообще ко всем "цветным", его барские замашки, высокомерие, его стремление повсюду быть первым - все это было отталкивающим.</w:t>
      </w:r>
    </w:p>
    <w:p>
      <w:pPr>
        <w:pStyle w:val="Normal"/>
        <w:spacing w:lineRule="auto" w:line="240"/>
        <w:rPr>
          <w:rFonts w:ascii="Arial Cyr" w:hAnsi="Arial Cyr" w:eastAsia="Arial Cyr" w:cs="Arial Cyr"/>
        </w:rPr>
      </w:pPr>
      <w:r>
        <w:rPr>
          <w:rFonts w:eastAsia="Arial Cyr" w:cs="Arial Cyr" w:ascii="Arial Cyr" w:hAnsi="Arial Cyr"/>
        </w:rPr>
        <w:t>Рой даже не думал скрывать, что считает себя и самым умным и самым способным в классе. Он любил говорить, что готовит себя для выдающейся роли в жизни, что собирается стать либо большим политическим деятелем, либо, если удастся, полководцем. Школьники в Стон-Пойнте острили по этому поводу, подсмеивались над Роем, называли его "губернатором", но поглядывали на него с некоторым уважением: "Этот себя покажет". Внушали им уважение другие черты южанина: он был честен, верен слову, данному даже в игре, часто вступался за более слабых школьников, которых обижали силачи, говорил, что следует рыцарски относиться к женщинам - и молодым и старым.</w:t>
      </w:r>
    </w:p>
    <w:p>
      <w:pPr>
        <w:pStyle w:val="Normal"/>
        <w:spacing w:lineRule="auto" w:line="240"/>
        <w:rPr>
          <w:rFonts w:ascii="Arial Cyr" w:hAnsi="Arial Cyr" w:eastAsia="Arial Cyr" w:cs="Arial Cyr"/>
        </w:rPr>
      </w:pPr>
      <w:r>
        <w:rPr>
          <w:rFonts w:eastAsia="Arial Cyr" w:cs="Arial Cyr" w:ascii="Arial Cyr" w:hAnsi="Arial Cyr"/>
        </w:rPr>
        <w:t>К числу "лучших школьников" Рой был причислен потому, что дружил с сыном директора. Учился южанин неважно и, если бы не Фэйни, никогда не попал бы в отличники.</w:t>
      </w:r>
    </w:p>
    <w:p>
      <w:pPr>
        <w:pStyle w:val="Normal"/>
        <w:spacing w:lineRule="auto" w:line="240"/>
        <w:rPr>
          <w:rFonts w:ascii="Arial Cyr" w:hAnsi="Arial Cyr" w:eastAsia="Arial Cyr" w:cs="Arial Cyr"/>
        </w:rPr>
      </w:pPr>
      <w:r>
        <w:rPr>
          <w:rFonts w:eastAsia="Arial Cyr" w:cs="Arial Cyr" w:ascii="Arial Cyr" w:hAnsi="Arial Cyr"/>
        </w:rPr>
        <w:t>Тэд был уверен, что в той "чистке", которая происходила в школе Стон-Пойнта, немалую роль сыграли два друга - Фэйни и Рой. Недаром из школы под разными предлогами исключили ненавистных южанину негров и кое-кого из белых, с которыми не ладили оба дружка. Правда, Тэд никому не говорил о своих подозрениях, тем более что и родители просили его перед отъездом быть, ради Создателя, поосторожнее на язык. Родители предупреждали, чтобы он был особенно осмотрителен с мистером Хомером. О мистере Хомере у Тэда было вполне сложившееся мнение. Неудачливый студент, избравший карьеру профессионального боксера, потом офицера в Африке, а после войны преподаватель математики в маленькой провинциальной школе, мистер Хомер считал себя несправедливо обиженным судьбой и вымещал на учениках свои обиды. С такими, как сын директора, и мальчиками побогаче он не мог обращаться грубо, зато с неграми и детьми мелкоты мистер Хомер не церемонился. В "чистке" школы и он играл не последнюю роль. В результате - полное доверие начальства. Когда зашла речь об экскурсии в Европу, он сказал попечителям, что не раз бывал во Франции и отлично знает французское искусство. И вот мистеру Хомеру поручили быть пастырем маленького стада школьников.</w:t>
      </w:r>
    </w:p>
    <w:p>
      <w:pPr>
        <w:pStyle w:val="Normal"/>
        <w:spacing w:lineRule="auto" w:line="240"/>
        <w:rPr>
          <w:rFonts w:ascii="Arial Cyr" w:hAnsi="Arial Cyr" w:eastAsia="Arial Cyr" w:cs="Arial Cyr"/>
        </w:rPr>
      </w:pPr>
      <w:r>
        <w:rPr>
          <w:rFonts w:eastAsia="Arial Cyr" w:cs="Arial Cyr" w:ascii="Arial Cyr" w:hAnsi="Arial Cyr"/>
        </w:rPr>
        <w:t>С первого дня путешествия обнаружились симпатии и антипатии мистера Хомера. Перед сыном директора и южанином Мэйсоном он заискивал. Зато медлительный увалень Дэв Ванами, друг Тэда, явно не нравился мистеру Хомеру. А с Дэвом разделил его антипатию и Тэд Маллори. Учитель математики по всякому поводу придирался к двум друзьям и не переставал делать им замечания.</w:t>
      </w:r>
    </w:p>
    <w:p>
      <w:pPr>
        <w:pStyle w:val="Normal"/>
        <w:spacing w:lineRule="auto" w:line="240"/>
        <w:rPr>
          <w:rFonts w:ascii="Arial Cyr" w:hAnsi="Arial Cyr" w:eastAsia="Arial Cyr" w:cs="Arial Cyr"/>
        </w:rPr>
      </w:pPr>
      <w:r>
        <w:rPr>
          <w:rFonts w:eastAsia="Arial Cyr" w:cs="Arial Cyr" w:ascii="Arial Cyr" w:hAnsi="Arial Cyr"/>
        </w:rPr>
        <w:t>Когда группа приехала в Париж, Хомер раздал школьникам американские путеводители по французской стол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вы найдете все нужное, джентльмены, - сказал он. - Первым делом надо отправиться в Лувр и осмотреть там знаменитую даму по имени Джоконда, которую некогда выкрадывали из музея. С этого все здесь начинают. Осмотрите ее внимательно, после расскажете мне свои впечатл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разве вы не пойдете с нами, сэр? - отважился спросить Дэв Ванами.</w:t>
      </w:r>
    </w:p>
    <w:p>
      <w:pPr>
        <w:pStyle w:val="Normal"/>
        <w:spacing w:lineRule="auto" w:line="240"/>
        <w:rPr>
          <w:rFonts w:ascii="Arial Cyr" w:hAnsi="Arial Cyr" w:eastAsia="Arial Cyr" w:cs="Arial Cyr"/>
        </w:rPr>
      </w:pPr>
      <w:r>
        <w:rPr>
          <w:rFonts w:eastAsia="Arial Cyr" w:cs="Arial Cyr" w:ascii="Arial Cyr" w:hAnsi="Arial Cyr"/>
        </w:rPr>
        <w:t>Мистер Хомер бросил на него далеко не любезный взгля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онечно, я пошел бы, - сказал он с деланным оживлением, - пошел бы с наслаждением, я так люблю искусство... Но у меня что-то разыгрался радикулит. Будьте человеколюбивы, ребята, не заставляйте мучиться вашего старого учителя. Все, что вы захотите узнать, я с радостью расскажу вам после...</w:t>
      </w:r>
    </w:p>
    <w:p>
      <w:pPr>
        <w:pStyle w:val="Normal"/>
        <w:spacing w:lineRule="auto" w:line="240"/>
        <w:rPr>
          <w:rFonts w:ascii="Arial Cyr" w:hAnsi="Arial Cyr" w:eastAsia="Arial Cyr" w:cs="Arial Cyr"/>
        </w:rPr>
      </w:pPr>
      <w:r>
        <w:rPr>
          <w:rFonts w:eastAsia="Arial Cyr" w:cs="Arial Cyr" w:ascii="Arial Cyr" w:hAnsi="Arial Cyr"/>
        </w:rPr>
        <w:t>Конечно, ребята не захотели мучить больного и отправились по Парижу без своего руководителя. Не один Хомер уклонился от посещения музеев. Роя, Фэйни и Лори тоже не было в Лувре, Доме инвалидов и других примечательных местах. Где же они пропадали?</w:t>
      </w:r>
    </w:p>
    <w:p>
      <w:pPr>
        <w:pStyle w:val="Normal"/>
        <w:spacing w:lineRule="auto" w:line="240"/>
        <w:rPr>
          <w:rFonts w:ascii="Arial Cyr" w:hAnsi="Arial Cyr" w:eastAsia="Arial Cyr" w:cs="Arial Cyr"/>
        </w:rPr>
      </w:pPr>
      <w:r>
        <w:rPr>
          <w:rFonts w:eastAsia="Arial Cyr" w:cs="Arial Cyr" w:ascii="Arial Cyr" w:hAnsi="Arial Cyr"/>
        </w:rPr>
        <w:t>Дэв Ванами пробовал расспрашивать трех дружков, но они в ответ только хохотали, строили гримасы и отделывались шутками. Впрочем, на этот счет у Тэда были свои соображения, да и Лори несколько раз обнаруживал неожиданное знакомство с парижскими лотереями, скачками и кафе.</w:t>
      </w:r>
    </w:p>
    <w:p>
      <w:pPr>
        <w:pStyle w:val="Normal"/>
        <w:spacing w:lineRule="auto" w:line="240"/>
        <w:rPr>
          <w:rFonts w:ascii="Arial Cyr" w:hAnsi="Arial Cyr" w:eastAsia="Arial Cyr" w:cs="Arial Cyr"/>
        </w:rPr>
      </w:pPr>
      <w:r>
        <w:rPr>
          <w:rFonts w:eastAsia="Arial Cyr" w:cs="Arial Cyr" w:ascii="Arial Cyr" w:hAnsi="Arial Cyr"/>
        </w:rPr>
        <w:t>Через несколько дней вдруг выяснилось, что Хомеру Париж решительно не нравится. Он жаловался своим питомцам, что Париж стал вовсе не тем радушным, настежь открытым каждому "союзнику" городом, каким был во время вой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ришли сюда тогда как освободители, - рассказывал Хомер своим питомцам. - Вино лилось рекой, мы заняли лучшие гостиницы. Мы могли бы жить тогда во дворцах, если бы нам вздумалось... А теперь что?.. Теперь французы возгордились, вот что я вам скажу! - восклицал Хомер. - Мир их избаловал, все твердят им: "Мировая нация, мировые музеи, мировые моды!" Их нельзя баловать, они становятся нестерпимыми...</w:t>
      </w:r>
    </w:p>
    <w:p>
      <w:pPr>
        <w:pStyle w:val="Normal"/>
        <w:spacing w:lineRule="auto" w:line="240"/>
        <w:rPr>
          <w:rFonts w:ascii="Arial Cyr" w:hAnsi="Arial Cyr" w:eastAsia="Arial Cyr" w:cs="Arial Cyr"/>
        </w:rPr>
      </w:pPr>
      <w:r>
        <w:rPr>
          <w:rFonts w:eastAsia="Arial Cyr" w:cs="Arial Cyr" w:ascii="Arial Cyr" w:hAnsi="Arial Cyr"/>
        </w:rPr>
        <w:t>Обычно три дружка поддакивали учителю. Сближение Хомера с Фэйни, Роем и Лори продолжалось. Они даже где-то бывали вместе, и если с другими школьниками Хомер придерживался менторского тона, то с этой троицей он был на равной ноге. Теперь он ни в чем не мог бы им отказать. Вот почему случилось так, что группа школьников смогла проехаться по Франции. Это Рой Мэйсон уговорил Хомера заехать в городок, где воспитывалась в одном из привилегированных пансионов его сестра Алиса.</w:t>
      </w:r>
    </w:p>
    <w:p>
      <w:pPr>
        <w:pStyle w:val="Normal"/>
        <w:spacing w:lineRule="auto" w:line="240"/>
        <w:rPr>
          <w:rFonts w:ascii="Arial Cyr" w:hAnsi="Arial Cyr" w:eastAsia="Arial Cyr" w:cs="Arial Cyr"/>
        </w:rPr>
      </w:pPr>
      <w:r>
        <w:rPr>
          <w:rFonts w:eastAsia="Arial Cyr" w:cs="Arial Cyr" w:ascii="Arial Cyr" w:hAnsi="Arial Cyr"/>
        </w:rPr>
        <w:t>Э, нет, не воображайте, пожалуйста, что Рой очень нежный брат! Тэд Маллори собственными ушами слышал, как высокий седой джентльмен, провожая Роя на корабль в Нью-Йорке,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арайся повидать нашу Алису, сынок, когда будешь во Франц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а, Алисин городишко нам вовсе не по дороге, - возразил Рой. - Чтобы добраться до него, понадобятся деньги, и потом я не знаю, отпустит ли меня мистер Хо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мистером Хомером ты договоришься, я уверен. А относительно денег не беспокойся, я переведу тебе нужную сумму дополнительно, - сказал Мэйсон-старший.</w:t>
      </w:r>
    </w:p>
    <w:p>
      <w:pPr>
        <w:pStyle w:val="Normal"/>
        <w:spacing w:lineRule="auto" w:line="240"/>
        <w:rPr>
          <w:rFonts w:ascii="Arial Cyr" w:hAnsi="Arial Cyr" w:eastAsia="Arial Cyr" w:cs="Arial Cyr"/>
        </w:rPr>
      </w:pPr>
      <w:r>
        <w:rPr>
          <w:rFonts w:eastAsia="Arial Cyr" w:cs="Arial Cyr" w:ascii="Arial Cyr" w:hAnsi="Arial Cyr"/>
        </w:rPr>
        <w:t>Однако, когда Рой в первый раз заикнулся, что хочет навестить сестру в провинции, Хомер решительно воспротив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хать из Парижа в какую-то неведомую дыру! Да это не предусмотрено ни нашим планом, ни нашими финансами. Сам я не поеду, конечно, а вас одного пустить не могу. Нет, нет, и не просите! Я отвечаю за вас перед администрацией школы, перед попечителями, наконец, перед вашей семьей. Представьте себе, что с вами в путешествии что-нибудь случится! Что я скажу мистеру Мак-Магону, попечителям, вашему отцу? Во Франции всегда можно ожидать каких-нибудь событий... То французы устраивают демонстрации; то меняют министров... Франция - страна ненадеж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я так и сообщу отцу и попечителям, что вы не пускаете меня к сестре в Верней, - дерзко сказал 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Как вы назвали этот городишко? - заинтересовался вдруг Хомер. - Верней? Верней... Верней... Где я слышал это название?.. Оно так мне знакомо... - забормотал Хомер, потирая лоб. Вдруг он хлопнул в ладоши: - Вспомнил! Конечно же, это в Вернее находится со своими начальниками мой старый друг Ронни Поулз. Недавно я получил от него письмо и специально захватил его с собой... Посмотрим... посмотрим... - Хомер вытащил из бумажника зеленый конверт. - Ну, конечно! Верней... Вот и адрес, который дает Ронни.</w:t>
      </w:r>
    </w:p>
    <w:p>
      <w:pPr>
        <w:pStyle w:val="Normal"/>
        <w:spacing w:lineRule="auto" w:line="240"/>
        <w:rPr>
          <w:rFonts w:ascii="Arial Cyr" w:hAnsi="Arial Cyr" w:eastAsia="Arial Cyr" w:cs="Arial Cyr"/>
        </w:rPr>
      </w:pPr>
      <w:r>
        <w:rPr>
          <w:rFonts w:eastAsia="Arial Cyr" w:cs="Arial Cyr" w:ascii="Arial Cyr" w:hAnsi="Arial Cyr"/>
        </w:rPr>
        <w:t>Он поманил к себе надувшегося Ро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молодой человек, нечего киснуть. Мы поедем в этот ваш Верней и навестим прелестную мисс Мэйсон. Она же непременно должна быть, просто-таки обязана быть прелестной, если она сестра такого брата. Сколько ей лет? Пятнадцать? Самый расчудесный возраст... Все девушки в этом возрасте как розовые бутоны. - Хомер вовсю старался расположить к себе Роя. - Кстати, я повидаю в Вернее своих старых приятелей. Мы вместе служили и армии и вместе кутили в Париже. Теперь Ронни переведен во Францию и писал мне, что жизнь удручающе скучна в этом провинциальном городишке. Вот наш приезд и будет для него развлечением... А может, ему вовсе не так плохо живется и он сумеет что-нибудь сделать для старого приятеля...</w:t>
      </w:r>
    </w:p>
    <w:p>
      <w:pPr>
        <w:pStyle w:val="Normal"/>
        <w:spacing w:lineRule="auto" w:line="240"/>
        <w:rPr>
          <w:rFonts w:ascii="Arial Cyr" w:hAnsi="Arial Cyr" w:eastAsia="Arial Cyr" w:cs="Arial Cyr"/>
        </w:rPr>
      </w:pPr>
      <w:r>
        <w:rPr>
          <w:rFonts w:eastAsia="Arial Cyr" w:cs="Arial Cyr" w:ascii="Arial Cyr" w:hAnsi="Arial Cyr"/>
        </w:rPr>
        <w:t>Что именно должен сделать сослуживец для Хомера, он так и не объяснил своим питомцам, а про себя подумал: "Неплохо было бы променять надоевшую и скудно оплачиваемую должность учителя опять на беспечальное военное житье. К тому же пребывание в Европе... Это так заманчиво!"</w:t>
      </w:r>
    </w:p>
    <w:p>
      <w:pPr>
        <w:pStyle w:val="Normal"/>
        <w:spacing w:lineRule="auto" w:line="240"/>
        <w:rPr>
          <w:rFonts w:ascii="Arial Cyr" w:hAnsi="Arial Cyr" w:eastAsia="Arial Cyr" w:cs="Arial Cyr"/>
        </w:rPr>
      </w:pPr>
      <w:r>
        <w:rPr>
          <w:rFonts w:eastAsia="Arial Cyr" w:cs="Arial Cyr" w:ascii="Arial Cyr" w:hAnsi="Arial Cyr"/>
        </w:rPr>
        <w:t>Однако в самый день отъезда поездка чуть было не сорвалась. В вестибюле гостиницы, где жили экскурсанты, Хомер случайно увидел в газете напечатанное крупно слово: "Верней". С грехом пополам прочел он, что в Вернее за последнее время прошли забастовки на машиностроительном заводе: рабочие требуют от акционеров завода повышения заработной платы, возвращения уволенных, ремонта цехов. Корреспондент газеты выражал опасение: не охватила бы волна забастовок в ближайшее время и соседние департаменты.</w:t>
      </w:r>
    </w:p>
    <w:p>
      <w:pPr>
        <w:pStyle w:val="Normal"/>
        <w:spacing w:lineRule="auto" w:line="240"/>
        <w:rPr>
          <w:rFonts w:ascii="Arial Cyr" w:hAnsi="Arial Cyr" w:eastAsia="Arial Cyr" w:cs="Arial Cyr"/>
        </w:rPr>
      </w:pPr>
      <w:r>
        <w:rPr>
          <w:rFonts w:eastAsia="Arial Cyr" w:cs="Arial Cyr" w:ascii="Arial Cyr" w:hAnsi="Arial Cyr"/>
        </w:rPr>
        <w:t xml:space="preserve">Хомер тотчас же собрал всю групп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 отъезд отменяется, - объявил он. - Я не желаю зимовать в этом вашем Вернее! Знаю я, к чему приводят эти "настроения"! Сегодня бастуют машиностроители, завтра электрики, послезавтра железнодорожники и водопроводчики, а потом вся жизнь останавливается. Вы сидите без света, без воды, без транспорта! Вы не можете выбраться из этой дыры! И вдобавок с вами еще расправятся на улице какие-нибудь озверелые типы... Нет, нет, не уговаривайте меня, джентльмены, я все равно не поеду и не позволяю ехать вам! Точка.</w:t>
      </w:r>
    </w:p>
    <w:p>
      <w:pPr>
        <w:pStyle w:val="Normal"/>
        <w:spacing w:lineRule="auto" w:line="240"/>
        <w:rPr>
          <w:rFonts w:ascii="Arial Cyr" w:hAnsi="Arial Cyr" w:eastAsia="Arial Cyr" w:cs="Arial Cyr"/>
        </w:rPr>
      </w:pPr>
      <w:r>
        <w:rPr>
          <w:rFonts w:eastAsia="Arial Cyr" w:cs="Arial Cyr" w:ascii="Arial Cyr" w:hAnsi="Arial Cyr"/>
        </w:rPr>
        <w:t>Рой чуть не пал духом: уплывали обещанные деньги. И из-за чего! Из-за каких-то проклятых забастовщиков! И потом он все-таки дал отцу слово побывать у Алисы.</w:t>
      </w:r>
    </w:p>
    <w:p>
      <w:pPr>
        <w:pStyle w:val="Normal"/>
        <w:spacing w:lineRule="auto" w:line="240"/>
        <w:rPr>
          <w:rFonts w:ascii="Arial Cyr" w:hAnsi="Arial Cyr" w:eastAsia="Arial Cyr" w:cs="Arial Cyr"/>
        </w:rPr>
      </w:pPr>
      <w:r>
        <w:rPr>
          <w:rFonts w:eastAsia="Arial Cyr" w:cs="Arial Cyr" w:ascii="Arial Cyr" w:hAnsi="Arial Cyr"/>
        </w:rPr>
        <w:t>Однако Рой успел уже проведать, ради чего Хомер так стремился к своим фронтовым приятелям в Вер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сэр, разве нам страшны забастовки? - вкрадчиво начал он. - Ведь вы сами сказали, что там, поблизости от этого городка, находятся наши военные... В случае чего они, разумеется, придут на помощь соотечественникам, помогут нам выбраться оттуда, дадут машины, охрану. Уверяю вас, нам совершенно нечего опасаться. Кроме того, для вас там могли бы открыться такие широкие возмож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возможности? - промычал Хомер нерешительно. - Что вы имеете в виду, Мэй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определенного, сэр. Но вот отец, например, говорил, будто наши офицеры в Европе получают тройной оклад. Кроме того, всякие подъемные, квартирные и так далее. Один его приятель-майор рассказывал, что Европа просто Клондайк для бедного офиц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ондайк! Тройной оклад! - Хомер был заметно сбит со своей решительной позиции. - Не знаю, не знаю... Это надо выясн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можно будет выяснить там, на месте, - настаивал Рой. - Отец так хотел, чтобы я навестил сестру. Он сказал мне: "Мистер Хомер поймет мои чувства и непременно пойдет тебе навстречу".</w:t>
      </w:r>
    </w:p>
    <w:p>
      <w:pPr>
        <w:pStyle w:val="Normal"/>
        <w:spacing w:lineRule="auto" w:line="240"/>
        <w:rPr>
          <w:rFonts w:ascii="Arial Cyr" w:hAnsi="Arial Cyr" w:eastAsia="Arial Cyr" w:cs="Arial Cyr"/>
        </w:rPr>
      </w:pPr>
      <w:r>
        <w:rPr>
          <w:rFonts w:eastAsia="Arial Cyr" w:cs="Arial Cyr" w:ascii="Arial Cyr" w:hAnsi="Arial Cyr"/>
        </w:rPr>
        <w:t>И Рой продолжал нажимать. Он позвал на помощь Фэйни, и тот, в свою очередь, начал "обрабатывать" преподавателя. В конце концов Хомер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если не боитесь застрять в этом городишке, мы можем поехать. Я действительно иду навстречу вашему желанию, - и он великодушно кивнул Рою.</w:t>
      </w:r>
    </w:p>
    <w:p>
      <w:pPr>
        <w:pStyle w:val="Normal"/>
        <w:spacing w:lineRule="auto" w:line="240"/>
        <w:rPr>
          <w:rFonts w:ascii="Arial Cyr" w:hAnsi="Arial Cyr" w:eastAsia="Arial Cyr" w:cs="Arial Cyr"/>
        </w:rPr>
      </w:pPr>
      <w:r>
        <w:rPr>
          <w:rFonts w:eastAsia="Arial Cyr" w:cs="Arial Cyr" w:ascii="Arial Cyr" w:hAnsi="Arial Cyr"/>
        </w:rPr>
        <w:t>...И вот уже отошла вглубь громада Волчьего Зуба. Поезд приближался к Вернею. Тэд, высунувшись наполовину из окна, вдыхал теплый, пропитанный запахом трав горный воздух. "Интересно, какая эта Алиса? Такая же воображала и гордячка, как братец, или нет?" - рассеянно дум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так, путешествие наше подходит к благополучному концу. Если не ошибаюсь, сын мой, вы и ваши товарищи тоже выходите на следующей станции?</w:t>
      </w:r>
    </w:p>
    <w:p>
      <w:pPr>
        <w:pStyle w:val="Normal"/>
        <w:spacing w:lineRule="auto" w:line="240"/>
        <w:rPr>
          <w:rFonts w:ascii="Arial Cyr" w:hAnsi="Arial Cyr" w:eastAsia="Arial Cyr" w:cs="Arial Cyr"/>
        </w:rPr>
      </w:pPr>
      <w:r>
        <w:rPr>
          <w:rFonts w:eastAsia="Arial Cyr" w:cs="Arial Cyr" w:ascii="Arial Cyr" w:hAnsi="Arial Cyr"/>
        </w:rPr>
        <w:t>Рядом с Тэдом стоял священник из соседнего купе. И когда только он успел подкрасться? Тэд заметил его еще на вокзале в Париже.</w:t>
      </w:r>
    </w:p>
    <w:p>
      <w:pPr>
        <w:pStyle w:val="Normal"/>
        <w:spacing w:lineRule="auto" w:line="240"/>
        <w:rPr>
          <w:rFonts w:ascii="Arial Cyr" w:hAnsi="Arial Cyr" w:eastAsia="Arial Cyr" w:cs="Arial Cyr"/>
        </w:rPr>
      </w:pPr>
      <w:r>
        <w:rPr>
          <w:rFonts w:eastAsia="Arial Cyr" w:cs="Arial Cyr" w:ascii="Arial Cyr" w:hAnsi="Arial Cyr"/>
        </w:rPr>
        <w:t>Тощее, миниатюрное тельце, к которому точно по ошибке приклеена голова другого человека - властного, цепкого, жизнелюбивого. Глаза умные, видящие каждого насквоз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эр, - смущенно пробормотал Тэ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мериканец, как видно? - продолжал его собеседник, близко наклонившись к мальчи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мериканцы - наши друзья, - немедленно провозгласил священник. - Значит, вы и ваши товарищи едете в наш город? По делу или просто путешеств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стить кое-кого, - с трудом подобрал нужные слова Тэ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стить? - улыбка сбежала с лица священника. - Вы, значит, к грачам ед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 К грачам?! - Тэд наморщил лоб. - Простите, сэр, я... я не понимаю, о чем вы говорите. </w:t>
      </w:r>
    </w:p>
    <w:p>
      <w:pPr>
        <w:pStyle w:val="Normal"/>
        <w:spacing w:lineRule="auto" w:line="240"/>
        <w:rPr>
          <w:rFonts w:ascii="Arial Cyr" w:hAnsi="Arial Cyr" w:eastAsia="Arial Cyr" w:cs="Arial Cyr"/>
        </w:rPr>
      </w:pPr>
      <w:r>
        <w:rPr>
          <w:rFonts w:eastAsia="Arial Cyr" w:cs="Arial Cyr" w:ascii="Arial Cyr" w:hAnsi="Arial Cyr"/>
        </w:rPr>
        <w:t>Лицо священника проясн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стало быть, вы ничего не знаете о грачах? Очень хорошо, сын мой. С ними не стоит знаться порядочным юношам. - Он посмотрел на Тэда. - Буду рад, если и вы и ваши товарищи заглянете ко мне. Я здешний старожил, могу показать вам много любопытного. Спросите близ церкви святого Франциска, где живет кюре Дюшен, вам всякий укажет...</w:t>
      </w:r>
    </w:p>
    <w:p>
      <w:pPr>
        <w:pStyle w:val="Normal"/>
        <w:spacing w:lineRule="auto" w:line="240"/>
        <w:rPr>
          <w:rFonts w:ascii="Arial Cyr" w:hAnsi="Arial Cyr" w:eastAsia="Arial Cyr" w:cs="Arial Cyr"/>
        </w:rPr>
      </w:pPr>
      <w:r>
        <w:rPr>
          <w:rFonts w:eastAsia="Arial Cyr" w:cs="Arial Cyr" w:ascii="Arial Cyr" w:hAnsi="Arial Cyr"/>
        </w:rPr>
        <w:t>Тэд молча поклонился. Что ж все-таки означает это слово - "грачи"? В школе, помнится, так называли птиц. Но тогда при чем здесь дурные знакомства? Или он опять чего-нибудь не понял? Нет, необходимо хорошенько взяться за французский...</w:t>
      </w:r>
    </w:p>
    <w:p>
      <w:pPr>
        <w:pStyle w:val="Normal"/>
        <w:spacing w:lineRule="auto" w:line="240"/>
        <w:rPr>
          <w:rFonts w:ascii="Arial Cyr" w:hAnsi="Arial Cyr" w:eastAsia="Arial Cyr" w:cs="Arial Cyr"/>
        </w:rPr>
      </w:pPr>
      <w:r>
        <w:rPr>
          <w:rFonts w:eastAsia="Arial Cyr" w:cs="Arial Cyr" w:ascii="Arial Cyr" w:hAnsi="Arial Cyr"/>
        </w:rPr>
        <w:t>Тэд не успел додумать: поезд подходил к платформе маленького, облитого солнцем вокзал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ВСТРЕЧА НА ПЕРРОН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ивы! Первые сли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вежая ветч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ироги со сливами! Круглые пиро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рячие сдобные мадлены!</w:t>
      </w:r>
    </w:p>
    <w:p>
      <w:pPr>
        <w:pStyle w:val="Normal"/>
        <w:spacing w:lineRule="auto" w:line="240"/>
        <w:rPr>
          <w:rFonts w:ascii="Arial Cyr" w:hAnsi="Arial Cyr" w:eastAsia="Arial Cyr" w:cs="Arial Cyr"/>
        </w:rPr>
      </w:pPr>
      <w:r>
        <w:rPr>
          <w:rFonts w:eastAsia="Arial Cyr" w:cs="Arial Cyr" w:ascii="Arial Cyr" w:hAnsi="Arial Cyr"/>
        </w:rPr>
        <w:t>Продавцы в фартуках мягко катили перед собой тележки. На картонных гофрированных тарелочках лежали синие сливы, темные вишни и те жесткие круглые пироги с вареньем, к которым Тэд никак не мог привыкнуть.</w:t>
      </w:r>
    </w:p>
    <w:p>
      <w:pPr>
        <w:pStyle w:val="Normal"/>
        <w:spacing w:lineRule="auto" w:line="240"/>
        <w:rPr>
          <w:rFonts w:ascii="Arial Cyr" w:hAnsi="Arial Cyr" w:eastAsia="Arial Cyr" w:cs="Arial Cyr"/>
        </w:rPr>
      </w:pPr>
      <w:r>
        <w:rPr>
          <w:rFonts w:eastAsia="Arial Cyr" w:cs="Arial Cyr" w:ascii="Arial Cyr" w:hAnsi="Arial Cyr"/>
        </w:rPr>
        <w:t>Начальник станции, сухой старик с усами и выправкой времен Вердена, стоял на перроне, вглядываясь в окна поезда. Увидев священника, он хмуро поклонился.</w:t>
      </w:r>
    </w:p>
    <w:p>
      <w:pPr>
        <w:pStyle w:val="Normal"/>
        <w:spacing w:lineRule="auto" w:line="240"/>
        <w:rPr>
          <w:rFonts w:ascii="Arial Cyr" w:hAnsi="Arial Cyr" w:eastAsia="Arial Cyr" w:cs="Arial Cyr"/>
        </w:rPr>
      </w:pPr>
      <w:r>
        <w:rPr>
          <w:rFonts w:eastAsia="Arial Cyr" w:cs="Arial Cyr" w:ascii="Arial Cyr" w:hAnsi="Arial Cyr"/>
        </w:rPr>
        <w:t>Экскурсанты, держа в руках свои чемоданчики, выпрыгнули из вагона. За ними, тяжело ступая, вышел Хомер, оглядел тележки, продавцов, начальника станц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этой дыре, наверное, даже такси не найдешь, - проворчал он, озираясь, и направился к начальнику станции: - Имеются ли в городе такси? И вообще, на чем здесь люди добираются до гостиницы?</w:t>
      </w:r>
    </w:p>
    <w:p>
      <w:pPr>
        <w:pStyle w:val="Normal"/>
        <w:spacing w:lineRule="auto" w:line="240"/>
        <w:rPr>
          <w:rFonts w:ascii="Arial Cyr" w:hAnsi="Arial Cyr" w:eastAsia="Arial Cyr" w:cs="Arial Cyr"/>
        </w:rPr>
      </w:pPr>
      <w:r>
        <w:rPr>
          <w:rFonts w:eastAsia="Arial Cyr" w:cs="Arial Cyr" w:ascii="Arial Cyr" w:hAnsi="Arial Cyr"/>
        </w:rPr>
        <w:t>Старик оглядел Хомера и столпившихся за ним школьников таким ироническим взглядом, что Тэду и Дэву стало не по с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городе ходят автобусы. Впрочем, если это вас не устраивает, можно вызвать такси. Подождите здесь, пока прибудут машины, - и начальник станции указал на скамейку у багажной будки.</w:t>
      </w:r>
    </w:p>
    <w:p>
      <w:pPr>
        <w:pStyle w:val="Normal"/>
        <w:spacing w:lineRule="auto" w:line="240"/>
        <w:rPr>
          <w:rFonts w:ascii="Arial Cyr" w:hAnsi="Arial Cyr" w:eastAsia="Arial Cyr" w:cs="Arial Cyr"/>
        </w:rPr>
      </w:pPr>
      <w:r>
        <w:rPr>
          <w:rFonts w:eastAsia="Arial Cyr" w:cs="Arial Cyr" w:ascii="Arial Cyr" w:hAnsi="Arial Cyr"/>
        </w:rPr>
        <w:t>Свежеполитый перрон пахнул летним утром, солнцем, немного цветами. Продавцы прокатили разок-другой свои тележки и вдруг исчезли, как будто испарились. Поезд ушел, и платформа сделалась так тиха и пустынна, точно находилась не в городе, а в далекой прерии.</w:t>
      </w:r>
    </w:p>
    <w:p>
      <w:pPr>
        <w:pStyle w:val="Normal"/>
        <w:spacing w:lineRule="auto" w:line="240"/>
        <w:rPr>
          <w:rFonts w:ascii="Arial Cyr" w:hAnsi="Arial Cyr" w:eastAsia="Arial Cyr" w:cs="Arial Cyr"/>
        </w:rPr>
      </w:pPr>
      <w:r>
        <w:rPr>
          <w:rFonts w:eastAsia="Arial Cyr" w:cs="Arial Cyr" w:ascii="Arial Cyr" w:hAnsi="Arial Cyr"/>
        </w:rPr>
        <w:t>С поезда, кроме экскурсантов, сошло всего два пассажира. Один был уже знакомый нам священник. Его встретил прехорошенький мальчик с тоненькими, будто нарисованными, бровками и губками и незабудковыми глазами на фарфоровом лице.</w:t>
      </w:r>
    </w:p>
    <w:p>
      <w:pPr>
        <w:pStyle w:val="Normal"/>
        <w:spacing w:lineRule="auto" w:line="240"/>
        <w:rPr>
          <w:rFonts w:ascii="Arial Cyr" w:hAnsi="Arial Cyr" w:eastAsia="Arial Cyr" w:cs="Arial Cyr"/>
        </w:rPr>
      </w:pPr>
      <w:r>
        <w:rPr>
          <w:rFonts w:eastAsia="Arial Cyr" w:cs="Arial Cyr" w:ascii="Arial Cyr" w:hAnsi="Arial Cyr"/>
        </w:rPr>
        <w:t>Тэд тотчас же мысленно окрестил его "Херувимом". Херувим подхватил тяжелый провинциальный баул священника и с трудом потащил его к выходу. Второй пассажир был большой, длиннорукий человек в мешковатом костюме. Его пиджак, его брюки, его шляпа, видимо, давно служили своему владельцу и не раз побывали в дождях и непогодах. Вместо чемодана пассажир прижимал к боку потертую военную сумку. Выйдя из вагона, он начал оглядываться по сторонам, ища кого-то, снял шляпу, и тогда видней стало его лицо - застенчивое и какое-то мальчишеское, хотя в волосах у него было уже много седины, а возле цепких глаз цвета морской воды густая сетка морщин. Впрочем, это могло быть и от солнца и от соленого ветра: по походке в нем можно было сразу узнать бывшего моряка.</w:t>
      </w:r>
    </w:p>
    <w:p>
      <w:pPr>
        <w:pStyle w:val="Normal"/>
        <w:spacing w:lineRule="auto" w:line="240"/>
        <w:rPr>
          <w:rFonts w:ascii="Arial Cyr" w:hAnsi="Arial Cyr" w:eastAsia="Arial Cyr" w:cs="Arial Cyr"/>
        </w:rPr>
      </w:pPr>
      <w:r>
        <w:rPr>
          <w:rFonts w:eastAsia="Arial Cyr" w:cs="Arial Cyr" w:ascii="Arial Cyr" w:hAnsi="Arial Cyr"/>
        </w:rPr>
        <w:t>Оглядевшись, пассажир направился в конец платформы к начальнику станц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Фламар, как жизнь, старина? - окликнул он его. - Вспоминали здесь обо мне?</w:t>
      </w:r>
    </w:p>
    <w:p>
      <w:pPr>
        <w:pStyle w:val="Normal"/>
        <w:spacing w:lineRule="auto" w:line="240"/>
        <w:rPr>
          <w:rFonts w:ascii="Arial Cyr" w:hAnsi="Arial Cyr" w:eastAsia="Arial Cyr" w:cs="Arial Cyr"/>
        </w:rPr>
      </w:pPr>
      <w:r>
        <w:rPr>
          <w:rFonts w:eastAsia="Arial Cyr" w:cs="Arial Cyr" w:ascii="Arial Cyr" w:hAnsi="Arial Cyr"/>
        </w:rPr>
        <w:t>Старик живо обернулся на голос, увидел приезжего, заулыбался, закивал и вдруг как-то мигом превратился из мрачного сурового начальника в добродушного дедушку Фламара. Верденские усы его поднялись к хрящеватому носу и, казалось, тоже приветствовали приезж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 кого я вижу! - радостно воскликнул он. - Жером Кюньо собственной персоной! Если б ты знал, дружище, как все мы тебя ждали! - Он затряс руку Жерома. - Рассказывай скорей, что нового в Париже. Легче ли живется там такой мелюзге, как мы с тобой? Что говорят о войне? Заткнули рот Фонтенаку, или он все еще продолжает кричать, что мы должны поддерживать во всем американцев и вооружать Германию? Да что ж ты мне ничего не отвечаешь, Жером? - спросил он вдру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ду, когда ты дашь мне вставить слово, - отвечал, смеясь, Жером Кюньо. - Ишь, как славно мелет старая мельни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ты, негодник, еще издеваешься над стариком! - шутливо замахнулся на него Фламар. - Ну, всерьез, расскажи, что там в Париже видел? Что слышал? Как там живут наши ребята?</w:t>
      </w:r>
    </w:p>
    <w:p>
      <w:pPr>
        <w:pStyle w:val="Normal"/>
        <w:spacing w:lineRule="auto" w:line="240"/>
        <w:rPr>
          <w:rFonts w:ascii="Arial Cyr" w:hAnsi="Arial Cyr" w:eastAsia="Arial Cyr" w:cs="Arial Cyr"/>
        </w:rPr>
      </w:pPr>
      <w:r>
        <w:rPr>
          <w:rFonts w:eastAsia="Arial Cyr" w:cs="Arial Cyr" w:ascii="Arial Cyr" w:hAnsi="Arial Cyr"/>
        </w:rPr>
        <w:t>Кюньо усме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водят концы с концами, и то ладно, - сказал он. - Зато, кажется, начинают подымать головы, говорить полным голосом - это уже кое-что. Я был у наших в Сен-Дени и Сент Уэне. Там народ разговаривает как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ерно, еще не знаешь наши новости, - перебил его Фламар. - Не очень-то они тебя обраду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о том, что делается у Старой Мельницы? - нахмурился Кюньо. - Знаю, слыхал. Кажется, и тут не обошлось без Фонтенака. Это по его милости прибыла к нам "миссия" из его дружков. Мы для него стали слишком беспокой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ак, значит, мы обязаны проискам этого предателя, этого коллабо... - кипя от негодования, начал стар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го-го, как распалился, старина! - Кюньо ласково тронул Фламара за плечо - Ну, ну, не расстраивайся! Вот встретимся у меня и обо всем потолкуем. - Он оглядел перрон. - Ты не заметил, Фламар, встречал меня кто-нибудь из наших?</w:t>
      </w:r>
    </w:p>
    <w:p>
      <w:pPr>
        <w:pStyle w:val="Normal"/>
        <w:spacing w:lineRule="auto" w:line="240"/>
        <w:rPr>
          <w:rFonts w:ascii="Arial Cyr" w:hAnsi="Arial Cyr" w:eastAsia="Arial Cyr" w:cs="Arial Cyr"/>
        </w:rPr>
      </w:pPr>
      <w:r>
        <w:rPr>
          <w:rFonts w:eastAsia="Arial Cyr" w:cs="Arial Cyr" w:ascii="Arial Cyr" w:hAnsi="Arial Cyr"/>
        </w:rPr>
        <w:t>Фламар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я встречали грачи! Только они думали, что ты приедешь сонорским поездом. Марселина прислала за тобой целую ватагу ребят и "Последнюю надежду". - Он взглянул на станционные часы. - Через семь минут придет сонорский. Наверное, сейчас они будут здесь.</w:t>
      </w:r>
    </w:p>
    <w:p>
      <w:pPr>
        <w:pStyle w:val="Normal"/>
        <w:spacing w:lineRule="auto" w:line="240"/>
        <w:rPr>
          <w:rFonts w:ascii="Arial Cyr" w:hAnsi="Arial Cyr" w:eastAsia="Arial Cyr" w:cs="Arial Cyr"/>
        </w:rPr>
      </w:pPr>
      <w:r>
        <w:rPr>
          <w:rFonts w:eastAsia="Arial Cyr" w:cs="Arial Cyr" w:ascii="Arial Cyr" w:hAnsi="Arial Cyr"/>
        </w:rPr>
        <w:t>Не успел Фламар сказать это, как на перрон высыпала ватага молодежи. Только что пустынная и тихая станцийка вмиг ожила, зашевелилась, зазвучали молодые голоса, сразу стало казаться, что на платформе суета и очень много народу. Цветные косынки и клетчатые блузки девочек перемешались с синими комбинезонами и беретами мальч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лишком рано! Поезда еще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я говорила, что рано, а Витамин со мной спорила, что опозда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тамин - известная паникерш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Корасона камера спустила, Жорж и другие мальчики остались помог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камера? Заднего или переднего коле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ди сам посмот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вочки, девочки, посмотрите на Жюжю, какой он смешной!</w:t>
      </w:r>
    </w:p>
    <w:p>
      <w:pPr>
        <w:pStyle w:val="Normal"/>
        <w:spacing w:lineRule="auto" w:line="240"/>
        <w:rPr>
          <w:rFonts w:ascii="Arial Cyr" w:hAnsi="Arial Cyr" w:eastAsia="Arial Cyr" w:cs="Arial Cyr"/>
        </w:rPr>
      </w:pPr>
      <w:r>
        <w:rPr>
          <w:rFonts w:eastAsia="Arial Cyr" w:cs="Arial Cyr" w:ascii="Arial Cyr" w:hAnsi="Arial Cyr"/>
        </w:rPr>
        <w:t>Хомер и его группа сидели, затертые велосипедами, оглушенные малознакомой французской речью. Внезапно одна из девочек увидела Жер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же мой! Смотрите - дядя Жером! Вот же он! На перроне!</w:t>
      </w:r>
    </w:p>
    <w:p>
      <w:pPr>
        <w:pStyle w:val="Normal"/>
        <w:spacing w:lineRule="auto" w:line="240"/>
        <w:rPr>
          <w:rFonts w:ascii="Arial Cyr" w:hAnsi="Arial Cyr" w:eastAsia="Arial Cyr" w:cs="Arial Cyr"/>
        </w:rPr>
      </w:pPr>
      <w:r>
        <w:rPr>
          <w:rFonts w:eastAsia="Arial Cyr" w:cs="Arial Cyr" w:ascii="Arial Cyr" w:hAnsi="Arial Cyr"/>
        </w:rPr>
        <w:t>Ватага кинулась со всех ног к прибывш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ы вас с другим поездом жд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же вы так ра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ак бы и пропуст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тамин правду говорила...</w:t>
      </w:r>
    </w:p>
    <w:p>
      <w:pPr>
        <w:pStyle w:val="Normal"/>
        <w:spacing w:lineRule="auto" w:line="240"/>
        <w:rPr>
          <w:rFonts w:ascii="Arial Cyr" w:hAnsi="Arial Cyr" w:eastAsia="Arial Cyr" w:cs="Arial Cyr"/>
        </w:rPr>
      </w:pPr>
      <w:r>
        <w:rPr>
          <w:rFonts w:eastAsia="Arial Cyr" w:cs="Arial Cyr" w:ascii="Arial Cyr" w:hAnsi="Arial Cyr"/>
        </w:rPr>
        <w:t>Жером еле успевал пожимать руки, отвечать на вопросы и приветствия. Звонкий девичий голос, наконец, освободи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ольно, ребята! Вы совсем затормошили дядю Жерома. Возьмите лучше его вещи, несите в машину и скажите Корасону, что мы идем.</w:t>
      </w:r>
    </w:p>
    <w:p>
      <w:pPr>
        <w:pStyle w:val="Normal"/>
        <w:spacing w:lineRule="auto" w:line="240"/>
        <w:rPr>
          <w:rFonts w:ascii="Arial Cyr" w:hAnsi="Arial Cyr" w:eastAsia="Arial Cyr" w:cs="Arial Cyr"/>
        </w:rPr>
      </w:pPr>
      <w:r>
        <w:rPr>
          <w:rFonts w:eastAsia="Arial Cyr" w:cs="Arial Cyr" w:ascii="Arial Cyr" w:hAnsi="Arial Cyr"/>
        </w:rPr>
        <w:t>Косынки и береты послушно посторонились, и полдюжины рук подхватили военную сумку Жерома Кюнь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эр! - сказал Жером. - Здравствуй, Клэр! Как хорошо, что ты пришла! - И он протянул обе руки навстречу высокой девочке в синих спортивных брюках и клетчатой блузе с карманами.</w:t>
      </w:r>
    </w:p>
    <w:p>
      <w:pPr>
        <w:pStyle w:val="Normal"/>
        <w:spacing w:lineRule="auto" w:line="240"/>
        <w:rPr>
          <w:rFonts w:ascii="Arial Cyr" w:hAnsi="Arial Cyr" w:eastAsia="Arial Cyr" w:cs="Arial Cyr"/>
        </w:rPr>
      </w:pPr>
      <w:r>
        <w:rPr>
          <w:rFonts w:eastAsia="Arial Cyr" w:cs="Arial Cyr" w:ascii="Arial Cyr" w:hAnsi="Arial Cyr"/>
        </w:rPr>
        <w:t>На первый взгляд не было ничего примечательного в этой девочке. Самый обычный подросток с длинными руками и ногами. Узкие блестящие глаза "с притенкой", то есть запрятанные в тени длинных мохнатых ресниц. Большой выпуклый лоб, большой и веселый рот. Все лицо неправильное, живое, переменчивое в каждой своей черте. Хороша была только походка: стремительная, упругая, свободная. Девочка шла, точно танцевала, - такими пластичными казались все ее движ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 - шепнул Рой Мэйсон Фэйни. - Видишь какая! - с самого появления Клэр он не спускал с нее гл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м... А чего смотреть? - отозвался Фэйни. - Девчонка как девчонка, только в штанах. Даже вовсе не хорошеньк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не хорошенькая! - удивился Рой. - Не знаю! Может, ты и прав... А по-моему, ты ничего не понимаешь. Решительно ничего. - И он с еще большим вниманием принялся наблюдать за девочкой.</w:t>
      </w:r>
    </w:p>
    <w:p>
      <w:pPr>
        <w:pStyle w:val="Normal"/>
        <w:spacing w:lineRule="auto" w:line="240"/>
        <w:rPr>
          <w:rFonts w:ascii="Arial Cyr" w:hAnsi="Arial Cyr" w:eastAsia="Arial Cyr" w:cs="Arial Cyr"/>
        </w:rPr>
      </w:pPr>
      <w:r>
        <w:rPr>
          <w:rFonts w:eastAsia="Arial Cyr" w:cs="Arial Cyr" w:ascii="Arial Cyr" w:hAnsi="Arial Cyr"/>
        </w:rPr>
        <w:t>Клэр шла по платформе рядом с приезжим, стараясь приноровиться к его широким шагам.</w:t>
      </w:r>
    </w:p>
    <w:p>
      <w:pPr>
        <w:pStyle w:val="Normal"/>
        <w:spacing w:lineRule="auto" w:line="240"/>
        <w:rPr/>
      </w:pPr>
      <w:r>
        <w:rPr>
          <w:rFonts w:eastAsia="Arial Cyr" w:cs="Arial Cyr" w:ascii="Arial Cyr" w:hAnsi="Arial Cyr"/>
        </w:rPr>
        <w:t xml:space="preserve"> </w:t>
      </w:r>
      <w:r>
        <w:rPr>
          <w:rFonts w:eastAsia="Arial Cyr" w:cs="Arial Cyr" w:ascii="Arial Cyr" w:hAnsi="Arial Cyr"/>
        </w:rPr>
        <w:t>-</w:t>
      </w:r>
      <w:r>
        <w:rPr>
          <w:rFonts w:eastAsia="Arial Cyr" w:cs="Arial Cyr" w:ascii="Arial Cyr" w:hAnsi="Arial Cyr"/>
          <w:lang w:val="en-US"/>
        </w:rPr>
        <w:t xml:space="preserve"> Ox,</w:t>
      </w:r>
      <w:r>
        <w:rPr>
          <w:rFonts w:eastAsia="Arial Cyr" w:cs="Arial Cyr" w:ascii="Arial Cyr" w:hAnsi="Arial Cyr"/>
        </w:rPr>
        <w:t xml:space="preserve"> как я ждала вас, дядя Жером! - говорила она, заглядывая в лицо Кюньо. - Прямо дни счит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е в порядке, Клэр, - сказал Кюньо. - Твое письмо передано Пьеру, и он его прочитал. </w:t>
      </w:r>
    </w:p>
    <w:p>
      <w:pPr>
        <w:pStyle w:val="Normal"/>
        <w:spacing w:lineRule="auto" w:line="240"/>
        <w:rPr>
          <w:rFonts w:ascii="Arial Cyr" w:hAnsi="Arial Cyr" w:eastAsia="Arial Cyr" w:cs="Arial Cyr"/>
        </w:rPr>
      </w:pPr>
      <w:r>
        <w:rPr>
          <w:rFonts w:eastAsia="Arial Cyr" w:cs="Arial Cyr" w:ascii="Arial Cyr" w:hAnsi="Arial Cyr"/>
        </w:rPr>
        <w:t>Девочка вспых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 вам удалось повидать товарища Дюртэна! Вы сами передали ему мое письмо? </w:t>
      </w:r>
    </w:p>
    <w:p>
      <w:pPr>
        <w:pStyle w:val="Normal"/>
        <w:spacing w:lineRule="auto" w:line="240"/>
        <w:rPr>
          <w:rFonts w:ascii="Arial Cyr" w:hAnsi="Arial Cyr" w:eastAsia="Arial Cyr" w:cs="Arial Cyr"/>
        </w:rPr>
      </w:pPr>
      <w:r>
        <w:rPr>
          <w:rFonts w:eastAsia="Arial Cyr" w:cs="Arial Cyr" w:ascii="Arial Cyr" w:hAnsi="Arial Cyr"/>
        </w:rPr>
        <w:t>Кюньо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 Он при мне его чи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и что же он сказал? - Клэр впилась глазами в лицо Кюнь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зал, что и сам за эти годы старался разузнать, кто предал полковника Дамьена. Но пока ничего не удалось выяснить. Спрашивал, какая ты? Похожа ли на отца?..</w:t>
      </w:r>
    </w:p>
    <w:p>
      <w:pPr>
        <w:pStyle w:val="Normal"/>
        <w:spacing w:lineRule="auto" w:line="240"/>
        <w:rPr>
          <w:rFonts w:ascii="Arial Cyr" w:hAnsi="Arial Cyr" w:eastAsia="Arial Cyr" w:cs="Arial Cyr"/>
        </w:rPr>
      </w:pPr>
      <w:r>
        <w:rPr>
          <w:rFonts w:eastAsia="Arial Cyr" w:cs="Arial Cyr" w:ascii="Arial Cyr" w:hAnsi="Arial Cyr"/>
        </w:rPr>
        <w:t>Лицо Клэр мгновенно погасло, выразило какое-то усталое разочаров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так? - пробормотала она. - Ну, если даже товарищ Дюртэн не смог, тогда все... - Она вдруг спохватилась: - Что же это я болтаю? Совсем дырявая голова: забыла и думать, что вы устали с дороги, хотите умыться, позавтракать, повидать сво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орасон починил "Последнюю надежду" специально к вашему приезду, - вмешался в разговор толстенький черноглазый мальчуган по имени Жюжю. Он уже давно вертелся возле Клэр и ловил каждое ее слово. - Мы всё вместе ее ремонтировали, - добавил он с гордостью.</w:t>
      </w:r>
    </w:p>
    <w:p>
      <w:pPr>
        <w:pStyle w:val="Normal"/>
        <w:spacing w:lineRule="auto" w:line="240"/>
        <w:rPr>
          <w:rFonts w:ascii="Arial Cyr" w:hAnsi="Arial Cyr" w:eastAsia="Arial Cyr" w:cs="Arial Cyr"/>
        </w:rPr>
      </w:pPr>
      <w:r>
        <w:rPr>
          <w:rFonts w:eastAsia="Arial Cyr" w:cs="Arial Cyr" w:ascii="Arial Cyr" w:hAnsi="Arial Cyr"/>
        </w:rPr>
        <w:t>Жером, окруженный грачами, был уже у выхода. В это мгновение зоркие глаза Клэр приметили на скамейке у багажной будки группу школь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смотрите, что это там за компания? - воскликнула она. - Уж не к нам ли приехали эти ребята? Я сейчас! Только сбегаю узнаю...</w:t>
      </w:r>
    </w:p>
    <w:p>
      <w:pPr>
        <w:pStyle w:val="Normal"/>
        <w:spacing w:lineRule="auto" w:line="240"/>
        <w:rPr>
          <w:rFonts w:ascii="Arial Cyr" w:hAnsi="Arial Cyr" w:eastAsia="Arial Cyr" w:cs="Arial Cyr"/>
        </w:rPr>
      </w:pPr>
      <w:r>
        <w:rPr>
          <w:rFonts w:eastAsia="Arial Cyr" w:cs="Arial Cyr" w:ascii="Arial Cyr" w:hAnsi="Arial Cyr"/>
        </w:rPr>
        <w:t>Она кивнула своим, чтобы они проводили Кюньо к машине, а сама живо направилась к Хомеру, в котором угадала руководите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 не беги, Корсиканка! Кажется, это американцы, - говорил Жюжю, ни на шаг не отставая от Клэр. - Были же слухи, что военные привезут сюда своих ребят, откроют американскую шко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мериканцы? Очень может быть, - отвечала Клэр, вглядываясь пристальнее в сидящих. - Но вспомни, что говорила нам Мать: нужно быть приветливым с каждым. Может, это хорошие ребята. И если они приехали к нам в Гнездо, мы должны их прин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 там скауты! Вон-вон те парни, в форме... - настаивал Жюж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уты? Это хуже, - пробормотала Клэр. - И все-таки... Доброе утро, - обратилась она прямо к Хомеру как к старшему. - Вы, кажется, ждете кого-то? Не нас ли? Может, вы к нам приехали?</w:t>
      </w:r>
    </w:p>
    <w:p>
      <w:pPr>
        <w:pStyle w:val="Normal"/>
        <w:spacing w:lineRule="auto" w:line="240"/>
        <w:rPr>
          <w:rFonts w:ascii="Arial Cyr" w:hAnsi="Arial Cyr" w:eastAsia="Arial Cyr" w:cs="Arial Cyr"/>
        </w:rPr>
      </w:pPr>
      <w:r>
        <w:rPr>
          <w:rFonts w:eastAsia="Arial Cyr" w:cs="Arial Cyr" w:ascii="Arial Cyr" w:hAnsi="Arial Cyr"/>
        </w:rPr>
        <w:t>Она смотрела ему прямо в глаза. Мистер Хомер терпеть не мог, чтобы ему смотрели прямо в глаза, в особенности представительницы женского пола. В особенности вот такая представительница - без шляпы, в брюках, в какой-то клетчатой блузе с карманами, как у мальчиш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вам?! А к кому это "к вам", разрешите узнать? - иронически спросил он. - Полюбуйтесь, мальчики, на эту леди в штанах, - прибавил он по-английски, обращаясь к своей группе.</w:t>
      </w:r>
    </w:p>
    <w:p>
      <w:pPr>
        <w:pStyle w:val="Normal"/>
        <w:spacing w:lineRule="auto" w:line="240"/>
        <w:rPr>
          <w:rFonts w:ascii="Arial Cyr" w:hAnsi="Arial Cyr" w:eastAsia="Arial Cyr" w:cs="Arial Cyr"/>
        </w:rPr>
      </w:pPr>
      <w:r>
        <w:rPr>
          <w:rFonts w:eastAsia="Arial Cyr" w:cs="Arial Cyr" w:ascii="Arial Cyr" w:hAnsi="Arial Cyr"/>
        </w:rPr>
        <w:t>Клэр вспыхнула, но сдерж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нам" - это значит к грачам, в грачиное Гнездо, - пояснила она как можно хладнокровней. - Возможно, вы слышали о нашей шко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грачам? - Хомер пожал плечами. - Мальчики, кто из вас лучше говорит по-французскк? Кажется, вы, Фэниан? Ну-ка, постарайтесь с ней договор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рачи - это, кажется, птицы? В таком случае, мы понятия не имеем, что вы за птицы! - с необыкновенной бойкостью вступил в разговор Фэйни, коверкая французские слова еще хуже, чем Хо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тересно, что же вы вообще знаете, если до сих пор ничего не слышали о грачах? - задорно выступил вперед Жюжю. Его черные глазки на круглой детской рожице так и прыгали от азарта и нетерпеливого желания схватиться с этими чужими мальчиш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ось, Жюжю, разве ты не видишь, что это за типы? - презрительно бросил, подходя, худенький красноволосый мальчик в берете. - Они только и знают свою жевательную рез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Что ты сказал?! - подскочил Фэйни. - Ну-ка, повтори, французская лягу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савье, сейчас же перестань - поспешила вмешаться Клэр. - Как тебе не стыдно, Ксав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рячь кулаки, Фэниан, - скомандовал и Рой. - Отойди, я тебе говорю! - Он поклонился Клэр как можно изящней. - Простите, мисс, то есть мадемуазель! Мы, правда, никого не знаем в этом городе. Мы приехали сюда из Штатов на каникулы и для того, чтобы навестить мою сестру в этом... как его... - Рой начал судорожно шарить в карманах, бормоча: - Вот черт, как его... Куда провалился адрес?.. Черт! - Наконец он вытащил бумажку с адресом. - Ага, вот она - в пансионе Кассиньоль!</w:t>
      </w:r>
    </w:p>
    <w:p>
      <w:pPr>
        <w:pStyle w:val="Normal"/>
        <w:spacing w:lineRule="auto" w:line="240"/>
        <w:rPr>
          <w:rFonts w:ascii="Arial Cyr" w:hAnsi="Arial Cyr" w:eastAsia="Arial Cyr" w:cs="Arial Cyr"/>
        </w:rPr>
      </w:pPr>
      <w:r>
        <w:rPr>
          <w:rFonts w:eastAsia="Arial Cyr" w:cs="Arial Cyr" w:ascii="Arial Cyr" w:hAnsi="Arial Cyr"/>
        </w:rPr>
        <w:t>Клэр усмехну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ваша сестра учится у "праведницы"? - сказала она, к удивлению и смущению экскурсантов, на хорошем английском языке. - Я вам сейчас все объясню. Мы думали, вы приехали к нам, потому что к нам приезжают многие ребята и многие учителя. Они приезжают к нам на каникулы, чтобы посмотреть, как мы живем и работаем. Мы сами построили нашу школу, и дом, и мастерские. Мать и старшие ребята называют наш дом "грачиное Гнез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У вашей матушки так много детей?! - в изумлении пробормотал Рой.</w:t>
      </w:r>
    </w:p>
    <w:p>
      <w:pPr>
        <w:pStyle w:val="Normal"/>
        <w:spacing w:lineRule="auto" w:line="240"/>
        <w:rPr>
          <w:rFonts w:ascii="Arial Cyr" w:hAnsi="Arial Cyr" w:eastAsia="Arial Cyr" w:cs="Arial Cyr"/>
        </w:rPr>
      </w:pPr>
      <w:r>
        <w:rPr>
          <w:rFonts w:eastAsia="Arial Cyr" w:cs="Arial Cyr" w:ascii="Arial Cyr" w:hAnsi="Arial Cyr"/>
        </w:rPr>
        <w:t>Клэр засмеялась, и черные пряди затанцевали на ее щек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т же, мы зовем Матерью нашу начальницу, - сказала она, смеясь. - Она всем нам как настоящая мать, потому что ни у кого, - тут узкие глаза Клэр внезапно подернулись дымкой, - ни у кого из нас нет ни отца., ни матери!</w:t>
      </w:r>
    </w:p>
    <w:p>
      <w:pPr>
        <w:pStyle w:val="Normal"/>
        <w:spacing w:lineRule="auto" w:line="240"/>
        <w:rPr>
          <w:rFonts w:ascii="Arial Cyr" w:hAnsi="Arial Cyr" w:eastAsia="Arial Cyr" w:cs="Arial Cyr"/>
        </w:rPr>
      </w:pPr>
      <w:r>
        <w:rPr>
          <w:rFonts w:eastAsia="Arial Cyr" w:cs="Arial Cyr" w:ascii="Arial Cyr" w:hAnsi="Arial Cyr"/>
        </w:rPr>
        <w:t>Она взглянула на окружавших ее американских школь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таки у нас очень хорошо и весело, в нашем грачином Гнезде, - добавила она. - Да вот, можете приехать к нам, сами все увид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эр, вы слышите? - обратился Рой к Хомеру. - Это очень любопытно, с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пременно должны побывать у грачей, - заговорил молчавший до той поры Тэд Маллори. - Ребята, поедем к ним, 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этот план очень нравится, - подхватил меланхоличный Дэв Ванами, самый старший среди экскурсантов. - Мне это очень нрав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у нас останется время... - промямлил Хомер, вглядываясь в дево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с чего ты вздумал ехать к этим грачам? - тихо пререкался с Мэйсоном Фэйни. - Вот еще невидаль! Побываем у твоей сестрицы, а потом лучше поскорее опять в Париж...</w:t>
      </w:r>
    </w:p>
    <w:p>
      <w:pPr>
        <w:pStyle w:val="Normal"/>
        <w:spacing w:lineRule="auto" w:line="240"/>
        <w:rPr>
          <w:rFonts w:ascii="Arial Cyr" w:hAnsi="Arial Cyr" w:eastAsia="Arial Cyr" w:cs="Arial Cyr"/>
        </w:rPr>
      </w:pPr>
      <w:r>
        <w:rPr>
          <w:rFonts w:eastAsia="Arial Cyr" w:cs="Arial Cyr" w:ascii="Arial Cyr" w:hAnsi="Arial Cyr"/>
        </w:rPr>
        <w:t>Клэр позв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скорей, Корсиканка! Дядя Жером ждет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ду-у! - отвечала Клэр. - Сейчас иду! </w:t>
      </w:r>
    </w:p>
    <w:p>
      <w:pPr>
        <w:pStyle w:val="Normal"/>
        <w:spacing w:lineRule="auto" w:line="240"/>
        <w:rPr>
          <w:rFonts w:ascii="Arial Cyr" w:hAnsi="Arial Cyr" w:eastAsia="Arial Cyr" w:cs="Arial Cyr"/>
        </w:rPr>
      </w:pPr>
      <w:r>
        <w:rPr>
          <w:rFonts w:eastAsia="Arial Cyr" w:cs="Arial Cyr" w:ascii="Arial Cyr" w:hAnsi="Arial Cyr"/>
        </w:rPr>
        <w:t>Хомер оглянулся, увидел высунувшихся из-за ограды грачей. Кажется, они ему не очень поправились, потому что он с кислой улыбкой сказал Клэр, снова перейдя на невообразимый французский язы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им за приглашение, но, кажется, у нас не будет времени им воспользо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лушайте его: мы с вами непременно увидимся, - успел шепнуть на прощанье Клэр Рой Мэйсон.</w:t>
      </w:r>
    </w:p>
    <w:p>
      <w:pPr>
        <w:pStyle w:val="Normal"/>
        <w:spacing w:lineRule="auto" w:line="240"/>
        <w:rPr>
          <w:rFonts w:ascii="Arial Cyr" w:hAnsi="Arial Cyr" w:eastAsia="Arial Cyr" w:cs="Arial Cyr"/>
        </w:rPr>
      </w:pPr>
      <w:r>
        <w:rPr>
          <w:rFonts w:eastAsia="Arial Cyr" w:cs="Arial Cyr" w:ascii="Arial Cyr" w:hAnsi="Arial Cyr"/>
        </w:rPr>
        <w:t>Клэр подняла брови. В дверях еще раз мелькнула ее яркая клетчатая блуза и пышная темная шапка волос.</w:t>
      </w:r>
    </w:p>
    <w:p>
      <w:pPr>
        <w:pStyle w:val="Normal"/>
        <w:spacing w:lineRule="auto" w:line="240"/>
        <w:rPr>
          <w:rFonts w:ascii="Arial Cyr" w:hAnsi="Arial Cyr" w:eastAsia="Arial Cyr" w:cs="Arial Cyr"/>
        </w:rPr>
      </w:pPr>
      <w:r>
        <w:rPr>
          <w:rFonts w:eastAsia="Arial Cyr" w:cs="Arial Cyr" w:ascii="Arial Cyr" w:hAnsi="Arial Cyr"/>
        </w:rPr>
        <w:t>Школьники молча смотрели ей вслед.</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В ГОСТИНИЦ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Старое, дребезжащее такси везло Хомера и его питомцев по узким, крутым уличкам. Маленький городок поразил приезжих тишиной и безлюдь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смотрите, деревянная обувь! Наверное здесь такая мода! - вскричал Рой Мэйсон, увидев прохожего в саб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да? Желаю вам, чтобы у вас была такая мода! -- проворчал понимающий по-английски шофер - пожилой человек с изуродованной, видимо осколком, рукой.</w:t>
      </w:r>
    </w:p>
    <w:p>
      <w:pPr>
        <w:pStyle w:val="Normal"/>
        <w:spacing w:lineRule="auto" w:line="240"/>
        <w:rPr>
          <w:rFonts w:ascii="Arial Cyr" w:hAnsi="Arial Cyr" w:eastAsia="Arial Cyr" w:cs="Arial Cyr"/>
        </w:rPr>
      </w:pPr>
      <w:r>
        <w:rPr>
          <w:rFonts w:eastAsia="Arial Cyr" w:cs="Arial Cyr" w:ascii="Arial Cyr" w:hAnsi="Arial Cyr"/>
        </w:rPr>
        <w:t>Такси миновало мост через реку - бурную, быструю, всю в клочьях белой пены. У самого берега стояло здание электростанции, за ним - дома казарменного типа с маленькими окнами без занавесок. Узкая, как ущелье, улица, запах сырости, темные дворы.</w:t>
      </w:r>
    </w:p>
    <w:p>
      <w:pPr>
        <w:pStyle w:val="Normal"/>
        <w:spacing w:lineRule="auto" w:line="240"/>
        <w:rPr>
          <w:rFonts w:ascii="Arial Cyr" w:hAnsi="Arial Cyr" w:eastAsia="Arial Cyr" w:cs="Arial Cyr"/>
        </w:rPr>
      </w:pPr>
      <w:r>
        <w:rPr>
          <w:rFonts w:eastAsia="Arial Cyr" w:cs="Arial Cyr" w:ascii="Arial Cyr" w:hAnsi="Arial Cyr"/>
        </w:rPr>
        <w:t>Каждую весну река вплотную подступала к этим домам, оставляя мокрые следы на лестницах и непросыхающие лужи во дворах.</w:t>
      </w:r>
    </w:p>
    <w:p>
      <w:pPr>
        <w:pStyle w:val="Normal"/>
        <w:spacing w:lineRule="auto" w:line="240"/>
        <w:rPr>
          <w:rFonts w:ascii="Arial Cyr" w:hAnsi="Arial Cyr" w:eastAsia="Arial Cyr" w:cs="Arial Cyr"/>
        </w:rPr>
      </w:pPr>
      <w:r>
        <w:rPr>
          <w:rFonts w:eastAsia="Arial Cyr" w:cs="Arial Cyr" w:ascii="Arial Cyr" w:hAnsi="Arial Cyr"/>
        </w:rPr>
        <w:t>Зеленоватая плесень росла на розово-серой черепице крыш. На стекла у многих обитателей этого района не хватало денег, окна все еще были залеплены бумагой или забиты фанерой, как во время войны, и от этого казалось, что у домов на глазах бельма.</w:t>
      </w:r>
    </w:p>
    <w:p>
      <w:pPr>
        <w:pStyle w:val="Normal"/>
        <w:spacing w:lineRule="auto" w:line="240"/>
        <w:rPr>
          <w:rFonts w:ascii="Arial Cyr" w:hAnsi="Arial Cyr" w:eastAsia="Arial Cyr" w:cs="Arial Cyr"/>
        </w:rPr>
      </w:pPr>
      <w:r>
        <w:rPr>
          <w:rFonts w:eastAsia="Arial Cyr" w:cs="Arial Cyr" w:ascii="Arial Cyr" w:hAnsi="Arial Cyr"/>
        </w:rPr>
        <w:t>В нижних этажах помещались лавки торговцев бакалеей и вином, мясом, овощами, мелкой галантереей.</w:t>
      </w:r>
    </w:p>
    <w:p>
      <w:pPr>
        <w:pStyle w:val="Normal"/>
        <w:spacing w:lineRule="auto" w:line="240"/>
        <w:rPr>
          <w:rFonts w:ascii="Arial Cyr" w:hAnsi="Arial Cyr" w:eastAsia="Arial Cyr" w:cs="Arial Cyr"/>
        </w:rPr>
      </w:pPr>
      <w:r>
        <w:rPr>
          <w:rFonts w:eastAsia="Arial Cyr" w:cs="Arial Cyr" w:ascii="Arial Cyr" w:hAnsi="Arial Cyr"/>
        </w:rPr>
        <w:t>Этот район назывался Заречьем. Здесь жили рабочие и вся вернейская беднота.</w:t>
      </w:r>
    </w:p>
    <w:p>
      <w:pPr>
        <w:pStyle w:val="Normal"/>
        <w:spacing w:lineRule="auto" w:line="240"/>
        <w:rPr>
          <w:rFonts w:ascii="Arial Cyr" w:hAnsi="Arial Cyr" w:eastAsia="Arial Cyr" w:cs="Arial Cyr"/>
        </w:rPr>
      </w:pPr>
      <w:r>
        <w:rPr>
          <w:rFonts w:eastAsia="Arial Cyr" w:cs="Arial Cyr" w:ascii="Arial Cyr" w:hAnsi="Arial Cyr"/>
        </w:rPr>
        <w:t>В крохотных фонтанчиках женщины полоскали белье и мыли салат. Стучали молоточками, сидя у окон, сапожники. На чердаках играли дети и висело белье.</w:t>
      </w:r>
    </w:p>
    <w:p>
      <w:pPr>
        <w:pStyle w:val="Normal"/>
        <w:spacing w:lineRule="auto" w:line="240"/>
        <w:rPr>
          <w:rFonts w:ascii="Arial Cyr" w:hAnsi="Arial Cyr" w:eastAsia="Arial Cyr" w:cs="Arial Cyr"/>
        </w:rPr>
      </w:pPr>
      <w:r>
        <w:rPr>
          <w:rFonts w:eastAsia="Arial Cyr" w:cs="Arial Cyr" w:ascii="Arial Cyr" w:hAnsi="Arial Cyr"/>
        </w:rPr>
        <w:t>Но чем выше взбиралось по горбатым уличкам такси, тем нарядней становились дома. Здесь широко и привольно зеленели каштаны. Над маленькой площадью, давя и попирая ее, поднимался старинный готический собор. Черные каменные святые сурово посматривали из своих ниш на прохожих.</w:t>
      </w:r>
    </w:p>
    <w:p>
      <w:pPr>
        <w:pStyle w:val="Normal"/>
        <w:spacing w:lineRule="auto" w:line="240"/>
        <w:rPr>
          <w:rFonts w:ascii="Arial Cyr" w:hAnsi="Arial Cyr" w:eastAsia="Arial Cyr" w:cs="Arial Cyr"/>
        </w:rPr>
      </w:pPr>
      <w:r>
        <w:rPr>
          <w:rFonts w:eastAsia="Arial Cyr" w:cs="Arial Cyr" w:ascii="Arial Cyr" w:hAnsi="Arial Cyr"/>
        </w:rPr>
        <w:t>Снова площадь - круглая, тихая, с величавой статуей женщины. В высоко вскинутых к небу руках женщина держала ребенка. Бронзовое лицо ее было скорб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атская могила героев последней войны, - сказал шофер.</w:t>
      </w:r>
    </w:p>
    <w:p>
      <w:pPr>
        <w:pStyle w:val="Normal"/>
        <w:spacing w:lineRule="auto" w:line="240"/>
        <w:rPr>
          <w:rFonts w:ascii="Arial Cyr" w:hAnsi="Arial Cyr" w:eastAsia="Arial Cyr" w:cs="Arial Cyr"/>
        </w:rPr>
      </w:pPr>
      <w:r>
        <w:rPr>
          <w:rFonts w:eastAsia="Arial Cyr" w:cs="Arial Cyr" w:ascii="Arial Cyr" w:hAnsi="Arial Cyr"/>
        </w:rPr>
        <w:t>Почти тотчас же за памятником начиналось длинное темное здание. Не то крепость, не то замок с бойницами - крохотными окнами, разбросанными кое-где по замшелым стенам, и башнями по углам. Глухая стена окружала его, а железные запертые ворота так заржавели, будто никто и никогда их не отпирал. Сырость, мрак, одиночество. Дрожь пробирала при взгляде на эти сте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здесь такое? Крепость? - спросил Хомер, когда такси поравнялось с ворот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остиница, - сострил Фэйни. </w:t>
      </w:r>
    </w:p>
    <w:p>
      <w:pPr>
        <w:pStyle w:val="Normal"/>
        <w:spacing w:lineRule="auto" w:line="240"/>
        <w:rPr>
          <w:rFonts w:ascii="Arial Cyr" w:hAnsi="Arial Cyr" w:eastAsia="Arial Cyr" w:cs="Arial Cyr"/>
        </w:rPr>
      </w:pPr>
      <w:r>
        <w:rPr>
          <w:rFonts w:eastAsia="Arial Cyr" w:cs="Arial Cyr" w:ascii="Arial Cyr" w:hAnsi="Arial Cyr"/>
        </w:rPr>
        <w:t>Шофер полуобер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остиница для тек, кто не согласен с правительством и любит говорить правду, - проворчал он. </w:t>
      </w:r>
    </w:p>
    <w:p>
      <w:pPr>
        <w:pStyle w:val="Normal"/>
        <w:spacing w:lineRule="auto" w:line="240"/>
        <w:rPr>
          <w:rFonts w:ascii="Arial Cyr" w:hAnsi="Arial Cyr" w:eastAsia="Arial Cyr" w:cs="Arial Cyr"/>
        </w:rPr>
      </w:pPr>
      <w:r>
        <w:rPr>
          <w:rFonts w:eastAsia="Arial Cyr" w:cs="Arial Cyr" w:ascii="Arial Cyr" w:hAnsi="Arial Cyr"/>
        </w:rPr>
        <w:t>Хомер не пон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он говорит? Вы разобрали, джентльме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то о тех, кто бунтует против правительства, - сказал Рой. - В общем, кажется, это тюрь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в путеводителе сказано, что это замок Синей Бороды, который сейчас превращен в тюрьму, - вмешался Тэ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 этот Маллори! Всегда он все знает, - не то похвалил, не то сыронизировал Хомер.</w:t>
      </w:r>
    </w:p>
    <w:p>
      <w:pPr>
        <w:pStyle w:val="Normal"/>
        <w:spacing w:lineRule="auto" w:line="240"/>
        <w:rPr>
          <w:rFonts w:ascii="Arial Cyr" w:hAnsi="Arial Cyr" w:eastAsia="Arial Cyr" w:cs="Arial Cyr"/>
        </w:rPr>
      </w:pPr>
      <w:r>
        <w:rPr>
          <w:rFonts w:eastAsia="Arial Cyr" w:cs="Arial Cyr" w:ascii="Arial Cyr" w:hAnsi="Arial Cyr"/>
        </w:rPr>
        <w:t>Такси миновало рыночную площадь, где продавали молоко и розы. В воздухе пахло вином и немного земляникой. У маленького ресторанчика стояли, как лошади в стойлах, велосипеды - владельцы их, видно, зашли пропустить стаканчик вина.</w:t>
      </w:r>
    </w:p>
    <w:p>
      <w:pPr>
        <w:pStyle w:val="Normal"/>
        <w:spacing w:lineRule="auto" w:line="240"/>
        <w:rPr>
          <w:rFonts w:ascii="Arial Cyr" w:hAnsi="Arial Cyr" w:eastAsia="Arial Cyr" w:cs="Arial Cyr"/>
        </w:rPr>
      </w:pPr>
      <w:r>
        <w:rPr>
          <w:rFonts w:eastAsia="Arial Cyr" w:cs="Arial Cyr" w:ascii="Arial Cyr" w:hAnsi="Arial Cyr"/>
        </w:rPr>
        <w:t>Прохожих и проезжих было на редкость мало: проехало несколько велосипедистов с сумками на багажниках, промелькнул на маленьком санитарном автомобиле доктор в соломенной шляпе довоенного фасона.</w:t>
      </w:r>
    </w:p>
    <w:p>
      <w:pPr>
        <w:pStyle w:val="Normal"/>
        <w:spacing w:lineRule="auto" w:line="240"/>
        <w:rPr>
          <w:rFonts w:ascii="Arial Cyr" w:hAnsi="Arial Cyr" w:eastAsia="Arial Cyr" w:cs="Arial Cyr"/>
        </w:rPr>
      </w:pPr>
      <w:r>
        <w:rPr>
          <w:rFonts w:eastAsia="Arial Cyr" w:cs="Arial Cyr" w:ascii="Arial Cyr" w:hAnsi="Arial Cyr"/>
        </w:rPr>
        <w:t>Наконец такси остановилось у приземистого розового дома с зелеными ставнями и полосатыми маркизами над окн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 сежур", - громко прочел Рой, - гостиница "Прелестный отдых". Посмотрим, что это за прелесть! Выгружайтесь, мальч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Да это, кажется, наши ребята, - раздался веселый молодой голос, и в дверях гостиницы показался офицер. У него было ясное, худое, смуглое лицо, суховатая, удлиненная фигура, длинные руки с худыми сильными пальцами, да и весь он производил впечатление чего-то симпатично-удлиненного, похожего на Паганеля из "Детей капитана Гранта".</w:t>
      </w:r>
    </w:p>
    <w:p>
      <w:pPr>
        <w:pStyle w:val="Normal"/>
        <w:spacing w:lineRule="auto" w:line="240"/>
        <w:rPr>
          <w:rFonts w:ascii="Arial Cyr" w:hAnsi="Arial Cyr" w:eastAsia="Arial Cyr" w:cs="Arial Cyr"/>
        </w:rPr>
      </w:pPr>
      <w:r>
        <w:rPr>
          <w:rFonts w:eastAsia="Arial Cyr" w:cs="Arial Cyr" w:ascii="Arial Cyr" w:hAnsi="Arial Cyr"/>
        </w:rPr>
        <w:t>Увидев офицера, Хомер неприязненно сощурился. Билл Удхауз! Скажите, пожалуйста, как ему повезло, этому заносчивому парню! Капитанские полоски и служба в Европе! Сам Хомер от этого не отказался бы! Хомер мгновенно вспомнил свои стычки с Удхаузом. Однажды он увидел Удхауза в кафе с офицером негром и доложил об этом начальству, а Удхауз не постеснялся публично обозвать его шпионом. В другой раз Хомер грубо обошелся с солдатом, Удхауз заступился за обиженного, и у Хомера был неприятный разговор с начальством. Словом, встретить здесь, в Вернее, Билла Удхауза Хомеру было не так уж приятно.</w:t>
      </w:r>
    </w:p>
    <w:p>
      <w:pPr>
        <w:pStyle w:val="Normal"/>
        <w:spacing w:lineRule="auto" w:line="240"/>
        <w:rPr>
          <w:rFonts w:ascii="Arial Cyr" w:hAnsi="Arial Cyr" w:eastAsia="Arial Cyr" w:cs="Arial Cyr"/>
        </w:rPr>
      </w:pPr>
      <w:r>
        <w:rPr>
          <w:rFonts w:eastAsia="Arial Cyr" w:cs="Arial Cyr" w:ascii="Arial Cyr" w:hAnsi="Arial Cyr"/>
        </w:rPr>
        <w:t>Вероятно, и Билл Удхауз испытывал подобное же чувство, потому что, увидев Хомера, он принужденно прикоснулся к фуражке и сказал сквозь з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тер Артур Хомер, если не ошибаюсь? Значит, это правда: променяли славу полководца на жребий ментора? Ходили такие слухи... Что же, эти мальчики - ваши питом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ершенно верно, Удхауз, - Хомер поочередно представил ему школьников. - Ого, а вы, кажется, еще подросли, если только это возможно, - сказал он, выдавливая из себя улыбку: а вдруг здесь Удхауз - любимец начальства? Не мешает быть с ним полюбезнее. - А где Ронни? - справился он о приятеле. - Я получил от него письмо и хочу с ним повид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питан Поулз послан в Штаты, - сказал Удхауз. - Он уехал в командировку дней пять наз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о... вот жалость-то! - воскликнул Хомер. - Значит, мы с ним разминулись, пока я был с моими мальчиками в Париже. Ну, а как вам здесь живется, капитан? - обратился он к Удхаузу. - Небось рады-радехоньки, что попали сюда, а не в Коре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я рад, что не участвовал в этом... в этой войне, - ответил Удхауз. - Не так уж почетно было зарабатывать там кресты и медали, - прибавил он, видимо не удержавш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о, я вижу, вы как были, так и остались... гм... идеалистом, - язвительно усмехнулся Хомер. - Характер у вас, как говорится, непокладист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ворим лучше о вас, - перебил его Удхауз. - Так, значит, вы путешествуете?</w:t>
      </w:r>
    </w:p>
    <w:p>
      <w:pPr>
        <w:pStyle w:val="Normal"/>
        <w:spacing w:lineRule="auto" w:line="240"/>
        <w:rPr>
          <w:rFonts w:ascii="Arial Cyr" w:hAnsi="Arial Cyr" w:eastAsia="Arial Cyr" w:cs="Arial Cyr"/>
        </w:rPr>
      </w:pPr>
      <w:r>
        <w:rPr>
          <w:rFonts w:eastAsia="Arial Cyr" w:cs="Arial Cyr" w:ascii="Arial Cyr" w:hAnsi="Arial Cyr"/>
        </w:rPr>
        <w:t>Хомер осторожно изучал своего собеседника. Несколько лет назад, в полку, Удхауз был самым смелым рубахой-парнем, который резал всем в глаза правду, водил дружбу с солдатами, толковал о демократии и был форвардом в армейской футбольной команде. Товарищи его любили и всегда в ссорах его с Хомером принимали сторону Удхауза. Сейчас Билл выглядел постаревшим, усталым, в глазах у него появился острый блеск, и весь он был какой-то новый, более сдержанный и зрел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здорово переменились, Билл, - вырвалось у Хомера. - Так как же вам тут живется? Скажу откровенно, я вам завидую. Хотелось бы мне снова надеть наш старый мундир. - Он искательно посмотрел на Удхауза. - Если бы вы могли поговорить обо мне с вашим командиром, Удхауз, а? Майору ничего не стоит списаться с начальством... Меня могли бы назначить снова к вам. Разумеется, если наши старые счеты не помешают вам замолвить за меня словеч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какие там старые счеты, - досадливо отмахнулся Билл. - Дело вовсе не в этом, Хомер! Дело в том, что обстановка для службы здесь, во Франции, весьма труд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рудная? Почему? - удивленно воскликнул Хомер. - Ведь здесь не фронт, не вой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уже, чем фронт, - сказал Удхауз, покраснев и теребя воротник рубашки, как будто его душило. - Каждый час, каждую минуту чувствовать, понимать, ощущать, что тебя не любят, что от тебя жаждут любым путем избавиться! Будь моя воля, я сейчас, сию же минуту, умчался бы отсюда... - Тут он заметил настороженный взгляд Хомера и, мысленно кляня себя за то, что "распустил язык", прибавил сухо: - Не советую вам этого добиваться, Хомер. Сами будете после жал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я же был прав: вы все такой же идеалист, Билл! - с фальшивым смехом объявил Хомер. - Ладно, вы уж только замолвите за меня словечко вашему майору, а я не столь чувствителен. Меня ничуть не волнует отношение "френчи". Что у них в душе, меня не интересует.</w:t>
      </w:r>
    </w:p>
    <w:p>
      <w:pPr>
        <w:pStyle w:val="Normal"/>
        <w:spacing w:lineRule="auto" w:line="240"/>
        <w:rPr>
          <w:rFonts w:ascii="Arial Cyr" w:hAnsi="Arial Cyr" w:eastAsia="Arial Cyr" w:cs="Arial Cyr"/>
        </w:rPr>
      </w:pPr>
      <w:r>
        <w:rPr>
          <w:rFonts w:eastAsia="Arial Cyr" w:cs="Arial Cyr" w:ascii="Arial Cyr" w:hAnsi="Arial Cyr"/>
        </w:rPr>
        <w:t>Билл жестом пригласил Хомера и мальчиков войти в вестибюль гостини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те ли, мое ходатайство вряд ли принесет сам пользу, - объяснил он Хомеру. - Начальство - майор Гарденер, - мягко говоря, меня недолюблив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га, понимаю. Трения! - уточнил Хомер. </w:t>
      </w:r>
    </w:p>
    <w:p>
      <w:pPr>
        <w:pStyle w:val="Normal"/>
        <w:spacing w:lineRule="auto" w:line="240"/>
        <w:rPr>
          <w:rFonts w:ascii="Arial Cyr" w:hAnsi="Arial Cyr" w:eastAsia="Arial Cyr" w:cs="Arial Cyr"/>
        </w:rPr>
      </w:pPr>
      <w:r>
        <w:rPr>
          <w:rFonts w:eastAsia="Arial Cyr" w:cs="Arial Cyr" w:ascii="Arial Cyr" w:hAnsi="Arial Cyr"/>
        </w:rPr>
        <w:t>Да, если Хомер считает это подходящим определением. "Трения" начались с того самого дня, как они явились сюда, в этот городок, и здешние рабочие устроили им знатную встречу со свистом, разными недвусмысленными шуточками, надписями на стенах и пожеланиями счастливой дороги в Шта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неужели они посмели?! - с возмущением переспросил Хомер.</w:t>
      </w:r>
    </w:p>
    <w:p>
      <w:pPr>
        <w:pStyle w:val="Normal"/>
        <w:spacing w:lineRule="auto" w:line="240"/>
        <w:rPr>
          <w:rFonts w:ascii="Arial Cyr" w:hAnsi="Arial Cyr" w:eastAsia="Arial Cyr" w:cs="Arial Cyr"/>
        </w:rPr>
      </w:pPr>
      <w:r>
        <w:rPr>
          <w:rFonts w:eastAsia="Arial Cyr" w:cs="Arial Cyr" w:ascii="Arial Cyr" w:hAnsi="Arial Cyr"/>
        </w:rPr>
        <w:t>Да, очень даже посмели! Билл Удхауз тогда же сказал майору Гарденеру, что, по его мнению, это вполне нормальная встреча. Так и должно встречать население иноземную военную силу, которая приходит незваной.</w:t>
      </w:r>
    </w:p>
    <w:p>
      <w:pPr>
        <w:pStyle w:val="Normal"/>
        <w:spacing w:lineRule="auto" w:line="240"/>
        <w:rPr>
          <w:rFonts w:ascii="Arial Cyr" w:hAnsi="Arial Cyr" w:eastAsia="Arial Cyr" w:cs="Arial Cyr"/>
        </w:rPr>
      </w:pPr>
      <w:r>
        <w:rPr>
          <w:rFonts w:eastAsia="Arial Cyr" w:cs="Arial Cyr" w:ascii="Arial Cyr" w:hAnsi="Arial Cyr"/>
        </w:rPr>
        <w:t xml:space="preserve">В то время как Билл разговаривал с Хомером, по внутренней лестнице гостиницы неслышно спустился рыхлый, очень белый мальчик и подошел к Удхауз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ец просит, сэр, - промямлил он, глядя себе под ноги.</w:t>
      </w:r>
    </w:p>
    <w:p>
      <w:pPr>
        <w:pStyle w:val="Normal"/>
        <w:spacing w:lineRule="auto" w:line="240"/>
        <w:rPr>
          <w:rFonts w:ascii="Arial Cyr" w:hAnsi="Arial Cyr" w:eastAsia="Arial Cyr" w:cs="Arial Cyr"/>
        </w:rPr>
      </w:pPr>
      <w:r>
        <w:rPr>
          <w:rFonts w:eastAsia="Arial Cyr" w:cs="Arial Cyr" w:ascii="Arial Cyr" w:hAnsi="Arial Cyr"/>
        </w:rPr>
        <w:t>Билл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Юджин, сейчас поднимусь к нему. -  Он повернулся к Хомеру: - Вот сын майора Гарденера. Майор вызывает меня к себе. Если вы действительно хотите работать с нами, я, разумеется, скажу ему... - Он обратился к мальчику: - Юджин, познакомьтесь. Это наши соотечественники. Мистер Хомер служил на фронте в одной части со мной, а теперь он педагог и вместе со своими питомцами путешествует по Франции.</w:t>
      </w:r>
    </w:p>
    <w:p>
      <w:pPr>
        <w:pStyle w:val="Normal"/>
        <w:spacing w:lineRule="auto" w:line="240"/>
        <w:rPr>
          <w:rFonts w:ascii="Arial Cyr" w:hAnsi="Arial Cyr" w:eastAsia="Arial Cyr" w:cs="Arial Cyr"/>
        </w:rPr>
      </w:pPr>
      <w:r>
        <w:rPr>
          <w:rFonts w:eastAsia="Arial Cyr" w:cs="Arial Cyr" w:ascii="Arial Cyr" w:hAnsi="Arial Cyr"/>
        </w:rPr>
        <w:t>Мальчик поклонился учите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очень рад знакомству с вами, молодой человек, - заискивающе сказал Хомер, тиская толстую руку Юджина. - Я уверен, вам тоже приятно встретить здесь своих земляков, познакомиться с моими воспитанниками, а? - И Хомер, не дожидаясь согласия мальчика, позвал: - Эй, джентльмены, пожалуйте-ка сюда! Я приготовил вам приятный сюрприз! Вот вам товарищ, и ровесник - сын майора Гарденера. Прошу любить и жаловать! - Хомер сделал широкий жест, как бы приглашая всех присутствующих раскрыть дружеские объятия.</w:t>
      </w:r>
    </w:p>
    <w:p>
      <w:pPr>
        <w:pStyle w:val="Normal"/>
        <w:spacing w:lineRule="auto" w:line="240"/>
        <w:rPr>
          <w:rFonts w:ascii="Arial Cyr" w:hAnsi="Arial Cyr" w:eastAsia="Arial Cyr" w:cs="Arial Cyr"/>
        </w:rPr>
      </w:pPr>
      <w:r>
        <w:rPr>
          <w:rFonts w:eastAsia="Arial Cyr" w:cs="Arial Cyr" w:ascii="Arial Cyr" w:hAnsi="Arial Cyr"/>
        </w:rPr>
        <w:t>Однако никто не ответил на его приглашение. Мальчики стояли молча, разглядывая друг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ы тут болтайте, знакомьтесь, а я пойду посмотрю комнаты, которые нам отвели. - И Хомер удалился.</w:t>
      </w:r>
    </w:p>
    <w:p>
      <w:pPr>
        <w:pStyle w:val="Normal"/>
        <w:spacing w:lineRule="auto" w:line="240"/>
        <w:rPr>
          <w:rFonts w:ascii="Arial Cyr" w:hAnsi="Arial Cyr" w:eastAsia="Arial Cyr" w:cs="Arial Cyr"/>
        </w:rPr>
      </w:pPr>
      <w:r>
        <w:rPr>
          <w:rFonts w:eastAsia="Arial Cyr" w:cs="Arial Cyr" w:ascii="Arial Cyr" w:hAnsi="Arial Cyr"/>
        </w:rPr>
        <w:t>Наступило долгое молчание. Юджин безучастно глядел в окно, остальные на него. Наконец Дэв Ванами, самый старший, загово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но ты здесь со своим родител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 сказал Юдж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равится тебе зд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 был тот же от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с тобой, видно, не разговоришься, - констатировал Дэв. Он отошел в сторону, выразительно посмотрев на товарищей. "Ну, кто следующий?" - говорил его взгляд.</w:t>
      </w:r>
    </w:p>
    <w:p>
      <w:pPr>
        <w:pStyle w:val="Normal"/>
        <w:spacing w:lineRule="auto" w:line="240"/>
        <w:rPr>
          <w:rFonts w:ascii="Arial Cyr" w:hAnsi="Arial Cyr" w:eastAsia="Arial Cyr" w:cs="Arial Cyr"/>
        </w:rPr>
      </w:pPr>
      <w:r>
        <w:rPr>
          <w:rFonts w:eastAsia="Arial Cyr" w:cs="Arial Cyr" w:ascii="Arial Cyr" w:hAnsi="Arial Cyr"/>
        </w:rPr>
        <w:t>Вперед выступил Рой Мэйсон. Как вполне светский юноша, он не боялся осрамиться в любой бесе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друг, ты ведь учился в Штатах? - обратился он к вялому молодому джентльмену.</w:t>
      </w:r>
    </w:p>
    <w:p>
      <w:pPr>
        <w:pStyle w:val="Normal"/>
        <w:spacing w:lineRule="auto" w:line="240"/>
        <w:rPr>
          <w:rFonts w:ascii="Arial Cyr" w:hAnsi="Arial Cyr" w:eastAsia="Arial Cyr" w:cs="Arial Cyr"/>
        </w:rPr>
      </w:pPr>
      <w:r>
        <w:rPr>
          <w:rFonts w:eastAsia="Arial Cyr" w:cs="Arial Cyr" w:ascii="Arial Cyr" w:hAnsi="Arial Cyr"/>
        </w:rPr>
        <w:t>На этот раз Юджин только утвердительно кивну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здесь учишься где-нибу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 послышался знакомый звук. </w:t>
      </w:r>
    </w:p>
    <w:p>
      <w:pPr>
        <w:pStyle w:val="Normal"/>
        <w:spacing w:lineRule="auto" w:line="240"/>
        <w:rPr>
          <w:rFonts w:ascii="Arial Cyr" w:hAnsi="Arial Cyr" w:eastAsia="Arial Cyr" w:cs="Arial Cyr"/>
        </w:rPr>
      </w:pPr>
      <w:r>
        <w:rPr>
          <w:rFonts w:eastAsia="Arial Cyr" w:cs="Arial Cyr" w:ascii="Arial Cyr" w:hAnsi="Arial Cyr"/>
        </w:rPr>
        <w:t>Рой, однако, продолжал "разгов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собственно говоря, тебе здесь не нравится? Ведь я правильно понял: тебе здесь не по вкусу?</w:t>
      </w:r>
    </w:p>
    <w:p>
      <w:pPr>
        <w:pStyle w:val="Normal"/>
        <w:spacing w:lineRule="auto" w:line="240"/>
        <w:rPr>
          <w:rFonts w:ascii="Arial Cyr" w:hAnsi="Arial Cyr" w:eastAsia="Arial Cyr" w:cs="Arial Cyr"/>
        </w:rPr>
      </w:pPr>
      <w:r>
        <w:rPr>
          <w:rFonts w:eastAsia="Arial Cyr" w:cs="Arial Cyr" w:ascii="Arial Cyr" w:hAnsi="Arial Cyr"/>
        </w:rPr>
        <w:t>Неожиданно лицо Юджина ожив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обки дрянь! И выживают, - отрывисто выговорил он.</w:t>
      </w:r>
    </w:p>
    <w:p>
      <w:pPr>
        <w:pStyle w:val="Normal"/>
        <w:spacing w:lineRule="auto" w:line="240"/>
        <w:rPr>
          <w:rFonts w:ascii="Arial Cyr" w:hAnsi="Arial Cyr" w:eastAsia="Arial Cyr" w:cs="Arial Cyr"/>
        </w:rPr>
      </w:pPr>
      <w:r>
        <w:rPr>
          <w:rFonts w:eastAsia="Arial Cyr" w:cs="Arial Cyr" w:ascii="Arial Cyr" w:hAnsi="Arial Cyr"/>
        </w:rPr>
        <w:t>Школьники перегля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 приятель, это уж целая речь, - сказал Дэв. - Может, теперь ты окончательно проснешься и объяснишь нам, что это за коробки, которые выживают?</w:t>
      </w:r>
    </w:p>
    <w:p>
      <w:pPr>
        <w:pStyle w:val="Normal"/>
        <w:spacing w:lineRule="auto" w:line="240"/>
        <w:rPr>
          <w:rFonts w:ascii="Arial Cyr" w:hAnsi="Arial Cyr" w:eastAsia="Arial Cyr" w:cs="Arial Cyr"/>
        </w:rPr>
      </w:pPr>
      <w:r>
        <w:rPr>
          <w:rFonts w:eastAsia="Arial Cyr" w:cs="Arial Cyr" w:ascii="Arial Cyr" w:hAnsi="Arial Cyr"/>
        </w:rPr>
        <w:t>Юджин покраснел и насуп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чего дурачками прикидываться, - сказал он сердито. - Коробки - это моя страсть! Я их собираю. Ну, спичечные коробки. - пояснил он. - А выживают французы. Как выйдешь, так: французские мальчишки начинают кричать: "Америкен-гумми!" Или поют: "Станцуй, американец, нам самый модный танец". Противно!</w:t>
      </w:r>
    </w:p>
    <w:p>
      <w:pPr>
        <w:pStyle w:val="Normal"/>
        <w:spacing w:lineRule="auto" w:line="240"/>
        <w:rPr>
          <w:rFonts w:ascii="Arial Cyr" w:hAnsi="Arial Cyr" w:eastAsia="Arial Cyr" w:cs="Arial Cyr"/>
        </w:rPr>
      </w:pPr>
      <w:r>
        <w:rPr>
          <w:rFonts w:eastAsia="Arial Cyr" w:cs="Arial Cyr" w:ascii="Arial Cyr" w:hAnsi="Arial Cyr"/>
        </w:rPr>
        <w:t>Школьники перегля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бята, а ведь это действительно так, - вмешался Тэд Маллори. - Вспомните, как на нас косился тот старик на станции. А этот карапуз, который шипел на нас, как утюг... Его еще та девочка в штанах остановила, а то бы он полез др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шофер такси! Вспомните шофера! - взвился Фэйни. - Нет, ребята, Юджин все правильно заметил. Послушай, ты, давай водись с нами, - обратился он к сыну майора. - Мы все дети одной божьей страны, стало быть, должны держаться друг за друга. Если мы будем вместе, нам никто не страшен. А уж эти французы, - он скорчил презрительную гримас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 снова сказал Юдж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его же ты хочешь? - не выдержал Тэ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чу быть один, - сказал Юджин.</w:t>
      </w:r>
    </w:p>
    <w:p>
      <w:pPr>
        <w:pStyle w:val="Normal"/>
        <w:spacing w:lineRule="auto" w:line="240"/>
        <w:rPr>
          <w:rFonts w:ascii="Arial Cyr" w:hAnsi="Arial Cyr" w:eastAsia="Arial Cyr" w:cs="Arial Cyr"/>
        </w:rPr>
      </w:pPr>
      <w:r>
        <w:rPr>
          <w:rFonts w:eastAsia="Arial Cyr" w:cs="Arial Cyr" w:ascii="Arial Cyr" w:hAnsi="Arial Cyr"/>
        </w:rPr>
        <w:t>Рой Мэйсон свист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 приятель, ты, я вижу, с характером, - сказал он. - Тогда чего же ты испугался? Французских ребят? Тебе это не к лицу. Ты же сын военного! Или, может, старик твой такого же храброго десятка? - добавил он насмешливо.</w:t>
      </w:r>
    </w:p>
    <w:p>
      <w:pPr>
        <w:pStyle w:val="Normal"/>
        <w:spacing w:lineRule="auto" w:line="240"/>
        <w:rPr>
          <w:rFonts w:ascii="Arial Cyr" w:hAnsi="Arial Cyr" w:eastAsia="Arial Cyr" w:cs="Arial Cyr"/>
        </w:rPr>
      </w:pPr>
      <w:r>
        <w:rPr>
          <w:rFonts w:eastAsia="Arial Cyr" w:cs="Arial Cyr" w:ascii="Arial Cyr" w:hAnsi="Arial Cyr"/>
        </w:rPr>
        <w:t>Школьники с интересом ждали, что ответит Юджин. Однако вместо ответа тот широко и с удовольствием зевнул.</w:t>
      </w:r>
    </w:p>
    <w:p>
      <w:pPr>
        <w:pStyle w:val="Normal"/>
        <w:spacing w:lineRule="auto" w:line="240"/>
        <w:rPr>
          <w:rFonts w:ascii="Arial Cyr" w:hAnsi="Arial Cyr" w:eastAsia="Arial Cyr" w:cs="Arial Cyr"/>
        </w:rPr>
      </w:pPr>
      <w:r>
        <w:rPr>
          <w:rFonts w:eastAsia="Arial Cyr" w:cs="Arial Cyr" w:ascii="Arial Cyr" w:hAnsi="Arial Cyr"/>
        </w:rPr>
        <w:t>Снова наступило томительное молчание. Дэв Ванами ломал голову, придумывая, чем бы еще вызвать Юджина на разговор. К счастью школьников, на лестнице одновременно с разных сторон появились Хомер и Билл Удхау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тер Хомер, майор Гарденер просит вас к себе вместе с вашими питомцами. Да, да, именно вместе. Он так и сказал, - повторил Билл Удхауз в ответ на недоумевающий взгляд Хомера. - Он сказал, что это удивительно кстати и что сам бог послал вас сюд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МАЙОР ГАРДЕНЕР И ЕГО БЛИЖНИ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Майор Гарденер производил на редкость симпатичное впечатление. Очень бравый, начищенный, с красным лицом, словно только что крепко растертым мохнатым полотенцем, майор всегда держался так, точно позировал для фотоснимка гимнастического общества. Он гордился тем, что представляет собой законченный тип бодрого, преуспевающего американца, и любил повторять, что в нем воплощены национальные чер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нергия и воля плюс оптимизм, джентльмены! Никогда не теряем бодрости и чувства юмора. Никакой расхлябанности, никакой неврастении... Мы не Европа, мы Америка.</w:t>
      </w:r>
    </w:p>
    <w:p>
      <w:pPr>
        <w:pStyle w:val="Normal"/>
        <w:spacing w:lineRule="auto" w:line="240"/>
        <w:rPr>
          <w:rFonts w:ascii="Arial Cyr" w:hAnsi="Arial Cyr" w:eastAsia="Arial Cyr" w:cs="Arial Cyr"/>
        </w:rPr>
      </w:pPr>
      <w:r>
        <w:rPr>
          <w:rFonts w:eastAsia="Arial Cyr" w:cs="Arial Cyr" w:ascii="Arial Cyr" w:hAnsi="Arial Cyr"/>
        </w:rPr>
        <w:t>И он добродушно похохатывал, снисходя к слабостям европейцев. Ему действительно везло в жизни. До войны он ворочал делами крупного агентства по продаже недвижимости. У него был уже солидный счет в банке, он уже переходил в разряд тех дельцов, о которых пишут в "Финансовом вестнике". Женитьба на дочери короля бакалеи окончательно упрочила его положение. В армии ему служилось легко. Он быстро нашел общий язык со своими командирами - такими же дельцами, как и он, и быстро получил повышение. По окончании войны его послали в Германию: договариваться о работе с немецкими специалистами. Поручение было щекотливое и сложное, но Гарденер его выполнил с достаточным тактом, и начальство признало за ним "дипломатические способности". Сам командующий прислал ему благодарнос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076575" cy="448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76575" cy="44862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озвратившись на родину, Гарденер почувствовал, что прежняя деятельность его уже не влечет. К тому же и дела агентства в связи с атомной паникой шли тогда неважно. Кому охота покупать недвижимость, если всюду наглядным доказательством тщеты всего земного висели снимки японского города Хиросима!</w:t>
      </w:r>
    </w:p>
    <w:p>
      <w:pPr>
        <w:pStyle w:val="Normal"/>
        <w:spacing w:lineRule="auto" w:line="240"/>
        <w:rPr>
          <w:rFonts w:ascii="Arial Cyr" w:hAnsi="Arial Cyr" w:eastAsia="Arial Cyr" w:cs="Arial Cyr"/>
        </w:rPr>
      </w:pPr>
      <w:r>
        <w:rPr>
          <w:rFonts w:eastAsia="Arial Cyr" w:cs="Arial Cyr" w:ascii="Arial Cyr" w:hAnsi="Arial Cyr"/>
        </w:rPr>
        <w:t>Но вот в Штатах заговорили о подготовке сил в Старом Свете, об участии американцев в политической жизни "освобожденных" европейских стран. Это показалось Гарденеру соблазнительным: ему еще никогда не приходилось по-настоящему делать политику.</w:t>
      </w:r>
    </w:p>
    <w:p>
      <w:pPr>
        <w:pStyle w:val="Normal"/>
        <w:spacing w:lineRule="auto" w:line="240"/>
        <w:rPr>
          <w:rFonts w:ascii="Arial Cyr" w:hAnsi="Arial Cyr" w:eastAsia="Arial Cyr" w:cs="Arial Cyr"/>
        </w:rPr>
      </w:pPr>
      <w:r>
        <w:rPr>
          <w:rFonts w:eastAsia="Arial Cyr" w:cs="Arial Cyr" w:ascii="Arial Cyr" w:hAnsi="Arial Cyr"/>
        </w:rPr>
        <w:t>А тут политику делали именно военные.</w:t>
      </w:r>
    </w:p>
    <w:p>
      <w:pPr>
        <w:pStyle w:val="Normal"/>
        <w:spacing w:lineRule="auto" w:line="240"/>
        <w:rPr>
          <w:rFonts w:ascii="Arial Cyr" w:hAnsi="Arial Cyr" w:eastAsia="Arial Cyr" w:cs="Arial Cyr"/>
        </w:rPr>
      </w:pPr>
      <w:r>
        <w:rPr>
          <w:rFonts w:eastAsia="Arial Cyr" w:cs="Arial Cyr" w:ascii="Arial Cyr" w:hAnsi="Arial Cyr"/>
        </w:rPr>
        <w:t>Новые цели, новые возможности возникали перед Гарденером.</w:t>
      </w:r>
    </w:p>
    <w:p>
      <w:pPr>
        <w:pStyle w:val="Normal"/>
        <w:spacing w:lineRule="auto" w:line="240"/>
        <w:rPr>
          <w:rFonts w:ascii="Arial Cyr" w:hAnsi="Arial Cyr" w:eastAsia="Arial Cyr" w:cs="Arial Cyr"/>
        </w:rPr>
      </w:pPr>
      <w:r>
        <w:rPr>
          <w:rFonts w:eastAsia="Arial Cyr" w:cs="Arial Cyr" w:ascii="Arial Cyr" w:hAnsi="Arial Cyr"/>
        </w:rPr>
        <w:t>Военная форма неизменно присутствовала в его мечтаниях. Нет, не маршальский жезл и не воинская слава, но что-то такое же почетное, блестящее, а главное - выгодное...</w:t>
      </w:r>
    </w:p>
    <w:p>
      <w:pPr>
        <w:pStyle w:val="Normal"/>
        <w:spacing w:lineRule="auto" w:line="240"/>
        <w:rPr>
          <w:rFonts w:ascii="Arial Cyr" w:hAnsi="Arial Cyr" w:eastAsia="Arial Cyr" w:cs="Arial Cyr"/>
        </w:rPr>
      </w:pPr>
      <w:r>
        <w:rPr>
          <w:rFonts w:eastAsia="Arial Cyr" w:cs="Arial Cyr" w:ascii="Arial Cyr" w:hAnsi="Arial Cyr"/>
        </w:rPr>
        <w:t>Гарденер снова предложил свои услуги военному руководству. Его встретили приветливо: он был человек проверен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рассчитываем, майор, на вас, на ваши способности, на ваш, так сказать, дипломатический талант, - сказало Гарденеру "руководство". - Мы создаем в Европе максимальную силу, этого требуют наши собственные интересы... .</w:t>
      </w:r>
    </w:p>
    <w:p>
      <w:pPr>
        <w:pStyle w:val="Normal"/>
        <w:spacing w:lineRule="auto" w:line="240"/>
        <w:rPr>
          <w:rFonts w:ascii="Arial Cyr" w:hAnsi="Arial Cyr" w:eastAsia="Arial Cyr" w:cs="Arial Cyr"/>
        </w:rPr>
      </w:pPr>
      <w:r>
        <w:rPr>
          <w:rFonts w:eastAsia="Arial Cyr" w:cs="Arial Cyr" w:ascii="Arial Cyr" w:hAnsi="Arial Cyr"/>
        </w:rPr>
        <w:t>Словом, Гарденер должен понять, что нынешняя задача куда сложнее и труднее "горячей" войны. Разместить батарею, расставить орудия и людей и палить по неприятелю сможет каждый рядовой. Вниманию майора предлагались гораздо более важные, а главное - закрытые цели.</w:t>
      </w:r>
    </w:p>
    <w:p>
      <w:pPr>
        <w:pStyle w:val="Normal"/>
        <w:spacing w:lineRule="auto" w:line="240"/>
        <w:rPr>
          <w:rFonts w:ascii="Arial Cyr" w:hAnsi="Arial Cyr" w:eastAsia="Arial Cyr" w:cs="Arial Cyr"/>
        </w:rPr>
      </w:pPr>
      <w:r>
        <w:rPr>
          <w:rFonts w:eastAsia="Arial Cyr" w:cs="Arial Cyr" w:ascii="Arial Cyr" w:hAnsi="Arial Cyr"/>
        </w:rPr>
        <w:t>Впервые Гарденер услышал термин "психологическая война". Побороть влияние коммунистов в Европе... Укрепиться там... Упрочить влияние Штатов, в особенности во Франции.</w:t>
      </w:r>
    </w:p>
    <w:p>
      <w:pPr>
        <w:pStyle w:val="Normal"/>
        <w:spacing w:lineRule="auto" w:line="240"/>
        <w:rPr>
          <w:rFonts w:ascii="Arial Cyr" w:hAnsi="Arial Cyr" w:eastAsia="Arial Cyr" w:cs="Arial Cyr"/>
        </w:rPr>
      </w:pPr>
      <w:r>
        <w:rPr>
          <w:rFonts w:eastAsia="Arial Cyr" w:cs="Arial Cyr" w:ascii="Arial Cyr" w:hAnsi="Arial Cyr"/>
        </w:rPr>
        <w:t>Гарденер колебался. Ехать в радушный, нарядный, веселый Париж для развлечения - это было бы приятно во всех смыслах. А отправиться в далекий горный городок, в глубь страны, которая ощетинилась, беспрестанно твердила о своей независимости и не слишком приветливо встречала военных из-за океана, ему совсем не улыбалось. Однако майору намекнули, что его кандидатуру выдвинуло большое начальство. Это решило дело.</w:t>
      </w:r>
    </w:p>
    <w:p>
      <w:pPr>
        <w:pStyle w:val="Normal"/>
        <w:spacing w:lineRule="auto" w:line="240"/>
        <w:rPr>
          <w:rFonts w:ascii="Arial Cyr" w:hAnsi="Arial Cyr" w:eastAsia="Arial Cyr" w:cs="Arial Cyr"/>
        </w:rPr>
      </w:pPr>
      <w:r>
        <w:rPr>
          <w:rFonts w:eastAsia="Arial Cyr" w:cs="Arial Cyr" w:ascii="Arial Cyr" w:hAnsi="Arial Cyr"/>
        </w:rPr>
        <w:t>На прощанье начальство порекомендовало майору связаться во Франции с неким господином Фонтенаком - политическим деятелем и влиятельным финансистом. По намекам начальства можно было понять, что Фонтенак вполне свой человек, связанный со многими людьми в Штатах делами и личной дружбой. Гарденер подтвердил, что и ему знакомо это имя и что он даже сам кое-какими делами был связан когда-то с господином Пьером Фонтена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м лучше, - сказало начальство, - значит, если Фонтенак вас попросит о чем-нибудь, вы охотно пойдете ему навстречу, майор. Кажется, на заводах, где он главный акционер, усилилась работа красных... Вполне понятно, что Фонтенак обеспокоен. И потом, чем больше мы будем влиять на ход дел в Европе, тем это будет полезней для нас с вами, майор.</w:t>
      </w:r>
    </w:p>
    <w:p>
      <w:pPr>
        <w:pStyle w:val="Normal"/>
        <w:spacing w:lineRule="auto" w:line="240"/>
        <w:rPr>
          <w:rFonts w:ascii="Arial Cyr" w:hAnsi="Arial Cyr" w:eastAsia="Arial Cyr" w:cs="Arial Cyr"/>
        </w:rPr>
      </w:pPr>
      <w:r>
        <w:rPr>
          <w:rFonts w:eastAsia="Arial Cyr" w:cs="Arial Cyr" w:ascii="Arial Cyr" w:hAnsi="Arial Cyr"/>
        </w:rPr>
        <w:t>Весть о том, что предстоит жить в Европе, была встречена в семье у Гарденера с восторгом. Жена Гарденера, особа гренадерского роста, с трубным голосом и энергичными манерами, тотчас объявила, что ей давно уже была известна эта новость: некий потусторонний голос сообщил ей, что она увидит страны Старого Света. Гарденер ничуть не удивился: он знал, что жена увлекается спиритизмом, еще до рождения Юджина окончила курсы спиритов и по всякому поводу совещается с дух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Париже я познакомлюсь со знаменитым Лавиньером, он введет меня в тамошние клубы, я буду присутствовать на спиритических сеансах, - с упоением перечисляла миссис Гарден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дорогая, мы будем жить не в Париже! Мы отправимся в маленький провинциальный городок Верней, - пробовал спустить жену на землю майор Гарденер.</w:t>
      </w:r>
    </w:p>
    <w:p>
      <w:pPr>
        <w:pStyle w:val="Normal"/>
        <w:spacing w:lineRule="auto" w:line="240"/>
        <w:rPr>
          <w:rFonts w:ascii="Arial Cyr" w:hAnsi="Arial Cyr" w:eastAsia="Arial Cyr" w:cs="Arial Cyr"/>
        </w:rPr>
      </w:pPr>
      <w:r>
        <w:rPr>
          <w:rFonts w:eastAsia="Arial Cyr" w:cs="Arial Cyr" w:ascii="Arial Cyr" w:hAnsi="Arial Cyr"/>
        </w:rPr>
        <w:t>Но энергичная спиритка продолжала твердить свое. Во Франции ей, может быть, удастся, наконец, найти родственную душу, которая поймет все ее запросы. А то в наш ужасный век все стали такими циниками (язвительный взгляд в сторону майора), что подлинно утонченной натуре просто нет места в мире. И миссис Гарденер отправилась сообщить новость своему отпрыску.</w:t>
      </w:r>
    </w:p>
    <w:p>
      <w:pPr>
        <w:pStyle w:val="Normal"/>
        <w:spacing w:lineRule="auto" w:line="240"/>
        <w:rPr>
          <w:rFonts w:ascii="Arial Cyr" w:hAnsi="Arial Cyr" w:eastAsia="Arial Cyr" w:cs="Arial Cyr"/>
        </w:rPr>
      </w:pPr>
      <w:r>
        <w:rPr>
          <w:rFonts w:eastAsia="Arial Cyr" w:cs="Arial Cyr" w:ascii="Arial Cyr" w:hAnsi="Arial Cyr"/>
        </w:rPr>
        <w:t>Знакомый нам по предыдущей главе Юджин был на редкость флегматичный и ко всему равнодушный подросток. Отец мечтал сделать из него преуспевающего молодого американца - спортивного, делового, энергичного. Однако Юджин по своему темпераменту никак не подходил к такому идеалу. Он наотрез отказался заниматься каким бы то ни было спортом, учился неохотно и вяло, не проявлял никакой жизнерадостности и увлекался только коллекционированием спичечных коробок. Коллекция коробок заполняла все шкафы и ящики его комнаты. Услышав от матери, что отцу предложили службу во Франции, Юджин, который в эту минуту был занят сортировкой дубликатов своей коллекции, спросил довольно равнодуш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пое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онечно, мальчик. Ведь я ни за что не согласилась бы ехать без тебя, - нежно отвечала мать. - Тебе будет очень полезно и интересно побывать во Франции, Ю. Ты увидишь Париж - столицу мира. Ты научишься говорить по-французски, как парижанин. Я поведу тебя к знаменитым спиритам.</w:t>
      </w:r>
    </w:p>
    <w:p>
      <w:pPr>
        <w:pStyle w:val="Normal"/>
        <w:spacing w:lineRule="auto" w:line="240"/>
        <w:rPr>
          <w:rFonts w:ascii="Arial Cyr" w:hAnsi="Arial Cyr" w:eastAsia="Arial Cyr" w:cs="Arial Cyr"/>
        </w:rPr>
      </w:pPr>
      <w:r>
        <w:rPr>
          <w:rFonts w:eastAsia="Arial Cyr" w:cs="Arial Cyr" w:ascii="Arial Cyr" w:hAnsi="Arial Cyr"/>
        </w:rPr>
        <w:t>Юджин замот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хочу к спиритам! Не пойду! Меня там интересуют только коробки Бретани.</w:t>
      </w:r>
    </w:p>
    <w:p>
      <w:pPr>
        <w:pStyle w:val="Normal"/>
        <w:spacing w:lineRule="auto" w:line="240"/>
        <w:rPr>
          <w:rFonts w:ascii="Arial Cyr" w:hAnsi="Arial Cyr" w:eastAsia="Arial Cyr" w:cs="Arial Cyr"/>
        </w:rPr>
      </w:pPr>
      <w:r>
        <w:rPr>
          <w:rFonts w:eastAsia="Arial Cyr" w:cs="Arial Cyr" w:ascii="Arial Cyr" w:hAnsi="Arial Cyr"/>
        </w:rPr>
        <w:t>...Так майор Гарденер и его семейство отплыли из Штатов в Европу.</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В "РАБОЧЕМ КАБИНЕТ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А теперь, читатель, последуем за Юджином, Биллом Удхаузом и Хомером с его воспитанниками в номер майора Гарденера, который он торжественно именует "рабочим кабинетом".</w:t>
      </w:r>
    </w:p>
    <w:p>
      <w:pPr>
        <w:pStyle w:val="Normal"/>
        <w:spacing w:lineRule="auto" w:line="240"/>
        <w:rPr>
          <w:rFonts w:ascii="Arial Cyr" w:hAnsi="Arial Cyr" w:eastAsia="Arial Cyr" w:cs="Arial Cyr"/>
        </w:rPr>
      </w:pPr>
      <w:r>
        <w:rPr>
          <w:rFonts w:eastAsia="Arial Cyr" w:cs="Arial Cyr" w:ascii="Arial Cyr" w:hAnsi="Arial Cyr"/>
        </w:rPr>
        <w:t>Пока в Вернее строился по последнему слову техники дом для американских офицеров, представляющих некую "миссию", Гарденер с семьей был вынужден жить в местной гостинице. Старая, очень провинциальная гостиница Вернея "Бо сежур" никак не могла соответствовать требовательному и капризному вкусу миссис Гарденер, дочери бакалейного короля. Даже самые лучшие апартаменты гостиницы вызывали ее негодование. Помилуйте, и это Франция! Вместо привычных американских гостиничных номеров с кондиционированным воздухом, ванной, радио и телевидением ее заставляют жить в какой-то конуре с допотопной мебелью, фаянсовым тазом и кувшином для умывания, и даже без радио! На постелях какие-то дурацкие перины, в которых задыхаешься и утопаешь! Все так старо, бедно, изношено!</w:t>
      </w:r>
    </w:p>
    <w:p>
      <w:pPr>
        <w:pStyle w:val="Normal"/>
        <w:spacing w:lineRule="auto" w:line="240"/>
        <w:rPr>
          <w:rFonts w:ascii="Arial Cyr" w:hAnsi="Arial Cyr" w:eastAsia="Arial Cyr" w:cs="Arial Cyr"/>
        </w:rPr>
      </w:pPr>
      <w:r>
        <w:rPr>
          <w:rFonts w:eastAsia="Arial Cyr" w:cs="Arial Cyr" w:ascii="Arial Cyr" w:hAnsi="Arial Cyr"/>
        </w:rPr>
        <w:t>Миссис Гарденер беспрестанно что-то требовала и горько жаловалась мужу. Однако хозяин гостиницы, толстый, усатый, добродушный с виду господин Кажу, несмотря на добродушие, был на редкость неподатлив. В ответ на претензии Гарденера господин Кажу только разводил руками и повторял одно и то же: "Я понимаю, господин майор, вы привыкли совсем к другому, но что поделаешь, это не Америка, это Франция". И неизменно добавлял: "Конечно, когда вы вернетесь к себе в Штаты..."</w:t>
      </w:r>
    </w:p>
    <w:p>
      <w:pPr>
        <w:pStyle w:val="Normal"/>
        <w:spacing w:lineRule="auto" w:line="240"/>
        <w:rPr>
          <w:rFonts w:ascii="Arial Cyr" w:hAnsi="Arial Cyr" w:eastAsia="Arial Cyr" w:cs="Arial Cyr"/>
        </w:rPr>
      </w:pPr>
      <w:r>
        <w:rPr>
          <w:rFonts w:eastAsia="Arial Cyr" w:cs="Arial Cyr" w:ascii="Arial Cyr" w:hAnsi="Arial Cyr"/>
        </w:rPr>
        <w:t>Господин Кажу не договаривал, что будет, когда майор вернется в Штаты, но Гарденеру каждый раз чудился за этой фразой не то иронический, не то зловещий смысл.</w:t>
      </w:r>
    </w:p>
    <w:p>
      <w:pPr>
        <w:pStyle w:val="Normal"/>
        <w:spacing w:lineRule="auto" w:line="240"/>
        <w:rPr>
          <w:rFonts w:ascii="Arial Cyr" w:hAnsi="Arial Cyr" w:eastAsia="Arial Cyr" w:cs="Arial Cyr"/>
        </w:rPr>
      </w:pPr>
      <w:r>
        <w:rPr>
          <w:rFonts w:eastAsia="Arial Cyr" w:cs="Arial Cyr" w:ascii="Arial Cyr" w:hAnsi="Arial Cyr"/>
        </w:rPr>
        <w:t>Когда посетители вошли в номер Гарденера, Хомера невольно поразила старомодность обстановки. Какие-то бархатные столики и креслица с розовыми помпонами, вытертые коврики, мраморный умывальный стол, каких он не видел на своем веку. Все это отнюдь не украшало "деловой кабинет" представителя американской военной администрации.</w:t>
      </w:r>
    </w:p>
    <w:p>
      <w:pPr>
        <w:pStyle w:val="Normal"/>
        <w:spacing w:lineRule="auto" w:line="240"/>
        <w:rPr>
          <w:rFonts w:ascii="Arial Cyr" w:hAnsi="Arial Cyr" w:eastAsia="Arial Cyr" w:cs="Arial Cyr"/>
        </w:rPr>
      </w:pPr>
      <w:r>
        <w:rPr>
          <w:rFonts w:eastAsia="Arial Cyr" w:cs="Arial Cyr" w:ascii="Arial Cyr" w:hAnsi="Arial Cyr"/>
        </w:rPr>
        <w:t>Войдя, Юджин тотчас выбрал самое удобное кресло, уселся в него с ногами и перестал обращать внимание на присутствующих. Школьники, раскланявшись, скромно уселись на кушетке у стены.</w:t>
      </w:r>
    </w:p>
    <w:p>
      <w:pPr>
        <w:pStyle w:val="Normal"/>
        <w:spacing w:lineRule="auto" w:line="240"/>
        <w:rPr>
          <w:rFonts w:ascii="Arial Cyr" w:hAnsi="Arial Cyr" w:eastAsia="Arial Cyr" w:cs="Arial Cyr"/>
        </w:rPr>
      </w:pPr>
      <w:r>
        <w:rPr>
          <w:rFonts w:eastAsia="Arial Cyr" w:cs="Arial Cyr" w:ascii="Arial Cyr" w:hAnsi="Arial Cyr"/>
        </w:rPr>
        <w:t>В номере, кроме самого майора Гарденера, который показался Хомеру необыкновенно сановитым и важным, находились еще двое: невзрачный военный, капитан Вэрт, которого Гарденер представил как своего помощника и заместителя, и упитанная крупная дама с мужскими манерами, оказавшаяся женой майора.</w:t>
      </w:r>
    </w:p>
    <w:p>
      <w:pPr>
        <w:pStyle w:val="Normal"/>
        <w:spacing w:lineRule="auto" w:line="240"/>
        <w:rPr>
          <w:rFonts w:ascii="Arial Cyr" w:hAnsi="Arial Cyr" w:eastAsia="Arial Cyr" w:cs="Arial Cyr"/>
        </w:rPr>
      </w:pPr>
      <w:r>
        <w:rPr>
          <w:rFonts w:eastAsia="Arial Cyr" w:cs="Arial Cyr" w:ascii="Arial Cyr" w:hAnsi="Arial Cyr"/>
        </w:rPr>
        <w:t>Едва Хомер успел поздороваться и ответить на самые обязательные вопросы, вроде того, давно ли все они из Штатов и хорошо ли прошло океанское путешествие, как миссис Гарденер взяла его "на абордаж" и принялась тут же, не переводя дыхания, жаловаться. Она жаловалась решительно на все: на дороговизну жизни во Франции (вообразите, сэр, к духам не подступиться!), на нелюбезность модисток (они даже не желают отвечать!), на недостаток людей с духовными запросами (ни одного спирита за целый месяц, подумайте!), на то, что она принуждена прозябать в этом глухом городиш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и рабочие да пастухи! - громогласно восклицала миссис Гарденер. - Каково мне, я вас спрашиваю?</w:t>
      </w:r>
    </w:p>
    <w:p>
      <w:pPr>
        <w:pStyle w:val="Normal"/>
        <w:spacing w:lineRule="auto" w:line="240"/>
        <w:rPr>
          <w:rFonts w:ascii="Arial Cyr" w:hAnsi="Arial Cyr" w:eastAsia="Arial Cyr" w:cs="Arial Cyr"/>
        </w:rPr>
      </w:pPr>
      <w:r>
        <w:rPr>
          <w:rFonts w:eastAsia="Arial Cyr" w:cs="Arial Cyr" w:ascii="Arial Cyr" w:hAnsi="Arial Cyr"/>
        </w:rPr>
        <w:t>Майор давно покашливал и шаркал ногами. Наконец, видя, что супругу не уймешь, вступил в разгов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тер Хомер, я рад видеть здесь, на чужбине соотечественн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да! - восторженно подхватила жена. - Это просто замечательно - встретить в чужой стране земля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дхауз сказал мне, что вы служили вместе с ним, - продолжал Гарден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так вы офицер! - воскликнула миссии Гарденер. - Ну, конечно же! Я давно должна была об этом догадаться по вашей превосходной выправке!</w:t>
      </w:r>
    </w:p>
    <w:p>
      <w:pPr>
        <w:pStyle w:val="Normal"/>
        <w:spacing w:lineRule="auto" w:line="240"/>
        <w:rPr>
          <w:rFonts w:ascii="Arial Cyr" w:hAnsi="Arial Cyr" w:eastAsia="Arial Cyr" w:cs="Arial Cyr"/>
        </w:rPr>
      </w:pPr>
      <w:r>
        <w:rPr>
          <w:rFonts w:eastAsia="Arial Cyr" w:cs="Arial Cyr" w:ascii="Arial Cyr" w:hAnsi="Arial Cyr"/>
        </w:rPr>
        <w:t>Майор потерял терпение. К тому же он вдруг увидел угнездившегося в кресле Юдж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залег! - с возмущением пробормотал он. - Ну что прикажете с ним делать? - Он возвысил голос: - Юджин, наконец-то у тебя появились здесь товарищи - твои сверстники. Теперь тебе будет не так скучно. Поди-ка покажи им сад, пока мы разговариваем с мистером Хомером.</w:t>
      </w:r>
    </w:p>
    <w:p>
      <w:pPr>
        <w:pStyle w:val="Normal"/>
        <w:spacing w:lineRule="auto" w:line="240"/>
        <w:rPr>
          <w:rFonts w:ascii="Arial Cyr" w:hAnsi="Arial Cyr" w:eastAsia="Arial Cyr" w:cs="Arial Cyr"/>
        </w:rPr>
      </w:pPr>
      <w:r>
        <w:rPr>
          <w:rFonts w:eastAsia="Arial Cyr" w:cs="Arial Cyr" w:ascii="Arial Cyr" w:hAnsi="Arial Cyr"/>
        </w:rPr>
        <w:t>Юджин нехотя повер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тоит, отец, - сказал он. - Право, не сто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чем дело? Почему не стоит? - нахмурился майор.</w:t>
      </w:r>
    </w:p>
    <w:p>
      <w:pPr>
        <w:pStyle w:val="Normal"/>
        <w:spacing w:lineRule="auto" w:line="240"/>
        <w:rPr>
          <w:rFonts w:ascii="Arial Cyr" w:hAnsi="Arial Cyr" w:eastAsia="Arial Cyr" w:cs="Arial Cyr"/>
        </w:rPr>
      </w:pPr>
      <w:r>
        <w:rPr>
          <w:rFonts w:eastAsia="Arial Cyr" w:cs="Arial Cyr" w:ascii="Arial Cyr" w:hAnsi="Arial Cyr"/>
        </w:rPr>
        <w:t>Видно было, что его коробит и тон и поза Юджина. Вмешалась миссис Гарден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хочешь от мальчика, Энтони? - сказала она раздраженно. - Разве ты не знаешь, что он отказался выходить на здешнюю улицу. Вы видите, джентльмены, - обратилась она к присутствующим, - мальчик просто травмирован местными хулиганами. Когда мы прибыли сюда, здешний сброд устроил вокруг нашей машины целое представление: гримасничал, выкрикивал разные слова...С тех пор Юджин избегает выход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ильно преувеличиваешь, дорогая, - нахмурился Гарденер. - Конечно, были какие-то субъекты, которые что-то там кричали. Но это еще не повод, чтобы бояться Юджину. - Он обратился к сыну: - Пройди с мальчиками к себе в номер, сыграйте там партию в шахматы или во что-нибудь другое...</w:t>
      </w:r>
    </w:p>
    <w:p>
      <w:pPr>
        <w:pStyle w:val="Normal"/>
        <w:spacing w:lineRule="auto" w:line="240"/>
        <w:rPr>
          <w:rFonts w:ascii="Arial Cyr" w:hAnsi="Arial Cyr" w:eastAsia="Arial Cyr" w:cs="Arial Cyr"/>
        </w:rPr>
      </w:pPr>
      <w:r>
        <w:rPr>
          <w:rFonts w:eastAsia="Arial Cyr" w:cs="Arial Cyr" w:ascii="Arial Cyr" w:hAnsi="Arial Cyr"/>
        </w:rPr>
        <w:t>Юджин с явной неохотой покинул кресло и, махнув рукой школьникам, первым вышел из комнаты. За ним последовали питомцы Хомера.</w:t>
      </w:r>
    </w:p>
    <w:p>
      <w:pPr>
        <w:pStyle w:val="Normal"/>
        <w:spacing w:lineRule="auto" w:line="240"/>
        <w:rPr>
          <w:rFonts w:ascii="Arial Cyr" w:hAnsi="Arial Cyr" w:eastAsia="Arial Cyr" w:cs="Arial Cyr"/>
        </w:rPr>
      </w:pPr>
      <w:r>
        <w:rPr>
          <w:rFonts w:eastAsia="Arial Cyr" w:cs="Arial Cyr" w:ascii="Arial Cyr" w:hAnsi="Arial Cyr"/>
        </w:rPr>
        <w:t>Гарденер проводил их внимательным взглядом, пот ом повернулся к Хоме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питан Удхауз говорил мне, что вы желали бы снова вернуться в армию, - сказал он, косясь на грузную, обмякшую фигуру учителя математ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л бы счастлив опять служить со старыми товарищами, - подобострастно отвечал Хомер. - Кроме того, находиться под руководством такого начальника, как вы, сэр, - это большая удача для каждого офиц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под моим руководством? - повторил вопросительно Гарденер. - Признайтесь, мистер Хомер, вам в Штатах все представили в розовом свете, внушили, что здесь не жизнь, а вечный праздник! Так?</w:t>
      </w:r>
    </w:p>
    <w:p>
      <w:pPr>
        <w:pStyle w:val="Normal"/>
        <w:spacing w:lineRule="auto" w:line="240"/>
        <w:rPr>
          <w:rFonts w:ascii="Arial Cyr" w:hAnsi="Arial Cyr" w:eastAsia="Arial Cyr" w:cs="Arial Cyr"/>
        </w:rPr>
      </w:pPr>
      <w:r>
        <w:rPr>
          <w:rFonts w:eastAsia="Arial Cyr" w:cs="Arial Cyr" w:ascii="Arial Cyr" w:hAnsi="Arial Cyr"/>
        </w:rPr>
        <w:t>Хомер не отвечал, но по его лицу было заметно, что он все воображал себе именно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сэр, вас просто ввели в заблуждение! Вряд ли вы получите здесь удовольствие, - хладнокровно сказал Гарденер. - Газеты в Штатах пишут, что Европа готова сотрудничать с нами, что в скором времени будет создан сильнейший союз, в который войдут все страны нашего блока, что к нам примкнут Ближний и Средний Восток, что Германия пойдет по той дороге, которую укажем ей мы... На самом деле, мягко говоря, это заблуждение, мираж... Мы здесь видим яснее. Германия дружит с Советами, во Франции коммунисты пользуются завидной популярностью. Даже в больших городах очень часто выбирают мэрами коммунистов. Правда, в правительстве еще много людей, связанных всеми своими интересами с нами, но народ... - майор сделал многозначительную паузу. - Мы здесь в трудном положении, мистер Хомер. Верно я говорю, Вэрт? - обратился он к своему невзрачному заместителю. - Вас, сэр, я не спрашиваю, ваша точка зрения, насколько я понимаю, сильно отличается от моей, - бросил он Удхаузу.</w:t>
      </w:r>
    </w:p>
    <w:p>
      <w:pPr>
        <w:pStyle w:val="Normal"/>
        <w:spacing w:lineRule="auto" w:line="240"/>
        <w:rPr>
          <w:rFonts w:ascii="Arial Cyr" w:hAnsi="Arial Cyr" w:eastAsia="Arial Cyr" w:cs="Arial Cyr"/>
        </w:rPr>
      </w:pPr>
      <w:r>
        <w:rPr>
          <w:rFonts w:eastAsia="Arial Cyr" w:cs="Arial Cyr" w:ascii="Arial Cyr" w:hAnsi="Arial Cyr"/>
        </w:rPr>
        <w:t>Билл промолчал, будто не к нему обращался началь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питан Удхауз, кажется, всерьез считает, что французы вправе нелюбезно принимать нас. Мы, видите ли, для них нежелательная иноземная сила. - Гарденер явно старался вызвать Удхауза на ответ, но тот упорно отмалчив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капитана Удхауза всегда был свой, особый взгляд на вещи, - подхватил Хомер, с жаром бросаясь лягать того, кого покусывал хозяин. - В нашей части он славился как чрезвычайно... э... э... оригинальный чело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вот как? - снова вмешалась приумолкшая было миссис Гарденер. - Это любопытно! Видимо, с тех пор капитан Удхауз ничуть не изменился. Он все такой же "оригинальный", - она с нескрываемой насмешкой посмотрела на Билла.</w:t>
      </w:r>
    </w:p>
    <w:p>
      <w:pPr>
        <w:pStyle w:val="Normal"/>
        <w:spacing w:lineRule="auto" w:line="240"/>
        <w:rPr>
          <w:rFonts w:ascii="Arial Cyr" w:hAnsi="Arial Cyr" w:eastAsia="Arial Cyr" w:cs="Arial Cyr"/>
        </w:rPr>
      </w:pPr>
      <w:r>
        <w:rPr>
          <w:rFonts w:eastAsia="Arial Cyr" w:cs="Arial Cyr" w:ascii="Arial Cyr" w:hAnsi="Arial Cyr"/>
        </w:rPr>
        <w:t>Между тем майор, переглянувшись со своим помощником, обратился к Удхауз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питан, вы, кажется, собирались съездить на Старую Мельницу? Пожалуй, не стоит это откладывать. Прошу вас, отправляйтесь. Проверьте, все ли в порядке, захватите для меня пакет, а когда вернетесь, доложите.</w:t>
      </w:r>
    </w:p>
    <w:p>
      <w:pPr>
        <w:pStyle w:val="Normal"/>
        <w:spacing w:lineRule="auto" w:line="240"/>
        <w:rPr>
          <w:rFonts w:ascii="Arial Cyr" w:hAnsi="Arial Cyr" w:eastAsia="Arial Cyr" w:cs="Arial Cyr"/>
        </w:rPr>
      </w:pPr>
      <w:r>
        <w:rPr>
          <w:rFonts w:eastAsia="Arial Cyr" w:cs="Arial Cyr" w:ascii="Arial Cyr" w:hAnsi="Arial Cyr"/>
        </w:rPr>
        <w:t>Билл встал, мельком глянул на присутствующих, чуть дольше задержавшись взглядом на заместителе майора, откозырял и вышел четким шагом.</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ХОМЕР ПОЛУЧАЕТ ЗАДАНИ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ф!.. - с облегчением вздохнула миссис Гарденер. - Наконец-то можно спокойно поговорить! Какой невыносимый субъек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лая, ты слишком строго судишь о людях - остановил ее Гарденер. - Капитан Удхауз в общем не плохой офиц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это покажет будущее, - выговорил вдруг Вэрт. - Теперь на свободе побеседуем, Хомер, - обратился он к учителю, отбрасывая официальное обращение "мистер". - Думается, мы должны с вами подружиться.</w:t>
      </w:r>
    </w:p>
    <w:p>
      <w:pPr>
        <w:pStyle w:val="Normal"/>
        <w:spacing w:lineRule="auto" w:line="240"/>
        <w:rPr>
          <w:rFonts w:ascii="Arial Cyr" w:hAnsi="Arial Cyr" w:eastAsia="Arial Cyr" w:cs="Arial Cyr"/>
        </w:rPr>
      </w:pPr>
      <w:r>
        <w:rPr>
          <w:rFonts w:eastAsia="Arial Cyr" w:cs="Arial Cyr" w:ascii="Arial Cyr" w:hAnsi="Arial Cyr"/>
        </w:rPr>
        <w:t>Удивленный донельзя таким обращением, Хомер перевел глаза на Вэрта и впервые по-настоящему вгляделся в него. Он увидел лицо, точно смазанное резинкой. Ни одной приметной черты, никакой особенности: ни родинки, ни усов, ни веснушек, ничего такого, что могло бы зацепить глаз, запасть в память. Подобранное, вышколенное, мускулистое тело, но опять-таки ничего приметного, обращающего внимание. Таких лиц, таких фигур тысячи, и обычно они не останавливают на себе даже мимолетного взгляда. Кто-то прошел, кто-то взглянул, а кто - неизвестно. Идеальная внешность для сыщика.</w:t>
      </w:r>
    </w:p>
    <w:p>
      <w:pPr>
        <w:pStyle w:val="Normal"/>
        <w:spacing w:lineRule="auto" w:line="240"/>
        <w:rPr>
          <w:rFonts w:ascii="Arial Cyr" w:hAnsi="Arial Cyr" w:eastAsia="Arial Cyr" w:cs="Arial Cyr"/>
        </w:rPr>
      </w:pPr>
      <w:r>
        <w:rPr>
          <w:rFonts w:eastAsia="Arial Cyr" w:cs="Arial Cyr" w:ascii="Arial Cyr" w:hAnsi="Arial Cyr"/>
        </w:rPr>
        <w:t>Да он и был сыщиком, этот человек, прикомандированный к Гарденеру "ввиду сложной обстановки в Европе"! Гарденер отлично понимал, что за помощник прибыл к нему. В анкете Вэрта значилось, что до войны он работал в частном сыскном агентстве, во время войны служил в какой-то секретной разведывательной части, а после войны проходил некую школу в Федеративной Республике Германии. Вэрт знал в совершенстве немецкий язык и говорил на нем с истинно берлинским шиком. Он был почему-то очень сведущ в бактериологии и с педантичной аккуратностью вел все дела и бумаги. От подчиненных он требовал неуклонного соблюдение дисциплины. "Демократизм" Гарденера, который любил рассказывать младшим офицерам анекдоты и иногда шутил с ними, постоянно вызывал едкие замечания Вэрта, и майор всегда ощущал в присутствии своего заместителя некоторую неловкость.</w:t>
      </w:r>
    </w:p>
    <w:p>
      <w:pPr>
        <w:pStyle w:val="Normal"/>
        <w:spacing w:lineRule="auto" w:line="240"/>
        <w:rPr>
          <w:rFonts w:ascii="Arial Cyr" w:hAnsi="Arial Cyr" w:eastAsia="Arial Cyr" w:cs="Arial Cyr"/>
        </w:rPr>
      </w:pPr>
      <w:r>
        <w:rPr>
          <w:rFonts w:eastAsia="Arial Cyr" w:cs="Arial Cyr" w:ascii="Arial Cyr" w:hAnsi="Arial Cyr"/>
        </w:rPr>
        <w:t>Официально Вэрт был подчиненным Гарденера, но на деле майор был вынужден выполнять указания капитана. Часто в присутствии Вэрта Гарденер чувствовал себя отсталым, сентиментальным, даже глуповатым. Это его раздражало, лишало веры в себя к обычного оптимизма. В нем росла неприязнь к помощнику, но ссориться с ним открыто он не решался: у Вэрта были, по-видимому, большие связи "в верхах".</w:t>
      </w:r>
    </w:p>
    <w:p>
      <w:pPr>
        <w:pStyle w:val="Normal"/>
        <w:spacing w:lineRule="auto" w:line="240"/>
        <w:rPr>
          <w:rFonts w:ascii="Arial Cyr" w:hAnsi="Arial Cyr" w:eastAsia="Arial Cyr" w:cs="Arial Cyr"/>
        </w:rPr>
      </w:pPr>
      <w:r>
        <w:rPr>
          <w:rFonts w:eastAsia="Arial Cyr" w:cs="Arial Cyr" w:ascii="Arial Cyr" w:hAnsi="Arial Cyr"/>
        </w:rPr>
        <w:t>В описываемый день именно Вэрт заинтересовался приездом Хомера и его питомцев и сказал, что учитель мог бы им пригод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чем же? - спросил Гарденер, пристально глядя на помощника и еще более, чем всегда, удивляясь, как тот похож на нациста. - Чем он может быть полезен 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огим, - неопределенно отвечал Вэрт. - Вот вы, сэр, кажется, собирались поместить вашего Юджина в одну из здешних школ. Хомер - профессиональный педагог. Он мог бы осмотреть эти школы, посоветовать вам, которая лучше...</w:t>
      </w:r>
    </w:p>
    <w:p>
      <w:pPr>
        <w:pStyle w:val="Normal"/>
        <w:spacing w:lineRule="auto" w:line="240"/>
        <w:rPr>
          <w:rFonts w:ascii="Arial Cyr" w:hAnsi="Arial Cyr" w:eastAsia="Arial Cyr" w:cs="Arial Cyr"/>
        </w:rPr>
      </w:pPr>
      <w:r>
        <w:rPr>
          <w:rFonts w:eastAsia="Arial Cyr" w:cs="Arial Cyr" w:ascii="Arial Cyr" w:hAnsi="Arial Cyr"/>
        </w:rPr>
        <w:t>Гарденер помедлил, соображая, потом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ая мысль. Как это сразу не пришло мне в голову?</w:t>
      </w:r>
    </w:p>
    <w:p>
      <w:pPr>
        <w:pStyle w:val="Normal"/>
        <w:spacing w:lineRule="auto" w:line="240"/>
        <w:rPr>
          <w:rFonts w:ascii="Arial Cyr" w:hAnsi="Arial Cyr" w:eastAsia="Arial Cyr" w:cs="Arial Cyr"/>
        </w:rPr>
      </w:pPr>
      <w:r>
        <w:rPr>
          <w:rFonts w:eastAsia="Arial Cyr" w:cs="Arial Cyr" w:ascii="Arial Cyr" w:hAnsi="Arial Cyr"/>
        </w:rPr>
        <w:t>Но тут вмешалась миссис Гарден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илуй, что ты говоришь, Энтони? Отдавать Юджина в здешнюю школу? К чему это? Ты же обещал, что вскоре здесь будет наша американская школа. И чему учить там Юджина? Французскому языку? Так для этого достаточно приходящей учительницы, которую я ему подберу.</w:t>
      </w:r>
    </w:p>
    <w:p>
      <w:pPr>
        <w:pStyle w:val="Normal"/>
        <w:spacing w:lineRule="auto" w:line="240"/>
        <w:rPr>
          <w:rFonts w:ascii="Arial Cyr" w:hAnsi="Arial Cyr" w:eastAsia="Arial Cyr" w:cs="Arial Cyr"/>
        </w:rPr>
      </w:pPr>
      <w:r>
        <w:rPr>
          <w:rFonts w:eastAsia="Arial Cyr" w:cs="Arial Cyr" w:ascii="Arial Cyr" w:hAnsi="Arial Cyr"/>
        </w:rPr>
        <w:t>Майору пришлось пообещать, что он не пошлет Юджина в школу без согласия жены. Миссис Гарденер ушла успокоенная. Между тем Вэрт уже беседовал с Хоме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значит, сэр, вы хотели бы работать с н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эр, мечтал бы. - Хомер вытянулся и старался принять самый молодцеватый 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приехали только сегод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чно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поездом девять сорок? - спрашивал Вэр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чно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оме вас, еще кто-нибудь сошел с поезда, или вы, быть может, не заметили?</w:t>
      </w:r>
    </w:p>
    <w:p>
      <w:pPr>
        <w:pStyle w:val="Normal"/>
        <w:spacing w:lineRule="auto" w:line="240"/>
        <w:rPr>
          <w:rFonts w:ascii="Arial Cyr" w:hAnsi="Arial Cyr" w:eastAsia="Arial Cyr" w:cs="Arial Cyr"/>
        </w:rPr>
      </w:pPr>
      <w:r>
        <w:rPr>
          <w:rFonts w:eastAsia="Arial Cyr" w:cs="Arial Cyr" w:ascii="Arial Cyr" w:hAnsi="Arial Cyr"/>
        </w:rPr>
        <w:t>Капитан Вэрт спрашивал небрежно, но это не обмануло Хомера. Он понял, что его работа уже началась. И что ему устраивают нечто вроде экзаме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онечно, заметил, - отозвался он с оживлением. - С нашего поезда, кроме меня и моих мальчиков, сошел священник в сутане и еще какой-то верзила в мятом, как из мешка, костюм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припомните ли, Хомер, как выглядел этот верзила? - спросил Вэрт. </w:t>
      </w:r>
    </w:p>
    <w:p>
      <w:pPr>
        <w:pStyle w:val="Normal"/>
        <w:spacing w:lineRule="auto" w:line="240"/>
        <w:rPr>
          <w:rFonts w:ascii="Arial Cyr" w:hAnsi="Arial Cyr" w:eastAsia="Arial Cyr" w:cs="Arial Cyr"/>
        </w:rPr>
      </w:pPr>
      <w:r>
        <w:rPr>
          <w:rFonts w:eastAsia="Arial Cyr" w:cs="Arial Cyr" w:ascii="Arial Cyr" w:hAnsi="Arial Cyr"/>
        </w:rPr>
        <w:t>Хомер напряг пам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немолодой. Лет сорока семи - пятидесяти. Сильно поношенная обувь. Ах, вот что я еще вспомнил! - Хомер расплылся от удовольствия. - У этого типа вместо багажа была старая военная сумка. Я еще подумал на вокзале, что у меня дома осталась такая же...</w:t>
      </w:r>
    </w:p>
    <w:p>
      <w:pPr>
        <w:pStyle w:val="Normal"/>
        <w:spacing w:lineRule="auto" w:line="240"/>
        <w:rPr>
          <w:rFonts w:ascii="Arial Cyr" w:hAnsi="Arial Cyr" w:eastAsia="Arial Cyr" w:cs="Arial Cyr"/>
        </w:rPr>
      </w:pPr>
      <w:r>
        <w:rPr>
          <w:rFonts w:eastAsia="Arial Cyr" w:cs="Arial Cyr" w:ascii="Arial Cyr" w:hAnsi="Arial Cyr"/>
        </w:rPr>
        <w:t>Вэрт одобрительно похлопал Хомера по пле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сэр! То, что вы заметили этого верзилу, делает честь вашей наблюдательности.</w:t>
      </w:r>
    </w:p>
    <w:p>
      <w:pPr>
        <w:pStyle w:val="Normal"/>
        <w:spacing w:lineRule="auto" w:line="240"/>
        <w:rPr>
          <w:rFonts w:ascii="Arial Cyr" w:hAnsi="Arial Cyr" w:eastAsia="Arial Cyr" w:cs="Arial Cyr"/>
        </w:rPr>
      </w:pPr>
      <w:r>
        <w:rPr>
          <w:rFonts w:eastAsia="Arial Cyr" w:cs="Arial Cyr" w:ascii="Arial Cyr" w:hAnsi="Arial Cyr"/>
        </w:rPr>
        <w:t>Учитель соображал: как, значит, и здесь слежка? Черт возьми, ему вовсе не хочется путаться здесь в авантюры. Правда, он не новичок, у него уже есть большой опыт! Кто, например, вел наблюдение за офицерами в полку? Он, Хомер. А кто помог мистеру Милларду, главному попечителю, обнаружить и разоблачить в школе учителя-коммуниста Ричардсона? Кто получил за это благодарность попечительского совета? Он, Хомер. Да, но то было в родном городе, где Хомер всегда мог найти единомышленников и помощников. А здесь, во Франции, где каждый называет себя патриотом и кричит о независимости своего народа...</w:t>
      </w:r>
    </w:p>
    <w:p>
      <w:pPr>
        <w:pStyle w:val="Normal"/>
        <w:spacing w:lineRule="auto" w:line="240"/>
        <w:rPr>
          <w:rFonts w:ascii="Arial Cyr" w:hAnsi="Arial Cyr" w:eastAsia="Arial Cyr" w:cs="Arial Cyr"/>
        </w:rPr>
      </w:pPr>
      <w:r>
        <w:rPr>
          <w:rFonts w:eastAsia="Arial Cyr" w:cs="Arial Cyr" w:ascii="Arial Cyr" w:hAnsi="Arial Cyr"/>
        </w:rPr>
        <w:t>Холодок пополз по спине Хомера.</w:t>
      </w:r>
    </w:p>
    <w:p>
      <w:pPr>
        <w:pStyle w:val="Normal"/>
        <w:spacing w:lineRule="auto" w:line="240"/>
        <w:rPr>
          <w:rFonts w:ascii="Arial Cyr" w:hAnsi="Arial Cyr" w:eastAsia="Arial Cyr" w:cs="Arial Cyr"/>
        </w:rPr>
      </w:pPr>
      <w:r>
        <w:rPr>
          <w:rFonts w:eastAsia="Arial Cyr" w:cs="Arial Cyr" w:ascii="Arial Cyr" w:hAnsi="Arial Cyr"/>
        </w:rPr>
        <w:t>Пыльный розовый луч солнца лег на розовый помпон кресла. За окном тоненько звонил велосипедист, веял теплый ветер, парусом надувая занавеску. Где-то очень близко пели дет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Светлой ночью лунной, </w:t>
      </w:r>
    </w:p>
    <w:p>
      <w:pPr>
        <w:pStyle w:val="Normal"/>
        <w:spacing w:lineRule="auto" w:line="240"/>
        <w:jc w:val="center"/>
        <w:rPr>
          <w:rFonts w:ascii="Arial Cyr" w:hAnsi="Arial Cyr" w:eastAsia="Arial Cyr" w:cs="Arial Cyr"/>
        </w:rPr>
      </w:pPr>
      <w:r>
        <w:rPr>
          <w:rFonts w:eastAsia="Arial Cyr" w:cs="Arial Cyr" w:ascii="Arial Cyr" w:hAnsi="Arial Cyr"/>
        </w:rPr>
        <w:t xml:space="preserve">Милый друг Пьерро, </w:t>
      </w:r>
    </w:p>
    <w:p>
      <w:pPr>
        <w:pStyle w:val="Normal"/>
        <w:spacing w:lineRule="auto" w:line="240"/>
        <w:jc w:val="center"/>
        <w:rPr>
          <w:rFonts w:ascii="Arial Cyr" w:hAnsi="Arial Cyr" w:eastAsia="Arial Cyr" w:cs="Arial Cyr"/>
        </w:rPr>
      </w:pPr>
      <w:r>
        <w:rPr>
          <w:rFonts w:eastAsia="Arial Cyr" w:cs="Arial Cyr" w:ascii="Arial Cyr" w:hAnsi="Arial Cyr"/>
        </w:rPr>
        <w:t xml:space="preserve">Трогаешь ты струны </w:t>
      </w:r>
    </w:p>
    <w:p>
      <w:pPr>
        <w:pStyle w:val="Normal"/>
        <w:spacing w:lineRule="auto" w:line="240"/>
        <w:jc w:val="center"/>
        <w:rPr>
          <w:rFonts w:ascii="Arial Cyr" w:hAnsi="Arial Cyr" w:eastAsia="Arial Cyr" w:cs="Arial Cyr"/>
        </w:rPr>
      </w:pPr>
      <w:r>
        <w:rPr>
          <w:rFonts w:eastAsia="Arial Cyr" w:cs="Arial Cyr" w:ascii="Arial Cyr" w:hAnsi="Arial Cyr"/>
        </w:rPr>
        <w:t>Сердца, друг Пьерр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Хомер облизал губы. И зачем только ему вздумалось просить работы у этих военных! Но отступить уже не удастся. Вэрт уже вводит его в "обстановку".</w:t>
      </w:r>
    </w:p>
    <w:p>
      <w:pPr>
        <w:pStyle w:val="Normal"/>
        <w:spacing w:lineRule="auto" w:line="240"/>
        <w:rPr>
          <w:rFonts w:ascii="Arial Cyr" w:hAnsi="Arial Cyr" w:eastAsia="Arial Cyr" w:cs="Arial Cyr"/>
        </w:rPr>
      </w:pPr>
      <w:r>
        <w:rPr>
          <w:rFonts w:eastAsia="Arial Cyr" w:cs="Arial Cyr" w:ascii="Arial Cyr" w:hAnsi="Arial Cyr"/>
        </w:rPr>
        <w:t>По-видимому, мистер Хомер еще не успел ознакомиться с городом. Нет? Ага, тогда мистер Хомер должен знать: городишко хоть и крохотный, но настоящее осиное гнездо. Здесь очень вредный воздух! Нет, нет, не в смысле климата. Пусть мистер Хомер не понимает все буквально. Люди тут слишком беспокойны: крестьяне, рабочие, молодежь. Все состоят в разных левых организациях. Все крикуны, политиканы, льнут к коммунистам. Крупнейшее предприятие, мистер Хомер, наверное, слышал о нем, - завод "Рапид" - весь заражен этим элементом. И это тем более печально, что заводом интересуются в Штатах. На "Рапиде" постоянно происходят разные демонстрации, забастовки, митинги. То собирают подписи под Пактом Мира, то вдруг начинают разговаривать о колониализме или, что еще хуже, о том, что мы-де в Штатах приглашаем на командные должности бывших гитлеровских генералов и офицеров. В общем распространяют разные вредные слухи, которые могут быть превратно поняты в некоторых кругах. Все это исходит от группы красных. Они натравливают на нас народ, организуют так называемое "общественное мнение". Наша миссия тоже их раздражает. Никогда не знаешь, что они предпримут. Поэтому мы должны держать их все время в орбите нашего зрения. Однако мы здесь слишком заметны, да и военная форма обязывает... Словом, мистеру Хомеру, как педагогу, человеку далекому от всякой военщины, будет легче общаться с местными жителями, не вызывая никаких подозрений...</w:t>
      </w:r>
    </w:p>
    <w:p>
      <w:pPr>
        <w:pStyle w:val="Normal"/>
        <w:spacing w:lineRule="auto" w:line="240"/>
        <w:rPr>
          <w:rFonts w:ascii="Arial Cyr" w:hAnsi="Arial Cyr" w:eastAsia="Arial Cyr" w:cs="Arial Cyr"/>
        </w:rPr>
      </w:pPr>
      <w:r>
        <w:rPr>
          <w:rFonts w:eastAsia="Arial Cyr" w:cs="Arial Cyr" w:ascii="Arial Cyr" w:hAnsi="Arial Cyr"/>
        </w:rPr>
        <w:t>Вэрт обратился к Гардене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быть, вы, сэр, объясните мистеру Хомеру, чего мы от него ж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ъясняйте вы, - отозвался майор. - У вас это лучше выходит!</w:t>
      </w:r>
    </w:p>
    <w:p>
      <w:pPr>
        <w:pStyle w:val="Normal"/>
        <w:spacing w:lineRule="auto" w:line="240"/>
        <w:rPr>
          <w:rFonts w:ascii="Arial Cyr" w:hAnsi="Arial Cyr" w:eastAsia="Arial Cyr" w:cs="Arial Cyr"/>
        </w:rPr>
      </w:pPr>
      <w:r>
        <w:rPr>
          <w:rFonts w:eastAsia="Arial Cyr" w:cs="Arial Cyr" w:ascii="Arial Cyr" w:hAnsi="Arial Cyr"/>
        </w:rPr>
        <w:t>Гарденер давно уже понял, к чему клонится разговор. Конечно, Вэрт начнет сейчас обрабатывать Хомера по поводу Марселины Берто. Недаром он уже целую неделю не дает Гарденеру покоя по поводу этой дамы. Неужели нюх сыщика не обманывает Вэрта, и там, в этой школе, действительно основное ядро коммунистов?!</w:t>
      </w:r>
    </w:p>
    <w:p>
      <w:pPr>
        <w:pStyle w:val="Normal"/>
        <w:spacing w:lineRule="auto" w:line="240"/>
        <w:rPr>
          <w:rFonts w:ascii="Arial Cyr" w:hAnsi="Arial Cyr" w:eastAsia="Arial Cyr" w:cs="Arial Cyr"/>
        </w:rPr>
      </w:pPr>
      <w:r>
        <w:rPr>
          <w:rFonts w:eastAsia="Arial Cyr" w:cs="Arial Cyr" w:ascii="Arial Cyr" w:hAnsi="Arial Cyr"/>
        </w:rPr>
        <w:t>А Вэрт между тем говорил Хоме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в городке, существует одна особа - вдова командира франтиреров по имени Берто. У французов во время войны этот Берто прослыл героем. Разумеется, гестапо все-таки изловило его и расстреляло. Жена осталась жива. - Вэрт минуту помедлил. - Так вот, вокруг этой дамы, как нам стало известно, группируются здешние вожаки красных. К тому же и обстановка у нее подходящая: Марселина Берто живет обособленно в горной долине. Там, в этой долине, находится школа-интернат, которой она руководит...</w:t>
      </w:r>
    </w:p>
    <w:p>
      <w:pPr>
        <w:pStyle w:val="Normal"/>
        <w:spacing w:lineRule="auto" w:line="240"/>
        <w:rPr>
          <w:rFonts w:ascii="Arial Cyr" w:hAnsi="Arial Cyr" w:eastAsia="Arial Cyr" w:cs="Arial Cyr"/>
        </w:rPr>
      </w:pPr>
      <w:r>
        <w:rPr>
          <w:rFonts w:eastAsia="Arial Cyr" w:cs="Arial Cyr" w:ascii="Arial Cyr" w:hAnsi="Arial Cyr"/>
        </w:rPr>
        <w:t>Хомер довольно невежливо прервал Вэр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что-то не понимаю, сэр. Вы говорите, эта особа - вдова коммуниста, франтирера. И вместе с тем, по вашим словам, ей поручают руководить школой! Как это совместить? Разве здешняя администрация, здешняя полиция не знают, кому они доверили детей? Почему эту вдову вообще держат на свободе?</w:t>
      </w:r>
    </w:p>
    <w:p>
      <w:pPr>
        <w:pStyle w:val="Normal"/>
        <w:spacing w:lineRule="auto" w:line="240"/>
        <w:rPr>
          <w:rFonts w:ascii="Arial Cyr" w:hAnsi="Arial Cyr" w:eastAsia="Arial Cyr" w:cs="Arial Cyr"/>
        </w:rPr>
      </w:pPr>
      <w:r>
        <w:rPr>
          <w:rFonts w:eastAsia="Arial Cyr" w:cs="Arial Cyr" w:ascii="Arial Cyr" w:hAnsi="Arial Cyr"/>
        </w:rPr>
        <w:t>Вэрт снисходительно взглянул на учите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мистер Хомер, мистер Хомер, до чего же вы отстали! - укоризненно сказал он. - Неужели надо объяснять вам, что мы не в Штатах. Не мерьте здешние порядки нашей меркой. Здесь власти боятся общественного мнения. Арестовать кого-нибудь вот так, просто, здесь нельзя. Подымется целая история. Вот если бы удалось, скажем, узнать и доказать, что Берто в своей школе занимается не уроками, а политикой, противоправительственными заговорами, тогда другое дело. Можно было бы заставить хозяев города принять кое-какие меры против коммунистов. Да и в центре это было бы воспринято как надо. Но нужно доказать, что красные - это реальная угроза. - Он обратился к майору: - Вот почему так удачен приезд мистера Хомера. Он может оказаться для нас бесценным человеком. Ведь он педагог. Как педагог, он может, например, заинтересоваться постановкой воспитания в школе Берто. Школу эту здесь, кстати, зовут Гнездом грачей, - повернулся он к Хомеру. - В Гнездо часто приезжают педагоги из разных стран, так что повышенный интерес мистера Хомера к горной школе никому не покажется удивительным.</w:t>
      </w:r>
    </w:p>
    <w:p>
      <w:pPr>
        <w:pStyle w:val="Normal"/>
        <w:spacing w:lineRule="auto" w:line="240"/>
        <w:rPr>
          <w:rFonts w:ascii="Arial Cyr" w:hAnsi="Arial Cyr" w:eastAsia="Arial Cyr" w:cs="Arial Cyr"/>
        </w:rPr>
      </w:pPr>
      <w:r>
        <w:rPr>
          <w:rFonts w:eastAsia="Arial Cyr" w:cs="Arial Cyr" w:ascii="Arial Cyr" w:hAnsi="Arial Cyr"/>
        </w:rPr>
        <w:t>Гарденер помедлил соображая: кажется, у Вэрта все уже детально разработано. В общем идея неплохая! Вот она, "психологическая война", в действии! Он сказал глубокомысл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мистер Хомер может отправиться в Гнездо грачей понаблюдать там за занятиями его обитателей. Это может дать неожиданные результаты. Если удастся закрыть эту школу, мы сможем воспользоваться долиной. Кажется, там есть удобные площадки, да и мы не будем так на виду, как у Старой Мельницы. Мистер Хомер попутно, уже как военный, прикинет, удобно ли для наших целей это ме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ите, как вы назвали эту школу? Гнездо грачей, если не ошибаюсь? - с живостью спросил вдруг Хомер.</w:t>
      </w:r>
    </w:p>
    <w:p>
      <w:pPr>
        <w:pStyle w:val="Normal"/>
        <w:spacing w:lineRule="auto" w:line="240"/>
        <w:rPr>
          <w:rFonts w:ascii="Arial Cyr" w:hAnsi="Arial Cyr" w:eastAsia="Arial Cyr" w:cs="Arial Cyr"/>
        </w:rPr>
      </w:pPr>
      <w:r>
        <w:rPr>
          <w:rFonts w:eastAsia="Arial Cyr" w:cs="Arial Cyr" w:ascii="Arial Cyr" w:hAnsi="Arial Cyr"/>
        </w:rPr>
        <w:t>Он чуть не выдал себя радостным восклицанием. О нет, Хомер не так глуп, чтоб сразу выложить офицерам свои козыри. Ведь Вэрт и не подозревает, что каких-нибудь два часа тому назад Хомера приглашали в это Гнездо!</w:t>
      </w:r>
    </w:p>
    <w:p>
      <w:pPr>
        <w:pStyle w:val="Normal"/>
        <w:spacing w:lineRule="auto" w:line="240"/>
        <w:rPr>
          <w:rFonts w:ascii="Arial Cyr" w:hAnsi="Arial Cyr" w:eastAsia="Arial Cyr" w:cs="Arial Cyr"/>
        </w:rPr>
      </w:pPr>
      <w:r>
        <w:rPr>
          <w:rFonts w:eastAsia="Arial Cyr" w:cs="Arial Cyr" w:ascii="Arial Cyr" w:hAnsi="Arial Cyr"/>
        </w:rPr>
        <w:t>И Хомер озабоченно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рудновато будет подыскать предлог, чтобы остаться в этой школе. - Он покачал своей сизой, коротко стриженной головой боксера. - Просто-таки дипломатическое поручение, с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Хомер, вы же сами хотели с нами работать! - вкрадчиво напомнил Вэр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право, не знаю, как это сделать, - повторял Хомер тем же озабоченным тоном. - Пожалуй, неплохо будет затащить в это Гнездо моих мальчиков! - прибавил он, точно осененный внезапной иде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говорите о ваших питомц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озможно, нам всем удастся устроиться в этой школе на несколько дней. Мои мальчики могут перезнакомиться с тамошними школьниками, разузнать у них, чем живет школа, что представляет собой их начальница... Знаете, дети ведь всегда легче сходятся между собой, - говорил Хо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ходятся, сходятся", - сердито передразнил Вэрт. - Вовсе не обязательно, чтобы американские ребята сходились с этими мальчишками и девчонками, которых воспитывают красные в атеизме и в своем дух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Вэрт, до чего же вам насолили, как видно, красные! - поддел помощника Гарден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сэр? Вы их любите? - зло осведомился Вэрт.</w:t>
      </w:r>
    </w:p>
    <w:p>
      <w:pPr>
        <w:pStyle w:val="Normal"/>
        <w:spacing w:lineRule="auto" w:line="240"/>
        <w:rPr>
          <w:rFonts w:ascii="Arial Cyr" w:hAnsi="Arial Cyr" w:eastAsia="Arial Cyr" w:cs="Arial Cyr"/>
        </w:rPr>
      </w:pPr>
      <w:r>
        <w:rPr>
          <w:rFonts w:eastAsia="Arial Cyr" w:cs="Arial Cyr" w:ascii="Arial Cyr" w:hAnsi="Arial Cyr"/>
        </w:rPr>
        <w:t>Гарденер усме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до любви, конечно, далеко. Но я, например, хочу, чтобы мистер Хомер взял с собой в эту школу Юджина. Во-первых, он побудет со своими сверстниками; а во-вторых, я слышал, что в этом Гнезде все работают физически. Пускай Юджин увидит, как трудятся ребята. Это ему будет полез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регитесь, сэр, чтобы после не раскаяться, - бросил ему Вэрт. - Неизвестно, какие идеи и навыки принесет из Гнезда ваш сын и наслед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эр, вам нечего бояться. Ваш сын будет со мной, а я ручаюсь за моих питомцев, - торжественно уверил Гарденера Хомер.</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ВЛАДЕЛИЦА ЗАМК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так, прочтем еще раз, чтобы твердо запомнить: картина принадлежала моему прадеду де Тюньи и на распродаже его коллекции в Париже в тысяча семьсот сорок восьмом году была продана за четыре тысячи двести ливров Лампереру. Ровно через сто лет наследники Ламперера перепродали картину лорду Эллесмеру. Из коллекции лорда Эллесмера в Бриджуотере картину похитили неизвестные злоумышленники, и в шестидесятых годах прошлого столетия мой дед обнаружил ее у старьевщика на набережной Сены. Мой дед, маркиз де Тюньи, тотчас же приобрел ее и снова поместил в нашу галерею. Ну как, Антуан, складно получ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учше быть не может, сударыня. Ей-богу, если бы я не знал, что все это сочинено господином Морвилье, поверил бы, что это чистая правда...</w:t>
      </w:r>
    </w:p>
    <w:p>
      <w:pPr>
        <w:pStyle w:val="Normal"/>
        <w:spacing w:lineRule="auto" w:line="240"/>
        <w:rPr>
          <w:rFonts w:ascii="Arial Cyr" w:hAnsi="Arial Cyr" w:eastAsia="Arial Cyr" w:cs="Arial Cyr"/>
        </w:rPr>
      </w:pPr>
      <w:r>
        <w:rPr>
          <w:rFonts w:eastAsia="Arial Cyr" w:cs="Arial Cyr" w:ascii="Arial Cyr" w:hAnsi="Arial Cyr"/>
        </w:rPr>
        <w:t>Антуан, полуслуга, полудоверенный госпожи Фонтенак, ухмыльнулся. Старый, вполне почтенный на вид Антуан вовсе не был мошенником, но его забавляла вся история с картиной. Будет, правда, совсем неплохо одурачить американца: говорят, там у них, за океаном, деньги гребут лопатой. А старая хозяйка, получив неожиданный куш, наверное, уже не станет так жадничать, поедет на курорт лечить ревматизм и, может, захватит с собой и Антуана. И он тоже полечит свои старые кости. Пора, пора ей раскошелиться! А то вон и замок стал как решето: всюду щели и дыры, зимой ветер гуляет по комнатам, и если сесть в кресло - пружины злорадно впиваются в тело, они тоже негодуют на скупость старухи. А как она охает, выдавая гроши на хозяйство! Как твердит без конца: "Боже, какие ужасные расходы! Где взять денег на все это?"</w:t>
      </w:r>
    </w:p>
    <w:p>
      <w:pPr>
        <w:pStyle w:val="Normal"/>
        <w:spacing w:lineRule="auto" w:line="240"/>
        <w:rPr>
          <w:rFonts w:ascii="Arial Cyr" w:hAnsi="Arial Cyr" w:eastAsia="Arial Cyr" w:cs="Arial Cyr"/>
        </w:rPr>
      </w:pPr>
      <w:r>
        <w:rPr>
          <w:rFonts w:eastAsia="Arial Cyr" w:cs="Arial Cyr" w:ascii="Arial Cyr" w:hAnsi="Arial Cyr"/>
        </w:rPr>
        <w:t>Антуан мельком глянул на хозяйку. Ради этого американца старуха сегодня принарядилась: вылезла из своего вечно, замызганного халата, облачилась в костюм, перешитый из смокинга покойного мужа, надела даже пожелтевшее жабо из настоящего брюссельского кружева...</w:t>
      </w:r>
    </w:p>
    <w:p>
      <w:pPr>
        <w:pStyle w:val="Normal"/>
        <w:spacing w:lineRule="auto" w:line="240"/>
        <w:rPr>
          <w:rFonts w:ascii="Arial Cyr" w:hAnsi="Arial Cyr" w:eastAsia="Arial Cyr" w:cs="Arial Cyr"/>
        </w:rPr>
      </w:pPr>
      <w:r>
        <w:rPr>
          <w:rFonts w:eastAsia="Arial Cyr" w:cs="Arial Cyr" w:ascii="Arial Cyr" w:hAnsi="Arial Cyr"/>
        </w:rPr>
        <w:t>Антуану известна вся подноготная семьи Фонтенак. Например, он знает, что уже давно порядочные люди перестали бывать в замке Фонтенак, потому что покойный хозяин попался на каких-то некрасивых спекуляциях и газеты раззвонили об этом на весь свет. Известно ему, что младший сын дезертировал из армии во время последней войны, а потом его пристрелили где-то свои же. Известно, что старший сын хозяев - Пьер Фонтенак, тот, что теперь такая важная шишка в Париже, был препакостным мальчишкой! Бывало, ловит бабочек только для того, чтобы оторвать им крылья. Давит мух, цыплятам дает в хлебе иголки. А однажды скормил любимой собаке старого хозяина кусок колбасы, где было запрятано стекло. Конечно, стекло разрезало бедняге кишки и она издохла в страшных мучениях. Как стонала бедная собачка! Ну, точь-в-точь как человек. И слезы у нее катились из глаз. А дрянной парень только ухмылялся да повторял: "Не будешь теперь кусаться! Не будешь!"</w:t>
      </w:r>
    </w:p>
    <w:p>
      <w:pPr>
        <w:pStyle w:val="Normal"/>
        <w:spacing w:lineRule="auto" w:line="240"/>
        <w:rPr>
          <w:rFonts w:ascii="Arial Cyr" w:hAnsi="Arial Cyr" w:eastAsia="Arial Cyr" w:cs="Arial Cyr"/>
        </w:rPr>
      </w:pPr>
      <w:r>
        <w:rPr>
          <w:rFonts w:eastAsia="Arial Cyr" w:cs="Arial Cyr" w:ascii="Arial Cyr" w:hAnsi="Arial Cyr"/>
        </w:rPr>
        <w:t>Наверно, он и сейчас такой же. А его карьера, его положение в правительстве? Не будь у господина Пьера влиятельных друзей-американцев, не было бы и такой карьеры! Это признает и сама хозяйка Антуана, старая Фонтенак. Недаром она пишет сыну, чтобы он держался за своих друзей. Но еще неизвестно, как повернутся делишки Пьера Фонтенака. Антуан своими ушами слышал, как рабочие "Рапида" клялись, что "свалят" Фонтенака, посчитаются с ним за все притеснения. А здешние рабочие шутить не любят, это народ серьезный. Эх, сказал бы им Антуан словечко, и господин большой политик тотчас же взлетел бы на воздух! Ведь рабочие чистой монетой расплачиваются со всеми "коллабо" - с теми, кто сотрудничал с фашистами. Но, право же, Антуану вовсе не хочется мешаться в политику. Пусть сами между собой разбираются! Вот, например, он сам слышал, как в дни войны хозяйка нашептывала бошам, что все, мол, французские финансисты и старая аристократия возлагают на фюрера огромные надежды. Только, мол, немецкие военные во главе с великим фюрером помогут порядочным людям справиться с коммунистическими крикунами, которые ведут страну к гибели.</w:t>
      </w:r>
    </w:p>
    <w:p>
      <w:pPr>
        <w:pStyle w:val="Normal"/>
        <w:spacing w:lineRule="auto" w:line="240"/>
        <w:rPr>
          <w:rFonts w:ascii="Arial Cyr" w:hAnsi="Arial Cyr" w:eastAsia="Arial Cyr" w:cs="Arial Cyr"/>
        </w:rPr>
      </w:pPr>
      <w:r>
        <w:rPr>
          <w:rFonts w:eastAsia="Arial Cyr" w:cs="Arial Cyr" w:ascii="Arial Cyr" w:hAnsi="Arial Cyr"/>
        </w:rPr>
        <w:t>Самый главный бош из гестапо слушал ее, молчал и кивал большой лысой головой. А потом боши начисто сожрали и выпили все, что было в замке, и к утру, даже не простившись с хозяйкой, уехали. Вот тебе и защитники!</w:t>
      </w:r>
    </w:p>
    <w:p>
      <w:pPr>
        <w:pStyle w:val="Normal"/>
        <w:spacing w:lineRule="auto" w:line="240"/>
        <w:rPr>
          <w:rFonts w:ascii="Arial Cyr" w:hAnsi="Arial Cyr" w:eastAsia="Arial Cyr" w:cs="Arial Cyr"/>
        </w:rPr>
      </w:pPr>
      <w:r>
        <w:rPr>
          <w:rFonts w:eastAsia="Arial Cyr" w:cs="Arial Cyr" w:ascii="Arial Cyr" w:hAnsi="Arial Cyr"/>
        </w:rPr>
        <w:t>Счастье старухи, что Антуан не из болтливых, а то осталось бы от нее мокрое место, а от замка - кучка золы! Не стали бы люди терпеть "коллабос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нтуан, где мои очки? Всегда вы их запрятываете так, что и найти невозможно! Хочу прочитать визитную карточку американца и не могу...</w:t>
      </w:r>
    </w:p>
    <w:p>
      <w:pPr>
        <w:pStyle w:val="Normal"/>
        <w:spacing w:lineRule="auto" w:line="240"/>
        <w:rPr>
          <w:rFonts w:ascii="Arial Cyr" w:hAnsi="Arial Cyr" w:eastAsia="Arial Cyr" w:cs="Arial Cyr"/>
        </w:rPr>
      </w:pPr>
      <w:r>
        <w:rPr>
          <w:rFonts w:eastAsia="Arial Cyr" w:cs="Arial Cyr" w:ascii="Arial Cyr" w:hAnsi="Arial Cyr"/>
        </w:rPr>
        <w:t>Госпожа Фонтенак до сих пор еще говорила тоном капризной и повелительной красавицы. Впрочем, красавицей она никогда не была. Когда кто-нибудь из приезжих говорил, что в облике старой владелицы замка "видны следы былой красоты", Антуан потихоньку фыркал в кулак. Одни уши чего стоят! Огромные, точно восковые, торчат они из-под седых начесов и придают старухе сходство с летучей мыш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ки у вас, как всегда, на носу, сударыня, - не очень почтительно отозвался Антуан, подавая хозяйке визитную карточку американ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 Т. Вэрт. О. арт. Вашингтон О. К. просит разрешения госпожи Фонтенак посетить ее в понедельник, в два часа пополудни", - вслух прочла госпожа Фонтенак. - Ну, значит, он хочет купить картину, иначе зачем бы ему приезжать ко мне... Американцы всегда охотятся за такими картинами, пронюхивают, когда кто-нибудь собирается продать шедевр, и уж тут как тут со своими долларами. Баронесса Вальк писала мне, что она продала своего Тинторетто тоже какому-то дяде Сэму. И, кажется, довольно выгодно... - Она обратилась к Антуану: - Что удалось вам узнать, Антуан? Он действительно живет здесь, этот офиц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ударыня, - кивнул Антуан. - Он из тех, что живут в гостинице Кажу. Они заняли весь дом так, что ни одному приезжему и места не осталось. Да еще им строят особняк в самом центре, у мэрии. Ух, и шумел же народ, когда они сюда явились! И долину у Старой Мельницы они тоже заняли. Огородили ее колючей проволокой и теперь что-то там сооружают. Я повстречал в городе старуху Видаль, спросил ее, правда ли, что ее домик на Старой Мельнице снесли, чтоб дать место американцам? Она ничего не ответила, только так на меня глянула, что пропала охота и спраши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ак... - госпожа Фонтенак с интересом слушала Антуана, обратив к нему восковое ухо.</w:t>
      </w:r>
    </w:p>
    <w:p>
      <w:pPr>
        <w:pStyle w:val="Normal"/>
        <w:spacing w:lineRule="auto" w:line="240"/>
        <w:rPr>
          <w:rFonts w:ascii="Arial Cyr" w:hAnsi="Arial Cyr" w:eastAsia="Arial Cyr" w:cs="Arial Cyr"/>
        </w:rPr>
      </w:pPr>
      <w:r>
        <w:rPr>
          <w:rFonts w:eastAsia="Arial Cyr" w:cs="Arial Cyr" w:ascii="Arial Cyr" w:hAnsi="Arial Cyr"/>
        </w:rPr>
        <w:t>Американцы! Сколько их появилось во Франции... И военных и штатских... Вот и госпожа Кассиньоль хвалилась, что у нее в пансионе воспитываются богатые молодые американки. У них там, за океаном, мода на все французское... И с каким рвением они вывозят из Франции все, что считают ценным. Хорошо бы продать им Рембрандта. Если и обнаружится подделка, картина будет уже далеко... Пьер рассказывал, как отлично его принимали в Америке. Он запросто беседовал даже с высшими сенаторами, был в Белом доме. О, Пьер - малый не дурак! Знает, где искать свою выгоду. В этом отношении он пошел в нее, в мать... В последний приезд Пьер сказал: "Пусть немцы, пусть американцы, не все ли равно? Деньги не пахнут! Работать можно со всеми, только не с красными!.."</w:t>
      </w:r>
    </w:p>
    <w:p>
      <w:pPr>
        <w:pStyle w:val="Normal"/>
        <w:spacing w:lineRule="auto" w:line="240"/>
        <w:rPr>
          <w:rFonts w:ascii="Arial Cyr" w:hAnsi="Arial Cyr" w:eastAsia="Arial Cyr" w:cs="Arial Cyr"/>
        </w:rPr>
      </w:pPr>
      <w:r>
        <w:rPr>
          <w:rFonts w:eastAsia="Arial Cyr" w:cs="Arial Cyr" w:ascii="Arial Cyr" w:hAnsi="Arial Cyr"/>
        </w:rPr>
        <w:t>Раньше Пьер охотно бывал в Вернее, в своем родовом старом замке. Но с тех пор как рабочие "Рапида" стали коситься на него и даже угрожать, он избегает показываться в здешних местах.</w:t>
      </w:r>
    </w:p>
    <w:p>
      <w:pPr>
        <w:pStyle w:val="Normal"/>
        <w:spacing w:lineRule="auto" w:line="240"/>
        <w:rPr>
          <w:rFonts w:ascii="Arial Cyr" w:hAnsi="Arial Cyr" w:eastAsia="Arial Cyr" w:cs="Arial Cyr"/>
        </w:rPr>
      </w:pPr>
      <w:r>
        <w:rPr>
          <w:rFonts w:eastAsia="Arial Cyr" w:cs="Arial Cyr" w:ascii="Arial Cyr" w:hAnsi="Arial Cyr"/>
        </w:rPr>
        <w:t>Госпожа Фонтенак пожевала губами: американцы... американские продукты... яичный порошок, сало, колбаса... Кстати, о продуктах: надо бы съесть чего-нибудь перед приходом этого американ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нтуан, что у нас на завтрак? - томным голосом осведомилась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ичко, сударыня, - сказал слуга. - Прикажете всмятку или в мешоч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мятку. И... дайте побольше хлеба, - попросила госпожа Фонтенак.</w:t>
      </w:r>
    </w:p>
    <w:p>
      <w:pPr>
        <w:pStyle w:val="Normal"/>
        <w:spacing w:lineRule="auto" w:line="240"/>
        <w:rPr>
          <w:rFonts w:ascii="Arial Cyr" w:hAnsi="Arial Cyr" w:eastAsia="Arial Cyr" w:cs="Arial Cyr"/>
        </w:rPr>
      </w:pPr>
      <w:r>
        <w:rPr>
          <w:rFonts w:eastAsia="Arial Cyr" w:cs="Arial Cyr" w:ascii="Arial Cyr" w:hAnsi="Arial Cyr"/>
        </w:rPr>
        <w:t>Пока Антуан приготовлял завтрак, хозяйка замка с волнением думала, удастся или не удастся сбыть американскому любителю искусства фальшивого Рембрандта. Госпожа Фонтенак хорошо помнила, как однажды в замок приехал приглашенный ее супругом известный знаток искусства Родэ и как господин Фонтенак уговаривал его за большую сумму выдать сертификат "Рембранд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у, господин Фонтенак, это против моей совести, - сказал тогда Родэ. - Мои сертификаты потому и ценятся на весь мир, что я ни разу не выдал фальшивку за настоящее произведение мастера. А ваш Рембрандт - просто дурная копия, произведение досужего мошенника, который хочет обмануть доверие любителей искусства...</w:t>
      </w:r>
    </w:p>
    <w:p>
      <w:pPr>
        <w:pStyle w:val="Normal"/>
        <w:spacing w:lineRule="auto" w:line="240"/>
        <w:rPr>
          <w:rFonts w:ascii="Arial Cyr" w:hAnsi="Arial Cyr" w:eastAsia="Arial Cyr" w:cs="Arial Cyr"/>
        </w:rPr>
      </w:pPr>
      <w:r>
        <w:rPr>
          <w:rFonts w:eastAsia="Arial Cyr" w:cs="Arial Cyr" w:ascii="Arial Cyr" w:hAnsi="Arial Cyr"/>
        </w:rPr>
        <w:t>Так Родэ и уехал, не дав сертификата. Вот тогда-то и помог Пьер.</w:t>
      </w:r>
    </w:p>
    <w:p>
      <w:pPr>
        <w:pStyle w:val="Normal"/>
        <w:spacing w:lineRule="auto" w:line="240"/>
        <w:rPr>
          <w:rFonts w:ascii="Arial Cyr" w:hAnsi="Arial Cyr" w:eastAsia="Arial Cyr" w:cs="Arial Cyr"/>
        </w:rPr>
      </w:pPr>
      <w:r>
        <w:rPr>
          <w:rFonts w:eastAsia="Arial Cyr" w:cs="Arial Cyr" w:ascii="Arial Cyr" w:hAnsi="Arial Cyr"/>
        </w:rPr>
        <w:t>Рембрандт? Дорогой мамочке нужно засвидетельствовать происхождение этой мазни? Да это очень просто! Пусть мама обратится от его имени к господину Морвилье, управляющему заводом. Это деляга, человек на все руки. А что касается молчаливости - просто клад!</w:t>
      </w:r>
    </w:p>
    <w:p>
      <w:pPr>
        <w:pStyle w:val="Normal"/>
        <w:spacing w:lineRule="auto" w:line="240"/>
        <w:rPr>
          <w:rFonts w:ascii="Arial Cyr" w:hAnsi="Arial Cyr" w:eastAsia="Arial Cyr" w:cs="Arial Cyr"/>
        </w:rPr>
      </w:pPr>
      <w:r>
        <w:rPr>
          <w:rFonts w:eastAsia="Arial Cyr" w:cs="Arial Cyr" w:ascii="Arial Cyr" w:hAnsi="Arial Cyr"/>
        </w:rPr>
        <w:t>И господин Морвилье смастерил вполне приличный на вид сертификат, придал ему с помощью различных кислот вид древнего документа, снабдил восковой печатью и размашистой, неразборчивой подписью. Словом, сделал все возможное, чтобы затуманить головы тем, кто не слишком хорошо разбирается в живописи. Вот и год он поставил тысяча шестьсот тридцать седьмой. Вполне почтенный год, когда талант Рембрандта находился в самом расцв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автрак подан, - доложил Антуан. </w:t>
      </w:r>
    </w:p>
    <w:p>
      <w:pPr>
        <w:pStyle w:val="Normal"/>
        <w:spacing w:lineRule="auto" w:line="240"/>
        <w:rPr>
          <w:rFonts w:ascii="Arial Cyr" w:hAnsi="Arial Cyr" w:eastAsia="Arial Cyr" w:cs="Arial Cyr"/>
        </w:rPr>
      </w:pPr>
      <w:r>
        <w:rPr>
          <w:rFonts w:eastAsia="Arial Cyr" w:cs="Arial Cyr" w:ascii="Arial Cyr" w:hAnsi="Arial Cyr"/>
        </w:rPr>
        <w:t>Госпожа Фонтенак перешла в столовую - огромную комнату, где даже летом от стен несло сыростью и холодом. В распахнутые окна были видны серые и красные черепичные крыши городка, лежащего внизу, большие каштаны во дворе замка и синеющие горы вдали. Горный ветер шевелил свисающие обрывки шелка, которым некогда были обиты стены столовой. На огромном фарфоровом блюде сиротливо лежало одно-единственное яйцо. Владелица замка схватила со старческой жадностью хлеб, пододвинула солонку и только было взялась за яйцо, как снова вошел Анту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 вам господин кюре. </w:t>
      </w:r>
    </w:p>
    <w:p>
      <w:pPr>
        <w:pStyle w:val="Normal"/>
        <w:spacing w:lineRule="auto" w:line="240"/>
        <w:rPr>
          <w:rFonts w:ascii="Arial Cyr" w:hAnsi="Arial Cyr" w:eastAsia="Arial Cyr" w:cs="Arial Cyr"/>
        </w:rPr>
      </w:pPr>
      <w:r>
        <w:rPr>
          <w:rFonts w:eastAsia="Arial Cyr" w:cs="Arial Cyr" w:ascii="Arial Cyr" w:hAnsi="Arial Cyr"/>
        </w:rPr>
        <w:t>Старуха досадливо сморщ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к завтраку! Что же мы ему дадим, Анту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идит и так, - проворчал Антуан, который ни за что в жизни не отдал бы второе яйцо, припрятанное для себя, - невелика птица!</w:t>
      </w:r>
    </w:p>
    <w:p>
      <w:pPr>
        <w:pStyle w:val="Normal"/>
        <w:spacing w:lineRule="auto" w:line="240"/>
        <w:rPr>
          <w:rFonts w:ascii="Arial Cyr" w:hAnsi="Arial Cyr" w:eastAsia="Arial Cyr" w:cs="Arial Cyr"/>
        </w:rPr>
      </w:pPr>
      <w:r>
        <w:rPr>
          <w:rFonts w:eastAsia="Arial Cyr" w:cs="Arial Cyr" w:ascii="Arial Cyr" w:hAnsi="Arial Cyr"/>
        </w:rPr>
        <w:t>Антуан терпеть не мог кюре Дюшена - частого гостя в замке. Что понадобилось этому чернохвостому? Неспроста он сюда повадился! Уж не вытягивает ли он из старухи деньги на церковь? Эти скряги в конце концов всегда оказываются в ловушке у поп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это же неловко, - тянула госпожа Фонтенак. - И потом он увидит мой завтрак и непременно насплетничает начальнице пансиона, что было на столе. Госпожа Кассиньоль может сделать нежелательные выво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умаешь, насплетничает! Начальница небось знает, что к нам даже крысы не ходят, такая ты жила! - пробурчал под нос Антуан и громко заметил: - Можно сказать ему, что вы на диете.</w:t>
      </w:r>
    </w:p>
    <w:p>
      <w:pPr>
        <w:pStyle w:val="Normal"/>
        <w:spacing w:lineRule="auto" w:line="240"/>
        <w:rPr>
          <w:rFonts w:ascii="Arial Cyr" w:hAnsi="Arial Cyr" w:eastAsia="Arial Cyr" w:cs="Arial Cyr"/>
        </w:rPr>
      </w:pPr>
      <w:r>
        <w:rPr>
          <w:rFonts w:eastAsia="Arial Cyr" w:cs="Arial Cyr" w:ascii="Arial Cyr" w:hAnsi="Arial Cyr"/>
        </w:rPr>
        <w:t>Госпожа Фонтенак засмеялась мелким старческим смешком, закив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придумано, Антуан. Так ему и скажем!</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ОСПОДИН КЮР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Священник чувствовал себя неловко; пришел в замок во время завтрака. И как это он не сообразил! Разумеется, на угощение он не рассчитывал. Для этого кюре Дюшен слишком хорошо знал скупость своей прихожанки госпожи Фонтенак. Но ставить ее в неловкое положение и, значит, возбуждать ее недовольство священнику очень не хотелось. Поэтому он только после долгих уговоров решился войти в столовую.</w:t>
      </w:r>
    </w:p>
    <w:p>
      <w:pPr>
        <w:pStyle w:val="Normal"/>
        <w:spacing w:lineRule="auto" w:line="240"/>
        <w:rPr>
          <w:rFonts w:ascii="Arial Cyr" w:hAnsi="Arial Cyr" w:eastAsia="Arial Cyr" w:cs="Arial Cyr"/>
        </w:rPr>
      </w:pPr>
      <w:r>
        <w:rPr>
          <w:rFonts w:eastAsia="Arial Cyr" w:cs="Arial Cyr" w:ascii="Arial Cyr" w:hAnsi="Arial Cyr"/>
        </w:rPr>
        <w:t>Нет, не деньги семьи Фонтенак интересовали священника. Ему уже давно хотелось получить приход поближе к столице. Здесь, в этом горном районе, приход нищенский. Народ вовсе не богомольный: рабочие, крестьяне, пастухи. У них с господом богом старые счеты и обиды, и с попами они предпочитают не знаться. Остается десяток старых дев-богомолок, девицы из пансиона да еще пара буржуа побогаче, но зато и поскупее, вроде госпожи Фонтенак.</w:t>
      </w:r>
    </w:p>
    <w:p>
      <w:pPr>
        <w:pStyle w:val="Normal"/>
        <w:spacing w:lineRule="auto" w:line="240"/>
        <w:rPr>
          <w:rFonts w:ascii="Arial Cyr" w:hAnsi="Arial Cyr" w:eastAsia="Arial Cyr" w:cs="Arial Cyr"/>
        </w:rPr>
      </w:pPr>
      <w:r>
        <w:rPr>
          <w:rFonts w:eastAsia="Arial Cyr" w:cs="Arial Cyr" w:ascii="Arial Cyr" w:hAnsi="Arial Cyr"/>
        </w:rPr>
        <w:t>Вот почему единственной мечтой Дюшена было перевестись из этого медвежьего угла. А для этого могла пригодиться старуха Фонтенак: в Париже у нее влиятельный сын.</w:t>
      </w:r>
    </w:p>
    <w:p>
      <w:pPr>
        <w:pStyle w:val="Normal"/>
        <w:spacing w:lineRule="auto" w:line="240"/>
        <w:rPr>
          <w:rFonts w:ascii="Arial Cyr" w:hAnsi="Arial Cyr" w:eastAsia="Arial Cyr" w:cs="Arial Cyr"/>
        </w:rPr>
      </w:pPr>
      <w:r>
        <w:rPr>
          <w:rFonts w:eastAsia="Arial Cyr" w:cs="Arial Cyr" w:ascii="Arial Cyr" w:hAnsi="Arial Cyr"/>
        </w:rPr>
        <w:t>Словом, кюре Дюшен недаром так благостно улыбался и так угодливо кланялся владелице зам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нового, господин кюре? - нетерпеливо обратилась к нему хозяйка. - Вы меня оставили на целую неделю без новостей. Я собиралась посылать к вам, чтобы узнать, уж не заболели ли вы? Без вас я живу, как на необитаемом острове: ни слухов, ни вест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не было, сударыня, в городе, а то вы узнали бы кучу новостей, - ответил кюре, осторожно примащиваясь на кончике ветхого кресла и расправляя складки своей сутаны, точь-в-точь как женщина юбку. - Я, например, всегда смотрю на ваш замок как на центр нашей здешней политической жизни.</w:t>
      </w:r>
    </w:p>
    <w:p>
      <w:pPr>
        <w:pStyle w:val="Normal"/>
        <w:spacing w:lineRule="auto" w:line="240"/>
        <w:rPr>
          <w:rFonts w:ascii="Arial Cyr" w:hAnsi="Arial Cyr" w:eastAsia="Arial Cyr" w:cs="Arial Cyr"/>
        </w:rPr>
      </w:pPr>
      <w:r>
        <w:rPr>
          <w:rFonts w:eastAsia="Arial Cyr" w:cs="Arial Cyr" w:ascii="Arial Cyr" w:hAnsi="Arial Cyr"/>
        </w:rPr>
        <w:t>Старая хозяйка издала нечто вроде кудахтанья - звук, означающий удовлетворенный смешок. Священник затронул ее самое чувствительное место. Когда-то, в дни молодости, в доме госпожи Фонтенак в Париже был центр политического кружка, влиявшего на ход событий. В ее салоне подбирались "свои люди" для будущего кабинета. Здесь создавались политические карьеры и подготовлялись падения неугодных кружку людей. Госпожа Фонтенак была душой больших и малых политических интриг. И теперь, хотя прошло больше полувека, старая хозяйка замка не могла примириться с бездеятельным старушечьим существованием. Она все еще воображала, что может влиять на ход политической борьбы. Она жаждала быть в центре событий, собирать в замке политических деятелей, вербовать сторонников своему сыну Пьеру - последнему в роде Фонтен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делается в городе? - старухе хотелось поскорей узнать все сплетни. - Ко мне сюда давно никто не заезжал. Можно подумать, что все в городе вымер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ы сильно ошиблись бы, сударыня! - возразил священник. - У нас в городе страсти кипят не меньше, чем в Париже, где я только что побывал.</w:t>
      </w:r>
    </w:p>
    <w:p>
      <w:pPr>
        <w:pStyle w:val="Normal"/>
        <w:spacing w:lineRule="auto" w:line="240"/>
        <w:rPr>
          <w:rFonts w:ascii="Arial Cyr" w:hAnsi="Arial Cyr" w:eastAsia="Arial Cyr" w:cs="Arial Cyr"/>
        </w:rPr>
      </w:pPr>
      <w:r>
        <w:rPr>
          <w:rFonts w:eastAsia="Arial Cyr" w:cs="Arial Cyr" w:ascii="Arial Cyr" w:hAnsi="Arial Cyr"/>
        </w:rPr>
        <w:t>Старуха привскочила в крес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ы уже побывали в Париже? Что же вы молчите? Говорите, рассказывайте! Были вы у Пьера, как я прос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л, сударыня. Господин Фонтенак, по-видимому, в ближайшее время намерен прибыть сюда, к нам. Кажется, это будет в конце месяца. Он принял меня очень приветливо, расспрашивал о городе, о настроениях здешних людей, о том, что говорят мои прихожане... Прихожане, - с горечью повторил священник. - Да разве есть у меня здесь прихожане? Все теперь стали безбожниками! Всюду пропаганда, и листовки, и "Тетради Мира", и сборщики денег на разные конгрессы. Это все отвлекает людей от церкви, от религии. Все занимаются политикой. Даже у нас здесь стало беспокойно. Вспомните только, что делалось, когда приехали американцы... Ах да, кстати, об американцах, - вспомнил он. - Господин Фонтенак просил передать вам, что к нам сюда прибыли его знакомые - американские офицеры. Кажется, одного из них он встречал в Америке. Он просил, если они явятся сюда, в замок, чтобы вы их приняли.</w:t>
      </w:r>
    </w:p>
    <w:p>
      <w:pPr>
        <w:pStyle w:val="Normal"/>
        <w:spacing w:lineRule="auto" w:line="240"/>
        <w:rPr>
          <w:rFonts w:ascii="Arial Cyr" w:hAnsi="Arial Cyr" w:eastAsia="Arial Cyr" w:cs="Arial Cyr"/>
        </w:rPr>
      </w:pPr>
      <w:r>
        <w:rPr>
          <w:rFonts w:eastAsia="Arial Cyr" w:cs="Arial Cyr" w:ascii="Arial Cyr" w:hAnsi="Arial Cyr"/>
        </w:rPr>
        <w:t>Старуха оживленно закив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знаю, уже все известно! Как раз сегодня я жду американского офицера. Это по поводу покупки Рембрандта... Какой ловкач Пьер! Вспомнил, что мать собирается продать фамильную картину, и, конечно, рассчитывает на свою часть! - она захихикала.</w:t>
      </w:r>
    </w:p>
    <w:p>
      <w:pPr>
        <w:pStyle w:val="Normal"/>
        <w:spacing w:lineRule="auto" w:line="240"/>
        <w:rPr>
          <w:rFonts w:ascii="Arial Cyr" w:hAnsi="Arial Cyr" w:eastAsia="Arial Cyr" w:cs="Arial Cyr"/>
        </w:rPr>
      </w:pPr>
      <w:r>
        <w:rPr>
          <w:rFonts w:eastAsia="Arial Cyr" w:cs="Arial Cyr" w:ascii="Arial Cyr" w:hAnsi="Arial Cyr"/>
        </w:rPr>
        <w:t>Священник смущенно потупился: ему было кое-что известно о "фамильной цен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Рембрандт? - протянул он. - Относительно Рембрандта господин Фонтенак ничего не говорил. Просил только передать, чтобы вы приняли американцев как можно любезнее и познакомили бы их с господином Морвилье.</w:t>
      </w:r>
    </w:p>
    <w:p>
      <w:pPr>
        <w:pStyle w:val="Normal"/>
        <w:spacing w:lineRule="auto" w:line="240"/>
        <w:rPr>
          <w:rFonts w:ascii="Arial Cyr" w:hAnsi="Arial Cyr" w:eastAsia="Arial Cyr" w:cs="Arial Cyr"/>
        </w:rPr>
      </w:pPr>
      <w:r>
        <w:rPr>
          <w:rFonts w:eastAsia="Arial Cyr" w:cs="Arial Cyr" w:ascii="Arial Cyr" w:hAnsi="Arial Cyr"/>
        </w:rPr>
        <w:t>В дверях показался Анту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 вам посетители, сударыня, - доложил он. </w:t>
      </w:r>
    </w:p>
    <w:p>
      <w:pPr>
        <w:pStyle w:val="Normal"/>
        <w:spacing w:lineRule="auto" w:line="240"/>
        <w:rPr>
          <w:rFonts w:ascii="Arial Cyr" w:hAnsi="Arial Cyr" w:eastAsia="Arial Cyr" w:cs="Arial Cyr"/>
        </w:rPr>
      </w:pPr>
      <w:r>
        <w:rPr>
          <w:rFonts w:eastAsia="Arial Cyr" w:cs="Arial Cyr" w:ascii="Arial Cyr" w:hAnsi="Arial Cyr"/>
        </w:rPr>
        <w:t>Старая хозяйка замка суетливо поправила седые начесы над ушами, разгладила кружевное жаб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мериканский офицер! Тот самый! - взволнованно шепнула она.</w:t>
      </w:r>
    </w:p>
    <w:p>
      <w:pPr>
        <w:pStyle w:val="Normal"/>
        <w:spacing w:lineRule="auto" w:line="240"/>
        <w:rPr>
          <w:rFonts w:ascii="Arial Cyr" w:hAnsi="Arial Cyr" w:eastAsia="Arial Cyr" w:cs="Arial Cyr"/>
        </w:rPr>
      </w:pPr>
      <w:r>
        <w:rPr>
          <w:rFonts w:eastAsia="Arial Cyr" w:cs="Arial Cyr" w:ascii="Arial Cyr" w:hAnsi="Arial Cyr"/>
        </w:rPr>
        <w:t>Священник приподн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гда я пойду. Я не хотел бы вам мешать. </w:t>
      </w:r>
    </w:p>
    <w:p>
      <w:pPr>
        <w:pStyle w:val="Normal"/>
        <w:spacing w:lineRule="auto" w:line="240"/>
        <w:rPr>
          <w:rFonts w:ascii="Arial Cyr" w:hAnsi="Arial Cyr" w:eastAsia="Arial Cyr" w:cs="Arial Cyr"/>
        </w:rPr>
      </w:pPr>
      <w:r>
        <w:rPr>
          <w:rFonts w:eastAsia="Arial Cyr" w:cs="Arial Cyr" w:ascii="Arial Cyr" w:hAnsi="Arial Cyr"/>
        </w:rPr>
        <w:t>Госпожа Фонтенак его не удерживала: она вся напряглась в нетерпеливом ожидании. Священник направился к двери, но в это время дверь неожиданно резво распахнулась, и вместо ожидаемого капитана Д. Т. Вэрта на пороге появились две тоненькие фигурки в синих комбинезонах: мальчик и девочка. Мальчик, рыжеватый, с живыми смышлеными глазами и огненным вихром на затылке, похожим на перо из головного убора индейца, выступал довольно уверенно и смело. Девочка, светловолосая, некрасивая, близоруко щурилась и робко следовала за мальчи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рый день, - сказал мальч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обрый день, - повторила девочка. </w:t>
      </w:r>
    </w:p>
    <w:p>
      <w:pPr>
        <w:pStyle w:val="Normal"/>
        <w:spacing w:lineRule="auto" w:line="240"/>
        <w:rPr>
          <w:rFonts w:ascii="Arial Cyr" w:hAnsi="Arial Cyr" w:eastAsia="Arial Cyr" w:cs="Arial Cyr"/>
        </w:rPr>
      </w:pPr>
      <w:r>
        <w:rPr>
          <w:rFonts w:eastAsia="Arial Cyr" w:cs="Arial Cyr" w:ascii="Arial Cyr" w:hAnsi="Arial Cyr"/>
        </w:rPr>
        <w:t>Оба, священник и старая хозяйка, с удивлением уставились на синие фигур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э... здравствуйте, - ответила, наконец, владелица замка. - Откуда вы, мои милые? И кто вы так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оттуда, - мальчик неопределенно мотнул головой в сторону окна, и вихор на его голове кач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туда? - госпожа Фонтенак недоуменно повела глазами. - С гор или из гор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мы не из города, - сказал мальчик. - Мы из Гнезда.</w:t>
      </w:r>
    </w:p>
    <w:p>
      <w:pPr>
        <w:pStyle w:val="Normal"/>
        <w:spacing w:lineRule="auto" w:line="240"/>
        <w:rPr>
          <w:rFonts w:ascii="Arial Cyr" w:hAnsi="Arial Cyr" w:eastAsia="Arial Cyr" w:cs="Arial Cyr"/>
        </w:rPr>
      </w:pPr>
      <w:r>
        <w:rPr>
          <w:rFonts w:eastAsia="Arial Cyr" w:cs="Arial Cyr" w:ascii="Arial Cyr" w:hAnsi="Arial Cyr"/>
        </w:rPr>
        <w:t>Священник взглянул на него с недобрым любопытст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вот вы, значит, откуда, - сказал он, нахохлившись. - У меня тоже уже побывали ваши гра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мы грачи, - повторил мальчик. - Вон наш дом и школа. Отсюда их хорошо видно. Вон там, в голубом доме с лестницей, мы живем. Пристройка рядом - это наша школа. А вон те маленькие домики - это кухня и коровник. Вон и Толстый Луи вид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стый Луи? - все так же недоуменно переспросила хозяйка - Кто это та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огромный дуб во дворе. Мы собираемся под ним по вечерам, - охотно объяснил мальчик. - Говорят, будто Толстому Луи не меньше трехсот лет. Мы написали на наших воротах "Добро пожаловать в грачиное Гнездо!", только отсюда не видно надпи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так, значит, вы господа узурпаторы? - неприязненно воскликнула старуха. - Так, так. Теперь мне все понятно. - Она повернулась к священнику. - Видите ли, господин кюре, вот эти молодые люди вместе со своей начальницей совершенно незаконно заняли под свою школу принадлежащую мне землю. Вся долина под Волчьим Зубом искони принадлежала семье Фонтенак. И вдруг является какая-то особа с двумя десятками ребят, без церемонии забирает мой старый сарай, который стоит в долине, и совершенно спокойно начинает распоряжаться моей землей. А этот лентяй и лежебока, наш мэр, еще поддерживает ее. Говорят, эта особа, госпожа Берто, происходит из очень почтенной семьи в Лионе. Мне даже говорили, что она дочь одной дамы, которую я некогда знавала, но я этому не верю. Почему-то во время войны эта особа носила другую фамилию, а теперь вдруг оказалось, что она вдова Берто. Этого отчаянного головореза! Конечно, мне все сразу стало понятно: жена такого, как Берто, не должна считаться ни с чем, даже с законом... Но я еще с ней поборюсь, я ни за что не уступлю ей мою землю!</w:t>
      </w:r>
    </w:p>
    <w:p>
      <w:pPr>
        <w:pStyle w:val="Normal"/>
        <w:spacing w:lineRule="auto" w:line="240"/>
        <w:rPr>
          <w:rFonts w:ascii="Arial Cyr" w:hAnsi="Arial Cyr" w:eastAsia="Arial Cyr" w:cs="Arial Cyr"/>
        </w:rPr>
      </w:pPr>
      <w:r>
        <w:rPr>
          <w:rFonts w:eastAsia="Arial Cyr" w:cs="Arial Cyr" w:ascii="Arial Cyr" w:hAnsi="Arial Cyr"/>
        </w:rPr>
        <w:t>Священник с досадой слушал эту длинную речь. Уже десяток раз госпожа Фонтенак со всеми подробностями рассказывала ему историю своей тяжбы с Берто.</w:t>
      </w:r>
    </w:p>
    <w:p>
      <w:pPr>
        <w:pStyle w:val="Normal"/>
        <w:spacing w:lineRule="auto" w:line="240"/>
        <w:rPr>
          <w:rFonts w:ascii="Arial Cyr" w:hAnsi="Arial Cyr" w:eastAsia="Arial Cyr" w:cs="Arial Cyr"/>
        </w:rPr>
      </w:pPr>
      <w:r>
        <w:rPr>
          <w:rFonts w:eastAsia="Arial Cyr" w:cs="Arial Cyr" w:ascii="Arial Cyr" w:hAnsi="Arial Cyr"/>
        </w:rPr>
        <w:t>Вдруг хозяйка замка что-то вспомнила и сварливо обратилась к грач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ы такое делаете в вашей школе? С самого рассвета у вас стоит невыносимый шум! Из-за этого шума я совершенно не могу сп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троим, - сказал мальчик. - Сначала мы ремонтировали наш сарай, а сейчас, когда выучились хорошо строить, мы строим новый коровник для нашей Белянки. - Видно было, что он прямо раздувается от гордости и желания показать этим двум, кто такие гра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асный шум, - повторила госпожа Фонтенак, не обращая внимания на слова мальчика. - Ни минуты нет покоя! Я собираюсь жаловаться мэ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коро кончим, - робким голосом сказала девочка. - Уверяю вас, нам осталось работы на несколько дней. Наши мальчики строят очень быстр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же вы ко мне пожаловали, господа узурпаторы? - не слишком любезно спросила госпожа Фонтенак.</w:t>
      </w:r>
    </w:p>
    <w:p>
      <w:pPr>
        <w:pStyle w:val="Normal"/>
        <w:spacing w:lineRule="auto" w:line="240"/>
        <w:rPr>
          <w:rFonts w:ascii="Arial Cyr" w:hAnsi="Arial Cyr" w:eastAsia="Arial Cyr" w:cs="Arial Cyr"/>
        </w:rPr>
      </w:pPr>
      <w:r>
        <w:rPr>
          <w:rFonts w:eastAsia="Arial Cyr" w:cs="Arial Cyr" w:ascii="Arial Cyr" w:hAnsi="Arial Cyr"/>
        </w:rPr>
        <w:t>Мальчик, не отвечая, принялся расстегивать молнию своего комбинезона и бережно вытаскивать что-то из внутреннего кармана.</w:t>
      </w:r>
    </w:p>
    <w:p>
      <w:pPr>
        <w:pStyle w:val="Normal"/>
        <w:spacing w:lineRule="auto" w:line="240"/>
        <w:rPr>
          <w:rFonts w:ascii="Arial Cyr" w:hAnsi="Arial Cyr" w:eastAsia="Arial Cyr" w:cs="Arial Cyr"/>
        </w:rPr>
      </w:pPr>
      <w:r>
        <w:rPr>
          <w:rFonts w:eastAsia="Arial Cyr" w:cs="Arial Cyr" w:ascii="Arial Cyr" w:hAnsi="Arial Cyr"/>
        </w:rPr>
        <w:t>Священник иронически смотрел на его стар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шь не доставать, - сказал он мальчику. - Конечно, вы и сюда пришли, чтобы уговорить госпожу Фонтенак подписаться в ваших тетрадках и купить открытки с "голубем мира". Вот, сударыня, - обратился он к госпоже Фонтенак, - они и ко мне приходили со своим подписным листом. Но я не хочу участвовать в затее, которую организовали безбожники и коммунисты... Я за мир, но меня не подобьешь участвовать в организациях крас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что-то плохо соображаю, - пробормотала госпожа Фонтенак. - Это, что же, значит, я должна давать деньги для того, чтобы они делали там разную их демократию и революц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имерно так, сударыня, - кивнул священник. </w:t>
      </w:r>
    </w:p>
    <w:p>
      <w:pPr>
        <w:pStyle w:val="Normal"/>
        <w:spacing w:lineRule="auto" w:line="240"/>
        <w:rPr>
          <w:rFonts w:ascii="Arial Cyr" w:hAnsi="Arial Cyr" w:eastAsia="Arial Cyr" w:cs="Arial Cyr"/>
        </w:rPr>
      </w:pPr>
      <w:r>
        <w:rPr>
          <w:rFonts w:eastAsia="Arial Cyr" w:cs="Arial Cyr" w:ascii="Arial Cyr" w:hAnsi="Arial Cyr"/>
        </w:rPr>
        <w:t>Девочка покрасн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шь, Ксавье, я тебе говорила, не следовало нам сюда соваться... - прошептала она.</w:t>
      </w:r>
    </w:p>
    <w:p>
      <w:pPr>
        <w:pStyle w:val="Normal"/>
        <w:spacing w:lineRule="auto" w:line="240"/>
        <w:rPr>
          <w:rFonts w:ascii="Arial Cyr" w:hAnsi="Arial Cyr" w:eastAsia="Arial Cyr" w:cs="Arial Cyr"/>
        </w:rPr>
      </w:pPr>
      <w:r>
        <w:rPr>
          <w:rFonts w:eastAsia="Arial Cyr" w:cs="Arial Cyr" w:ascii="Arial Cyr" w:hAnsi="Arial Cyr"/>
        </w:rPr>
        <w:t>Но тут Ксавье резким движением вытащил, наконец, из-за пазухи сложенную вдвое тетрадь, из которой посыпались открытки. Стая белых голубей усеяла комнату.</w:t>
      </w:r>
    </w:p>
    <w:p>
      <w:pPr>
        <w:pStyle w:val="Normal"/>
        <w:spacing w:lineRule="auto" w:line="240"/>
        <w:rPr>
          <w:rFonts w:ascii="Arial Cyr" w:hAnsi="Arial Cyr" w:eastAsia="Arial Cyr" w:cs="Arial Cyr"/>
        </w:rPr>
      </w:pPr>
      <w:r>
        <w:rPr>
          <w:rFonts w:eastAsia="Arial Cyr" w:cs="Arial Cyr" w:ascii="Arial Cyr" w:hAnsi="Arial Cyr"/>
        </w:rPr>
        <w:t>Девочка со всех ног кинулась подбирать открытки, в то время как мальчик запальчиво совал под самый нос госпоже Фонтенак тетрадку, на обложке которой старуха увидела отпечатанную таблицу умнож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что же такое? Умножение?! - изумилась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етрадь Мира", можете сами убедиться. Вы не смотрите, что здесь таблица умножения... Вот здесь, на этих страницах многие записывали свои мысли и свои мнения. А здесь подписывались и давали деньги и покупали наши открытки. Нам давали и по триста и по пятьсот франков, честное слово. - И Ксавье, развернув тетрадь, тыкал пальцем то в одну, то к другую строчку, стараясь обратить на них внимание старух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й-ка взглянуть, кто и что тут пишет! - Священник нагнулся над тетрадкой. - Ото, как много подписей! Господин Гомье, аптекарь, - пятьсот франков. Булочник Леду - четыреста. Учительница, мадемуазель Венсан, - сто семьдесят. Начальник станции, Фламар, - двести. Гм... знакомые все люди... Давно только я не видел их в церкви... Этот Фламар! Ему давно пора бы подумать о спасении души, а он, видите ли, записался в коммунисты!</w:t>
      </w:r>
    </w:p>
    <w:p>
      <w:pPr>
        <w:pStyle w:val="Normal"/>
        <w:spacing w:lineRule="auto" w:line="240"/>
        <w:rPr>
          <w:rFonts w:ascii="Arial Cyr" w:hAnsi="Arial Cyr" w:eastAsia="Arial Cyr" w:cs="Arial Cyr"/>
        </w:rPr>
      </w:pPr>
      <w:r>
        <w:rPr>
          <w:rFonts w:eastAsia="Arial Cyr" w:cs="Arial Cyr" w:ascii="Arial Cyr" w:hAnsi="Arial Cyr"/>
        </w:rPr>
        <w:t>Прищуренные глаза девочки вдруг расширились, блеснули гне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душка Фламар очень хороший, - сказала она высоким, дрожащим голосом. - И вы про него, пожалуйста, не говорите ничего дурного, господин кюре. Мы носим наши тетрадки и собираем подписи, и мысли, и мнения людей, чтобы все могли договориться. Договориться о том, чтобы на земле было спокойно, чтобы люди больше никогда не воевали... И чтобы все были счастливы. И вы, и мы, и госпожа Фонтен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Значит, чтоб и я была счастлива? - глумливо повторила госпожа Фонтен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И чтоб другие на свете тоже были счастливы, - продолжала девочка. - Знаете, нам очень многие давали свои подписи. Корсиканка собрала уже много денег... Ух, наша Корсиканка умеет говорить с людьми! - с гордостью прибави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сиканка? - подняла бесцветные брови старуха. - Что это еще за Корсикан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это прозвище. Так у нас прозвали Клэр Дамьен, нашу подругу. Она у нас в Гнезде "старейшина".</w:t>
      </w:r>
    </w:p>
    <w:p>
      <w:pPr>
        <w:pStyle w:val="Normal"/>
        <w:spacing w:lineRule="auto" w:line="240"/>
        <w:rPr/>
      </w:pPr>
      <w:r>
        <w:rPr>
          <w:rFonts w:eastAsia="Arial Cyr" w:cs="Arial Cyr" w:ascii="Arial Cyr" w:hAnsi="Arial Cyr"/>
        </w:rPr>
        <w:t xml:space="preserve"> </w:t>
      </w:r>
      <w:r>
        <w:rPr>
          <w:rFonts w:eastAsia="Arial Cyr" w:cs="Arial Cyr" w:ascii="Arial Cyr" w:hAnsi="Arial Cyr"/>
        </w:rPr>
        <w:t>- "Старейшина"? - усмехнулась госпожа Фонтенак. - Что ж у вас и "совет старейшин" имеется?</w:t>
      </w:r>
      <w:r>
        <w:rPr>
          <w:rFonts w:eastAsia="Arial Cyr" w:cs="Arial Cyr" w:ascii="Arial Cyr" w:hAnsi="Arial Cyr"/>
          <w:vertAlign w:val="superscript"/>
        </w:rPr>
        <w:t xml:space="preserve"> </w:t>
      </w:r>
      <w:r>
        <w:rPr>
          <w:rFonts w:eastAsia="Arial Cyr" w:cs="Arial Cyr" w:ascii="Arial Cyr" w:hAnsi="Arial Cyr"/>
        </w:rPr>
        <w:t>Как при Директории? - она иронически взглянула на дево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у нас не как при Директории, - нехотя объяснила девочка. - У нас свой совет, из грачей, но мы их в шутку прозвали "совет старейшин". В совет входят все наши старшие ребята...</w:t>
      </w:r>
    </w:p>
    <w:p>
      <w:pPr>
        <w:pStyle w:val="Normal"/>
        <w:spacing w:lineRule="auto" w:line="240"/>
        <w:rPr>
          <w:rFonts w:ascii="Arial Cyr" w:hAnsi="Arial Cyr" w:eastAsia="Arial Cyr" w:cs="Arial Cyr"/>
        </w:rPr>
      </w:pPr>
      <w:r>
        <w:rPr>
          <w:rFonts w:eastAsia="Arial Cyr" w:cs="Arial Cyr" w:ascii="Arial Cyr" w:hAnsi="Arial Cyr"/>
        </w:rPr>
        <w:t>Священник с любопытством прислушив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фамилия этой вашей "старейшины"? Дамьен? - спросил он. - Она, что же, родственница или однофамилица полковника Дамьена? - Он нагнулся к хозяйке и шепнул: - Это был, конечно, не настоящий полковник, а партизанский.</w:t>
      </w:r>
    </w:p>
    <w:p>
      <w:pPr>
        <w:pStyle w:val="Normal"/>
        <w:spacing w:lineRule="auto" w:line="240"/>
        <w:rPr>
          <w:rFonts w:ascii="Arial Cyr" w:hAnsi="Arial Cyr" w:eastAsia="Arial Cyr" w:cs="Arial Cyr"/>
        </w:rPr>
      </w:pPr>
      <w:r>
        <w:rPr>
          <w:rFonts w:eastAsia="Arial Cyr" w:cs="Arial Cyr" w:ascii="Arial Cyr" w:hAnsi="Arial Cyr"/>
        </w:rPr>
        <w:t>Девочка расслышала шепот и покраснела от негодов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эр - дочь героя-полковника Дамьена! Ее отца знает вся страна! Он погиб за свободу Франции! - с жаром выкрикнула она.</w:t>
      </w:r>
    </w:p>
    <w:p>
      <w:pPr>
        <w:pStyle w:val="Normal"/>
        <w:spacing w:lineRule="auto" w:line="240"/>
        <w:rPr>
          <w:rFonts w:ascii="Arial Cyr" w:hAnsi="Arial Cyr" w:eastAsia="Arial Cyr" w:cs="Arial Cyr"/>
        </w:rPr>
      </w:pPr>
      <w:r>
        <w:rPr>
          <w:rFonts w:eastAsia="Arial Cyr" w:cs="Arial Cyr" w:ascii="Arial Cyr" w:hAnsi="Arial Cyr"/>
        </w:rPr>
        <w:t>Госпожа Фонтенак вскинула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только посмотрите на нее! Вот вам и готовый агитатор! - Она обратилась к девочке: - Нет, милочка, здесь тебе не придется произносить твои речи. Советую тебе пойти лучше в церковь, к кюре Дюшену, и помолиться как следует, чтобы бог тебя вразумил и простил. Да и всем вам следует помолиться об отпущении грехов! - возвысила она голос. - Пускай люди возьмутся за ум, иначе это может им дорого обойтись. Возмутительно! Захватывают чужие земли, устраивают на заводах разные стачки и забастовки, требуют, чтобы мы терпели все их безобразия, а потом еще заставляют детей заниматься политикой! И чему только вас обучают в вашей так называемой школе? - повернулась она к мальчику. - Воображаю, какие идеи преподает вам ваша начальница госпожа Бер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юсь, я, кажется, явился не вовремя, - произнес вдруг совершенно незнакомый голос, резко выговаривая французские слова.</w:t>
      </w:r>
    </w:p>
    <w:p>
      <w:pPr>
        <w:pStyle w:val="Normal"/>
        <w:spacing w:lineRule="auto" w:line="240"/>
        <w:rPr>
          <w:rFonts w:ascii="Arial Cyr" w:hAnsi="Arial Cyr" w:eastAsia="Arial Cyr" w:cs="Arial Cyr"/>
        </w:rPr>
      </w:pPr>
      <w:r>
        <w:rPr>
          <w:rFonts w:eastAsia="Arial Cyr" w:cs="Arial Cyr" w:ascii="Arial Cyr" w:hAnsi="Arial Cyr"/>
        </w:rPr>
        <w:t>Присутствующие разом обернулись. На пороге стоял, наклонив блестящую, точно отполированную, голову, американский офицер.</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ПОКУПАТЕЛЬ РЕМБРАНДТ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жа Фонтенак, разрешите представиться: капитан Вэрт, к вашим услугам, - офицер легко поклонился.</w:t>
      </w:r>
    </w:p>
    <w:p>
      <w:pPr>
        <w:pStyle w:val="Normal"/>
        <w:spacing w:lineRule="auto" w:line="240"/>
        <w:rPr>
          <w:rFonts w:ascii="Arial Cyr" w:hAnsi="Arial Cyr" w:eastAsia="Arial Cyr" w:cs="Arial Cyr"/>
        </w:rPr>
      </w:pPr>
      <w:r>
        <w:rPr>
          <w:rFonts w:eastAsia="Arial Cyr" w:cs="Arial Cyr" w:ascii="Arial Cyr" w:hAnsi="Arial Cyr"/>
        </w:rPr>
        <w:t>Священник ответил ему глубоким поклоном и весь так и засиял улыбками. Мальчик и девочка стали потихоньку подвигаться к двери. Но офицер вдруг обратился к 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же вы уходите, молодые люди? Ведь вы, я слышал, выполняете общественное, так сказать, поручение? Вот я вижу здесь голубя мира. - Он поднял с пола открытку. - Знакомая птица... Ба, да тут и стихи написаны?.. - Он прочел вслух:</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О мир! Прекрасный мир! Тебя изображают </w:t>
      </w:r>
    </w:p>
    <w:p>
      <w:pPr>
        <w:pStyle w:val="Normal"/>
        <w:spacing w:lineRule="auto" w:line="240"/>
        <w:jc w:val="center"/>
        <w:rPr>
          <w:rFonts w:ascii="Arial Cyr" w:hAnsi="Arial Cyr" w:eastAsia="Arial Cyr" w:cs="Arial Cyr"/>
        </w:rPr>
      </w:pPr>
      <w:r>
        <w:rPr>
          <w:rFonts w:eastAsia="Arial Cyr" w:cs="Arial Cyr" w:ascii="Arial Cyr" w:hAnsi="Arial Cyr"/>
        </w:rPr>
        <w:t xml:space="preserve">Голубкой чистою и белою как снег. </w:t>
      </w:r>
    </w:p>
    <w:p>
      <w:pPr>
        <w:pStyle w:val="Normal"/>
        <w:spacing w:lineRule="auto" w:line="240"/>
        <w:jc w:val="center"/>
        <w:rPr>
          <w:rFonts w:ascii="Arial Cyr" w:hAnsi="Arial Cyr" w:eastAsia="Arial Cyr" w:cs="Arial Cyr"/>
        </w:rPr>
      </w:pPr>
      <w:r>
        <w:rPr>
          <w:rFonts w:eastAsia="Arial Cyr" w:cs="Arial Cyr" w:ascii="Arial Cyr" w:hAnsi="Arial Cyr"/>
        </w:rPr>
        <w:t xml:space="preserve">Пусть тучи неба нам не закрывают, </w:t>
      </w:r>
    </w:p>
    <w:p>
      <w:pPr>
        <w:pStyle w:val="Normal"/>
        <w:spacing w:lineRule="auto" w:line="240"/>
        <w:jc w:val="center"/>
        <w:rPr>
          <w:rFonts w:ascii="Arial Cyr" w:hAnsi="Arial Cyr" w:eastAsia="Arial Cyr" w:cs="Arial Cyr"/>
        </w:rPr>
      </w:pPr>
      <w:r>
        <w:rPr>
          <w:rFonts w:eastAsia="Arial Cyr" w:cs="Arial Cyr" w:ascii="Arial Cyr" w:hAnsi="Arial Cyr"/>
        </w:rPr>
        <w:t xml:space="preserve">Война - несчастье страшное для всех. </w:t>
      </w:r>
    </w:p>
    <w:p>
      <w:pPr>
        <w:pStyle w:val="Normal"/>
        <w:spacing w:lineRule="auto" w:line="240"/>
        <w:jc w:val="center"/>
        <w:rPr>
          <w:rFonts w:ascii="Arial Cyr" w:hAnsi="Arial Cyr" w:eastAsia="Arial Cyr" w:cs="Arial Cyr"/>
        </w:rPr>
      </w:pPr>
      <w:r>
        <w:rPr>
          <w:rFonts w:eastAsia="Arial Cyr" w:cs="Arial Cyr" w:ascii="Arial Cyr" w:hAnsi="Arial Cyr"/>
        </w:rPr>
        <w:t xml:space="preserve">И те, кто хочет, чтоб была война, </w:t>
      </w:r>
    </w:p>
    <w:p>
      <w:pPr>
        <w:pStyle w:val="Normal"/>
        <w:spacing w:lineRule="auto" w:line="240"/>
        <w:jc w:val="center"/>
        <w:rPr>
          <w:rFonts w:ascii="Arial Cyr" w:hAnsi="Arial Cyr" w:eastAsia="Arial Cyr" w:cs="Arial Cyr"/>
        </w:rPr>
      </w:pPr>
      <w:r>
        <w:rPr>
          <w:rFonts w:eastAsia="Arial Cyr" w:cs="Arial Cyr" w:ascii="Arial Cyr" w:hAnsi="Arial Cyr"/>
        </w:rPr>
        <w:t xml:space="preserve">Заслуживают смерти без пощады. </w:t>
      </w:r>
    </w:p>
    <w:p>
      <w:pPr>
        <w:pStyle w:val="Normal"/>
        <w:spacing w:lineRule="auto" w:line="240"/>
        <w:jc w:val="center"/>
        <w:rPr>
          <w:rFonts w:ascii="Arial Cyr" w:hAnsi="Arial Cyr" w:eastAsia="Arial Cyr" w:cs="Arial Cyr"/>
        </w:rPr>
      </w:pPr>
      <w:r>
        <w:rPr>
          <w:rFonts w:eastAsia="Arial Cyr" w:cs="Arial Cyr" w:ascii="Arial Cyr" w:hAnsi="Arial Cyr"/>
        </w:rPr>
        <w:t xml:space="preserve">Нет, больше мама плакать не должна! </w:t>
      </w:r>
    </w:p>
    <w:p>
      <w:pPr>
        <w:pStyle w:val="Normal"/>
        <w:spacing w:lineRule="auto" w:line="240"/>
        <w:jc w:val="center"/>
        <w:rPr>
          <w:rFonts w:ascii="Arial Cyr" w:hAnsi="Arial Cyr" w:eastAsia="Arial Cyr" w:cs="Arial Cyr"/>
        </w:rPr>
      </w:pPr>
      <w:r>
        <w:rPr>
          <w:rFonts w:eastAsia="Arial Cyr" w:cs="Arial Cyr" w:ascii="Arial Cyr" w:hAnsi="Arial Cyr"/>
        </w:rPr>
        <w:t xml:space="preserve">Нам нужен мир, и нам войны не надо! </w:t>
      </w:r>
    </w:p>
    <w:p>
      <w:pPr>
        <w:pStyle w:val="Normal"/>
        <w:spacing w:lineRule="auto" w:line="240"/>
        <w:jc w:val="center"/>
        <w:rPr>
          <w:rFonts w:ascii="Arial Cyr" w:hAnsi="Arial Cyr" w:eastAsia="Arial Cyr" w:cs="Arial Cyr"/>
        </w:rPr>
      </w:pPr>
      <w:r>
        <w:rPr>
          <w:rFonts w:eastAsia="Arial Cyr" w:cs="Arial Cyr" w:ascii="Arial Cyr" w:hAnsi="Arial Cyr"/>
        </w:rPr>
        <w:t xml:space="preserve">Пусть будет мир, чтоб мы всегда могли </w:t>
      </w:r>
    </w:p>
    <w:p>
      <w:pPr>
        <w:pStyle w:val="Normal"/>
        <w:spacing w:lineRule="auto" w:line="240"/>
        <w:jc w:val="center"/>
        <w:rPr>
          <w:rFonts w:ascii="Arial Cyr" w:hAnsi="Arial Cyr" w:eastAsia="Arial Cyr" w:cs="Arial Cyr"/>
        </w:rPr>
      </w:pPr>
      <w:r>
        <w:rPr>
          <w:rFonts w:eastAsia="Arial Cyr" w:cs="Arial Cyr" w:ascii="Arial Cyr" w:hAnsi="Arial Cyr"/>
        </w:rPr>
        <w:t xml:space="preserve">Смеяться, петь, играть и веселиться... </w:t>
      </w:r>
    </w:p>
    <w:p>
      <w:pPr>
        <w:pStyle w:val="Normal"/>
        <w:spacing w:lineRule="auto" w:line="240"/>
        <w:jc w:val="center"/>
        <w:rPr>
          <w:rFonts w:ascii="Arial Cyr" w:hAnsi="Arial Cyr" w:eastAsia="Arial Cyr" w:cs="Arial Cyr"/>
        </w:rPr>
      </w:pPr>
      <w:r>
        <w:rPr>
          <w:rFonts w:eastAsia="Arial Cyr" w:cs="Arial Cyr" w:ascii="Arial Cyr" w:hAnsi="Arial Cyr"/>
        </w:rPr>
        <w:t xml:space="preserve">Лети, наш клич, во все концы земли, </w:t>
      </w:r>
    </w:p>
    <w:p>
      <w:pPr>
        <w:pStyle w:val="Normal"/>
        <w:spacing w:lineRule="auto" w:line="240"/>
        <w:jc w:val="center"/>
        <w:rPr>
          <w:rFonts w:ascii="Arial Cyr" w:hAnsi="Arial Cyr" w:eastAsia="Arial Cyr" w:cs="Arial Cyr"/>
        </w:rPr>
      </w:pPr>
      <w:r>
        <w:rPr>
          <w:rFonts w:eastAsia="Arial Cyr" w:cs="Arial Cyr" w:ascii="Arial Cyr" w:hAnsi="Arial Cyr"/>
        </w:rPr>
        <w:t xml:space="preserve">Чтоб все мы взяться за руки могли </w:t>
      </w:r>
    </w:p>
    <w:p>
      <w:pPr>
        <w:pStyle w:val="Normal"/>
        <w:spacing w:lineRule="auto" w:line="240"/>
        <w:jc w:val="center"/>
        <w:rPr>
          <w:rFonts w:ascii="Arial Cyr" w:hAnsi="Arial Cyr" w:eastAsia="Arial Cyr" w:cs="Arial Cyr"/>
        </w:rPr>
      </w:pPr>
      <w:r>
        <w:rPr>
          <w:rFonts w:eastAsia="Arial Cyr" w:cs="Arial Cyr" w:ascii="Arial Cyr" w:hAnsi="Arial Cyr"/>
        </w:rPr>
        <w:t>И в хороводе мира закружиться!</w:t>
      </w:r>
      <w:r>
        <w:rPr>
          <w:rFonts w:eastAsia="Arial Cyr" w:cs="Arial Cyr" w:ascii="Arial Cyr" w:hAnsi="Arial Cyr"/>
          <w:vertAlign w:val="superscript"/>
        </w:rPr>
        <w:t>2</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фицер читал нараспев, как опытный декламатор, но в его интонациях звучала ирония. Мальчик и девочка закусили г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Отличные стихи... Значит, те, кто хочет войны, заслуживают, по мнению автора, "смерти без пощады"? - спросил офицер, кончив чтение. - Кто же этот "беспощадный" стихотворец? А? - обратился он к ребя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один наш парень, - с усилием выговорил мальчик. - Он еще маленький, но хорошо пишет стих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очень интересно! Почему же вы хотите уходить, не выполнив поручения? - продолжал Вэрт, похлопывая себя светлой замшевой перчаткой по брюкам. - Почему вы покидаете эти... мм... гостеприимные сте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здесь ничего не дают. Только бранятся. Мы пойдем. - Мальчик пригладил вихор, но он снова воинственно встал у него на макушке.</w:t>
      </w:r>
    </w:p>
    <w:p>
      <w:pPr>
        <w:pStyle w:val="Normal"/>
        <w:spacing w:lineRule="auto" w:line="240"/>
        <w:rPr>
          <w:rFonts w:ascii="Arial Cyr" w:hAnsi="Arial Cyr" w:eastAsia="Arial Cyr" w:cs="Arial Cyr"/>
        </w:rPr>
      </w:pPr>
      <w:r>
        <w:rPr>
          <w:rFonts w:eastAsia="Arial Cyr" w:cs="Arial Cyr" w:ascii="Arial Cyr" w:hAnsi="Arial Cyr"/>
        </w:rPr>
        <w:t>Капитан взглянул на священника. Тот смущенно потупился. Капитан взглянул на госпожу Фонтенак, и старуха вдруг почувствовала себя виноватой и безнадежно отстал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друзья мои, не торопитесь уходить! - обратился Вэрт к грачам. - Ну-ка, дайте мне вашу тетрадь, юноша! Да чего же вы боитесь? - усмехнулся он, заметив, что мальчик крепко прижал тетрадь к себе и подался к двери. - Давайте вашу тетрадь! Ведь мы тоже хотим подписаться и дать вам денег, - американец уверенным жестом вытянул из рук Ксавье тетрадь. - Гм... посмотрим, посмотрим... "Я стою за мир, потому что я молод. Франсуа Пивер". "Прилагаю при сем сто пятьдесят франков. Это скромная лепта. Но я хочу, чтобы наши дети могли не бояться атомной бомбы. Жюстина Дагобер". Так, так... "Три моих сына участвовали в прошлой войне. Один был убит, другой попал в плен, третий стал калекой. Еще был убит мой брат. Я больше не хочу войн. П. Фламар". А вот женский почерк. Так и есть, это пишет женщина, госпожа Меню, вдова. "Моего мужа не стало во время последней войны. Я осталась одна с четырьмя детьми. Поэтому я стою за мир, я хочу, чтобы у всех было спокойно на сердце..." Очень, очень трогательно! И что же, много таких тетрадок ходит по городу? - обратился Вэрт к Ксав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Многие ребята носят такие тетради! - с гордостью воскликнул мальчик, не обращая внимания на предупреждающий знак, который сделала ему девочка. - У нас все, кто постарше, собирают подписи и деньги.</w:t>
      </w:r>
    </w:p>
    <w:p>
      <w:pPr>
        <w:pStyle w:val="Normal"/>
        <w:spacing w:lineRule="auto" w:line="240"/>
        <w:rPr>
          <w:rFonts w:ascii="Arial Cyr" w:hAnsi="Arial Cyr" w:eastAsia="Arial Cyr" w:cs="Arial Cyr"/>
        </w:rPr>
      </w:pPr>
      <w:r>
        <w:rPr>
          <w:rFonts w:eastAsia="Arial Cyr" w:cs="Arial Cyr" w:ascii="Arial Cyr" w:hAnsi="Arial Cyr"/>
        </w:rPr>
        <w:t>Капитан Вэрт зорко глянул на хозяйку зам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ижу, здесь, в этой тетради, имена многих почтенных граждан вашего города, - сказал он внушительно. - По-моему, сударыня, вам тоже следовало бы подписаться и дать этим милым детям некоторую сумму.</w:t>
      </w:r>
    </w:p>
    <w:p>
      <w:pPr>
        <w:pStyle w:val="Normal"/>
        <w:spacing w:lineRule="auto" w:line="240"/>
        <w:rPr>
          <w:rFonts w:ascii="Arial Cyr" w:hAnsi="Arial Cyr" w:eastAsia="Arial Cyr" w:cs="Arial Cyr"/>
        </w:rPr>
      </w:pPr>
      <w:r>
        <w:rPr>
          <w:rFonts w:eastAsia="Arial Cyr" w:cs="Arial Cyr" w:ascii="Arial Cyr" w:hAnsi="Arial Cyr"/>
        </w:rPr>
        <w:t>Он вынул из нагрудного кармана автоматическую ручку и передал госпоже Фонтенак. Та, действуя точно под влиянием гипноза, послушно взяла ручку и вывела на клетчатой странице дрожащими старческими каракулями свое имя. Поставив точку, она начала судорожно рыться в потертой сумочке, лежавшей тут же на кресле. Но сколько бы она ни рылась, в сумке все равно не было денег. Госпожа Фонтенак хорошо это знала и только хотела оттянуть время, чтобы как-нибудь собраться с мысл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нтуан! - вскричала она, наконец, жалобно. - Антуан, где мой кошелек?</w:t>
      </w:r>
    </w:p>
    <w:p>
      <w:pPr>
        <w:pStyle w:val="Normal"/>
        <w:spacing w:lineRule="auto" w:line="240"/>
        <w:rPr>
          <w:rFonts w:ascii="Arial Cyr" w:hAnsi="Arial Cyr" w:eastAsia="Arial Cyr" w:cs="Arial Cyr"/>
        </w:rPr>
      </w:pPr>
      <w:r>
        <w:rPr>
          <w:rFonts w:eastAsia="Arial Cyr" w:cs="Arial Cyr" w:ascii="Arial Cyr" w:hAnsi="Arial Cyr"/>
        </w:rPr>
        <w:t>По-видимому, Вэрту была уже известна болезненная скупость госпожи Фонтенак, потому что он спокойно остановил руку, потянувшуюся к звонку, и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тоит вызывать слугу, сударыня. Я охотно ссужу вам необходимую сумму... Сколько вы хотели бы пожертв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 тупо повторила госпожа Фонтенак, все еще находясь в некоем тран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сколько же? - нетерпеливо повторил Вэрт. - Мой бумажник к вашим услугам.</w:t>
      </w:r>
    </w:p>
    <w:p>
      <w:pPr>
        <w:pStyle w:val="Normal"/>
        <w:spacing w:lineRule="auto" w:line="240"/>
        <w:rPr/>
      </w:pPr>
      <w:r>
        <w:rPr>
          <w:rFonts w:eastAsia="Arial Cyr" w:cs="Arial Cyr" w:ascii="Arial Cyr" w:hAnsi="Arial Cyr"/>
        </w:rPr>
        <w:t xml:space="preserve"> </w:t>
      </w:r>
      <w:r>
        <w:rPr>
          <w:rFonts w:eastAsia="Arial Cyr" w:cs="Arial Cyr" w:ascii="Arial Cyr" w:hAnsi="Arial Cyr"/>
        </w:rPr>
        <w:t>- Сто франков, - наконец выговорила стару</w:t>
      </w:r>
      <w:r>
        <w:rPr>
          <w:rFonts w:eastAsia="Arial Cyr" w:cs="Arial Cyr" w:ascii="Arial Cyr" w:hAnsi="Arial Cyr"/>
          <w:lang w:val="en-US"/>
        </w:rPr>
        <w:t>ха.</w:t>
      </w:r>
      <w:r>
        <w:rPr>
          <w:rFonts w:eastAsia="Arial Cyr" w:cs="Arial Cyr" w:ascii="Arial Cyr" w:hAnsi="Arial Cyr"/>
        </w:rPr>
        <w:t xml:space="preserve"> - Сто франков! - повторила она, махнув в пространство рукой.</w:t>
      </w:r>
    </w:p>
    <w:p>
      <w:pPr>
        <w:pStyle w:val="Normal"/>
        <w:spacing w:lineRule="auto" w:line="240"/>
        <w:rPr/>
      </w:pPr>
      <w:r>
        <w:rPr>
          <w:rFonts w:eastAsia="Arial Cyr" w:cs="Arial Cyr" w:ascii="Arial Cyr" w:hAnsi="Arial Cyr"/>
        </w:rPr>
        <w:t>Порозовев от волнения, мальчик и девочка следили за тем, как американец вынимал из бумажника деньги. Ксавье, шевеля губами, пересчитал их. Потом он аккуратно сложил бумажки, засунул их в</w:t>
      </w:r>
      <w:r>
        <w:rPr>
          <w:rFonts w:eastAsia="Arial Cyr" w:cs="Arial Cyr" w:ascii="Arial Cyr" w:hAnsi="Arial Cyr"/>
          <w:lang w:val="en-US"/>
        </w:rPr>
        <w:t xml:space="preserve"> </w:t>
      </w:r>
      <w:r>
        <w:rPr>
          <w:rFonts w:eastAsia="Arial Cyr" w:cs="Arial Cyr" w:ascii="Arial Cyr" w:hAnsi="Arial Cyr"/>
        </w:rPr>
        <w:t>тетрадь и снова запрятал ее за пазуху. Поклонясь, грачи собирались уже уходить, как вдруг американец снов подозвал их к с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вас послал, друзья, с этой "Тетрадью Мира"? - спросил он, положив руку на плечо мальч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Ребята, конечно, - сказал мальчик. - Старшие грачи, - пояснил он, как будто американец непременно должен был знать, кто такие грачи.</w:t>
      </w:r>
    </w:p>
    <w:p>
      <w:pPr>
        <w:pStyle w:val="Normal"/>
        <w:spacing w:lineRule="auto" w:line="240"/>
        <w:rPr>
          <w:rFonts w:ascii="Arial Cyr" w:hAnsi="Arial Cyr" w:eastAsia="Arial Cyr" w:cs="Arial Cyr"/>
        </w:rPr>
      </w:pPr>
      <w:r>
        <w:rPr>
          <w:rFonts w:eastAsia="Arial Cyr" w:cs="Arial Cyr" w:ascii="Arial Cyr" w:hAnsi="Arial Cyr"/>
        </w:rPr>
        <w:t>Вэрт сделал недоумевающее лицо. Тогда вмешалась госпожа Фонтен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го у них здесь, в горах, такая школа. Они зовут ее Гнездом грачей, - пояснила она и тут же добавила: - Они построили ее на моей земле совершенно незаконно...</w:t>
      </w:r>
    </w:p>
    <w:p>
      <w:pPr>
        <w:pStyle w:val="Normal"/>
        <w:spacing w:lineRule="auto" w:line="240"/>
        <w:rPr>
          <w:rFonts w:ascii="Arial Cyr" w:hAnsi="Arial Cyr" w:eastAsia="Arial Cyr" w:cs="Arial Cyr"/>
        </w:rPr>
      </w:pPr>
      <w:r>
        <w:rPr>
          <w:rFonts w:eastAsia="Arial Cyr" w:cs="Arial Cyr" w:ascii="Arial Cyr" w:hAnsi="Arial Cyr"/>
        </w:rPr>
        <w:t>Но офицер не обратил внимания на ее жало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кола в горах! - воскликнул он. - Это очень, очень интересно! Мы мечтаем о такой школе для наших американских ребят.. Надо сказать об этой школе моему командиру майору Гарденеру. С ним приехал сын, который, как бы это сказать... ну, тяжеловат на подъем, что ли... И несколько ленив. Такая горная школа могла бы снять с него излишек жира, сделала бы его более деятельным, энергичным... Школа в горах! - повторил, он с энтузиазмом. - Надо будет побывать в вашей школе, друзья мои!</w:t>
      </w:r>
    </w:p>
    <w:p>
      <w:pPr>
        <w:pStyle w:val="Normal"/>
        <w:spacing w:lineRule="auto" w:line="240"/>
        <w:rPr>
          <w:rFonts w:ascii="Arial Cyr" w:hAnsi="Arial Cyr" w:eastAsia="Arial Cyr" w:cs="Arial Cyr"/>
        </w:rPr>
      </w:pPr>
      <w:r>
        <w:rPr>
          <w:rFonts w:eastAsia="Arial Cyr" w:cs="Arial Cyr" w:ascii="Arial Cyr" w:hAnsi="Arial Cyr"/>
        </w:rPr>
        <w:t>Священник принялся вдруг так энергично подмигивать офицеру, что Вэрт перенес все свое внимание на него.</w:t>
      </w:r>
    </w:p>
    <w:p>
      <w:pPr>
        <w:pStyle w:val="Normal"/>
        <w:spacing w:lineRule="auto" w:line="240"/>
        <w:rPr>
          <w:rFonts w:ascii="Arial Cyr" w:hAnsi="Arial Cyr" w:eastAsia="Arial Cyr" w:cs="Arial Cyr"/>
        </w:rPr>
      </w:pPr>
      <w:r>
        <w:rPr>
          <w:rFonts w:eastAsia="Arial Cyr" w:cs="Arial Cyr" w:ascii="Arial Cyr" w:hAnsi="Arial Cyr"/>
        </w:rPr>
        <w:t>Воспользовавшись этим, Ксавье дернул девочку за рукав, и ребята выскользнули из комнаты.</w:t>
      </w:r>
    </w:p>
    <w:p>
      <w:pPr>
        <w:pStyle w:val="Normal"/>
        <w:spacing w:lineRule="auto" w:line="240"/>
        <w:rPr>
          <w:rFonts w:ascii="Arial Cyr" w:hAnsi="Arial Cyr" w:eastAsia="Arial Cyr" w:cs="Arial Cyr"/>
        </w:rPr>
      </w:pPr>
      <w:r>
        <w:rPr>
          <w:rFonts w:eastAsia="Arial Cyr" w:cs="Arial Cyr" w:ascii="Arial Cyr" w:hAnsi="Arial Cyr"/>
        </w:rPr>
        <w:t>Госпожа Фонтенак в это время с горестью думала: если американец и купит Рембрандта, то уж, конечно, вычтет сто франков. Сто франков! На эти деньги можно купить булочек и немного зелени... Старуха вздрогнула от жадности и со злобой взглянула на американца: это он во всем виноват! Это по его милости она выбросила сто франков! И кому же: тем, которые ей так ненавистн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43250" cy="461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43250" cy="46101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за знаки вы мне подавали, господин кюре? - спросил между тем Вэрт священн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эр, вы ни в коем случае не должны отдавать сына вашего командира в эту школу! - взволнован но воскликнул священник. - Это просто безум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зумие? Почему? Объясн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в этой школе дети без роду, без племени. Родители их неизвестны, - с жаром начал священник. - Воспитание им дается самое грубое. Внушаются материалистические идеи, дети отвращаются от церкви, от религии. И что удивительного! Ведь этой школой руководит Марселина Берто! Вы ее не знаете, сэр, но нам-то она хорошо известна! Это вдова партизанского командира, особа, которую я за все время ни разу не видел в церкви. Конечно, она коммунистка. Это она, ручаюсь вам головой, послала детей собирать подписи и пожертвования. А раньше они бегали по всему городу и собирали подписи под воззванием Москвы, которое они называли Стокгольмским и о котором вы, разумеется, слышали. Им это прошло безнаказанно, потому что, видите ли, это дети, а дети не ведают, что творят... Но поверьте мне, сэр, эти дети, - священник сделал ударение на слово "эти", - отлично знают, что твор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это интересно, - сказал американец. - Это весьма интересно! Благодарю вас, святой отец, за сообщение. Учту. - И с безмятежным видом он принялся обрезать ножичком толстую сигару, затем прикурил ее от серебряной зажигалки и прошелся по комнате, брезгливо высматривая наименее ветхое и засаленное кресло. Наконец выбрал и уселся, выставив на середину комнаты ноги в начищенных ботинках.</w:t>
      </w:r>
    </w:p>
    <w:p>
      <w:pPr>
        <w:pStyle w:val="Normal"/>
        <w:spacing w:lineRule="auto" w:line="240"/>
        <w:rPr>
          <w:rFonts w:ascii="Arial Cyr" w:hAnsi="Arial Cyr" w:eastAsia="Arial Cyr" w:cs="Arial Cyr"/>
        </w:rPr>
      </w:pPr>
      <w:r>
        <w:rPr>
          <w:rFonts w:eastAsia="Arial Cyr" w:cs="Arial Cyr" w:ascii="Arial Cyr" w:hAnsi="Arial Cyr"/>
        </w:rPr>
        <w:t>"Никакого воспитания, - решила про себя госпожа Фонтенак. - Но когда, когда же он заговорит о Рембрандте?" Она не выдерж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так, вас привел ко мне, если не ошибаюсь, интерес к искусству?</w:t>
      </w:r>
    </w:p>
    <w:p>
      <w:pPr>
        <w:pStyle w:val="Normal"/>
        <w:spacing w:lineRule="auto" w:line="240"/>
        <w:rPr>
          <w:rFonts w:ascii="Arial Cyr" w:hAnsi="Arial Cyr" w:eastAsia="Arial Cyr" w:cs="Arial Cyr"/>
        </w:rPr>
      </w:pPr>
      <w:r>
        <w:rPr>
          <w:rFonts w:eastAsia="Arial Cyr" w:cs="Arial Cyr" w:ascii="Arial Cyr" w:hAnsi="Arial Cyr"/>
        </w:rPr>
        <w:t>Американец вынул изо рта сига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терес... к чему? - изумленно переспрос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оятно, вы, как все ваши соотечественники, коллекционируете картины и предметы искусства. И пожаловали в замок посмотреть знаменитую картину Рембрандта, - любезно объяснила госпожа Фонтенак. - Эта картина принадлежит моему семейству уже почти двести лет. Но теперь, в силу сложившихся обстоятельств, я вынуждена с ней расстаться...</w:t>
      </w:r>
    </w:p>
    <w:p>
      <w:pPr>
        <w:pStyle w:val="Normal"/>
        <w:spacing w:lineRule="auto" w:line="240"/>
        <w:rPr>
          <w:rFonts w:ascii="Arial Cyr" w:hAnsi="Arial Cyr" w:eastAsia="Arial Cyr" w:cs="Arial Cyr"/>
        </w:rPr>
      </w:pPr>
      <w:r>
        <w:rPr>
          <w:rFonts w:eastAsia="Arial Cyr" w:cs="Arial Cyr" w:ascii="Arial Cyr" w:hAnsi="Arial Cyr"/>
        </w:rPr>
        <w:t>"Ага, вот оно что! Ну ладно, будем подыгрывать старухе. Не все ли равно, под каким предлогом завязывать здесь связи", - подумал Вэрт. Он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совершенно правы, я именно интересуюсь живописью. И именно... мм... этим самым... Рембранд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прошу вас в галерею, - пригласила госпожа Фонтенак, с трудом приподымаясь с кресла, которое цеплялось за нее всеми своими пружинами. "Боже, только бы он не оказался знатоком, только бы не заметил подделки! Прошу тебя, боже!" - молилась она про себя.</w:t>
      </w:r>
    </w:p>
    <w:p>
      <w:pPr>
        <w:pStyle w:val="Normal"/>
        <w:spacing w:lineRule="auto" w:line="240"/>
        <w:rPr>
          <w:rFonts w:ascii="Arial Cyr" w:hAnsi="Arial Cyr" w:eastAsia="Arial Cyr" w:cs="Arial Cyr"/>
        </w:rPr>
      </w:pPr>
      <w:r>
        <w:rPr>
          <w:rFonts w:eastAsia="Arial Cyr" w:cs="Arial Cyr" w:ascii="Arial Cyr" w:hAnsi="Arial Cyr"/>
        </w:rPr>
        <w:t>Владелица замка могла не бояться: Вэрт отнюдь не был знатоком искусства.</w:t>
      </w:r>
    </w:p>
    <w:p>
      <w:pPr>
        <w:pStyle w:val="Normal"/>
        <w:spacing w:lineRule="auto" w:line="240"/>
        <w:rPr>
          <w:rFonts w:ascii="Arial Cyr" w:hAnsi="Arial Cyr" w:eastAsia="Arial Cyr" w:cs="Arial Cyr"/>
        </w:rPr>
      </w:pPr>
      <w:r>
        <w:rPr>
          <w:rFonts w:eastAsia="Arial Cyr" w:cs="Arial Cyr" w:ascii="Arial Cyr" w:hAnsi="Arial Cyr"/>
        </w:rPr>
        <w:t>В сопровождении священника они прошли в так называемую картинную галерею - длинную темную комнату в уцелевшем от бомбежек крыле замка. По стенам галереи были скупо развешаны сомнительные копии с известных картин или просто литографии, которые из тщеславия собирал покойный господин Фонтенак. Старая хозяйка останавливалась и величественно указывала на полотна, произнося время от врем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ласкес! А это Веронезе... А это, вы, разумеется, уже угадали, Тинторет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Так! Изумительно! Превосходно! - механически отзывался Вэрт, обходя военным шагом галерею.</w:t>
      </w:r>
    </w:p>
    <w:p>
      <w:pPr>
        <w:pStyle w:val="Normal"/>
        <w:spacing w:lineRule="auto" w:line="240"/>
        <w:rPr>
          <w:rFonts w:ascii="Arial Cyr" w:hAnsi="Arial Cyr" w:eastAsia="Arial Cyr" w:cs="Arial Cyr"/>
        </w:rPr>
      </w:pPr>
      <w:r>
        <w:rPr>
          <w:rFonts w:eastAsia="Arial Cyr" w:cs="Arial Cyr" w:ascii="Arial Cyr" w:hAnsi="Arial Cyr"/>
        </w:rPr>
        <w:t>Наконец старуха остановилась у занавешенной зеленым коленкором карт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вас, господин кюре, откиньте занавеску, - томным голосом произнесла она. - Такое сокровище необходимо беречь от влияния слишком сильного света, - добавила она, повернувшись к Вэрту.</w:t>
      </w:r>
    </w:p>
    <w:p>
      <w:pPr>
        <w:pStyle w:val="Normal"/>
        <w:spacing w:lineRule="auto" w:line="240"/>
        <w:rPr>
          <w:rFonts w:ascii="Arial Cyr" w:hAnsi="Arial Cyr" w:eastAsia="Arial Cyr" w:cs="Arial Cyr"/>
        </w:rPr>
      </w:pPr>
      <w:r>
        <w:rPr>
          <w:rFonts w:eastAsia="Arial Cyr" w:cs="Arial Cyr" w:ascii="Arial Cyr" w:hAnsi="Arial Cyr"/>
        </w:rPr>
        <w:t>Священник отдернул занавеску, и перед американцем открылось черное полотно, на котором только с величайшим трудом можно было разглядеть какие-то силуэ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он, Рембрандт! - старая хозяйка от волнения еле держалась на ногах. "А что, если этот янки сейчас отрубит: "Какая гнусная мазня! Не втирайте мне очки, старуха!" - и уйдет, хлопнув дверью?"</w:t>
      </w:r>
    </w:p>
    <w:p>
      <w:pPr>
        <w:pStyle w:val="Normal"/>
        <w:spacing w:lineRule="auto" w:line="240"/>
        <w:rPr>
          <w:rFonts w:ascii="Arial Cyr" w:hAnsi="Arial Cyr" w:eastAsia="Arial Cyr" w:cs="Arial Cyr"/>
        </w:rPr>
      </w:pPr>
      <w:r>
        <w:rPr>
          <w:rFonts w:eastAsia="Arial Cyr" w:cs="Arial Cyr" w:ascii="Arial Cyr" w:hAnsi="Arial Cyr"/>
        </w:rPr>
        <w:t>К удивлению и величайшей радости госпожи Фонтенак, ничего такого не случилось. Вэрт твердо помнил, что перед великими произведениями искусства следует хранить благоговейное молчание. Поэтому он стоял очень долго молча перед черным пятном в золотой рам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могучая картина, - промычал он, наконец, с трудом подобрав подходящее случаю выражение и пряча зевок.</w:t>
      </w:r>
    </w:p>
    <w:p>
      <w:pPr>
        <w:pStyle w:val="Normal"/>
        <w:spacing w:lineRule="auto" w:line="240"/>
        <w:rPr>
          <w:rFonts w:ascii="Arial Cyr" w:hAnsi="Arial Cyr" w:eastAsia="Arial Cyr" w:cs="Arial Cyr"/>
        </w:rPr>
      </w:pPr>
      <w:r>
        <w:rPr>
          <w:rFonts w:eastAsia="Arial Cyr" w:cs="Arial Cyr" w:ascii="Arial Cyr" w:hAnsi="Arial Cyr"/>
        </w:rPr>
        <w:t>У госпожи Фонтенак отлегло от сердца. "Не заметил! Не заметил!" - пело и ликовало все ее ветхое существо.</w:t>
      </w:r>
    </w:p>
    <w:p>
      <w:pPr>
        <w:pStyle w:val="Normal"/>
        <w:spacing w:lineRule="auto" w:line="240"/>
        <w:rPr>
          <w:rFonts w:ascii="Arial Cyr" w:hAnsi="Arial Cyr" w:eastAsia="Arial Cyr" w:cs="Arial Cyr"/>
        </w:rPr>
      </w:pPr>
      <w:r>
        <w:rPr>
          <w:rFonts w:eastAsia="Arial Cyr" w:cs="Arial Cyr" w:ascii="Arial Cyr" w:hAnsi="Arial Cyr"/>
        </w:rPr>
        <w:t>Она совсем осмелела и даже потребовала, чтобы священник открыл ставни. Скрипя на ржавых петлях, отворились потемневшие от времени створки. В мутное, много лет не мытое окно слабо проник солнечный с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ройте и окно, господин кюре, - попросила госпожа Фонтенак.</w:t>
      </w:r>
    </w:p>
    <w:p>
      <w:pPr>
        <w:pStyle w:val="Normal"/>
        <w:spacing w:lineRule="auto" w:line="240"/>
        <w:rPr>
          <w:rFonts w:ascii="Arial Cyr" w:hAnsi="Arial Cyr" w:eastAsia="Arial Cyr" w:cs="Arial Cyr"/>
        </w:rPr>
      </w:pPr>
      <w:r>
        <w:rPr>
          <w:rFonts w:eastAsia="Arial Cyr" w:cs="Arial Cyr" w:ascii="Arial Cyr" w:hAnsi="Arial Cyr"/>
        </w:rPr>
        <w:t>Священник с трудом распахнул скрипучую раму, и в галерею хлынул напоенный запахом жимолости и винограда ветер. Старуха, дрожа, протянула капитану бумагу, сфабрикованную Морвил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згляните, вот сертифик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очень хорошо... - американец повертел бумагу в руках. - Все в совершенном поряд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сын, господин Пьер Фонтенак, считает, что картина - настоящая жемчужина. Он большой знаток живопи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имел удовольствие встречаться с вашим сыном в Штатах и в Париже, - прервал Вэрт госпожу Фонтенак. Сонливость его как рукой сняло. - Ваш сын, сударыня, из тех людей, которые понимают, что будущее Франции в большой мере зависит от контакта с н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как это справедливо! - вставил кюре Дюшен.</w:t>
      </w:r>
    </w:p>
    <w:p>
      <w:pPr>
        <w:pStyle w:val="Normal"/>
        <w:spacing w:lineRule="auto" w:line="240"/>
        <w:rPr>
          <w:rFonts w:ascii="Arial Cyr" w:hAnsi="Arial Cyr" w:eastAsia="Arial Cyr" w:cs="Arial Cyr"/>
        </w:rPr>
      </w:pPr>
      <w:r>
        <w:rPr>
          <w:rFonts w:eastAsia="Arial Cyr" w:cs="Arial Cyr" w:ascii="Arial Cyr" w:hAnsi="Arial Cyr"/>
        </w:rPr>
        <w:t>Вэрт мельком глянул на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н Фонтенак сообщил, что вы здесь всех знаете, сударыня, и могли бы разъяснить нам кое-что, познакомить с некоторыми нужными людь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такая старая, беспомощная женщина, как я... - начала госпожа Фонтенак.</w:t>
      </w:r>
    </w:p>
    <w:p>
      <w:pPr>
        <w:pStyle w:val="Normal"/>
        <w:spacing w:lineRule="auto" w:line="240"/>
        <w:rPr>
          <w:rFonts w:ascii="Arial Cyr" w:hAnsi="Arial Cyr" w:eastAsia="Arial Cyr" w:cs="Arial Cyr"/>
        </w:rPr>
      </w:pPr>
      <w:r>
        <w:rPr>
          <w:rFonts w:eastAsia="Arial Cyr" w:cs="Arial Cyr" w:ascii="Arial Cyr" w:hAnsi="Arial Cyr"/>
        </w:rPr>
        <w:t>Вэрт снисходительно прервал 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ы, что вы, сударыня! Вы еще вполне... Словом, ваш сын рекомендовал посетить вас, посоветоваться... Мы уже присмотрелись к вашему городку. Должен заметить, что вы, исконные жители и местное руководство, очень распустили здешний народ. Левые забрали у вас слишком большую власть. Встреча, которую нам здесь устро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мутительно! - воскликнул кюре Дюшен. - Я был просто в ужасе! Я так негодо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виноват? - повернулся к нему Вэрт. - Вы! Вы, святой отец! В этом есть большая доля и вашей вины. Пастырь ведет свое стадо туда, куда хочет. Так, кажется, сказано в священном писании?</w:t>
      </w:r>
    </w:p>
    <w:p>
      <w:pPr>
        <w:pStyle w:val="Normal"/>
        <w:spacing w:lineRule="auto" w:line="240"/>
        <w:rPr>
          <w:rFonts w:ascii="Arial Cyr" w:hAnsi="Arial Cyr" w:eastAsia="Arial Cyr" w:cs="Arial Cyr"/>
        </w:rPr>
      </w:pPr>
      <w:r>
        <w:rPr>
          <w:rFonts w:eastAsia="Arial Cyr" w:cs="Arial Cyr" w:ascii="Arial Cyr" w:hAnsi="Arial Cyr"/>
        </w:rPr>
        <w:t>Хотя в священном писании было сказано не совсем так, кюре Дюшен не осмелился поправить офицера, и тот продол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могли бы воздействовать на ваших прихожан! Объясняйте людям, повторяйте им каждый божий день: мы пришли сюда как первые помощники и друзья. Мы хотим французам только добра! Такими проповедями вы значительно ослабили бы влияние красных. Понятно вам? - Вэрт игриво подтолкнул Дюшена. - Ну же, будьте нашим союзником, господин кюре! Ведь не в ваших интересах потворствовать красным, не так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понимаю, сэр. Я сделаю все, что в моих силах... - смущенно отозвался кюре Дюшен. </w:t>
      </w:r>
    </w:p>
    <w:p>
      <w:pPr>
        <w:pStyle w:val="Normal"/>
        <w:spacing w:lineRule="auto" w:line="240"/>
        <w:rPr>
          <w:rFonts w:ascii="Arial Cyr" w:hAnsi="Arial Cyr" w:eastAsia="Arial Cyr" w:cs="Arial Cyr"/>
        </w:rPr>
      </w:pPr>
      <w:r>
        <w:rPr>
          <w:rFonts w:eastAsia="Arial Cyr" w:cs="Arial Cyr" w:ascii="Arial Cyr" w:hAnsi="Arial Cyr"/>
        </w:rPr>
        <w:t>Вэрт снова обратился к хозяйке зам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н Фонтенак очень обеспокоен. По слухам, здешние рабочие собираются послать протест премьер-министру и в палату, требовать смещения господина Фонтенака, его отставки. Кроме того, они, кажется, выставили наглые требования - вернуть на завод уволенных, повысить опла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знаю, - кивнула старуха. Она преобразилась. Дряблые щеки ее покраснели, глаза загорелись, сгорбленная спина выпрямилась. О, еще будет в ее жизни большая игра! Недаром явилась такая сильная поддержка!</w:t>
      </w:r>
    </w:p>
    <w:p>
      <w:pPr>
        <w:pStyle w:val="Normal"/>
        <w:spacing w:lineRule="auto" w:line="240"/>
        <w:rPr>
          <w:rFonts w:ascii="Arial Cyr" w:hAnsi="Arial Cyr" w:eastAsia="Arial Cyr" w:cs="Arial Cyr"/>
        </w:rPr>
      </w:pPr>
      <w:r>
        <w:rPr>
          <w:rFonts w:eastAsia="Arial Cyr" w:cs="Arial Cyr" w:ascii="Arial Cyr" w:hAnsi="Arial Cyr"/>
        </w:rPr>
        <w:t>Священник поспешил вмеш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се красные, сэр. Есть у них некий Жером Кюньо, монтажник по профессии, бывший командир группы франтиреров. Он у них здесь и пророк, и вожак, и главный советчик по всем вопросам. Как на заводе беспорядки или в городе демонстрация - ищи Жерома Кюньо. Однажды я попробовал поговорить с ним о религии, так он меня попросту высмеял: "Рабочему человеку это не по карману", - вот что он мне ответил. Я даже избегаю с тех пор заходить в тот район, где он живет.</w:t>
      </w:r>
    </w:p>
    <w:p>
      <w:pPr>
        <w:pStyle w:val="Normal"/>
        <w:spacing w:lineRule="auto" w:line="240"/>
        <w:rPr>
          <w:rFonts w:ascii="Arial Cyr" w:hAnsi="Arial Cyr" w:eastAsia="Arial Cyr" w:cs="Arial Cyr"/>
        </w:rPr>
      </w:pPr>
      <w:r>
        <w:rPr>
          <w:rFonts w:eastAsia="Arial Cyr" w:cs="Arial Cyr" w:ascii="Arial Cyr" w:hAnsi="Arial Cyr"/>
        </w:rPr>
        <w:t>Вэрт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же взял его на заметку. По-видимому, этот Кюньо из крупных работников. Он только что вернулся из Парижа. - Вэрт попыхтел сигарой. - А имена тех, кто давал деньги на этого "голубя мира", я тоже запомнил. Эта тетрадь с подписями, она у меня в мозгу просто отпечаталась, - и он самодовольно похлопал себя по голове.</w:t>
      </w:r>
    </w:p>
    <w:p>
      <w:pPr>
        <w:pStyle w:val="Normal"/>
        <w:spacing w:lineRule="auto" w:line="240"/>
        <w:rPr>
          <w:rFonts w:ascii="Arial Cyr" w:hAnsi="Arial Cyr" w:eastAsia="Arial Cyr" w:cs="Arial Cyr"/>
        </w:rPr>
      </w:pPr>
      <w:r>
        <w:rPr>
          <w:rFonts w:eastAsia="Arial Cyr" w:cs="Arial Cyr" w:ascii="Arial Cyr" w:hAnsi="Arial Cyr"/>
        </w:rPr>
        <w:t>Госпожа Фонтенак слушала Вэрта с восторгом: вот, наконец, те твердые руки, на которые она наде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если бы вы только могли вообразить, господин капитан, сколько мы, настоящие французы, терпим от этих красных! Митинги, демонстрации! То нет воды, то нет транспорта. Они постоянно бастуют. Они хотят забрать Францию в свои руки... Конечно, у себя в Штатах бы этого не зн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шибаетесь, сударыня, - перебил ее с усмешкой Вэрт. - У нас они тоже пытаются вмешиваться в политику, но мы их обуздываем. И неплохо! А вам я советую до поры до времени поддерживать с ними отношения и даже при случае не жалеть для этого ста франков.</w:t>
      </w:r>
    </w:p>
    <w:p>
      <w:pPr>
        <w:pStyle w:val="Normal"/>
        <w:spacing w:lineRule="auto" w:line="240"/>
        <w:rPr>
          <w:rFonts w:ascii="Arial Cyr" w:hAnsi="Arial Cyr" w:eastAsia="Arial Cyr" w:cs="Arial Cyr"/>
        </w:rPr>
      </w:pPr>
      <w:r>
        <w:rPr>
          <w:rFonts w:eastAsia="Arial Cyr" w:cs="Arial Cyr" w:ascii="Arial Cyr" w:hAnsi="Arial Cyr"/>
        </w:rPr>
        <w:t>Кюре Дюшен так и засиял улыб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скировка, да? - он понизил голос, как заговорщ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жу, господин кюре, вы сразу улавливаете суть, - Вэрт кивнул, словно учитель, поощряющий понятливого ученика. - Так вот, сударыня, я хотел бы встретиться при вашем содействии кое с кем из ваших знаком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 моих знакомых? - повторила госпожа Фонтенак. - Но у меня бывает только несколько старых друзей. Начальница пансиона госпожа Кассиньоль, господин Морвил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с господином Морвилье я и хотел бы познакомиться, - перебил ее Вэрт. - Господин Фонтенак сказал, что постарается быть здесь в конце месяца. Так вот хотелось бы, чтобы здесь, в замке, мы могли...</w:t>
      </w:r>
    </w:p>
    <w:p>
      <w:pPr>
        <w:pStyle w:val="Normal"/>
        <w:spacing w:lineRule="auto" w:line="240"/>
        <w:rPr>
          <w:rFonts w:ascii="Arial Cyr" w:hAnsi="Arial Cyr" w:eastAsia="Arial Cyr" w:cs="Arial Cyr"/>
        </w:rPr>
      </w:pPr>
      <w:r>
        <w:rPr>
          <w:rFonts w:eastAsia="Arial Cyr" w:cs="Arial Cyr" w:ascii="Arial Cyr" w:hAnsi="Arial Cyr"/>
        </w:rPr>
        <w:t>У самого своего лица старая хозяйка увидела глаза Вэрта - светлые, острые, ледяные. И снова госпожа Фонтенак явственно ощутила знакомый запах: запах политических интриг, тайных сговоров! Как давно ее старый нос не обонял этого запаха и как страстно она его люб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онечно, - сказала она, трепеща от восторга. - Мой дом к вашим услугам, сэр. К счастью, мы живем далеко от города, на отлете. Слуг никаких, кроме Антуана, который душой и телом предан моему семейст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 Вэрт щелкнул каблуками, откланиваясь. - Итак, до ближайшего свидания.</w:t>
      </w:r>
    </w:p>
    <w:p>
      <w:pPr>
        <w:pStyle w:val="Normal"/>
        <w:spacing w:lineRule="auto" w:line="240"/>
        <w:rPr>
          <w:rFonts w:ascii="Arial Cyr" w:hAnsi="Arial Cyr" w:eastAsia="Arial Cyr" w:cs="Arial Cyr"/>
        </w:rPr>
      </w:pPr>
      <w:r>
        <w:rPr>
          <w:rFonts w:eastAsia="Arial Cyr" w:cs="Arial Cyr" w:ascii="Arial Cyr" w:hAnsi="Arial Cyr"/>
        </w:rPr>
        <w:t>Кюре, почтительно пожимая руку офицеру, сказал напыщ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вашем прибытии сюда виден небесный промысел, с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просто трогательны, отец мой! - отозвался Вэрт.</w:t>
      </w:r>
    </w:p>
    <w:p>
      <w:pPr>
        <w:pStyle w:val="Normal"/>
        <w:spacing w:lineRule="auto" w:line="240"/>
        <w:rPr>
          <w:rFonts w:ascii="Arial Cyr" w:hAnsi="Arial Cyr" w:eastAsia="Arial Cyr" w:cs="Arial Cyr"/>
        </w:rPr>
      </w:pPr>
      <w:r>
        <w:rPr>
          <w:rFonts w:eastAsia="Arial Cyr" w:cs="Arial Cyr" w:ascii="Arial Cyr" w:hAnsi="Arial Cyr"/>
        </w:rPr>
        <w:t>Только когда Вэрт вышел из галереи и во дворе послышался гудок отъезжающего автомобиля, госпожа Фонтенак вспомнила о Рембрандте, который так и остался некуплен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же он дал вам за картину? - спросил Антуан, появившийся тотчас по уходе американ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Антуан, не спрашивайте, я ничего не могу вам сказать, - вздохнула старух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ХЕРУВИМ И ТОЧИЛЬЩИК</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По выщербленной, поросшей травой замковой лестнице, украшенной статуями, у которых не хватало то рук., то голов, то носов, Ксавье и Витамин спускались во двор. Оба были хмуры, недовольны. Девочка пугливо косилась на запыленные окна замка, как будто боялась, что за ними вот-вот снарядят погоню. Она даже ускорила шаги и принялась перескакивать через две ступеньки, чтобы поскорей выбраться из этого неприветливого жилья. Очутившись на предпоследней площадке, она оглянулась, убедилась, что никто их не преследует, и, дождавшись мальчика, отчаянно зашепт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наделал, Ксавье? Ах, что ты наделал! Зачем ты показал тетрадь? Помнишь, ребята предупреждали нас... Я тебе говорила, не надо сюда ходить! Почему ты меня не послушал? Ах, поч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ему не давал тетрадь! Он просто вытянул ее у меня из рук! - взволнованно оправдывался Ксавье. - И кто знал, что так выйдет? Я ведь думал, нам здесь хорошо дадут, старуха раскошелится, и мы принесем больше, чем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Ксавье, я очень боюсь! Что-то здесь есть такое... Я не могу сказать что, но я чувствую какой-то подвох. Этот американский офицер, старуха и священник... Почему они сначала кричали на нас, а потом дали денег? А помнишь ты, как американец читал тетрадь?</w:t>
      </w:r>
    </w:p>
    <w:p>
      <w:pPr>
        <w:pStyle w:val="Normal"/>
        <w:spacing w:lineRule="auto" w:line="240"/>
        <w:rPr>
          <w:rFonts w:ascii="Arial Cyr" w:hAnsi="Arial Cyr" w:eastAsia="Arial Cyr" w:cs="Arial Cyr"/>
        </w:rPr>
      </w:pPr>
      <w:r>
        <w:rPr>
          <w:rFonts w:eastAsia="Arial Cyr" w:cs="Arial Cyr" w:ascii="Arial Cyr" w:hAnsi="Arial Cyr"/>
        </w:rPr>
        <w:t>Ксавье и сам досадовал на себя. Однако ему во что бы то ни стало хотелось успокоиться и успокоить свою маленькую подругу. Он похлопал себя по груди, там, где у него лежали собранные день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Витамин, что сделано, то сделано, и нечего разводить панику. Тебе всегда чудятся разные страхи! В конце концов важно одно: они дали нам сто франков, и ребята наверняка скажут нам спасибо! - И Ксавье ухарски съехал по мраморным перилам.</w:t>
      </w:r>
    </w:p>
    <w:p>
      <w:pPr>
        <w:pStyle w:val="Normal"/>
        <w:spacing w:lineRule="auto" w:line="240"/>
        <w:rPr>
          <w:rFonts w:ascii="Arial Cyr" w:hAnsi="Arial Cyr" w:eastAsia="Arial Cyr" w:cs="Arial Cyr"/>
        </w:rPr>
      </w:pPr>
      <w:r>
        <w:rPr>
          <w:rFonts w:eastAsia="Arial Cyr" w:cs="Arial Cyr" w:ascii="Arial Cyr" w:hAnsi="Arial Cyr"/>
        </w:rPr>
        <w:t>Но девочка, по прозвищу Витамин, продолжала смутно тревожиться.</w:t>
      </w:r>
    </w:p>
    <w:p>
      <w:pPr>
        <w:pStyle w:val="Normal"/>
        <w:spacing w:lineRule="auto" w:line="240"/>
        <w:rPr>
          <w:rFonts w:ascii="Arial Cyr" w:hAnsi="Arial Cyr" w:eastAsia="Arial Cyr" w:cs="Arial Cyr"/>
        </w:rPr>
      </w:pPr>
      <w:r>
        <w:rPr>
          <w:rFonts w:eastAsia="Arial Cyr" w:cs="Arial Cyr" w:ascii="Arial Cyr" w:hAnsi="Arial Cyr"/>
        </w:rPr>
        <w:t>В Гнезде давным-давно позабыли настоящее имя Витамин. Прозвище, данное ей за любовь к растениям, накрепко приросло к ней. Странная это была девочка. Застенчивая, некрасивая, с прямыми светлыми волосами, которые были для нее причиной постоянной грусти: она так мечтала о длинных вьющихся волосах! И потом эта вечная мысль о собственной ненужности и никчем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акая никчемушная. Я никому-никому не нужна и не буду нужна никогда, - часто повторяла она, когда ей что-нибудь не удав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пуха! Ты нужна мне, Матери, всем нам, - пробовала убедить ее Клэр - ближайший ее друг.</w:t>
      </w:r>
    </w:p>
    <w:p>
      <w:pPr>
        <w:pStyle w:val="Normal"/>
        <w:spacing w:lineRule="auto" w:line="240"/>
        <w:rPr>
          <w:rFonts w:ascii="Arial Cyr" w:hAnsi="Arial Cyr" w:eastAsia="Arial Cyr" w:cs="Arial Cyr"/>
        </w:rPr>
      </w:pPr>
      <w:r>
        <w:rPr>
          <w:rFonts w:eastAsia="Arial Cyr" w:cs="Arial Cyr" w:ascii="Arial Cyr" w:hAnsi="Arial Cyr"/>
        </w:rPr>
        <w:t>В ответ Витамин только безнадежно качала головой.</w:t>
      </w:r>
    </w:p>
    <w:p>
      <w:pPr>
        <w:pStyle w:val="Normal"/>
        <w:spacing w:lineRule="auto" w:line="240"/>
        <w:rPr>
          <w:rFonts w:ascii="Arial Cyr" w:hAnsi="Arial Cyr" w:eastAsia="Arial Cyr" w:cs="Arial Cyr"/>
        </w:rPr>
      </w:pPr>
      <w:r>
        <w:rPr>
          <w:rFonts w:eastAsia="Arial Cyr" w:cs="Arial Cyr" w:ascii="Arial Cyr" w:hAnsi="Arial Cyr"/>
        </w:rPr>
        <w:t>Но иногда что-то загоралось в девочке, свет разливался по ее бесцветному личику. И Витамин вдруг начинала говорить окрепшим звонким голосом, у нее находились какие-то необычные слова, необычные мысли. Это бывало, когда что-нибудь глубоко трогало ее, касалось ее друзей, Матери, Гнез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от думаю, не зайти ли нам еще к Леклеру, - сказал Ксавье с подчеркнутой беспечностью. - Его ферма как раз по дороге. Вдруг возьмет и тоже отвалит пару сотен?</w:t>
      </w:r>
    </w:p>
    <w:p>
      <w:pPr>
        <w:pStyle w:val="Normal"/>
        <w:spacing w:lineRule="auto" w:line="240"/>
        <w:rPr>
          <w:rFonts w:ascii="Arial Cyr" w:hAnsi="Arial Cyr" w:eastAsia="Arial Cyr" w:cs="Arial Cyr"/>
        </w:rPr>
      </w:pPr>
      <w:r>
        <w:rPr>
          <w:rFonts w:eastAsia="Arial Cyr" w:cs="Arial Cyr" w:ascii="Arial Cyr" w:hAnsi="Arial Cyr"/>
        </w:rPr>
        <w:t>Витамин замахала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что ты, Ксавье! - торопливо заговорила она. - Ты просто сошел с ума! Идти к Леклеру?! К этому спекулянту? Клэр говорила, чтобы мы к таким и не совались! Мать слышала, как Леклер в мэрии прямо из себя выходил, когда пошла речь о Конгрессе Ми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эр хорошо нас отговаривать, когда она собрала больше всех! - упрямо возразил Ксавье. - А я все-таки к нему проберусь!..</w:t>
      </w:r>
    </w:p>
    <w:p>
      <w:pPr>
        <w:pStyle w:val="Normal"/>
        <w:spacing w:lineRule="auto" w:line="240"/>
        <w:rPr>
          <w:rFonts w:ascii="Arial Cyr" w:hAnsi="Arial Cyr" w:eastAsia="Arial Cyr" w:cs="Arial Cyr"/>
        </w:rPr>
      </w:pPr>
      <w:r>
        <w:rPr>
          <w:rFonts w:eastAsia="Arial Cyr" w:cs="Arial Cyr" w:ascii="Arial Cyr" w:hAnsi="Arial Cyr"/>
        </w:rPr>
        <w:t>Он остановился на нижней площадке, с которой открывался вид на широкий, заросший травой двор, бывший некогда парадным въездом в замок. Посреди двора, на месте пышного когда-то цветника, густо разрослись крапива, лопух и мать-и-мачеха. Ксавье полез за пазух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давай сосчитаем, сколько мы всего собрали, - предложил он, присаживаясь на ступеньку. - Вдруг мы набрали даже больше, чем Клэр, и ей теперь не придется задирать нос перед н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ы нехорошо говоришь о Клэр, - упрекнула Витамин. - Она никогда не задирает носа... И потом ведь мы помним, сколько у нас денег. Пойдем лучше поскорей домой, а то Мать будет тревожиться. И нам непременно нужно будет рассказать, что мы заходили в замок. Мне кажется, нашим это не понрав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сейчас пойдем, вот только сосчитаю деньги, - не сдавался Ксавье. Он вытащил из-за пазухи довольно объемистую пачку денег и торжествующе потряс ею перед девочкой: - Гляди, сколько! - Потом, послюнявив палец, как это обычно делал булочник Гомье, он принялся вслух пересчитывать купюры: - Сто, сто пятьдесят, сто семьдесят пять...</w:t>
      </w:r>
    </w:p>
    <w:p>
      <w:pPr>
        <w:pStyle w:val="Normal"/>
        <w:spacing w:lineRule="auto" w:line="240"/>
        <w:rPr>
          <w:rFonts w:ascii="Arial Cyr" w:hAnsi="Arial Cyr" w:eastAsia="Arial Cyr" w:cs="Arial Cyr"/>
        </w:rPr>
      </w:pPr>
      <w:r>
        <w:rPr>
          <w:rFonts w:eastAsia="Arial Cyr" w:cs="Arial Cyr" w:ascii="Arial Cyr" w:hAnsi="Arial Cyr"/>
        </w:rPr>
        <w:t>И вдруг из открытого окна картинной галереи до Ксавье донеслось:</w:t>
      </w:r>
    </w:p>
    <w:p>
      <w:pPr>
        <w:pStyle w:val="Normal"/>
        <w:spacing w:lineRule="auto" w:line="240"/>
        <w:rPr/>
      </w:pPr>
      <w:r>
        <w:rPr>
          <w:rFonts w:eastAsia="Arial Cyr" w:cs="Arial Cyr" w:ascii="Arial Cyr" w:hAnsi="Arial Cyr"/>
          <w:lang w:val="en-US"/>
        </w:rPr>
        <w:t xml:space="preserve"> </w:t>
      </w:r>
      <w:r>
        <w:rPr>
          <w:rFonts w:eastAsia="Arial Cyr" w:cs="Arial Cyr" w:ascii="Arial Cyr" w:hAnsi="Arial Cyr"/>
        </w:rPr>
        <w:t>- ...Есть у них некий Жером Кюньо, монтажник по профессии, бывший командир группы франтиреров. Он у них здесь и пророк, и вожак, и главный советчик по всем вопросам. Как на заводе беспорядки или в городе демонстрация - ищи Жерома Кюньо...</w:t>
      </w:r>
    </w:p>
    <w:p>
      <w:pPr>
        <w:pStyle w:val="Normal"/>
        <w:spacing w:lineRule="auto" w:line="240"/>
        <w:rPr>
          <w:rFonts w:ascii="Arial Cyr" w:hAnsi="Arial Cyr" w:eastAsia="Arial Cyr" w:cs="Arial Cyr"/>
        </w:rPr>
      </w:pPr>
      <w:r>
        <w:rPr>
          <w:rFonts w:eastAsia="Arial Cyr" w:cs="Arial Cyr" w:ascii="Arial Cyr" w:hAnsi="Arial Cyr"/>
        </w:rPr>
        <w:t>Ксавье вскочил и крепко схватил Витамин за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с... - шепнул он. - Слушай... </w:t>
      </w:r>
    </w:p>
    <w:p>
      <w:pPr>
        <w:pStyle w:val="Normal"/>
        <w:spacing w:lineRule="auto" w:line="240"/>
        <w:rPr>
          <w:rFonts w:ascii="Arial Cyr" w:hAnsi="Arial Cyr" w:eastAsia="Arial Cyr" w:cs="Arial Cyr"/>
        </w:rPr>
      </w:pPr>
      <w:r>
        <w:rPr>
          <w:rFonts w:eastAsia="Arial Cyr" w:cs="Arial Cyr" w:ascii="Arial Cyr" w:hAnsi="Arial Cyr"/>
        </w:rPr>
        <w:t>Оба грача прижались к стене, стараясь не проронить ни слова. Ни Ксавье, ни Витамин в это мгновение не думали, что может случиться с ними, если один из разговаривающих выглянет в окно и увидит притаившиеся синие фигурки. Мальчик и девочка понимали одно: они присутствуют при разговоре, который важен не только для Жерома Кюньо, но и для всех остальных его друзей.</w:t>
      </w:r>
    </w:p>
    <w:p>
      <w:pPr>
        <w:pStyle w:val="Normal"/>
        <w:spacing w:lineRule="auto" w:line="240"/>
        <w:rPr>
          <w:rFonts w:ascii="Arial Cyr" w:hAnsi="Arial Cyr" w:eastAsia="Arial Cyr" w:cs="Arial Cyr"/>
        </w:rPr>
      </w:pPr>
      <w:r>
        <w:rPr>
          <w:rFonts w:eastAsia="Arial Cyr" w:cs="Arial Cyr" w:ascii="Arial Cyr" w:hAnsi="Arial Cyr"/>
        </w:rPr>
        <w:t>Они слышали, как американец назвал Кюньо крупным работником, как похвалился, что запомнил имена, записанные в "Тетради Мира". И он, он, Ксавье, дал ему тетрадь! Мальчик до крови закусил губу.</w:t>
      </w:r>
    </w:p>
    <w:p>
      <w:pPr>
        <w:pStyle w:val="Normal"/>
        <w:spacing w:lineRule="auto" w:line="240"/>
        <w:rPr>
          <w:rFonts w:ascii="Arial Cyr" w:hAnsi="Arial Cyr" w:eastAsia="Arial Cyr" w:cs="Arial Cyr"/>
        </w:rPr>
      </w:pPr>
      <w:r>
        <w:rPr>
          <w:rFonts w:eastAsia="Arial Cyr" w:cs="Arial Cyr" w:ascii="Arial Cyr" w:hAnsi="Arial Cyr"/>
        </w:rPr>
        <w:t>Но вот до грачей донеслись прощальные слова Вэрта. Ксавье опрометью кинулся вниз по лестнице, таща за собой Витам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корей! Бежим, пока они не вышли!.. </w:t>
      </w:r>
    </w:p>
    <w:p>
      <w:pPr>
        <w:pStyle w:val="Normal"/>
        <w:spacing w:lineRule="auto" w:line="240"/>
        <w:rPr>
          <w:rFonts w:ascii="Arial Cyr" w:hAnsi="Arial Cyr" w:eastAsia="Arial Cyr" w:cs="Arial Cyr"/>
        </w:rPr>
      </w:pPr>
      <w:r>
        <w:rPr>
          <w:rFonts w:eastAsia="Arial Cyr" w:cs="Arial Cyr" w:ascii="Arial Cyr" w:hAnsi="Arial Cyr"/>
        </w:rPr>
        <w:t>Грачи кубарем скатились по последнему пролету лестницы и в одно мгновение пересекли двор. Вот они миновали низенький, крытый черепицей и заросший плющом домик привратника, в котором теперь никто не жил, и бегом пустились вверх по тропинке, затейливо петлявшей между виноградниками.</w:t>
      </w:r>
    </w:p>
    <w:p>
      <w:pPr>
        <w:pStyle w:val="Normal"/>
        <w:spacing w:lineRule="auto" w:line="240"/>
        <w:rPr>
          <w:rFonts w:ascii="Arial Cyr" w:hAnsi="Arial Cyr" w:eastAsia="Arial Cyr" w:cs="Arial Cyr"/>
        </w:rPr>
      </w:pPr>
      <w:r>
        <w:rPr>
          <w:rFonts w:eastAsia="Arial Cyr" w:cs="Arial Cyr" w:ascii="Arial Cyr" w:hAnsi="Arial Cyr"/>
        </w:rPr>
        <w:t>А природа, как нарочно, была так хороша, такое чистое и светлое стояло утро, что немыслимо было представить себе, будто существуют на свете заговоры, враги и черные, злые дела. Сквозь голубую дымку впереди проступали вершины гор. На Волчьем Зубе таяло зацепившееся за гребень розовое облачко. Справа и слева тянулись каменные изгороди виноградников, и в трещинах между камнями сверкали, как зеленые молнии, ящерицы. Виноградные гроздья только еще наливались соком, но уже гудели над лозами пчелы, и казалось, что кто-то беспрерывно тянет на виолончели одну и ту же басовую но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х, нам бы сейчас нашу "Последнюю надежду", - пробормотал, отдуваясь, Ксавье. - Она бы живо нас домчала!</w:t>
      </w:r>
    </w:p>
    <w:p>
      <w:pPr>
        <w:pStyle w:val="Normal"/>
        <w:spacing w:lineRule="auto" w:line="240"/>
        <w:rPr>
          <w:rFonts w:ascii="Arial Cyr" w:hAnsi="Arial Cyr" w:eastAsia="Arial Cyr" w:cs="Arial Cyr"/>
        </w:rPr>
      </w:pPr>
      <w:r>
        <w:rPr>
          <w:rFonts w:eastAsia="Arial Cyr" w:cs="Arial Cyr" w:ascii="Arial Cyr" w:hAnsi="Arial Cyr"/>
        </w:rPr>
        <w:t>Внезапно там, где тропинка делала крутой поворот, из-за виноградных лоз вынырнул церковный служка в черной сутане и круглой бархатной шапочке. Из-под шапочки на грачей смотрели невиннейшие незабудковые глаза, обрамленные тонкими, точно подведенными, шнурочками бровей. Розовые губки, пухлые и скромно поджатые, были сложены, как для молитвы.</w:t>
      </w:r>
    </w:p>
    <w:p>
      <w:pPr>
        <w:pStyle w:val="Normal"/>
        <w:spacing w:lineRule="auto" w:line="240"/>
        <w:rPr>
          <w:rFonts w:ascii="Arial Cyr" w:hAnsi="Arial Cyr" w:eastAsia="Arial Cyr" w:cs="Arial Cyr"/>
        </w:rPr>
      </w:pPr>
      <w:r>
        <w:rPr>
          <w:rFonts w:eastAsia="Arial Cyr" w:cs="Arial Cyr" w:ascii="Arial Cyr" w:hAnsi="Arial Cyr"/>
        </w:rPr>
        <w:t>Столкнувшись так неожиданно с бегущими грачами, служка вдруг преобразился. Куда девалась застенчивая улыбка и безмятежность взора! Розовые губки вмиг сложились в насмешливую гримасу. Служка растопырил руки и встал так, что грачи поневоле должны были остановиться.</w:t>
      </w:r>
    </w:p>
    <w:p>
      <w:pPr>
        <w:pStyle w:val="Normal"/>
        <w:spacing w:lineRule="auto" w:line="240"/>
        <w:rPr>
          <w:rFonts w:ascii="Arial Cyr" w:hAnsi="Arial Cyr" w:eastAsia="Arial Cyr" w:cs="Arial Cyr"/>
        </w:rPr>
      </w:pPr>
      <w:r>
        <w:rPr>
          <w:rFonts w:eastAsia="Arial Cyr" w:cs="Arial Cyr" w:ascii="Arial Cyr" w:hAnsi="Arial Cyr"/>
        </w:rPr>
        <w:t>Ксавье мигом занял боевую позицию: где бы ни встречались грачи с учениками иезуитской коллегии, сейчас же начиналась драка. Как, почему, с чего началась эта "вековая" вражда, никто теперь не смог бы сказать ни в Гнезде, ни в коллегии. Известно было только, что вражда непримирима и что ученики обеих школ дали клятву вести войну до победного конца. Сейчас Херувиму, одному из лучших, примернейших учеников иезуитской коллегии, не терпелось отомстить Ксавье за недавно полученную им треп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вы так торопитесь, попрошайки? - начал Херувим насмешливо. - Опять, видно, ходили клянчить на своего "голубя мира"? А сами, конечно, прикарманили птичкины денежки?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и! Как ты смеешь? Нам некогда слушать твои гадости! Слышишь, Ксавье, что он говорит? - пыталась спихнуть Херувима с дороги Витам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бака лает, ветер носит, - хладнокровно отозвался Ксавье, напирая на Херувима с другой стороны. - Наш красавчик Анж о себе говорит. Это он ходит во время обедни с подносом, собирает у прихожан деньги на церковь, а сам слизывает с подноса и серебро и бумажки. Лолота сама видела, как у него к языку приклеилась монета. Знал бы об этом кюре, живо прогнал бы своего любимч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ет твоя Лолота, - воскликнул Херувим, бледнея. - Все вы там, в вашем Гнезде, лгуны и сплетники!</w:t>
      </w:r>
    </w:p>
    <w:p>
      <w:pPr>
        <w:pStyle w:val="Normal"/>
        <w:spacing w:lineRule="auto" w:line="240"/>
        <w:rPr>
          <w:rFonts w:ascii="Arial Cyr" w:hAnsi="Arial Cyr" w:eastAsia="Arial Cyr" w:cs="Arial Cyr"/>
        </w:rPr>
      </w:pPr>
      <w:r>
        <w:rPr>
          <w:rFonts w:eastAsia="Arial Cyr" w:cs="Arial Cyr" w:ascii="Arial Cyr" w:hAnsi="Arial Cyr"/>
        </w:rPr>
        <w:t>Вихор Ксавье воинственно закач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у, повтори, что ты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савье, не связывайся с ним, нам нужно торопиться, - с отчаянием взывала Витам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повторю! И повторю! Лгуны! Безбожники! - визжал Херувим. - Вот подождите, доберутся до вас, "бесстрашные борцы за мир"! Покажут вам, как бегать с красными знамен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ию минуту заткни свой грязный рот! - Ксавье сжал кул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а-а-а... Убивают! - завопил вдруг Анж и, к удивлению грачей, повалился на землю и принялся кататься в пыли, немилосердно трепля свои кудри и царапая лицо. - На помощь! Убив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что тут такое делается? - раздался вдруг сердитый окрик, и из-за каменной ограды появился толстяк в широкополой шляпе, надвинутой на лоб. - Кто это тебя так? - продолжал он, тяжело переваливаясь через ограду и нагибаясь над лежащим в пыли Херувимом. - Это ты, рыжий, обижаешь маленького Анжа? - обратился он к Ксавье. - Анжа, который мухи не обидит? За что ты на него накинулся, скажи, пожалуй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вам не скажет, господин Леклер, ни за что не скажет, - застонал Херувим, все еще лежа на земле. - Эти грачи нас, всех учеников коллегии, ненавидят, всюду подкарауливают. И все за то, что мы выводим их на чистую воду! Вот и сейчас этот парень набросился на меня потому, что я посмел ему переч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он болтал? - нетерпеливо спросил Леклер.</w:t>
      </w:r>
    </w:p>
    <w:p>
      <w:pPr>
        <w:pStyle w:val="Normal"/>
        <w:spacing w:lineRule="auto" w:line="240"/>
        <w:rPr>
          <w:rFonts w:ascii="Arial Cyr" w:hAnsi="Arial Cyr" w:eastAsia="Arial Cyr" w:cs="Arial Cyr"/>
        </w:rPr>
      </w:pPr>
      <w:r>
        <w:rPr>
          <w:rFonts w:eastAsia="Arial Cyr" w:cs="Arial Cyr" w:ascii="Arial Cyr" w:hAnsi="Arial Cyr"/>
        </w:rPr>
        <w:t>Анж приподнялся, охая и делая вид, что утирает заплаканные глаза, и бросил исподтишка на Ксавье злобный взгля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тал то, о чем все заречные болтают, - начал он. - Что пора завести справедливое правительство, что бога нет и незачем ходить в церковь, что слишком много у нас здесь развелось богатеев... Про вас тоже говорил, господин Леклер. будто вы, господин Леклер, скупаете у здешних крестьян за гроши все вино с их виноградников, а потом перепродаете его народу в десять раз доро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лгун! - прозвенел возмущенный голосок Витамин. - Какой бессовестный лгун!</w:t>
      </w:r>
    </w:p>
    <w:p>
      <w:pPr>
        <w:pStyle w:val="Normal"/>
        <w:spacing w:lineRule="auto" w:line="240"/>
        <w:rPr>
          <w:rFonts w:ascii="Arial Cyr" w:hAnsi="Arial Cyr" w:eastAsia="Arial Cyr" w:cs="Arial Cyr"/>
        </w:rPr>
      </w:pPr>
      <w:r>
        <w:rPr>
          <w:rFonts w:eastAsia="Arial Cyr" w:cs="Arial Cyr" w:ascii="Arial Cyr" w:hAnsi="Arial Cyr"/>
        </w:rPr>
        <w:t>Но Леклер ее не слушал. Как только Анж упомянул о его спекуляциях, он взбес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ак, - сказал он, кипя злобой, - значит, и мои дела мозолят им глаза? Опять начинается эта проклятая болтовня? Я эту болтовню знаю, слышал... Значит, вам это внушают в вашей школе, парень? Надо будет поинтересоваться вашими руководителями, кто они такие! Пора прекратить эту пропаганду!.. Мы сумеем с вами справиться, не беспокойся! Передай это всем своим, маленький негодяй! - И Леклер погрозил Ксавье кула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господин Леклер, что это вы так раскипятились? - раздался вдруг откуда-то сверху насмешливый голос.</w:t>
      </w:r>
    </w:p>
    <w:p>
      <w:pPr>
        <w:pStyle w:val="Normal"/>
        <w:spacing w:lineRule="auto" w:line="240"/>
        <w:rPr>
          <w:rFonts w:ascii="Arial Cyr" w:hAnsi="Arial Cyr" w:eastAsia="Arial Cyr" w:cs="Arial Cyr"/>
        </w:rPr>
      </w:pPr>
      <w:r>
        <w:rPr>
          <w:rFonts w:eastAsia="Arial Cyr" w:cs="Arial Cyr" w:ascii="Arial Cyr" w:hAnsi="Arial Cyr"/>
        </w:rPr>
        <w:t>На серых камнях ограды стоял хрупкий маленький человечек, согнувшийся под тяжестью точильных камней. Шея его покраснела, лоб был покрыт крупными каплями пота: видно, нелегко далась ему горная дорожка. Человек был очень некрасив, почти уродлив. У него была непомерно большая голова, сидящая на сутулых плечах, толстые губы и маленькие глазки, глубоко запрятанные под огромным, нависающим лбом. Не сразу можно было разглядеть, что толстые губы выражают доброту, что маленькие глазки притягивают к себе выражением доброжелательства и живого сочувствия. Точильщика Жана, несмотря на его уродливость, любили, знали и уважали люди всей округи. Когда его певучий голос раздавался на улицах или у ворот ферм: "Точи-ить ножи... Пилы направля-ять..." - люди, как бы ни были они заняты, тотчас же отрывались от своих дел, чтобы перекинуться несколькими словами с Жаном Точильщиком. Говорить с ним было всегда интересно. Он был живой газетой городка: всегда знал все местные новости. Знал Жан, сын или дочь родились у аптекаря Гомье и хорошо ли прошли роды у его жены, куда едет учиться бакалавр Леду, за кого помолвлена старшая дочь Виллонов. Но, помимо всех этих мелочей, Точильщик знал многое другое, гораздо более важное.</w:t>
      </w:r>
    </w:p>
    <w:p>
      <w:pPr>
        <w:pStyle w:val="Normal"/>
        <w:spacing w:lineRule="auto" w:line="240"/>
        <w:rPr>
          <w:rFonts w:ascii="Arial Cyr" w:hAnsi="Arial Cyr" w:eastAsia="Arial Cyr" w:cs="Arial Cyr"/>
        </w:rPr>
      </w:pPr>
      <w:r>
        <w:rPr>
          <w:rFonts w:eastAsia="Arial Cyr" w:cs="Arial Cyr" w:ascii="Arial Cyr" w:hAnsi="Arial Cyr"/>
        </w:rPr>
        <w:t>...Едва оккупанты заняли городок, многие жители ушли в подполье и к партизанам. Тогда и начал свою работу Точильщик Жан. С раннего утра раздавался его крик: "Точи-ить но-жи, пилы прави-ить!" Его точильные камни вертелись и жужжали то у казарм, то возле фашистского штаба, то у аэродрома, который построили немцы. Долго не могли догадаться фашисты, откуда так точно знают бойцы Сопротивления, в котором часу поедет по горному шоссе штабная машина, в какой именно кабинет гестапо нужно бросить бомбу и под какой эшелон подложить взрывчатку.</w:t>
      </w:r>
    </w:p>
    <w:p>
      <w:pPr>
        <w:pStyle w:val="Normal"/>
        <w:spacing w:lineRule="auto" w:line="240"/>
        <w:rPr>
          <w:rFonts w:ascii="Arial Cyr" w:hAnsi="Arial Cyr" w:eastAsia="Arial Cyr" w:cs="Arial Cyr"/>
        </w:rPr>
      </w:pPr>
      <w:r>
        <w:rPr>
          <w:rFonts w:eastAsia="Arial Cyr" w:cs="Arial Cyr" w:ascii="Arial Cyr" w:hAnsi="Arial Cyr"/>
        </w:rPr>
        <w:t>"Точи-ить ножи, но-жницы!" - пел маленький человечек, пробираясь по дальним горным склонам и деревушкам. И на эту песенку выходили люди, перекидывались с Жаном несколькими словами и снова исчезали в зеленых зарослях или за каменистой грядой.</w:t>
      </w:r>
    </w:p>
    <w:p>
      <w:pPr>
        <w:pStyle w:val="Normal"/>
        <w:spacing w:lineRule="auto" w:line="240"/>
        <w:rPr>
          <w:rFonts w:ascii="Arial Cyr" w:hAnsi="Arial Cyr" w:eastAsia="Arial Cyr" w:cs="Arial Cyr"/>
        </w:rPr>
      </w:pPr>
      <w:r>
        <w:rPr>
          <w:rFonts w:eastAsia="Arial Cyr" w:cs="Arial Cyr" w:ascii="Arial Cyr" w:hAnsi="Arial Cyr"/>
        </w:rPr>
        <w:t>И все-таки Жана выследили. Взбешенные, что не догадались раньше, кто служит партизанам разведчиком, гестаповцы разбили на куски точильную машинку, а самого Точильщика приговорили к смерти. Его должны были повесить ночью во дворе городской тюрьмы - по преданию, бывшего замка Синей Бороды. И вдруг командование фашистов получило сведения, что именно в эту ночь будет произведено нападение на эшелон с боеприпасами, который прибывал из Германии. Главные силы фашистов были брошены на охрану железнодорожных путей.</w:t>
      </w:r>
    </w:p>
    <w:p>
      <w:pPr>
        <w:pStyle w:val="Normal"/>
        <w:spacing w:lineRule="auto" w:line="240"/>
        <w:rPr>
          <w:rFonts w:ascii="Arial Cyr" w:hAnsi="Arial Cyr" w:eastAsia="Arial Cyr" w:cs="Arial Cyr"/>
        </w:rPr>
      </w:pPr>
      <w:r>
        <w:rPr>
          <w:rFonts w:eastAsia="Arial Cyr" w:cs="Arial Cyr" w:ascii="Arial Cyr" w:hAnsi="Arial Cyr"/>
        </w:rPr>
        <w:t>Действительно, ночью послышалась стрельба, возле станции начали рваться гранаты, немецкие автоматчики в темноте в кого-то стреляли, кого-то ловили, тушили неизвестно кем подожженную водокачку. А в это время во дворе тюрьмы тоже шел бой: отряд партизан обезоруживал стражу, сбивал старинные тяжелые замки и решетки и выводил на свободу узников. Точильщик и несколько бойцов Сопротивления были освобождены и надежно спрятаны у друзей.</w:t>
      </w:r>
    </w:p>
    <w:p>
      <w:pPr>
        <w:pStyle w:val="Normal"/>
        <w:spacing w:lineRule="auto" w:line="240"/>
        <w:rPr>
          <w:rFonts w:ascii="Arial Cyr" w:hAnsi="Arial Cyr" w:eastAsia="Arial Cyr" w:cs="Arial Cyr"/>
        </w:rPr>
      </w:pPr>
      <w:r>
        <w:rPr>
          <w:rFonts w:eastAsia="Arial Cyr" w:cs="Arial Cyr" w:ascii="Arial Cyr" w:hAnsi="Arial Cyr"/>
        </w:rPr>
        <w:t>Страшно вспоминать, что делалось на другой день в городке! Фашисты, которых осмелились так нагло провести, в отместку спалили целый район, где жили рабочие и те, что победней. Аресты следовали за арестами, но найти следов Точильщика так и не удалось. Да и кто мог бы найти след человека, который родился и вырос среди этих скал, пещер и родников и наизусть знал каждую выемку, каждую складку земли, готовую скрыть его от врага.</w:t>
      </w:r>
    </w:p>
    <w:p>
      <w:pPr>
        <w:pStyle w:val="Normal"/>
        <w:spacing w:lineRule="auto" w:line="240"/>
        <w:rPr>
          <w:rFonts w:ascii="Arial Cyr" w:hAnsi="Arial Cyr" w:eastAsia="Arial Cyr" w:cs="Arial Cyr"/>
        </w:rPr>
      </w:pPr>
      <w:r>
        <w:rPr>
          <w:rFonts w:eastAsia="Arial Cyr" w:cs="Arial Cyr" w:ascii="Arial Cyr" w:hAnsi="Arial Cyr"/>
        </w:rPr>
        <w:t>Кое-кто из тех, кто показал себя трусом или подлецом при фашистах, здорово побаивался Точильщика: он мог бы многое припомнить из времен оккупации!</w:t>
      </w:r>
    </w:p>
    <w:p>
      <w:pPr>
        <w:pStyle w:val="Normal"/>
        <w:spacing w:lineRule="auto" w:line="240"/>
        <w:rPr>
          <w:rFonts w:ascii="Arial Cyr" w:hAnsi="Arial Cyr" w:eastAsia="Arial Cyr" w:cs="Arial Cyr"/>
        </w:rPr>
      </w:pPr>
      <w:r>
        <w:rPr>
          <w:rFonts w:eastAsia="Arial Cyr" w:cs="Arial Cyr" w:ascii="Arial Cyr" w:hAnsi="Arial Cyr"/>
        </w:rPr>
        <w:t>"Точить но-жи! Прав-ви-ить пилы!" - снова запел Жан, когда кончилась война, и люди опять увидели его маленькую фигурку, согнутую под тяжестью точильного станка. Станок был совсем новый, точильные камни так и сыпали искры, когда Точильщик работал. Снова пошли в обточку орудия мирного труда: ножницы, кухонные ножи, топоры. Заработали парикмахеры, портные, лесорубы. Обосноваться бы и осесть бы Точильщику в тех районах, где больше заказчиков! А он снова для чего-то снует по горам. Вот и сейчас, зачем бы ему торчать здесь, на горной дорожке, и совать нос в чужие дела?!</w:t>
      </w:r>
    </w:p>
    <w:p>
      <w:pPr>
        <w:pStyle w:val="Normal"/>
        <w:spacing w:lineRule="auto" w:line="240"/>
        <w:rPr>
          <w:rFonts w:ascii="Arial Cyr" w:hAnsi="Arial Cyr" w:eastAsia="Arial Cyr" w:cs="Arial Cyr"/>
        </w:rPr>
      </w:pPr>
      <w:r>
        <w:rPr>
          <w:rFonts w:eastAsia="Arial Cyr" w:cs="Arial Cyr" w:ascii="Arial Cyr" w:hAnsi="Arial Cyr"/>
        </w:rPr>
        <w:t>Леклер окинул раздраженным взглядом согнутую фигу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вы, Точильщик, вмешиваетесь в то, что вас не кас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оборот, Леклер, все, что касается грачей, касается и меня, - невозмутимо отвечал Жан. - И чего вы набросились на пар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только, что болтает этот рыжий, - проворчал Леклер. - Это опасная болтовня, ее давно пора прекратить... Мы этих болтунов знаем, знаем, под чью диктовку они работают? И нечего вам за них вступаться, Жан, если вы не заодно с ни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по-вашему, люди уже не имеют права думать, что им хочется? - насмешливо спросил Точильщик. - Так, что ли, господин Лекл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думают не так, как следует думать порядочным гражданам, - сказал Леклер, тяжело налегая на каждое слово. - Видно, ребятам внушают не то, что нужно. Вредные идеи им внушают, вот что!</w:t>
      </w:r>
    </w:p>
    <w:p>
      <w:pPr>
        <w:pStyle w:val="Normal"/>
        <w:spacing w:lineRule="auto" w:line="240"/>
        <w:rPr>
          <w:rFonts w:ascii="Arial Cyr" w:hAnsi="Arial Cyr" w:eastAsia="Arial Cyr" w:cs="Arial Cyr"/>
        </w:rPr>
      </w:pPr>
      <w:r>
        <w:rPr>
          <w:rFonts w:eastAsia="Arial Cyr" w:cs="Arial Cyr" w:ascii="Arial Cyr" w:hAnsi="Arial Cyr"/>
        </w:rPr>
        <w:t>Точильщик сбросил с плеч свою точилку и теперь стоял выпрямившись, задорно и весело глядя на Лекл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аком случае, Леклер, вам придется арестовать и запереть под замок всех честных французов, - звонко объявил он. - Вы что, оглохли? Не слышите, как вся улица твердит: "Давай настоящую демократию!", "Долой чужа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Точильщик, смотрите, допрыгаетесь, - злобно бросил Леклер. - Таких, как вы, надо брать на замет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розите? Думаете запугать меня? Я не из пугливых, - не унимался Точильщик. - И еще вот что я вам скажу: я шел из лесу сверху и все видел: этот рыжик, - он кивнул на Ксавье, - пальцем не тронул вашего Херувима. Анж, как увидел вас, сам бросился наземь и стал изображать побитого! Вот каков ваш Херув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акое? - поразился Леклер. - Сам повалился? Не может быть! Ведь он кричал так, будто его реж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решно... Грешно вам так обижать мальчика, который не сделал вам ничего плохого, - завел Анж, делая вид, что готов разрыдаться. - Возводите на меня напраслину и за что? За то, что я молчал, никому не рассказывал, как вы собирали подписи под воззванием красных, как помогали Кюньо в давешней забастов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вон как оно получается! - Леклер нагнул тяжелую голову, как бык, который собирается бодаться. - Теперь ясно, Точильщик, почему вы так заступаетесь за этих грачей. Рука руку моет... - Он перекинул громадную ногу через огра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н Леклер, постойте, возьмите меня с собой! - отчаянно завопил Херувим. - Я боюсь оставаться, они же расправятся со мной! - И Анж принялся карабкаться вслед за Леклером, делая вид, что испуган чуть не до потери созн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ойся, при мне они не посмеют тебя обидеть, - Леклер перевалился через ограду, и теперь из-за камней виднелись только его массивные плечи и злое красное лицо.</w:t>
      </w:r>
    </w:p>
    <w:p>
      <w:pPr>
        <w:pStyle w:val="Normal"/>
        <w:spacing w:lineRule="auto" w:line="240"/>
        <w:rPr>
          <w:rFonts w:ascii="Arial Cyr" w:hAnsi="Arial Cyr" w:eastAsia="Arial Cyr" w:cs="Arial Cyr"/>
        </w:rPr>
      </w:pPr>
      <w:r>
        <w:rPr>
          <w:rFonts w:eastAsia="Arial Cyr" w:cs="Arial Cyr" w:ascii="Arial Cyr" w:hAnsi="Arial Cyr"/>
        </w:rPr>
        <w:t>Анж последовал за 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ечтайте, не удастся вам устроить здесь вашу "народную демократию"! Не дадим! - на прощанье выкрикнул Леклер и скрылся среди виноградных лоз.</w:t>
      </w:r>
    </w:p>
    <w:p>
      <w:pPr>
        <w:pStyle w:val="Normal"/>
        <w:spacing w:lineRule="auto" w:line="240"/>
        <w:rPr>
          <w:rFonts w:ascii="Arial Cyr" w:hAnsi="Arial Cyr" w:eastAsia="Arial Cyr" w:cs="Arial Cyr"/>
        </w:rPr>
      </w:pPr>
      <w:r>
        <w:rPr>
          <w:rFonts w:eastAsia="Arial Cyr" w:cs="Arial Cyr" w:ascii="Arial Cyr" w:hAnsi="Arial Cyr"/>
        </w:rPr>
        <w:t>Наступила пауза. Точильщик молча глядел на Ксавье и Витам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ак история! А я-то надеялся, что Леклер подпишется в "Тетради Мира" и даст нам что-нибудь. - Ксавье виновато покосился на Витамин. - Ну, видно, он сегодня не в настрое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это у него никогда не будет настроения. Уж поверь мне, рыжик! - с веселой иронией сказал Точильщик.</w:t>
      </w:r>
    </w:p>
    <w:p>
      <w:pPr>
        <w:pStyle w:val="Normal"/>
        <w:spacing w:lineRule="auto" w:line="240"/>
        <w:rPr>
          <w:rFonts w:ascii="Arial Cyr" w:hAnsi="Arial Cyr" w:eastAsia="Arial Cyr" w:cs="Arial Cyr"/>
        </w:rPr>
      </w:pPr>
      <w:r>
        <w:rPr>
          <w:rFonts w:eastAsia="Arial Cyr" w:cs="Arial Cyr" w:ascii="Arial Cyr" w:hAnsi="Arial Cyr"/>
        </w:rPr>
        <w:t>Ксавье кивнул и озабоченно оглядел Витам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шь бежать дальше или останешься с дядей Жа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тоже останешься! - сказала Витамин. - Мы должны рассказать дяде Жану все, что слышали в замк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В ГНЕЗД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юзанна, повяжи нагрудник тому бледненькому, он весь измазался кашей! И дай мне тарелку для той вон, тихонькой. Она такая худышка, надо ее подкормить...</w:t>
      </w:r>
    </w:p>
    <w:p>
      <w:pPr>
        <w:pStyle w:val="Normal"/>
        <w:spacing w:lineRule="auto" w:line="240"/>
        <w:rPr>
          <w:rFonts w:ascii="Arial Cyr" w:hAnsi="Arial Cyr" w:eastAsia="Arial Cyr" w:cs="Arial Cyr"/>
        </w:rPr>
      </w:pPr>
      <w:r>
        <w:rPr>
          <w:rFonts w:eastAsia="Arial Cyr" w:cs="Arial Cyr" w:ascii="Arial Cyr" w:hAnsi="Arial Cyr"/>
        </w:rPr>
        <w:t>Вооруженная большой разливательной ложкой, Клэр кормила капустным супом младших грачей и тех ребятишек, которых приютили в Гнезде: их родителям несладко жилось в Заречной стороне. Солнце заливало янтарным светом крытую веранду на сваях, недавно построенную мальчиками под руководством Тореадора. В этом радостном свете еще истощенней и бледней казались маленькие гости Гнезда. И когда Клар смотрела на них, у нее начинало щемить сердце и хотелось как можно скорее вернуть на щеки и губы ребят розовую краску здоров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эр, мне бы прибавку, - попросил загорелый крепыш-грачон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ам, - твердо отрезала Клэр. - Ты и так съел уже две тарелки, у тебя живот заболит. И потом... подумай об этих ребятишках. Им вторая порция куда нуж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ладно, - согласился грачонок. - Я и вправду сыт.</w:t>
      </w:r>
    </w:p>
    <w:p>
      <w:pPr>
        <w:pStyle w:val="Normal"/>
        <w:spacing w:lineRule="auto" w:line="240"/>
        <w:rPr>
          <w:rFonts w:ascii="Arial Cyr" w:hAnsi="Arial Cyr" w:eastAsia="Arial Cyr" w:cs="Arial Cyr"/>
        </w:rPr>
      </w:pPr>
      <w:r>
        <w:rPr>
          <w:rFonts w:eastAsia="Arial Cyr" w:cs="Arial Cyr" w:ascii="Arial Cyr" w:hAnsi="Arial Cyr"/>
        </w:rPr>
        <w:t>Клэр повернулась к малышке с синим бантом в русых завитках. Перед ней стояла нетронутая тарел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почему не кушаешь, Ивонн? Разве суп невкус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хочу, не люблю такой суп, - прошептала малышка. - И где моя мама? Она мне всегда рассказывала сказки, пока я куш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вот оно что! - Черные, резко очерченные брови Клэр нахмурились. - Сюзон, ты разливай пока суп, а я займусь Ивонн, - и Клэр величественно, точно скипетр, передала Сюзанне половник.</w:t>
      </w:r>
    </w:p>
    <w:p>
      <w:pPr>
        <w:pStyle w:val="Normal"/>
        <w:spacing w:lineRule="auto" w:line="240"/>
        <w:rPr>
          <w:rFonts w:ascii="Arial Cyr" w:hAnsi="Arial Cyr" w:eastAsia="Arial Cyr" w:cs="Arial Cyr"/>
        </w:rPr>
      </w:pPr>
      <w:r>
        <w:rPr>
          <w:rFonts w:eastAsia="Arial Cyr" w:cs="Arial Cyr" w:ascii="Arial Cyr" w:hAnsi="Arial Cyr"/>
        </w:rPr>
        <w:t>Сюзанна засме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чешь вести с этой крошкой разъяснительную работу? Или будешь рассказывать сказки?</w:t>
      </w:r>
    </w:p>
    <w:p>
      <w:pPr>
        <w:pStyle w:val="Normal"/>
        <w:spacing w:lineRule="auto" w:line="240"/>
        <w:rPr>
          <w:rFonts w:ascii="Arial Cyr" w:hAnsi="Arial Cyr" w:eastAsia="Arial Cyr" w:cs="Arial Cyr"/>
        </w:rPr>
      </w:pPr>
      <w:r>
        <w:rPr>
          <w:rFonts w:eastAsia="Arial Cyr" w:cs="Arial Cyr" w:ascii="Arial Cyr" w:hAnsi="Arial Cyr"/>
        </w:rPr>
        <w:t>Клэр мгновенно вскипела. Черные пряди заплясали на смуглых щек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бы и нет? По-твоему, пусть девочка, которая и так дома ела впроголодь, у нас тоже выходит из-за стола голодной? Этого ты хочешь, что ли?</w:t>
      </w:r>
    </w:p>
    <w:p>
      <w:pPr>
        <w:pStyle w:val="Normal"/>
        <w:spacing w:lineRule="auto" w:line="240"/>
        <w:rPr>
          <w:rFonts w:ascii="Arial Cyr" w:hAnsi="Arial Cyr" w:eastAsia="Arial Cyr" w:cs="Arial Cyr"/>
        </w:rPr>
      </w:pPr>
      <w:r>
        <w:rPr>
          <w:rFonts w:eastAsia="Arial Cyr" w:cs="Arial Cyr" w:ascii="Arial Cyr" w:hAnsi="Arial Cyr"/>
        </w:rPr>
        <w:t>Она вложила столько запала, столько гневного натиска в свои слова, что Сюзанна, тихая и миролюбивая, сразу сдалась.</w:t>
      </w:r>
    </w:p>
    <w:p>
      <w:pPr>
        <w:pStyle w:val="Normal"/>
        <w:spacing w:lineRule="auto" w:line="240"/>
        <w:rPr>
          <w:rFonts w:ascii="Arial Cyr" w:hAnsi="Arial Cyr" w:eastAsia="Arial Cyr" w:cs="Arial Cyr"/>
        </w:rPr>
      </w:pPr>
      <w:r>
        <w:rPr>
          <w:rFonts w:eastAsia="Arial Cyr" w:cs="Arial Cyr" w:ascii="Arial Cyr" w:hAnsi="Arial Cyr"/>
        </w:rPr>
        <w:t>"Ого! Недаром наши ребята прозвали Клэр Корсиканкой. Вон какая она! Слова ей не скажи поперек - сейчас взорвется".</w:t>
      </w:r>
    </w:p>
    <w:p>
      <w:pPr>
        <w:pStyle w:val="Normal"/>
        <w:spacing w:lineRule="auto" w:line="240"/>
        <w:rPr>
          <w:rFonts w:ascii="Arial Cyr" w:hAnsi="Arial Cyr" w:eastAsia="Arial Cyr" w:cs="Arial Cyr"/>
        </w:rPr>
      </w:pPr>
      <w:r>
        <w:rPr>
          <w:rFonts w:eastAsia="Arial Cyr" w:cs="Arial Cyr" w:ascii="Arial Cyr" w:hAnsi="Arial Cyr"/>
        </w:rPr>
        <w:t>А Клэр уже сидела на низенькой скамеечке рядом с Ивонн и рассказывала длинную-предлинную сказку "Мальчик с пальчик". Какой это был замечательный маленький храбрец, как он помогал всем слабым и обиженным и как благополучно сумел спасти всех от смертельной опас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 это он мог сделать только потому, что всегда очень хорошо и много ел, - продолжала Клэр, искоса наблюдая за впечатлением от сказки. - В особенности он любил и ценил капустный суп и предпочитал его всякой другой еде. Мальчик с пальчик считал, что капустный суп прибавляет силы и мужества всякому, кто его е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о-о!.. Мальчик с пальчик ел капустный суп? - Ивонн с интересом заглянула в свою тарелку. - Ну, тогда и я его буду есть... - И она принялась глотать ложку за ложкой.</w:t>
      </w:r>
    </w:p>
    <w:p>
      <w:pPr>
        <w:pStyle w:val="Normal"/>
        <w:spacing w:lineRule="auto" w:line="240"/>
        <w:rPr>
          <w:rFonts w:ascii="Arial Cyr" w:hAnsi="Arial Cyr" w:eastAsia="Arial Cyr" w:cs="Arial Cyr"/>
        </w:rPr>
      </w:pPr>
      <w:r>
        <w:rPr>
          <w:rFonts w:eastAsia="Arial Cyr" w:cs="Arial Cyr" w:ascii="Arial Cyr" w:hAnsi="Arial Cyr"/>
        </w:rPr>
        <w:t>Сюзанна улыбнулась: "Ох, ну и хитрая же эта Корсиканка! Всякого умеет уговорить!"</w:t>
      </w:r>
    </w:p>
    <w:p>
      <w:pPr>
        <w:pStyle w:val="Normal"/>
        <w:spacing w:lineRule="auto" w:line="240"/>
        <w:rPr>
          <w:rFonts w:ascii="Arial Cyr" w:hAnsi="Arial Cyr" w:eastAsia="Arial Cyr" w:cs="Arial Cyr"/>
        </w:rPr>
      </w:pPr>
      <w:r>
        <w:rPr>
          <w:rFonts w:eastAsia="Arial Cyr" w:cs="Arial Cyr" w:ascii="Arial Cyr" w:hAnsi="Arial Cyr"/>
        </w:rPr>
        <w:t>А Клэр между тем продолжала свое повествование. Она дошла уже до минуты, когда Мальчик с пальчик усыпил кровожадного людоеда. Ивонн исправно работала над супом. Малыши за столом сидели не дыша, боясь пропустить слово. И вдруг, в самый напряженный миг, когда на волоске висела жизнь Мальчика и его братьев, в столовую вбежали раскрасневшиеся, взмокшие Витамин и Ксавье. Обычно бледные щеки Витамин пылали. Близорукими глазами она обшарила столову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юзон, а где Корсиканка? - торопливо спросила она, не замечая сидящей на низкой скамейке Клэр. - Нам сказали, что она в столовой.</w:t>
      </w:r>
    </w:p>
    <w:p>
      <w:pPr>
        <w:pStyle w:val="Normal"/>
        <w:spacing w:lineRule="auto" w:line="240"/>
        <w:rPr>
          <w:rFonts w:ascii="Arial Cyr" w:hAnsi="Arial Cyr" w:eastAsia="Arial Cyr" w:cs="Arial Cyr"/>
        </w:rPr>
      </w:pPr>
      <w:r>
        <w:rPr>
          <w:rFonts w:eastAsia="Arial Cyr" w:cs="Arial Cyr" w:ascii="Arial Cyr" w:hAnsi="Arial Cyr"/>
        </w:rPr>
        <w:t>Ксавье тоже собирался что-то спросить, но в этот миг Клэр поднялась со своей скамеечки, и оба грача увидели 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сиканка, ты зд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эр, послуш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ребята, по вашему виду можно заранее сказать, что сбор прошел удачно, - перебила, улыбаясь, Клэр. - Наверное, принесли не меньше тысячи, а? Сколько же вы собрали, Ксав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тысяча двести франков, - ответил неуверенно Ксавье. Лицо его почему-то не выражало востор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 какие же вы оба молодцы! - воскликнула Клэр. - Идем, обрадуем Корас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Клэр, - Витамин приникла к подруге, - если бы ты знала...</w:t>
      </w:r>
    </w:p>
    <w:p>
      <w:pPr>
        <w:pStyle w:val="Normal"/>
        <w:spacing w:lineRule="auto" w:line="240"/>
        <w:rPr>
          <w:rFonts w:ascii="Arial Cyr" w:hAnsi="Arial Cyr" w:eastAsia="Arial Cyr" w:cs="Arial Cyr"/>
        </w:rPr>
      </w:pPr>
      <w:r>
        <w:rPr>
          <w:rFonts w:eastAsia="Arial Cyr" w:cs="Arial Cyr" w:ascii="Arial Cyr" w:hAnsi="Arial Cyr"/>
        </w:rPr>
        <w:t>Только тут Клэр, а за ней и Сюзанна заметили что Ксавье и Витамин взволнованы. И взволнованы нерадос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бята, что с вами? - в один голос воскликнули обе девочки. - Что случ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о, - дрожащим голосом начала Витамин, - что деньги нам дали не друз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ты говорить?! Как "не друзья"? Бредишь ты, что ли? - возмутилась Клэр. </w:t>
      </w:r>
    </w:p>
    <w:p>
      <w:pPr>
        <w:pStyle w:val="Normal"/>
        <w:spacing w:lineRule="auto" w:line="240"/>
        <w:rPr>
          <w:rFonts w:ascii="Arial Cyr" w:hAnsi="Arial Cyr" w:eastAsia="Arial Cyr" w:cs="Arial Cyr"/>
        </w:rPr>
      </w:pPr>
      <w:r>
        <w:rPr>
          <w:rFonts w:eastAsia="Arial Cyr" w:cs="Arial Cyr" w:ascii="Arial Cyr" w:hAnsi="Arial Cyr"/>
        </w:rPr>
        <w:t>Вихор Ксавье по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Корсиканка, она говорит правду. И дядя Жан тоже сказал, что зря мы взяли деньги от этих людей. И сказал, что они что-то замышляют. И я, я сам взял эти деньги и еще радовался, дурак та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кончили ребята обедать? - торопливо обратилась Клэр к Сюзанне и, услышав утвердительный ответ, проворно спровадила всех малышей в спальню отдых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перь рассказывай, - вернувшись, сказала она Ксавье. - Да, смотри, ничего не пропускай!</w:t>
      </w:r>
    </w:p>
    <w:p>
      <w:pPr>
        <w:pStyle w:val="Normal"/>
        <w:spacing w:lineRule="auto" w:line="240"/>
        <w:rPr>
          <w:rFonts w:ascii="Arial Cyr" w:hAnsi="Arial Cyr" w:eastAsia="Arial Cyr" w:cs="Arial Cyr"/>
        </w:rPr>
      </w:pPr>
      <w:r>
        <w:rPr>
          <w:rFonts w:eastAsia="Arial Cyr" w:cs="Arial Cyr" w:ascii="Arial Cyr" w:hAnsi="Arial Cyr"/>
        </w:rPr>
        <w:t>Но это было не так просто.</w:t>
      </w:r>
    </w:p>
    <w:p>
      <w:pPr>
        <w:pStyle w:val="Normal"/>
        <w:spacing w:lineRule="auto" w:line="240"/>
        <w:rPr>
          <w:rFonts w:ascii="Arial Cyr" w:hAnsi="Arial Cyr" w:eastAsia="Arial Cyr" w:cs="Arial Cyr"/>
        </w:rPr>
      </w:pPr>
      <w:r>
        <w:rPr>
          <w:rFonts w:eastAsia="Arial Cyr" w:cs="Arial Cyr" w:ascii="Arial Cyr" w:hAnsi="Arial Cyr"/>
        </w:rPr>
        <w:t>С трудом добилась Клэр от обоих грачей толкового и связного рассказа. Ксавье не щадил себя и с полной откровенностью рассказал, как ему хотелось "перешибить" Клэр и набрать как можно больше денег. Как, обойдя в городе тех людей, которые всегда считались друзьями и участвовали в Сопротивлении, он потащил Витамин в замок, к старой госпоже Фонтенак. Витамин упиралась, доказывала, что не надо туда ходить, но Ксавье настоял на своем. Старуха и впрямь не хотела давать ни сантима, пока не появился американский офиц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те, ребята, это из тех, которых так "пышно" тогда встречали? - перебила Клэр. Глаза у нее так и запрыг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 тех, - кивнула Витамин. - Старуха перед ним на задних лапках ход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должны сейчас же рассказать все Матери, - решила Клэр. - По-моему, это важно.</w:t>
      </w:r>
    </w:p>
    <w:p>
      <w:pPr>
        <w:pStyle w:val="Normal"/>
        <w:spacing w:lineRule="auto" w:line="240"/>
        <w:rPr>
          <w:rFonts w:ascii="Arial Cyr" w:hAnsi="Arial Cyr" w:eastAsia="Arial Cyr" w:cs="Arial Cyr"/>
        </w:rPr>
      </w:pPr>
      <w:r>
        <w:rPr>
          <w:rFonts w:eastAsia="Arial Cyr" w:cs="Arial Cyr" w:ascii="Arial Cyr" w:hAnsi="Arial Cyr"/>
        </w:rPr>
        <w:t>И, оставив Сюзанну дежурить в столовой, она отправилась с обоими грачами в 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ма у себя? - спросила она попавшегося навстречу Жорж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нимается с Жюжю литературой, - кивнул тот и тут же спросил с любопытством: - Вернулись, ребята? Много денег собрали?</w:t>
      </w:r>
    </w:p>
    <w:p>
      <w:pPr>
        <w:pStyle w:val="Normal"/>
        <w:spacing w:lineRule="auto" w:line="240"/>
        <w:rPr>
          <w:rFonts w:ascii="Arial Cyr" w:hAnsi="Arial Cyr" w:eastAsia="Arial Cyr" w:cs="Arial Cyr"/>
        </w:rPr>
      </w:pPr>
      <w:r>
        <w:rPr>
          <w:rFonts w:eastAsia="Arial Cyr" w:cs="Arial Cyr" w:ascii="Arial Cyr" w:hAnsi="Arial Cyr"/>
        </w:rPr>
        <w:t>Ксавье, смущенный и мрачный, назвал сумму. Жорж шумно обрадов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молодцы! - И он понесся по коридору, крича: - Ребята, наши вернулись! Собрали кучу денег!</w:t>
      </w:r>
    </w:p>
    <w:p>
      <w:pPr>
        <w:pStyle w:val="Normal"/>
        <w:spacing w:lineRule="auto" w:line="240"/>
        <w:rPr>
          <w:rFonts w:ascii="Arial Cyr" w:hAnsi="Arial Cyr" w:eastAsia="Arial Cyr" w:cs="Arial Cyr"/>
        </w:rPr>
      </w:pPr>
      <w:r>
        <w:rPr>
          <w:rFonts w:eastAsia="Arial Cyr" w:cs="Arial Cyr" w:ascii="Arial Cyr" w:hAnsi="Arial Cyr"/>
        </w:rPr>
        <w:t>Из классных, из бельевой, из спален навстречу Ксавье и Витамин выбегали грачи, просили повторить сумму и снова хвалили сборщиков.</w:t>
      </w:r>
    </w:p>
    <w:p>
      <w:pPr>
        <w:pStyle w:val="Normal"/>
        <w:spacing w:lineRule="auto" w:line="240"/>
        <w:rPr>
          <w:rFonts w:ascii="Arial Cyr" w:hAnsi="Arial Cyr" w:eastAsia="Arial Cyr" w:cs="Arial Cyr"/>
        </w:rPr>
      </w:pPr>
      <w:r>
        <w:rPr>
          <w:rFonts w:eastAsia="Arial Cyr" w:cs="Arial Cyr" w:ascii="Arial Cyr" w:hAnsi="Arial Cyr"/>
        </w:rPr>
        <w:t>К счастью для Ксавье и Витамин, они были уже в конце коридора, у комнаты Матери. Из-за неплотно затворенной двери раздавался мальчишеский голос, размеренный и немножко неестествен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южю читает "Андромаху" Расина, - сказала Клэр, прислушиваясь и не решаясь постуч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ты? - не вытерпела Витам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же знаешь, Мать не любит, когда входя во время занятий, - прошептала Клэр. - Дождемся перерыва!</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А сына познакомь с героями родными, - </w:t>
      </w:r>
    </w:p>
    <w:p>
      <w:pPr>
        <w:pStyle w:val="Normal"/>
        <w:spacing w:lineRule="auto" w:line="240"/>
        <w:jc w:val="center"/>
        <w:rPr>
          <w:rFonts w:ascii="Arial Cyr" w:hAnsi="Arial Cyr" w:eastAsia="Arial Cyr" w:cs="Arial Cyr"/>
        </w:rPr>
      </w:pPr>
      <w:r>
        <w:rPr>
          <w:rFonts w:eastAsia="Arial Cyr" w:cs="Arial Cyr" w:ascii="Arial Cyr" w:hAnsi="Arial Cyr"/>
        </w:rPr>
        <w:t xml:space="preserve">Пусть подражает им и пусть гордится ими. </w:t>
      </w:r>
    </w:p>
    <w:p>
      <w:pPr>
        <w:pStyle w:val="Normal"/>
        <w:spacing w:lineRule="auto" w:line="240"/>
        <w:jc w:val="center"/>
        <w:rPr>
          <w:rFonts w:ascii="Arial Cyr" w:hAnsi="Arial Cyr" w:eastAsia="Arial Cyr" w:cs="Arial Cyr"/>
        </w:rPr>
      </w:pPr>
      <w:r>
        <w:rPr>
          <w:rFonts w:eastAsia="Arial Cyr" w:cs="Arial Cyr" w:ascii="Arial Cyr" w:hAnsi="Arial Cyr"/>
        </w:rPr>
        <w:t xml:space="preserve">Пусть знает, чем навек славны их имена, </w:t>
      </w:r>
    </w:p>
    <w:p>
      <w:pPr>
        <w:pStyle w:val="Normal"/>
        <w:spacing w:lineRule="auto" w:line="240"/>
        <w:jc w:val="center"/>
        <w:rPr>
          <w:rFonts w:ascii="Arial Cyr" w:hAnsi="Arial Cyr" w:eastAsia="Arial Cyr" w:cs="Arial Cyr"/>
        </w:rPr>
      </w:pPr>
      <w:r>
        <w:rPr>
          <w:rFonts w:eastAsia="Arial Cyr" w:cs="Arial Cyr" w:ascii="Arial Cyr" w:hAnsi="Arial Cyr"/>
        </w:rPr>
        <w:t xml:space="preserve">Что сделали они, в чем доблесть их видна. </w:t>
      </w:r>
    </w:p>
    <w:p>
      <w:pPr>
        <w:pStyle w:val="Normal"/>
        <w:spacing w:lineRule="auto" w:line="240"/>
        <w:jc w:val="center"/>
        <w:rPr>
          <w:rFonts w:ascii="Arial Cyr" w:hAnsi="Arial Cyr" w:eastAsia="Arial Cyr" w:cs="Arial Cyr"/>
        </w:rPr>
      </w:pPr>
      <w:r>
        <w:rPr>
          <w:rFonts w:eastAsia="Arial Cyr" w:cs="Arial Cyr" w:ascii="Arial Cyr" w:hAnsi="Arial Cyr"/>
        </w:rPr>
        <w:t xml:space="preserve">О подвигах отца ему тверди все снова, </w:t>
      </w:r>
    </w:p>
    <w:p>
      <w:pPr>
        <w:pStyle w:val="Normal"/>
        <w:spacing w:lineRule="auto" w:line="240"/>
        <w:jc w:val="center"/>
        <w:rPr>
          <w:rFonts w:ascii="Arial Cyr" w:hAnsi="Arial Cyr" w:eastAsia="Arial Cyr" w:cs="Arial Cyr"/>
        </w:rPr>
      </w:pPr>
      <w:r>
        <w:rPr>
          <w:rFonts w:eastAsia="Arial Cyr" w:cs="Arial Cyr" w:ascii="Arial Cyr" w:hAnsi="Arial Cyr"/>
        </w:rPr>
        <w:t xml:space="preserve">Порой о матери скажи ему два слова... -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екламировал Жюжю.</w:t>
      </w:r>
    </w:p>
    <w:p>
      <w:pPr>
        <w:pStyle w:val="Normal"/>
        <w:spacing w:lineRule="auto" w:line="240"/>
        <w:rPr>
          <w:rFonts w:ascii="Arial Cyr" w:hAnsi="Arial Cyr" w:eastAsia="Arial Cyr" w:cs="Arial Cyr"/>
        </w:rPr>
      </w:pPr>
      <w:r>
        <w:rPr>
          <w:rFonts w:eastAsia="Arial Cyr" w:cs="Arial Cyr" w:ascii="Arial Cyr" w:hAnsi="Arial Cyr"/>
        </w:rPr>
        <w:t>Но вот голос Матери прерва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знаешь, Жюжю, Расина тебе, наверное, придется отвечать осенью на экзамене... И потом, если ты хочешь стать настоящим поэтом, тебе непременно надо знать наизусть его стих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ю, Мама, Расин все-таки не очень хороший поэт, честное слово, - отвечал Жюжю. - Все у него такое торжественное, а простого, настоящего как в жизни, нет... М потом, я думаю, Андромаха не права. Почему о подвигах отца нужно твердить бесконечно, а о матери, которая тебя родила, всего два слова?</w:t>
      </w:r>
    </w:p>
    <w:p>
      <w:pPr>
        <w:pStyle w:val="Normal"/>
        <w:spacing w:lineRule="auto" w:line="240"/>
        <w:rPr>
          <w:rFonts w:ascii="Arial Cyr" w:hAnsi="Arial Cyr" w:eastAsia="Arial Cyr" w:cs="Arial Cyr"/>
        </w:rPr>
      </w:pPr>
      <w:r>
        <w:rPr>
          <w:rFonts w:eastAsia="Arial Cyr" w:cs="Arial Cyr" w:ascii="Arial Cyr" w:hAnsi="Arial Cyr"/>
        </w:rPr>
        <w:t>Послышался смех Марсел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ты, мой маленький философ! - ласково сказала она. - Так ты полагаешь, о матери нужно говорить сыну не меньше, чем об от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ьше, больше! - с горячностью утверждал Жюжю. - Вот попробовал бы кто сказать в двух словах о вас, я бы ему по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ну, развоевался, - перебила Мать. </w:t>
      </w:r>
    </w:p>
    <w:p>
      <w:pPr>
        <w:pStyle w:val="Normal"/>
        <w:spacing w:lineRule="auto" w:line="240"/>
        <w:rPr>
          <w:rFonts w:ascii="Arial Cyr" w:hAnsi="Arial Cyr" w:eastAsia="Arial Cyr" w:cs="Arial Cyr"/>
        </w:rPr>
      </w:pPr>
      <w:r>
        <w:rPr>
          <w:rFonts w:eastAsia="Arial Cyr" w:cs="Arial Cyr" w:ascii="Arial Cyr" w:hAnsi="Arial Cyr"/>
        </w:rPr>
        <w:t>Тут Клэр тихонько постуч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йдите, - отозвалась Марселина. Она сидела в низком кресле у письменного стола, держа на коленях открытую книгу, по которой следила за чтением Жюжю. Щеки Жюжю разгорелись, видно было, что урок ему ничуть не в тягость. И в самом деле: когда Мать бралась готовить кого-нибудь к экзаменам, тот считал себя счастливцем. Мать умела вложить в каждый урок столько нового, так понятно и живо все объясняла, что даже самый трудный предмет выпукло укладывался в памяти. А кроме того, в комнате Матери можно было полюбоваться цветами, заглянуть в книги, поговорить о том, что тебя интересует или тревожит. Мать охотно слушала, никогда не перебивала замечаниями: "Ну, об этом мы потолкуем в другой раз", или: "На это у нас будет другое, свободное время, а сейчась займись уроком". Но как-то всегда бывало так, что, наговорившись всласть, обсудив самое для них нужное, мальчик или девочка с увлечением принимались за урок и быстро его усваивали.</w:t>
      </w:r>
    </w:p>
    <w:p>
      <w:pPr>
        <w:pStyle w:val="Normal"/>
        <w:spacing w:lineRule="auto" w:line="240"/>
        <w:rPr>
          <w:rFonts w:ascii="Arial Cyr" w:hAnsi="Arial Cyr" w:eastAsia="Arial Cyr" w:cs="Arial Cyr"/>
        </w:rPr>
      </w:pPr>
      <w:r>
        <w:rPr>
          <w:rFonts w:eastAsia="Arial Cyr" w:cs="Arial Cyr" w:ascii="Arial Cyr" w:hAnsi="Arial Cyr"/>
        </w:rPr>
        <w:t>Чаще других бывал в этой комнате Жюжю. Настоящее имя Жюжю было Жюльен. Родители его погибли в лагере Бухенвальд. Жюжю уверял, что помнит и отца и мать, но грачи только делали вид, будто верят ему. Что мог помнить грудной ребенок, которого спасли от верной смерти заключенные в лагере?</w:t>
      </w:r>
    </w:p>
    <w:p>
      <w:pPr>
        <w:pStyle w:val="Normal"/>
        <w:spacing w:lineRule="auto" w:line="240"/>
        <w:rPr>
          <w:rFonts w:ascii="Arial Cyr" w:hAnsi="Arial Cyr" w:eastAsia="Arial Cyr" w:cs="Arial Cyr"/>
        </w:rPr>
      </w:pPr>
      <w:r>
        <w:rPr>
          <w:rFonts w:eastAsia="Arial Cyr" w:cs="Arial Cyr" w:ascii="Arial Cyr" w:hAnsi="Arial Cyr"/>
        </w:rPr>
        <w:t>В Гнезде к Жюжю все относились бережно и с любовью. Он был поэт. Он слагал лучшие песни Гнезда и хотя по возрасту относился к "средним", но всюду и всегда следовал за старшими, особенно за Клэр, которой служил, как верный рыцарь. Жюжю был похож на девочку: пушистые персиковые щеки, совсем еще детские, громадные, нежные и переменчивые глаза. Живой, непоседа, он иногда исчезал куда-то, а затем возвращался рассеянный, бормоча что-то под нос, до такой степени погруженный в себя, что не видел и не слышал никого и ни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рное, Жюжю сочинил что-то новое! - говорили тогда грачи.</w:t>
      </w:r>
    </w:p>
    <w:p>
      <w:pPr>
        <w:pStyle w:val="Normal"/>
        <w:spacing w:lineRule="auto" w:line="240"/>
        <w:rPr>
          <w:rFonts w:ascii="Arial Cyr" w:hAnsi="Arial Cyr" w:eastAsia="Arial Cyr" w:cs="Arial Cyr"/>
        </w:rPr>
      </w:pPr>
      <w:r>
        <w:rPr>
          <w:rFonts w:eastAsia="Arial Cyr" w:cs="Arial Cyr" w:ascii="Arial Cyr" w:hAnsi="Arial Cyr"/>
        </w:rPr>
        <w:t>И правда: Жюжю бежал искать Клэр и, как всегда, ей первой читал свои лирически-напевные, часто очень взрослые стихи. В этом мальчике под детской внешностью словно таились мысли намного старше его самого.</w:t>
      </w:r>
    </w:p>
    <w:p>
      <w:pPr>
        <w:pStyle w:val="Normal"/>
        <w:spacing w:lineRule="auto" w:line="240"/>
        <w:rPr>
          <w:rFonts w:ascii="Arial Cyr" w:hAnsi="Arial Cyr" w:eastAsia="Arial Cyr" w:cs="Arial Cyr"/>
        </w:rPr>
      </w:pPr>
      <w:r>
        <w:rPr>
          <w:rFonts w:eastAsia="Arial Cyr" w:cs="Arial Cyr" w:ascii="Arial Cyr" w:hAnsi="Arial Cyr"/>
        </w:rPr>
        <w:t>Обычные уроки с Тореадором и с преподавательницей истории Жанной Венсан были для Жюжю настоящим мучением. Но с Матерью другое дело. Здесь Жюжю охотно декламировал даже Расина, которого терпеть не мо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мотрите-ка, кто пришел, Мама! - воскликнул он, увидав Ксавье и Витамин, которых вела за собой Клэр.</w:t>
      </w:r>
    </w:p>
    <w:p>
      <w:pPr>
        <w:pStyle w:val="Normal"/>
        <w:spacing w:lineRule="auto" w:line="240"/>
        <w:rPr>
          <w:rFonts w:ascii="Arial Cyr" w:hAnsi="Arial Cyr" w:eastAsia="Arial Cyr" w:cs="Arial Cyr"/>
        </w:rPr>
      </w:pPr>
      <w:r>
        <w:rPr>
          <w:rFonts w:eastAsia="Arial Cyr" w:cs="Arial Cyr" w:ascii="Arial Cyr" w:hAnsi="Arial Cyr"/>
        </w:rPr>
        <w:t>Марселина, улыбаясь, ждала, что скажут ей грачи. Вдруг лицо ее потемн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лучилось? - коротко спроси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ришли, Мама... Сейчас Ксавье расскажет вам... Мне кажется, это важно... - нерешительно выговорила Клэр.</w:t>
      </w:r>
    </w:p>
    <w:p>
      <w:pPr>
        <w:pStyle w:val="Normal"/>
        <w:spacing w:lineRule="auto" w:line="240"/>
        <w:rPr>
          <w:rFonts w:ascii="Arial Cyr" w:hAnsi="Arial Cyr" w:eastAsia="Arial Cyr" w:cs="Arial Cyr"/>
        </w:rPr>
      </w:pPr>
      <w:r>
        <w:rPr>
          <w:rFonts w:eastAsia="Arial Cyr" w:cs="Arial Cyr" w:ascii="Arial Cyr" w:hAnsi="Arial Cyr"/>
        </w:rPr>
        <w:t>Ксавье нервно пригладил вихор, откашлялся. Ему очень не хотелось, но все-таки пришлось повторить все, что было рассказано Клэр. Когда же он перешел к тому, что они услышали в открытое окно картинной галереи, голос у него стал совсем хриплым и он так волновался и путал, что Витамин должна была подсказывать ему нужные слова.</w:t>
      </w:r>
    </w:p>
    <w:p>
      <w:pPr>
        <w:pStyle w:val="Normal"/>
        <w:spacing w:lineRule="auto" w:line="240"/>
        <w:rPr>
          <w:rFonts w:ascii="Arial Cyr" w:hAnsi="Arial Cyr" w:eastAsia="Arial Cyr" w:cs="Arial Cyr"/>
        </w:rPr>
      </w:pPr>
      <w:r>
        <w:rPr>
          <w:rFonts w:eastAsia="Arial Cyr" w:cs="Arial Cyr" w:ascii="Arial Cyr" w:hAnsi="Arial Cyr"/>
        </w:rPr>
        <w:t>Жюжю слушал, приоткрыв рот. У Клэр на щеках уже давно горели красные пятна И только по лицу Матери было решительно невозможно понять, о чем она дум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ма, вы слышите? - весь пылая, воскликнул Жюжю. - Да что же это такое! Ведь это настоящий загов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лчи, Жюжю, - остановила его Марселина. - Не увлекайся! Никогда не надо спешить с выводами. Мы еще ничего толком не знаем. Знаем только, что Витамин и Ксавье отправились с "Тетрадью Мира" в замок Фонтенак, отправились по собственному почину. Если бы я или кто-нибудь из старших знал, что они собираются в зам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т, Мама, это не Витамин! Она здесь ни при чем, - перебил Марселину Ксавье. - Витамин не хотела идти в замок. Это я уговорил ее, заставил... - Он заикался от волнения.</w:t>
      </w:r>
    </w:p>
    <w:p>
      <w:pPr>
        <w:pStyle w:val="Normal"/>
        <w:spacing w:lineRule="auto" w:line="240"/>
        <w:rPr>
          <w:rFonts w:ascii="Arial Cyr" w:hAnsi="Arial Cyr" w:eastAsia="Arial Cyr" w:cs="Arial Cyr"/>
        </w:rPr>
      </w:pPr>
      <w:r>
        <w:rPr>
          <w:rFonts w:eastAsia="Arial Cyr" w:cs="Arial Cyr" w:ascii="Arial Cyr" w:hAnsi="Arial Cyr"/>
        </w:rPr>
        <w:t>Марселина взглянула на него.</w:t>
      </w:r>
    </w:p>
    <w:p>
      <w:pPr>
        <w:pStyle w:val="Normal"/>
        <w:spacing w:lineRule="auto" w:line="240"/>
        <w:rPr/>
      </w:pPr>
      <w:r>
        <w:rPr>
          <w:rFonts w:eastAsia="Arial Cyr" w:cs="Arial Cyr" w:ascii="Arial Cyr" w:hAnsi="Arial Cyr"/>
        </w:rPr>
        <w:t xml:space="preserve"> </w:t>
      </w:r>
      <w:r>
        <w:rPr>
          <w:rFonts w:eastAsia="Arial Cyr" w:cs="Arial Cyr" w:ascii="Arial Cyr" w:hAnsi="Arial Cyr"/>
        </w:rPr>
        <w:t>- Я ничего не скажу тебе. Вероятно, с тобой будут говорить "старейшины". Они обсудят</w:t>
      </w:r>
      <w:r>
        <w:rPr>
          <w:rFonts w:eastAsia="Arial Cyr" w:cs="Arial Cyr" w:ascii="Arial Cyr" w:hAnsi="Arial Cyr"/>
          <w:lang w:val="en-US"/>
        </w:rPr>
        <w:t xml:space="preserve"> </w:t>
      </w:r>
      <w:r>
        <w:rPr>
          <w:rFonts w:eastAsia="Arial Cyr" w:cs="Arial Cyr" w:ascii="Arial Cyr" w:hAnsi="Arial Cyr"/>
        </w:rPr>
        <w:t>твой поступок. Могу только сказать: на их месте я долго не давала бы тебе никакого поручения. Ты недисциплинированный, Ксавье. А мечтаешь о какой-то большой деятельности... Подумай об этом.</w:t>
      </w:r>
    </w:p>
    <w:p>
      <w:pPr>
        <w:pStyle w:val="Normal"/>
        <w:spacing w:lineRule="auto" w:line="240"/>
        <w:rPr>
          <w:rFonts w:ascii="Arial Cyr" w:hAnsi="Arial Cyr" w:eastAsia="Arial Cyr" w:cs="Arial Cyr"/>
        </w:rPr>
      </w:pPr>
      <w:r>
        <w:rPr>
          <w:rFonts w:eastAsia="Arial Cyr" w:cs="Arial Cyr" w:ascii="Arial Cyr" w:hAnsi="Arial Cyr"/>
        </w:rPr>
        <w:t>Ксавье опустил голову, и вихор его тоже по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бегай скажи Корасону, что мне понадобится машина и я прошу его поехать со мной в город, - прибавила Марселина.</w:t>
      </w:r>
    </w:p>
    <w:p>
      <w:pPr>
        <w:pStyle w:val="Normal"/>
        <w:spacing w:lineRule="auto" w:line="240"/>
        <w:rPr>
          <w:rFonts w:ascii="Arial Cyr" w:hAnsi="Arial Cyr" w:eastAsia="Arial Cyr" w:cs="Arial Cyr"/>
        </w:rPr>
      </w:pPr>
      <w:r>
        <w:rPr>
          <w:rFonts w:eastAsia="Arial Cyr" w:cs="Arial Cyr" w:ascii="Arial Cyr" w:hAnsi="Arial Cyr"/>
        </w:rPr>
        <w:t>Ксавье убежал. Марселина мельком глянула на Клэр. Девочка стояла, устремив на нее требовательный, нетерпеливый взгляд. "А я что! Что делать мне? Неужели ты оставишь меня, не дашь мне проявить себя в такую минуту, доказать свою полезность?" - говорил этот взгляд.</w:t>
      </w:r>
    </w:p>
    <w:p>
      <w:pPr>
        <w:pStyle w:val="Normal"/>
        <w:spacing w:lineRule="auto" w:line="240"/>
        <w:rPr>
          <w:rFonts w:ascii="Arial Cyr" w:hAnsi="Arial Cyr" w:eastAsia="Arial Cyr" w:cs="Arial Cyr"/>
        </w:rPr>
      </w:pPr>
      <w:r>
        <w:rPr>
          <w:rFonts w:eastAsia="Arial Cyr" w:cs="Arial Cyr" w:ascii="Arial Cyr" w:hAnsi="Arial Cyr"/>
        </w:rPr>
        <w:t>И Мать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вернется с гор Гюстав, ты, Клэр, расскажешь все ему и передашь, чтобы он ждал меня дома. Я постараюсь вернуться как можно скорее.</w:t>
      </w:r>
    </w:p>
    <w:p>
      <w:pPr>
        <w:pStyle w:val="Normal"/>
        <w:spacing w:lineRule="auto" w:line="240"/>
        <w:rPr>
          <w:rFonts w:ascii="Arial Cyr" w:hAnsi="Arial Cyr" w:eastAsia="Arial Cyr" w:cs="Arial Cyr"/>
        </w:rPr>
      </w:pPr>
      <w:r>
        <w:rPr>
          <w:rFonts w:eastAsia="Arial Cyr" w:cs="Arial Cyr" w:ascii="Arial Cyr" w:hAnsi="Arial Cyr"/>
        </w:rPr>
        <w:t>Клэр кивнула. Правда, это было вовсе не то героическое поручение, которого жаждала сейчас ее душа, но пока можно довольствоваться и этим.</w:t>
      </w:r>
    </w:p>
    <w:p>
      <w:pPr>
        <w:pStyle w:val="Normal"/>
        <w:spacing w:lineRule="auto" w:line="240"/>
        <w:rPr>
          <w:rFonts w:ascii="Arial Cyr" w:hAnsi="Arial Cyr" w:eastAsia="Arial Cyr" w:cs="Arial Cyr"/>
        </w:rPr>
      </w:pPr>
      <w:r>
        <w:rPr>
          <w:rFonts w:eastAsia="Arial Cyr" w:cs="Arial Cyr" w:ascii="Arial Cyr" w:hAnsi="Arial Cyr"/>
        </w:rPr>
        <w:t>Позвав с собой взглядом Витамин и Жюжю, девочка поцеловала Мать и вышла.</w:t>
      </w:r>
    </w:p>
    <w:p>
      <w:pPr>
        <w:pStyle w:val="Normal"/>
        <w:spacing w:lineRule="auto" w:line="240"/>
        <w:rPr>
          <w:rFonts w:ascii="Arial Cyr" w:hAnsi="Arial Cyr" w:eastAsia="Arial Cyr" w:cs="Arial Cyr"/>
        </w:rPr>
      </w:pPr>
      <w:r>
        <w:rPr>
          <w:rFonts w:eastAsia="Arial Cyr" w:cs="Arial Cyr" w:ascii="Arial Cyr" w:hAnsi="Arial Cyr"/>
        </w:rPr>
        <w:t>Трое грачей быстро прошли коридор, широкий и светлый, весь уставленный растениями, которые заботливо выращивала Витамин, миновали двери обеих спален, бельевую, чуланчик Лолоты и вышли во двор.</w:t>
      </w:r>
    </w:p>
    <w:p>
      <w:pPr>
        <w:pStyle w:val="Normal"/>
        <w:spacing w:lineRule="auto" w:line="240"/>
        <w:rPr>
          <w:rFonts w:ascii="Arial Cyr" w:hAnsi="Arial Cyr" w:eastAsia="Arial Cyr" w:cs="Arial Cyr"/>
        </w:rPr>
      </w:pPr>
      <w:r>
        <w:rPr>
          <w:rFonts w:eastAsia="Arial Cyr" w:cs="Arial Cyr" w:ascii="Arial Cyr" w:hAnsi="Arial Cyr"/>
        </w:rPr>
        <w:t>Солнце уже спускалось. От кухни и гаража протянулись длинные синие тени. Мутон сидел у будки и, храпя и щелкая зубами, с наслаждением рылся носом в собственной шерсти. В гараже прерывисто мурлыкал мотор - это Корасон прогревал машину.</w:t>
      </w:r>
    </w:p>
    <w:p>
      <w:pPr>
        <w:pStyle w:val="Normal"/>
        <w:spacing w:lineRule="auto" w:line="240"/>
        <w:rPr>
          <w:rFonts w:ascii="Arial Cyr" w:hAnsi="Arial Cyr" w:eastAsia="Arial Cyr" w:cs="Arial Cyr"/>
        </w:rPr>
      </w:pPr>
      <w:r>
        <w:rPr>
          <w:rFonts w:eastAsia="Arial Cyr" w:cs="Arial Cyr" w:ascii="Arial Cyr" w:hAnsi="Arial Cyr"/>
        </w:rPr>
        <w:t>За гаражом, отделенное от остального двора стеной и забором, было глухое зеленое местечко, все заросшее лопухом и низкой ромашкой. Сюда приходили совещаться о самых важных делах, сообщить другу тайну, сюда иногда прибегали выплакаться или просто похандрить в тишине.</w:t>
      </w:r>
    </w:p>
    <w:p>
      <w:pPr>
        <w:pStyle w:val="Normal"/>
        <w:spacing w:lineRule="auto" w:line="240"/>
        <w:rPr>
          <w:rFonts w:ascii="Arial Cyr" w:hAnsi="Arial Cyr" w:eastAsia="Arial Cyr" w:cs="Arial Cyr"/>
        </w:rPr>
      </w:pPr>
      <w:r>
        <w:rPr>
          <w:rFonts w:eastAsia="Arial Cyr" w:cs="Arial Cyr" w:ascii="Arial Cyr" w:hAnsi="Arial Cyr"/>
        </w:rPr>
        <w:t>Официально место называлось "в лопухах". Так, бывало, и говорили: "Это нужно обсудить в лопухах", или: "Об этом можно потолковать только к лопухах", или: "Он пошел в лопухи", - и тогда остальные понимали: тревожить того, кто туда отправился, не следует.</w:t>
      </w:r>
    </w:p>
    <w:p>
      <w:pPr>
        <w:pStyle w:val="Normal"/>
        <w:spacing w:lineRule="auto" w:line="240"/>
        <w:rPr>
          <w:rFonts w:ascii="Arial Cyr" w:hAnsi="Arial Cyr" w:eastAsia="Arial Cyr" w:cs="Arial Cyr"/>
        </w:rPr>
      </w:pPr>
      <w:r>
        <w:rPr>
          <w:rFonts w:eastAsia="Arial Cyr" w:cs="Arial Cyr" w:ascii="Arial Cyr" w:hAnsi="Arial Cyr"/>
        </w:rPr>
        <w:t>Вот и теперь трое грачей, не сговариваясь, направились к заветным лопухам.</w:t>
      </w:r>
    </w:p>
    <w:p>
      <w:pPr>
        <w:pStyle w:val="Normal"/>
        <w:spacing w:lineRule="auto" w:line="240"/>
        <w:rPr>
          <w:rFonts w:ascii="Arial Cyr" w:hAnsi="Arial Cyr" w:eastAsia="Arial Cyr" w:cs="Arial Cyr"/>
        </w:rPr>
      </w:pPr>
      <w:r>
        <w:rPr>
          <w:rFonts w:eastAsia="Arial Cyr" w:cs="Arial Cyr" w:ascii="Arial Cyr" w:hAnsi="Arial Cyr"/>
        </w:rPr>
        <w:t>Едва очутившись в зеленых зарослях, Клэр крепко схватила Витамин за плечо, заставила ее опуститься на тра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какие дела начались! - возбужденно сказала она. - Понимаешь, Витамин, как это серьезно! Видела ты Мамино ли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ела, - озабоченно кивнула Витам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должны собрать "старейшин" и все обсудить, - продолжала Клэр. - Мы уже достаточно взрослые. Надо что-то предприн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мы можем сделать? - пробормотала Витамин. - Что, например, могу я? Ведь я такая никчемная, никудышная...</w:t>
      </w:r>
    </w:p>
    <w:p>
      <w:pPr>
        <w:pStyle w:val="Normal"/>
        <w:spacing w:lineRule="auto" w:line="240"/>
        <w:rPr>
          <w:rFonts w:ascii="Arial Cyr" w:hAnsi="Arial Cyr" w:eastAsia="Arial Cyr" w:cs="Arial Cyr"/>
        </w:rPr>
      </w:pPr>
      <w:r>
        <w:rPr>
          <w:rFonts w:eastAsia="Arial Cyr" w:cs="Arial Cyr" w:ascii="Arial Cyr" w:hAnsi="Arial Cyr"/>
        </w:rPr>
        <w:t>Клэр мгновенно взорв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завела свою песню! Никчемная! Конечно сейчас тебе выгодно все свалить на свою никчемность! Скажи просто, что ты намерена отсиживаться! О, как я ненавижу таких тихонь! У-у!.. - она сжала кулаки, дрожа.</w:t>
      </w:r>
    </w:p>
    <w:p>
      <w:pPr>
        <w:pStyle w:val="Normal"/>
        <w:spacing w:lineRule="auto" w:line="240"/>
        <w:rPr>
          <w:rFonts w:ascii="Arial Cyr" w:hAnsi="Arial Cyr" w:eastAsia="Arial Cyr" w:cs="Arial Cyr"/>
        </w:rPr>
      </w:pPr>
      <w:r>
        <w:rPr>
          <w:rFonts w:eastAsia="Arial Cyr" w:cs="Arial Cyr" w:ascii="Arial Cyr" w:hAnsi="Arial Cyr"/>
        </w:rPr>
        <w:t>Жюжю схватил ее за эти кул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эр, Клэр, что с тобой? Опомнись! Злюка какая! Никогда в жизни не видел такой злю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кай я злюка! Но вы, вы все трусы! - бешено закричала Клэр. - Я-то хорошо знаю Витамин! Я знаю, она будет ныть и жаловаться, ей все равно, что будет с нашими! И всем вам, видно, тоже все равно! Вы же видите: враги только ждут удобной минуты. Слышали, что говорили те двое? А вы будете сидеть и спокойно смотреть, как приедет вот такой Фонтенак или кто-нибудь другой и арестует дядю Жерома и Жана, и... и, может быть, Мать?! Этого вы жд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Клэр, Клэр, ты только подумай, что ты говоришь! Ты только подумай! - повторяла Витамин, умоляюще глядя на подругу и ужасаясь этому потоку обвинений. - До чего ты дошла! Как ты можешь так говорить?!</w:t>
      </w:r>
    </w:p>
    <w:p>
      <w:pPr>
        <w:pStyle w:val="Normal"/>
        <w:spacing w:lineRule="auto" w:line="240"/>
        <w:rPr>
          <w:rFonts w:ascii="Arial Cyr" w:hAnsi="Arial Cyr" w:eastAsia="Arial Cyr" w:cs="Arial Cyr"/>
        </w:rPr>
      </w:pPr>
      <w:r>
        <w:rPr>
          <w:rFonts w:eastAsia="Arial Cyr" w:cs="Arial Cyr" w:ascii="Arial Cyr" w:hAnsi="Arial Cyr"/>
        </w:rPr>
        <w:t>Клэр повернула пылающее лицо к Жюж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Ты тоже собираешься быть наблюдател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т же, Корсиканка, никто не собирается быть наблюдателем. - Жюжю во что бы то ни стало хотел успокоить Клэр. - Мы все готовы. Я... у меня уже есть кое-что в голове. Шикарный план, - объявил он стремите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лан? Какой! Говори, - потребовала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они соберутся в замке, - начал Жюжю, - вся их компания. Конечно, очень хорошо и важно было бы узнать, о чем они там будут говорить, прав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опустим. Что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я придумал: мы должны непременно пробраться в замок, когда они там соберутся. Я еще не знаю, как это сделать, но мы что-нибудь придумаем. Витамин и Ксавье были в замке. Они расскажут, как пройти туда. Наверное, они помнят, как расположены там комнаты. А я проберусь.</w:t>
      </w:r>
    </w:p>
    <w:p>
      <w:pPr>
        <w:pStyle w:val="Normal"/>
        <w:spacing w:lineRule="auto" w:line="240"/>
        <w:rPr>
          <w:rFonts w:ascii="Arial Cyr" w:hAnsi="Arial Cyr" w:eastAsia="Arial Cyr" w:cs="Arial Cyr"/>
        </w:rPr>
      </w:pPr>
      <w:r>
        <w:rPr>
          <w:rFonts w:eastAsia="Arial Cyr" w:cs="Arial Cyr" w:ascii="Arial Cyr" w:hAnsi="Arial Cyr"/>
        </w:rPr>
        <w:t>Клэр вдруг с усмешкой взглянула на мальчика. Гнев ее угасал так же быстро, как вспыхи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ну и фантазер! - сказала она не то насмешливо, не то ласково. - Видишь, Витамин, какие у нас ребята? Не тебе че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т, Клэр, ты не смейся, я вовсе не фантазирую, ты пойми, - отчаянно защищался Жюжю. - Ты только подумай, как здорово будет, когда мы узнаем, о чем они там совещались. Может, они намерены взорвать все Заречье, или бросить бомбу в наше Гнездо, или еще что-нибудь... Ты же сама сказала: они могут прийти и... и... схватить всех и Мать.</w:t>
      </w:r>
    </w:p>
    <w:p>
      <w:pPr>
        <w:pStyle w:val="Normal"/>
        <w:spacing w:lineRule="auto" w:line="240"/>
        <w:rPr>
          <w:rFonts w:ascii="Arial Cyr" w:hAnsi="Arial Cyr" w:eastAsia="Arial Cyr" w:cs="Arial Cyr"/>
        </w:rPr>
      </w:pPr>
      <w:r>
        <w:rPr>
          <w:rFonts w:eastAsia="Arial Cyr" w:cs="Arial Cyr" w:ascii="Arial Cyr" w:hAnsi="Arial Cyr"/>
        </w:rPr>
        <w:t>Жюжю заикался от волнения и от желания поскорей выложить все, что он придум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ты только, пожалуйста, не смейся, Клэр! Ксавье только еще рассказывал, а я уже все придумал. Я придумал, что узнаю день, когда они должны собраться. Накануне я спрячусь под лестницу или там, в парке, а когда все заснут, я проберусь в замок, спрячусь за портьеру или за шкаф и услышу все... Я уже все-все придумал, - повторял мальчик, с надеждой глядя на старшую подру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южю, ты совсем ребенок, - вмешалась Витамин. - Пробраться тайком в замок! Это же детские фантаз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фантазии? Почему фантазии? - закричал, чуть не плача, Жюжю. - Полковник Дамьен делал и не такое, а его никто не называл фантазером! Чем глуп мой план? - он обращался только к Клэр. От нее ждал он решающего слова.</w:t>
      </w:r>
    </w:p>
    <w:p>
      <w:pPr>
        <w:pStyle w:val="Normal"/>
        <w:spacing w:lineRule="auto" w:line="240"/>
        <w:rPr>
          <w:rFonts w:ascii="Arial Cyr" w:hAnsi="Arial Cyr" w:eastAsia="Arial Cyr" w:cs="Arial Cyr"/>
        </w:rPr>
      </w:pPr>
      <w:r>
        <w:rPr>
          <w:rFonts w:eastAsia="Arial Cyr" w:cs="Arial Cyr" w:ascii="Arial Cyr" w:hAnsi="Arial Cyr"/>
        </w:rPr>
        <w:t>Клэр задумчиво слушала мальч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оберем "старейшин" и все обсудим, - решила она, уже вполне спокойно. - Посоветуемся сообща. Пусть Корасон скажет свое мнение. И еще кто-нибу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ьенн, да? - перебил ее обрадованный Жюжю. - Я знаю, ты всегда советуешься с Этьенном. </w:t>
      </w:r>
    </w:p>
    <w:p>
      <w:pPr>
        <w:pStyle w:val="Normal"/>
        <w:spacing w:lineRule="auto" w:line="240"/>
        <w:rPr>
          <w:rFonts w:ascii="Arial Cyr" w:hAnsi="Arial Cyr" w:eastAsia="Arial Cyr" w:cs="Arial Cyr"/>
        </w:rPr>
      </w:pPr>
      <w:r>
        <w:rPr>
          <w:rFonts w:eastAsia="Arial Cyr" w:cs="Arial Cyr" w:ascii="Arial Cyr" w:hAnsi="Arial Cyr"/>
        </w:rPr>
        <w:t>Клэр вдруг быстро отверну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годня уже поздно собираться, - сказала она удивительно равнодушным тоном, - да и Корасон уехал. Отложим...</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ДВЕ ПАНСИОНЕРК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Я пререкалась с подругой на уроке декламации", "Я пререкалась с подругой на уроке декламации", "Я пререкалась с подругой на уроке декламации", - громко стучал мелок, выписывая на доске в двадцатый раз одну и ту же фразу. Наконец мелок раскрошился, рассыпался белой пудрой и крошками по полу, и писавшая остановилась передохнуть. Резким движением она откинула опустившийся на лоб темный чуб и открыла неправильное, скуластое личико с широким носом и серыми глазами, которые, казалось, всегда были наготове, чтобы шаловливо подмигну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за бессмысленное занятие! - воскликнула она, разглядывая неровные строчки. - Интересно, исправляет Кассиньольша кого-нибудь этими упражнениями? И потом, каждое слово здесь - бесстыдное вранье! Во-первых, я вовсе не пререкалась, а дралась с Алисой Мэйсон; во-вторых, эта злючка и доносчица никогда моей подругой не была и, клятву даю, никогда не будет!</w:t>
      </w:r>
    </w:p>
    <w:p>
      <w:pPr>
        <w:pStyle w:val="Normal"/>
        <w:spacing w:lineRule="auto" w:line="240"/>
        <w:rPr>
          <w:rFonts w:ascii="Arial Cyr" w:hAnsi="Arial Cyr" w:eastAsia="Arial Cyr" w:cs="Arial Cyr"/>
        </w:rPr>
      </w:pPr>
      <w:r>
        <w:rPr>
          <w:rFonts w:eastAsia="Arial Cyr" w:cs="Arial Cyr" w:ascii="Arial Cyr" w:hAnsi="Arial Cyr"/>
        </w:rPr>
        <w:t>Последние слова она почти прокричала в лицо красивой высокой девочке, примостившейся в углу и насмешливо наблюдавшей за "упражнени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 холодно протянула та, - все будет известно госпоже Кассиньоль. И какое прозвище дала ей мадемуазель Лисси Бойм и как она отблагодарила мадам за все старания сделать из нее, невоспитанной девчонки, приличную молодую особу.</w:t>
      </w:r>
    </w:p>
    <w:p>
      <w:pPr>
        <w:pStyle w:val="Normal"/>
        <w:spacing w:lineRule="auto" w:line="240"/>
        <w:rPr>
          <w:rFonts w:ascii="Arial Cyr" w:hAnsi="Arial Cyr" w:eastAsia="Arial Cyr" w:cs="Arial Cyr"/>
        </w:rPr>
      </w:pPr>
      <w:r>
        <w:rPr>
          <w:rFonts w:eastAsia="Arial Cyr" w:cs="Arial Cyr" w:ascii="Arial Cyr" w:hAnsi="Arial Cyr"/>
        </w:rPr>
        <w:t>В открытые окна классной доносились монотонные, наводящие тоску гаммы. Их уныло и старательно разыгрывали чьи-то неповоротливые пальцы. Солнечные блики скользили по стене, останавливаясь то на заплатанной карте Франции, то на расписании уроков в пансионе Кассиньоль. На противоположной стене висел пожелтевший лист с латинскими склонениями слов "республика" и "лес".</w:t>
      </w:r>
    </w:p>
    <w:p>
      <w:pPr>
        <w:pStyle w:val="Normal"/>
        <w:spacing w:lineRule="auto" w:line="240"/>
        <w:rPr>
          <w:rFonts w:ascii="Arial Cyr" w:hAnsi="Arial Cyr" w:eastAsia="Arial Cyr" w:cs="Arial Cyr"/>
        </w:rPr>
      </w:pPr>
      <w:r>
        <w:rPr>
          <w:rFonts w:eastAsia="Arial Cyr" w:cs="Arial Cyr" w:ascii="Arial Cyr" w:hAnsi="Arial Cyr"/>
        </w:rPr>
        <w:t>Были каникулы, и в пансионе оставалось только несколько воспитанниц. Девочки не уехали в родительские дома либо из-за дальности расстояния, либо потому, что им некуда было ехать. По распоряжению начальницы оставшиеся воспитанницы, чтобы не болтаться без дела, совершенствовали свои познания в "изящных искусствах".</w:t>
      </w:r>
    </w:p>
    <w:p>
      <w:pPr>
        <w:pStyle w:val="Normal"/>
        <w:spacing w:lineRule="auto" w:line="240"/>
        <w:rPr>
          <w:rFonts w:ascii="Arial Cyr" w:hAnsi="Arial Cyr" w:eastAsia="Arial Cyr" w:cs="Arial Cyr"/>
        </w:rPr>
      </w:pPr>
      <w:r>
        <w:rPr>
          <w:rFonts w:eastAsia="Arial Cyr" w:cs="Arial Cyr" w:ascii="Arial Cyr" w:hAnsi="Arial Cyr"/>
        </w:rPr>
        <w:t>Алиса Мэйсон делала вид, что поправляет свою акварель: вид из окна классной. На самом деле она явилась сюда, чтобы насладиться унижением своего врага Лисси Бойм.</w:t>
      </w:r>
    </w:p>
    <w:p>
      <w:pPr>
        <w:pStyle w:val="Normal"/>
        <w:spacing w:lineRule="auto" w:line="240"/>
        <w:rPr>
          <w:rFonts w:ascii="Arial Cyr" w:hAnsi="Arial Cyr" w:eastAsia="Arial Cyr" w:cs="Arial Cyr"/>
        </w:rPr>
      </w:pPr>
      <w:r>
        <w:rPr>
          <w:rFonts w:eastAsia="Arial Cyr" w:cs="Arial Cyr" w:ascii="Arial Cyr" w:hAnsi="Arial Cyr"/>
        </w:rPr>
        <w:t>Лисси отлично это понимала. Произнося якобы в пространство насмешливые или язвительные замечания, ока метила в хорошо известную ей ц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м... приличную молодую особу! - иронически повторила она. - Ну, конечно, некоторые считают, что поминутно приседать, барабанить на рояле "Веселого крестьянина" и повторять, как попугай, вызубренную фразу из Вергилия - значит быть "приличной особой"! Интересно, на что нам понадобятся эти приседания и латинские фразы, если придется делать что-нибудь настоящее в жиз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нибудь настоящее? - насмешливо подхватила Алиса. - По-твоему, это ходить с красными флагами, кричать на всех перекрестках о мире, водиться с разным сбродом? Мы кое-что знаем, мадемуазель Бойм. И мы не станем держать это про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угого я от тебя и не ждала, - хладнокровно сказала Лисси, обращаясь на этот раз прямо к Алисе Мэйсон. - Недаром у нас многие не желают с тобой водиться! А дружбу Мари Клодель ты покупаешь за пирожное и конфе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ты... - Алиса Мэйсон собиралась ответить что-нибудь уничтожающее, как вдруг в окно просунулась голова в мелких кудряшках, напоминающая баранью, и пискливый голос прошепеляв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вочки, потряшающие новошти! Алиша, милочка, што я тебе шкаж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еще там за новости? - проворчала разгоряченная Али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ты ждешь брата? - спросила шепелявка, вертя во все стороны малюсенькой курносой мордоч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оятно, завтра или послезавтра. Ты же помнишь, Мари, он при тебе звонил мне из Парижа, - досадливо отвечала Али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ак жнай: он уже приехал! - Мари Клодель восторженно вскинула руки. - Он шам, я его тотчаш же ужнала. Он такой крашивый, такой крашивый! - захлебывалась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то ты говоришь! Где ты его видела? И почему ты вообразила, что это Рой?</w:t>
      </w:r>
    </w:p>
    <w:p>
      <w:pPr>
        <w:pStyle w:val="Normal"/>
        <w:spacing w:lineRule="auto" w:line="240"/>
        <w:rPr>
          <w:rFonts w:ascii="Arial Cyr" w:hAnsi="Arial Cyr" w:eastAsia="Arial Cyr" w:cs="Arial Cyr"/>
        </w:rPr>
      </w:pPr>
      <w:r>
        <w:rPr>
          <w:rFonts w:eastAsia="Arial Cyr" w:cs="Arial Cyr" w:ascii="Arial Cyr" w:hAnsi="Arial Cyr"/>
        </w:rPr>
        <w:t>Мари Клодель, сияющая и гордая оттого, что первая принесла такую важную новость, показала на лестни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там, у начальницы. И твой брат, и этот его учитель, кажетша, миштер Хомер, и еще целая компания мальчиков... Но твой брат лучше вшех! - прибавила Мари, пользуясь стеклом окна, как зеркалом, и поправляя кудряш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Целая компания мальчиков? - воскликнула Алиса. - Значит, они приехали всей группой? Какой олух Рой! Почему он не предупредил меня заранее, что приедет не один! А теперь я в таком виде, - она оглядела свое далеко не будничное платье. - И волосы в беспорядке, и руки в крас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рное, жа тобой шейчаш пришлют, - сказала Мари. - Я шлышала, начальница что-то говорила мадемуазель Ивонн. Ох, какой штрашный этот миштер Хомер! Недаром твой брат писал, что мальчики прожвали его Гориллой, - с увлечением продолжала она. - А мальчики преинтерешные! Один, вожле твоего брата, такой шветлый, даже решницы белые. У другого огромные шерые глазищи. А еще у одного вид шонный-прешонный. - Мари затрясла головой, и все ее кудряшки пришли в движ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братом это, наверное, Фэниан Мак-Магон. Я про него слышала, - сказала Алиса. - Кажется, он очень хитрый... - Тут она увидела, что Лисси усмехается, и взорвалась: - Стыд и срам, если посторонние узнают, что у нас тут делается! Находятся девицы, которые дерутся, как торгов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если я дерусь, как торговка, то ты, голубушка, как бешеная кошка, - Лисси отвернула рукав джемпера и показала руку, исполосованную длинными царапинами. - Полюбуйся-ка, Мари, на работу твоей подружки!</w:t>
      </w:r>
    </w:p>
    <w:p>
      <w:pPr>
        <w:pStyle w:val="Normal"/>
        <w:spacing w:lineRule="auto" w:line="240"/>
        <w:rPr>
          <w:rFonts w:ascii="Arial Cyr" w:hAnsi="Arial Cyr" w:eastAsia="Arial Cyr" w:cs="Arial Cyr"/>
        </w:rPr>
      </w:pPr>
      <w:r>
        <w:rPr>
          <w:rFonts w:eastAsia="Arial Cyr" w:cs="Arial Cyr" w:ascii="Arial Cyr" w:hAnsi="Arial Cyr"/>
        </w:rPr>
        <w:t>Мари затрясла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шлышать ничего не хочу, - запищала она. - Значит, ты вынудила ее так поштупить. Алиша - наштоящий ангел. Тш!.. - оборвала она свою защитительную речь. - Шюда кто-то идет.</w:t>
      </w:r>
    </w:p>
    <w:p>
      <w:pPr>
        <w:pStyle w:val="Normal"/>
        <w:spacing w:lineRule="auto" w:line="240"/>
        <w:rPr>
          <w:rFonts w:ascii="Arial Cyr" w:hAnsi="Arial Cyr" w:eastAsia="Arial Cyr" w:cs="Arial Cyr"/>
        </w:rPr>
      </w:pPr>
      <w:r>
        <w:rPr>
          <w:rFonts w:eastAsia="Arial Cyr" w:cs="Arial Cyr" w:ascii="Arial Cyr" w:hAnsi="Arial Cyr"/>
        </w:rPr>
        <w:t>В классную с тихим шелестом влетело какое-то бледное, ссохшееся существо, совершенно плоское и удивительно похожее на листок, вынутый из гербария. Это была младшая из сестер Кассиньоль, которую школьницы прозвали Засухой. Ивонн состояла при своей старшей сестре Жюстин в роли бессловесного, покорного и почти бесплотного исполнителя всех ее поручений и приказан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демуазель Бойм, по случаю приезда гостей из-за границы моя сестра освобождает вас от наказания, - обратилась она к Лисси, легко касаясь сухой ручкой плеча девочки. - Начальница уверена, что вы уже осознали свой проступок и сделаете для себя выводы на будущ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ознала, мадемуазель, - перебила ее Лисси. - Значит, можно идти? - Она бросилась к ок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те, погодите, есть же дверь! - испугалась Засуха. - И потом нужно переодеться. К мадемуазель Мэйсон приехал брат и с ним целая школьная экскурсия из Америки. Они будут, наверное, все осматри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пускай Мэйсон и переодевается. А я и так хороша! - хладнокровно сказала Лисси, перемахивая через окно прямо в сад.</w:t>
      </w:r>
    </w:p>
    <w:p>
      <w:pPr>
        <w:pStyle w:val="Normal"/>
        <w:spacing w:lineRule="auto" w:line="240"/>
        <w:rPr>
          <w:rFonts w:ascii="Arial Cyr" w:hAnsi="Arial Cyr" w:eastAsia="Arial Cyr" w:cs="Arial Cyr"/>
        </w:rPr>
      </w:pPr>
      <w:r>
        <w:rPr>
          <w:rFonts w:eastAsia="Arial Cyr" w:cs="Arial Cyr" w:ascii="Arial Cyr" w:hAnsi="Arial Cyr"/>
        </w:rPr>
        <w:t>Засуха только всплеснула ручками.</w:t>
      </w:r>
    </w:p>
    <w:p>
      <w:pPr>
        <w:pStyle w:val="Normal"/>
        <w:spacing w:lineRule="auto" w:line="240"/>
        <w:rPr>
          <w:rFonts w:ascii="Arial Cyr" w:hAnsi="Arial Cyr" w:eastAsia="Arial Cyr" w:cs="Arial Cyr"/>
        </w:rPr>
      </w:pPr>
      <w:r>
        <w:rPr>
          <w:rFonts w:eastAsia="Arial Cyr" w:cs="Arial Cyr" w:ascii="Arial Cyr" w:hAnsi="Arial Cyr"/>
        </w:rPr>
        <w:t>...А теперь мы должны вернуться с вами к утру этого дня, когда немногие оставшиеся в пансионе воспитанницы сидели на уроке декламации. Дело в том, что в недрах пансиона Кассиньоль, этого привилегированного учебного заведения, шла длительная и жестокая война. Все воспитанницы делились на две враждующие между собой партии. Вожаком партии так называемых представительниц "голубой крови" была Алиса Мэйсон, предводительницей "простых" - Лисси Бойм.</w:t>
      </w:r>
    </w:p>
    <w:p>
      <w:pPr>
        <w:pStyle w:val="Normal"/>
        <w:spacing w:lineRule="auto" w:line="240"/>
        <w:rPr>
          <w:rFonts w:ascii="Arial Cyr" w:hAnsi="Arial Cyr" w:eastAsia="Arial Cyr" w:cs="Arial Cyr"/>
        </w:rPr>
      </w:pPr>
      <w:r>
        <w:rPr>
          <w:rFonts w:eastAsia="Arial Cyr" w:cs="Arial Cyr" w:ascii="Arial Cyr" w:hAnsi="Arial Cyr"/>
        </w:rPr>
        <w:t>Вообще Лисси Бойм была той "паршивой овцой", которая портила госпоже Кассиньоль все ее маленькое стадо. Вот уже пятнадцать лет госпожа Кассиньоль успешно существовала в городе как начальница и владелица аристократического пансиона.</w:t>
      </w:r>
    </w:p>
    <w:p>
      <w:pPr>
        <w:pStyle w:val="Normal"/>
        <w:spacing w:lineRule="auto" w:line="240"/>
        <w:rPr>
          <w:rFonts w:ascii="Arial Cyr" w:hAnsi="Arial Cyr" w:eastAsia="Arial Cyr" w:cs="Arial Cyr"/>
        </w:rPr>
      </w:pPr>
      <w:r>
        <w:rPr>
          <w:rFonts w:eastAsia="Arial Cyr" w:cs="Arial Cyr" w:ascii="Arial Cyr" w:hAnsi="Arial Cyr"/>
        </w:rPr>
        <w:t>Многоцветные проспекты и рекламы пансиона Кассиньоль, закрытого учебного заведения для девушек из лучших семей, "призванных нести в мир идеал женщины и матери", щедро рассылались по всем столицам мира. В Париже, Нью-Йорке, Стокгольме можно было прочитать проспект, восхваляющий пансион, расположенный "в чудесной, горной местности Франции, где юные существа расцветают, как цветы" Как широко вещала реклама, пансион Кассиньоль обучал своих воспитанниц утонченным манерам, изящным искусствам, математике, литературе, кулинарии и латыни.</w:t>
      </w:r>
    </w:p>
    <w:p>
      <w:pPr>
        <w:pStyle w:val="Normal"/>
        <w:spacing w:lineRule="auto" w:line="240"/>
        <w:rPr>
          <w:rFonts w:ascii="Arial Cyr" w:hAnsi="Arial Cyr" w:eastAsia="Arial Cyr" w:cs="Arial Cyr"/>
        </w:rPr>
      </w:pPr>
      <w:r>
        <w:rPr>
          <w:rFonts w:eastAsia="Arial Cyr" w:cs="Arial Cyr" w:ascii="Arial Cyr" w:hAnsi="Arial Cyr"/>
        </w:rPr>
        <w:t>Все это выглядело так соблазнительно, что многие семейства не только Франции, но и других стран, даже Соединенных Штатов, прельстясь обещанными благами, везли своих наследниц в Верней.</w:t>
      </w:r>
    </w:p>
    <w:p>
      <w:pPr>
        <w:pStyle w:val="Normal"/>
        <w:spacing w:lineRule="auto" w:line="240"/>
        <w:rPr>
          <w:rFonts w:ascii="Arial Cyr" w:hAnsi="Arial Cyr" w:eastAsia="Arial Cyr" w:cs="Arial Cyr"/>
        </w:rPr>
      </w:pPr>
      <w:r>
        <w:rPr>
          <w:rFonts w:eastAsia="Arial Cyr" w:cs="Arial Cyr" w:ascii="Arial Cyr" w:hAnsi="Arial Cyr"/>
        </w:rPr>
        <w:t>Пансион заполнился дочерьми богатых рантье, коммерсантов, носительницами старых аристократических фамилий. В этой компании звездой первой величины была Алиса Мэйсон, отец которой имел солидный счет в американском банке. Букет был бы не полон для госпожи Кассиньоль, если бы в нем не цвел золотой заокеанский цветок. Отныне в проспекте пансиона мог по праву стоять еще один пункт: "Состав пансионерок обеспечивает знакомство и дружбу с лучшими семействами Старого и Нового Свет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228975" cy="4514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228975" cy="45148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 только однажды госпожа Кассиньоль "промахнулась": приняла в число воспитанниц шальную дочку какого-то безвестного немецкого врача - однофамильца знаменитого профессора, владельца самых фешенебельных санаториев Европы - Эдварда Бойма. Именно совпадение фамилий ввело госпожа Кассиньоль в заблуждение. А когда ошибка выяснилась, было уже поздно: доктор Бойм уехал простым судовым врачом в далекую экспедицию, а его дочь Лисси осталась на попечении госпожи Кассиньоль И вот начальница, недолго думая, принялась вымещать на виновнице этой ошибки свою досаду.</w:t>
      </w:r>
    </w:p>
    <w:p>
      <w:pPr>
        <w:pStyle w:val="Normal"/>
        <w:spacing w:lineRule="auto" w:line="240"/>
        <w:rPr>
          <w:rFonts w:ascii="Arial Cyr" w:hAnsi="Arial Cyr" w:eastAsia="Arial Cyr" w:cs="Arial Cyr"/>
        </w:rPr>
      </w:pPr>
      <w:r>
        <w:rPr>
          <w:rFonts w:eastAsia="Arial Cyr" w:cs="Arial Cyr" w:ascii="Arial Cyr" w:hAnsi="Arial Cyr"/>
        </w:rPr>
        <w:t>Лисси Бойм оказалась крепким орешком! Кассиньоль бесилась, но должна была сознаться самой себе, что потерпела с этой девчонкой полное поражение.</w:t>
      </w:r>
    </w:p>
    <w:p>
      <w:pPr>
        <w:pStyle w:val="Normal"/>
        <w:spacing w:lineRule="auto" w:line="240"/>
        <w:rPr>
          <w:rFonts w:ascii="Arial Cyr" w:hAnsi="Arial Cyr" w:eastAsia="Arial Cyr" w:cs="Arial Cyr"/>
        </w:rPr>
      </w:pPr>
      <w:r>
        <w:rPr>
          <w:rFonts w:eastAsia="Arial Cyr" w:cs="Arial Cyr" w:ascii="Arial Cyr" w:hAnsi="Arial Cyr"/>
        </w:rPr>
        <w:t>Ни публичные выговоры, ни состояние в "пикете", ни другие наказания не могли вытравить из девочки дух лукавой предприимчивости и насмешливости. "Неисправимое злонравие", - говорила начальница, но это была простая шаловливость, избыток молодых сил, богатство одаренной натуры, которая протестовала, не желала прозябать в скучных рамках пансиона и громко заявляла о себе. В конце концов несправедливые придирки начальницы возмутили некоторых пансионерок, а мужественное поведение Лисси, остроумные эпиграммы, которые она сочиняла на старшую Кассиньоль, сделали ее любимицей и вожаком большинства девочек. Правда, пансионерки из богатых и аристократических семей сторонились Лисси: она была явно из другого "общества" и отпугивала их своей резвостью и мальчишескими манерами. Эти льнули к Алисе Мэйсон - первой красавице пансиона, богачке и к тому же любимице начальницы. С каким жаром госпожа Кассиньоль обычно нашептывала посетителям пансиона: "Обратите внимание вон на ту, высокую... Хороша, как майский день, наследница американского миллиардера... Черные слуги, бриллианты, плантации... И при этом самых лучших правил и поведения".</w:t>
      </w:r>
    </w:p>
    <w:p>
      <w:pPr>
        <w:pStyle w:val="Normal"/>
        <w:spacing w:lineRule="auto" w:line="240"/>
        <w:rPr>
          <w:rFonts w:ascii="Arial Cyr" w:hAnsi="Arial Cyr" w:eastAsia="Arial Cyr" w:cs="Arial Cyr"/>
        </w:rPr>
      </w:pPr>
      <w:r>
        <w:rPr>
          <w:rFonts w:eastAsia="Arial Cyr" w:cs="Arial Cyr" w:ascii="Arial Cyr" w:hAnsi="Arial Cyr"/>
        </w:rPr>
        <w:t>О междоусобице, которая бушует в недрах пансиона, госпожа Кассиньоль, разумеется, не рассказывала. Она не рассказывала о том, что каждая прогулка, каждое занятие заканчивалось стычкой: классная, приемная, улица немедленно превращались в плацдарм для боевых действий обеих партий. Вот и сегодня в пансионе произошел, как выразилась госпожа Кассиньоль, "прискорбный случай".</w:t>
      </w:r>
    </w:p>
    <w:p>
      <w:pPr>
        <w:pStyle w:val="Normal"/>
        <w:spacing w:lineRule="auto" w:line="240"/>
        <w:rPr>
          <w:rFonts w:ascii="Arial Cyr" w:hAnsi="Arial Cyr" w:eastAsia="Arial Cyr" w:cs="Arial Cyr"/>
        </w:rPr>
      </w:pPr>
      <w:r>
        <w:rPr>
          <w:rFonts w:eastAsia="Arial Cyr" w:cs="Arial Cyr" w:ascii="Arial Cyr" w:hAnsi="Arial Cyr"/>
        </w:rPr>
        <w:t>Дело в том, что оставшиеся на лето девочки готовили ко дню рождения начальницы торжественный вечер. На этом вечере должны были выступать с пением, декламацией и разными отрывками из прозаических произведений лучшие воспитанницы. Все это готовилось якобы втайне от госпожи Кассиньоль, но было ей отлично известно, так как всеми приготовлениями руководила ее собственная сестра Ивонн. Начальница ничего не имела против: она пригласит на вечер самых именитых жителей города, еще раз продемонстрирует им своих воспитанниц - это будет отличной рекламой пансиона. К тому же и девчонки будут заняты работой, у них не останется времени на шалости и зловредные выдум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займи непременно эту Бойм, - наказывала она сестре. - Пусть и она работает. Дай ей выучить какой-нибудь длинный отрыв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мне кажется, она не выражала желания выступать на этом вечере, - робко заикнулась Засу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она не желает праздновать мой день рождения, эта дерзкая девчонка! - вспыхнула начальница. - Все равно заставь ее готовить что-нибудь потруднее. Мне дела нет до ее настроений!</w:t>
      </w:r>
    </w:p>
    <w:p>
      <w:pPr>
        <w:pStyle w:val="Normal"/>
        <w:spacing w:lineRule="auto" w:line="240"/>
        <w:rPr>
          <w:rFonts w:ascii="Arial Cyr" w:hAnsi="Arial Cyr" w:eastAsia="Arial Cyr" w:cs="Arial Cyr"/>
        </w:rPr>
      </w:pPr>
      <w:r>
        <w:rPr>
          <w:rFonts w:eastAsia="Arial Cyr" w:cs="Arial Cyr" w:ascii="Arial Cyr" w:hAnsi="Arial Cyr"/>
        </w:rPr>
        <w:t>И вот в великолепный летний день пансионерки сидели за изрезанными предыдущими поколениями навощенными партами из темного дуба, зевали, лениво перешептывались. Кое-кто рисовал на листках бумаги карикатуры, кое-кто читал под партой запрещенный роман.</w:t>
      </w:r>
    </w:p>
    <w:p>
      <w:pPr>
        <w:pStyle w:val="Normal"/>
        <w:spacing w:lineRule="auto" w:line="240"/>
        <w:rPr>
          <w:rFonts w:ascii="Arial Cyr" w:hAnsi="Arial Cyr" w:eastAsia="Arial Cyr" w:cs="Arial Cyr"/>
        </w:rPr>
      </w:pPr>
      <w:r>
        <w:rPr>
          <w:rFonts w:eastAsia="Arial Cyr" w:cs="Arial Cyr" w:ascii="Arial Cyr" w:hAnsi="Arial Cyr"/>
        </w:rPr>
        <w:t>Засуха вызвала первой Катрин Ульм, неуклюжую и робкую девочку, круглую сироту. Алиса и ее подруги давно облюбовали Катрин Ульм для своих насмешек и проделок. Катрин пугали привидениями, бросали ей за ворот лягушек, выскакивали из темных углов навстречу. Робкая от природы, девочка стала пугаться каждого пустяка, легко теряла нить мыслей, и память у нее становилась все хуже. Теперь, подойдя к Засухе, она оглядывалась на девочек, как затравленный звер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итя мое, прочтите оду Виктора Гюго "Лира и Арфа", ту самую, которую мы сообща с вами выбрали для вашего выступления, - прошелестела Засуха, приглаживая сухой рукой свои сухие волосики.</w:t>
      </w:r>
    </w:p>
    <w:p>
      <w:pPr>
        <w:pStyle w:val="Normal"/>
        <w:spacing w:lineRule="auto" w:line="240"/>
        <w:rPr>
          <w:rFonts w:ascii="Arial Cyr" w:hAnsi="Arial Cyr" w:eastAsia="Arial Cyr" w:cs="Arial Cyr"/>
        </w:rPr>
      </w:pPr>
      <w:r>
        <w:rPr>
          <w:rFonts w:eastAsia="Arial Cyr" w:cs="Arial Cyr" w:ascii="Arial Cyr" w:hAnsi="Arial Cyr"/>
        </w:rPr>
        <w:t>Катрин молчала, испуганно озираясь по сторо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на, мадемуазель, не знает даже, кто такой Виктор Гюго! - сказала, скорчив гримасу, Алиса Мэйсон. - Вы попробуйте ее спросить.</w:t>
      </w:r>
    </w:p>
    <w:p>
      <w:pPr>
        <w:pStyle w:val="Normal"/>
        <w:spacing w:lineRule="auto" w:line="240"/>
        <w:rPr>
          <w:rFonts w:ascii="Arial Cyr" w:hAnsi="Arial Cyr" w:eastAsia="Arial Cyr" w:cs="Arial Cyr"/>
        </w:rPr>
      </w:pPr>
      <w:r>
        <w:rPr>
          <w:rFonts w:eastAsia="Arial Cyr" w:cs="Arial Cyr" w:ascii="Arial Cyr" w:hAnsi="Arial Cyr"/>
        </w:rPr>
        <w:t>Девочки из "партии" Алисы засмеялись. Катрин опустила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умеется, вы знаете, дитя, нашего великого национального поэта Виктора Гюго? - спросила Засуха.</w:t>
      </w:r>
    </w:p>
    <w:p>
      <w:pPr>
        <w:pStyle w:val="Normal"/>
        <w:spacing w:lineRule="auto" w:line="240"/>
        <w:rPr>
          <w:rFonts w:ascii="Arial Cyr" w:hAnsi="Arial Cyr" w:eastAsia="Arial Cyr" w:cs="Arial Cyr"/>
        </w:rPr>
      </w:pPr>
      <w:r>
        <w:rPr>
          <w:rFonts w:eastAsia="Arial Cyr" w:cs="Arial Cyr" w:ascii="Arial Cyr" w:hAnsi="Arial Cyr"/>
        </w:rPr>
        <w:t>Катрин молч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ет! Не знает! - запели на все голоса Алиса и ее подружки. - Не знает, кто такой Гю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молчи! Сейчас же замолчи! - раздался повелительный голос Лисси Бойм. - Не смей приставать к Катрин!</w:t>
      </w:r>
    </w:p>
    <w:p>
      <w:pPr>
        <w:pStyle w:val="Normal"/>
        <w:spacing w:lineRule="auto" w:line="240"/>
        <w:rPr>
          <w:rFonts w:ascii="Arial Cyr" w:hAnsi="Arial Cyr" w:eastAsia="Arial Cyr" w:cs="Arial Cyr"/>
        </w:rPr>
      </w:pPr>
      <w:r>
        <w:rPr>
          <w:rFonts w:eastAsia="Arial Cyr" w:cs="Arial Cyr" w:ascii="Arial Cyr" w:hAnsi="Arial Cyr"/>
        </w:rPr>
        <w:t>Чтобы предотвратить ссору, Засуха вызвала Алису. Скорее, скорее занять чем-нибудь класс! Задать какой-нибудь каверзный вопрос, отвлечь их внимание. Иначе будет стычка, и ей, Ивонн, опять нагорит от сестры!</w:t>
      </w:r>
    </w:p>
    <w:p>
      <w:pPr>
        <w:pStyle w:val="Normal"/>
        <w:spacing w:lineRule="auto" w:line="240"/>
        <w:rPr>
          <w:rFonts w:ascii="Arial Cyr" w:hAnsi="Arial Cyr" w:eastAsia="Arial Cyr" w:cs="Arial Cyr"/>
        </w:rPr>
      </w:pPr>
      <w:r>
        <w:rPr>
          <w:rFonts w:eastAsia="Arial Cyr" w:cs="Arial Cyr" w:ascii="Arial Cyr" w:hAnsi="Arial Cyr"/>
        </w:rPr>
        <w:t>Бедная Засуха пробормотала через си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демуазель Мэйсон, вы ведь, кажется, тоже готовите балладу Виктора Гю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адемуаз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не объясните ли вы мадемуазель Ульм, что отличает романтическую поэзию Виктора Гюго от поэзии классичес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адемуазель, - опять сказала Алиса. - Прежде всего лирическая печа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Совершенно верно, - закивала Засуха. - А еще что? Вспомните, что говорила вам весной на уроках литературы моя сестра. Основное отличие поэзии романтичес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жвеличение твоего я. Вожвеличение швоего я, - подсказала со своего места Мари - вечный суфлер Алис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жвеличение швоего я, - машинально повторила Алиса.</w:t>
      </w:r>
    </w:p>
    <w:p>
      <w:pPr>
        <w:pStyle w:val="Normal"/>
        <w:spacing w:lineRule="auto" w:line="240"/>
        <w:rPr>
          <w:rFonts w:ascii="Arial Cyr" w:hAnsi="Arial Cyr" w:eastAsia="Arial Cyr" w:cs="Arial Cyr"/>
        </w:rPr>
      </w:pPr>
      <w:r>
        <w:rPr>
          <w:rFonts w:eastAsia="Arial Cyr" w:cs="Arial Cyr" w:ascii="Arial Cyr" w:hAnsi="Arial Cyr"/>
        </w:rPr>
        <w:t>Пансионерки дружно захохот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влин-романтик всегда возвеличивает свое я и вдобавок романтически обожает Херувима! - явственным шепотом бросила Лисси Бойм.</w:t>
      </w:r>
    </w:p>
    <w:p>
      <w:pPr>
        <w:pStyle w:val="Normal"/>
        <w:spacing w:lineRule="auto" w:line="240"/>
        <w:rPr>
          <w:rFonts w:ascii="Arial Cyr" w:hAnsi="Arial Cyr" w:eastAsia="Arial Cyr" w:cs="Arial Cyr"/>
        </w:rPr>
      </w:pPr>
      <w:r>
        <w:rPr>
          <w:rFonts w:eastAsia="Arial Cyr" w:cs="Arial Cyr" w:ascii="Arial Cyr" w:hAnsi="Arial Cyr"/>
        </w:rPr>
        <w:t>Хохот усилился. Даже сторонники Алисы, "голубокровки", смеялись, глядя на растерянную и сердитую физиономию своей предводительницы. Прозвище было на редкость меткое: во внешности красивой девочки, в ее манере держать себя что-то неуловимо напоминало надутого, поглощенного собственной особой павлина. А намек на увлечение Алисы учеником иезуитской коллегии привел всех в особенный восторг.</w:t>
      </w:r>
    </w:p>
    <w:p>
      <w:pPr>
        <w:pStyle w:val="Normal"/>
        <w:spacing w:lineRule="auto" w:line="240"/>
        <w:rPr>
          <w:rFonts w:ascii="Arial Cyr" w:hAnsi="Arial Cyr" w:eastAsia="Arial Cyr" w:cs="Arial Cyr"/>
        </w:rPr>
      </w:pPr>
      <w:r>
        <w:rPr>
          <w:rFonts w:eastAsia="Arial Cyr" w:cs="Arial Cyr" w:ascii="Arial Cyr" w:hAnsi="Arial Cyr"/>
        </w:rPr>
        <w:t>Алиса возвращалась на свое место вне себя от злости. Ее авторитет среди "голубокровок" был явно подорван. Что может быть хуже смеха, убивающего почтение! И во всем виновата эта ухмыляющаяся дерзкая девчонка Лисси Бойм.</w:t>
      </w:r>
    </w:p>
    <w:p>
      <w:pPr>
        <w:pStyle w:val="Normal"/>
        <w:spacing w:lineRule="auto" w:line="240"/>
        <w:rPr>
          <w:rFonts w:ascii="Arial Cyr" w:hAnsi="Arial Cyr" w:eastAsia="Arial Cyr" w:cs="Arial Cyr"/>
        </w:rPr>
      </w:pPr>
      <w:r>
        <w:rPr>
          <w:rFonts w:eastAsia="Arial Cyr" w:cs="Arial Cyr" w:ascii="Arial Cyr" w:hAnsi="Arial Cyr"/>
        </w:rPr>
        <w:t>Алиса на миг забыла свою аристократическую сдержанность и, проходя мимо Лисси, изо всей силы цапнула дерзкую за плеч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ебе, будешь меня помнить!</w:t>
      </w:r>
    </w:p>
    <w:p>
      <w:pPr>
        <w:pStyle w:val="Normal"/>
        <w:spacing w:lineRule="auto" w:line="240"/>
        <w:rPr>
          <w:rFonts w:ascii="Arial Cyr" w:hAnsi="Arial Cyr" w:eastAsia="Arial Cyr" w:cs="Arial Cyr"/>
        </w:rPr>
      </w:pPr>
      <w:r>
        <w:rPr>
          <w:rFonts w:eastAsia="Arial Cyr" w:cs="Arial Cyr" w:ascii="Arial Cyr" w:hAnsi="Arial Cyr"/>
        </w:rPr>
        <w:t>Но тут же самое Алису сильно ущипнули: это Мадлэн Корбье, соседка Лисси, смешливая, розовощекая девочка, вступилась за свою любимицу. А там пошло и пошло... Кого-то награждали тычками, кто-то визжал и отбивался, кому-то трепали пышную прическу. Алиса царапалсь и шипела, как настоящая кошка. Наконец она не выдержала и заревела. Это был вульгарный рев самой обыкновенной уличной девчонки, а не наследницы великолепного имения и плантаций Мэйсонов.</w:t>
      </w:r>
    </w:p>
    <w:p>
      <w:pPr>
        <w:pStyle w:val="Normal"/>
        <w:spacing w:lineRule="auto" w:line="240"/>
        <w:rPr>
          <w:rFonts w:ascii="Arial Cyr" w:hAnsi="Arial Cyr" w:eastAsia="Arial Cyr" w:cs="Arial Cyr"/>
        </w:rPr>
      </w:pPr>
      <w:r>
        <w:rPr>
          <w:rFonts w:eastAsia="Arial Cyr" w:cs="Arial Cyr" w:ascii="Arial Cyr" w:hAnsi="Arial Cyr"/>
        </w:rPr>
        <w:t>Засуха, давно уже дрожавшая и лепетавшая что-то в углу класса, умоляюще протянула к девочкам сухонькие ручки: что она скажет сестре? Как объяснит ей неслыханный скандал при подготовке торжественного вечера, которая поручена ей, Ивонн - старой, слабой, беспомощной!</w:t>
      </w:r>
    </w:p>
    <w:p>
      <w:pPr>
        <w:pStyle w:val="Normal"/>
        <w:spacing w:lineRule="auto" w:line="240"/>
        <w:rPr>
          <w:rFonts w:ascii="Arial Cyr" w:hAnsi="Arial Cyr" w:eastAsia="Arial Cyr" w:cs="Arial Cyr"/>
        </w:rPr>
      </w:pPr>
      <w:r>
        <w:rPr>
          <w:rFonts w:eastAsia="Arial Cyr" w:cs="Arial Cyr" w:ascii="Arial Cyr" w:hAnsi="Arial Cyr"/>
        </w:rPr>
        <w:t>Кажется, Лисси первая заметила, что Засуха почти в обмороке. Во всяком случае, именно Лисси влезла на парту и закрич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п! Довольно! По местам! Репетиция продолжается!</w:t>
      </w:r>
    </w:p>
    <w:p>
      <w:pPr>
        <w:pStyle w:val="Normal"/>
        <w:spacing w:lineRule="auto" w:line="240"/>
        <w:rPr>
          <w:rFonts w:ascii="Arial Cyr" w:hAnsi="Arial Cyr" w:eastAsia="Arial Cyr" w:cs="Arial Cyr"/>
        </w:rPr>
      </w:pPr>
      <w:r>
        <w:rPr>
          <w:rFonts w:eastAsia="Arial Cyr" w:cs="Arial Cyr" w:ascii="Arial Cyr" w:hAnsi="Arial Cyr"/>
        </w:rPr>
        <w:t>И от этого решительного и хладнокровного голоса все, даже Алиса Мэйсон, вспомнили, что они благовоспитанные молодые девицы из почтенных семей, и стали расходиться по своим местам, хмуро и сконфуженно поглядывая друг на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же, что я скажу сестре! Как быть, если до нее это дойдет! - простонала Засуха, все еще стоя в углу, как наказанная старая девоч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скажете ей, мадемуазель, что мы просто повздорили - я и мадемуазель Мэйсон - и что вы считаете нужным наказать нас, - подсказала Лисси Бойм. - Незачем расстраивать госпожу Кассиньоль, - добавила она, подмигивая осталь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сестра сама захочет назначить вам наказание, - снова простонала несчастная де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кай! - тряхнула головой Лисси. - Пускай назначает. Незачем выдавать Засуху, ей и так несладко приходится, - шепнула она Мадлэн Корбье.</w:t>
      </w:r>
    </w:p>
    <w:p>
      <w:pPr>
        <w:pStyle w:val="Normal"/>
        <w:spacing w:lineRule="auto" w:line="240"/>
        <w:rPr>
          <w:rFonts w:ascii="Arial Cyr" w:hAnsi="Arial Cyr" w:eastAsia="Arial Cyr" w:cs="Arial Cyr"/>
        </w:rPr>
      </w:pPr>
      <w:r>
        <w:rPr>
          <w:rFonts w:eastAsia="Arial Cyr" w:cs="Arial Cyr" w:ascii="Arial Cyr" w:hAnsi="Arial Cyr"/>
        </w:rPr>
        <w:t>Алиса Мэйсон и ее сторонницы молчали. Декламация закончилась в полном порядке. Алиса вышла к кафедре и прочитала оду Гюго, и только ее сбитая набок прическа напоминала о том, что произошло в классе. Зато у Лисси Бойм всюду краснели "боевые ранения".</w:t>
      </w:r>
    </w:p>
    <w:p>
      <w:pPr>
        <w:pStyle w:val="Normal"/>
        <w:spacing w:lineRule="auto" w:line="240"/>
        <w:rPr>
          <w:rFonts w:ascii="Arial Cyr" w:hAnsi="Arial Cyr" w:eastAsia="Arial Cyr" w:cs="Arial Cyr"/>
        </w:rPr>
      </w:pPr>
      <w:r>
        <w:rPr>
          <w:rFonts w:eastAsia="Arial Cyr" w:cs="Arial Cyr" w:ascii="Arial Cyr" w:hAnsi="Arial Cyr"/>
        </w:rPr>
        <w:t>Вот почему в этот день Лисси Бойм оказалась наказанной "за шум и пререкания с мадемуазель Мэйсон на занятиях декламацией", как гласила официальная версия, подсказанная Засухе все той же Лисси. Наказать свою любимицу Алису госпожа Кассиньоль, разумеется, не пожелала.</w:t>
      </w:r>
    </w:p>
    <w:p>
      <w:pPr>
        <w:pStyle w:val="Normal"/>
        <w:spacing w:lineRule="auto" w:line="240"/>
        <w:rPr>
          <w:rFonts w:ascii="Arial Cyr" w:hAnsi="Arial Cyr" w:eastAsia="Arial Cyr" w:cs="Arial Cyr"/>
        </w:rPr>
      </w:pPr>
      <w:r>
        <w:rPr>
          <w:rFonts w:eastAsia="Arial Cyr" w:cs="Arial Cyr" w:ascii="Arial Cyr" w:hAnsi="Arial Cyr"/>
        </w:rPr>
        <w:t>И вот одна надменная и нарядная, а другая в старом джемпере с вылезающими из рукавов красноватыми руками подростка направились разными дорогами (дверь, окно) в приемную госпожи Кассиньоль.</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ОСПОЖА КАССИНЬОЛЬ</w:t>
      </w:r>
    </w:p>
    <w:p>
      <w:pPr>
        <w:pStyle w:val="Normal"/>
        <w:spacing w:lineRule="auto" w:line="240"/>
        <w:rPr>
          <w:rFonts w:ascii="Arial" w:hAnsi="Arial" w:eastAsia="Arial" w:cs="Arial"/>
          <w:b/>
          <w:b/>
          <w:bCs/>
          <w:lang w:val="en-US"/>
        </w:rPr>
      </w:pPr>
      <w:r>
        <w:rPr>
          <w:rFonts w:eastAsia="Arial" w:cs="Arial" w:ascii="Arial" w:hAnsi="Arial"/>
          <w:b/>
          <w:bCs/>
          <w:lang w:val="en-US"/>
        </w:rPr>
      </w:r>
    </w:p>
    <w:p>
      <w:pPr>
        <w:pStyle w:val="Normal"/>
        <w:spacing w:lineRule="auto" w:line="240"/>
        <w:rPr>
          <w:rFonts w:ascii="Arial Cyr" w:hAnsi="Arial Cyr" w:eastAsia="Arial Cyr" w:cs="Arial Cyr"/>
        </w:rPr>
      </w:pPr>
      <w:r>
        <w:rPr>
          <w:rFonts w:eastAsia="Arial Cyr" w:cs="Arial Cyr" w:ascii="Arial Cyr" w:hAnsi="Arial Cyr"/>
        </w:rPr>
        <w:t>В приемной пансиона, пустой и холодной даже в этот сверкающий летний день, с мухами, скучно гудящими по окнам, сидели в унылом ожидании питомцы Хомера во главе со своим руководителем. По настоянию своего отца был здесь и Юджин Гарденер. Школьники явились в пансион Кассиньоль всем составом, потому что всем любопытно было посмотреть, какая сестра у Роя Мэйсона и что вообще представляет собой пансион для девочек.</w:t>
      </w:r>
    </w:p>
    <w:p>
      <w:pPr>
        <w:pStyle w:val="Normal"/>
        <w:spacing w:lineRule="auto" w:line="240"/>
        <w:rPr>
          <w:rFonts w:ascii="Arial Cyr" w:hAnsi="Arial Cyr" w:eastAsia="Arial Cyr" w:cs="Arial Cyr"/>
        </w:rPr>
      </w:pPr>
      <w:r>
        <w:rPr>
          <w:rFonts w:eastAsia="Arial Cyr" w:cs="Arial Cyr" w:ascii="Arial Cyr" w:hAnsi="Arial Cyr"/>
        </w:rPr>
        <w:t>Рою и досадно было и льстило настойчивое желание товарищей сопровождать его к сестре.</w:t>
      </w:r>
    </w:p>
    <w:p>
      <w:pPr>
        <w:pStyle w:val="Normal"/>
        <w:spacing w:lineRule="auto" w:line="240"/>
        <w:rPr/>
      </w:pPr>
      <w:r>
        <w:rPr>
          <w:rFonts w:eastAsia="Arial" w:cs="Arial" w:ascii="Arial" w:hAnsi="Arial"/>
          <w:lang w:val="en-US"/>
        </w:rPr>
        <w:t xml:space="preserve"> </w:t>
      </w:r>
      <w:r>
        <w:rPr>
          <w:rFonts w:eastAsia="Arial Cyr" w:cs="Arial Cyr" w:ascii="Arial Cyr" w:hAnsi="Arial Cyr"/>
        </w:rPr>
        <w:t>- Алиса просто испугается, когда увидит такую ораву! - пробовал он отговорить товарищ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Алиса похожа на тебя, не испугается, - спокойно уверил его Тэд Маллори. - Вы, Мэйсоны, не из пугливых.</w:t>
      </w:r>
    </w:p>
    <w:p>
      <w:pPr>
        <w:pStyle w:val="Normal"/>
        <w:spacing w:lineRule="auto" w:line="240"/>
        <w:rPr>
          <w:rFonts w:ascii="Arial Cyr" w:hAnsi="Arial Cyr" w:eastAsia="Arial Cyr" w:cs="Arial Cyr"/>
        </w:rPr>
      </w:pPr>
      <w:r>
        <w:rPr>
          <w:rFonts w:eastAsia="Arial Cyr" w:cs="Arial Cyr" w:ascii="Arial Cyr" w:hAnsi="Arial Cyr"/>
        </w:rPr>
        <w:t>Видимо, школьники да и сам Хомер представляли себе пансион для молодых девушек веселым, розовым гнездышком с кокетливыми комнатками, украшенными разными безделушками, с большим кудрявым садом, где резвятся хорошенькие девочки.</w:t>
      </w:r>
    </w:p>
    <w:p>
      <w:pPr>
        <w:pStyle w:val="Normal"/>
        <w:spacing w:lineRule="auto" w:line="240"/>
        <w:rPr>
          <w:rFonts w:ascii="Arial Cyr" w:hAnsi="Arial Cyr" w:eastAsia="Arial Cyr" w:cs="Arial Cyr"/>
        </w:rPr>
      </w:pPr>
      <w:r>
        <w:rPr>
          <w:rFonts w:eastAsia="Arial Cyr" w:cs="Arial Cyr" w:ascii="Arial Cyr" w:hAnsi="Arial Cyr"/>
        </w:rPr>
        <w:t>В действительности все оказалось не так. Им пришлось долго звонить и стучать в толстую черную дверь, прежде чем им открыли. Служанка вызвала мадемуазель Ивонн. Увидев перед собой группу мальчиков во главе с воспитателем, Засуха растерялась.</w:t>
      </w:r>
    </w:p>
    <w:p>
      <w:pPr>
        <w:pStyle w:val="Normal"/>
        <w:spacing w:lineRule="auto" w:line="240"/>
        <w:rPr>
          <w:rFonts w:ascii="Arial Cyr" w:hAnsi="Arial Cyr" w:eastAsia="Arial Cyr" w:cs="Arial Cyr"/>
        </w:rPr>
      </w:pPr>
      <w:r>
        <w:rPr>
          <w:rFonts w:eastAsia="Arial Cyr" w:cs="Arial Cyr" w:ascii="Arial Cyr" w:hAnsi="Arial Cyr"/>
        </w:rPr>
        <w:t>Хомер как можно обстоятельней и любезней объяснил ей, что их группа совершает путешествие по Франции и что вот этот молодой джентльмен Рой Мэйсон жаждет заключить в родственные объятия свою сестру - молодую леди, воспитывающуюся в пансионе. При имени Алисы странное высохшее существо у дверей вдруг сильно смут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демуазель Мэйсон? Она... - залепетала Засуха. - Подождите... Я скажу госпоже Кассиньоль.</w:t>
      </w:r>
    </w:p>
    <w:p>
      <w:pPr>
        <w:pStyle w:val="Normal"/>
        <w:spacing w:lineRule="auto" w:line="240"/>
        <w:rPr>
          <w:rFonts w:ascii="Arial Cyr" w:hAnsi="Arial Cyr" w:eastAsia="Arial Cyr" w:cs="Arial Cyr"/>
        </w:rPr>
      </w:pPr>
      <w:r>
        <w:rPr>
          <w:rFonts w:eastAsia="Arial Cyr" w:cs="Arial Cyr" w:ascii="Arial Cyr" w:hAnsi="Arial Cyr"/>
        </w:rPr>
        <w:t>И Засуха исчезла, оставив посетителей недоумевать у дверей. Впрочем, через минуту она вернулась, тем же трепещущим голосом объявила, что госпожа Кассиньоль, начальница пансиона, просит гостей в приемную, и, легко взмахнув ручками, снова исчезла, точно растворилась в воздухе.</w:t>
      </w:r>
    </w:p>
    <w:p>
      <w:pPr>
        <w:pStyle w:val="Normal"/>
        <w:spacing w:lineRule="auto" w:line="240"/>
        <w:rPr>
          <w:rFonts w:ascii="Arial Cyr" w:hAnsi="Arial Cyr" w:eastAsia="Arial Cyr" w:cs="Arial Cyr"/>
        </w:rPr>
      </w:pPr>
      <w:r>
        <w:rPr>
          <w:rFonts w:eastAsia="Arial Cyr" w:cs="Arial Cyr" w:ascii="Arial Cyr" w:hAnsi="Arial Cyr"/>
        </w:rPr>
        <w:t>Гости расселись вдоль стен, вдыхая запах мебельного лака, скипидара и еще чего-то постного, пропитавшего всю комнату. Приемная ничем не напоминала розового гнездышка, созданного их воображением. Единственная дорожка пересекала по диагонали темный блестящий пол, на круглом столе у окна лежала гарусная вязаная скатерть. Посреди выбеленной, как в больнице, стены темным и острым силуэтом выделялось дубовое распятие. Ни картин, ни фотографий - ничего, что бы смягчило холод и однообразие комнаты.</w:t>
      </w:r>
    </w:p>
    <w:p>
      <w:pPr>
        <w:pStyle w:val="Normal"/>
        <w:spacing w:lineRule="auto" w:line="240"/>
        <w:rPr>
          <w:rFonts w:ascii="Arial Cyr" w:hAnsi="Arial Cyr" w:eastAsia="Arial Cyr" w:cs="Arial Cyr"/>
        </w:rPr>
      </w:pPr>
      <w:r>
        <w:rPr>
          <w:rFonts w:eastAsia="Arial Cyr" w:cs="Arial Cyr" w:ascii="Arial Cyr" w:hAnsi="Arial Cyr"/>
        </w:rPr>
        <w:t>Раздались шаги, и вошла начальница пансиона.</w:t>
      </w:r>
    </w:p>
    <w:p>
      <w:pPr>
        <w:pStyle w:val="Normal"/>
        <w:spacing w:lineRule="auto" w:line="240"/>
        <w:rPr>
          <w:rFonts w:ascii="Arial Cyr" w:hAnsi="Arial Cyr" w:eastAsia="Arial Cyr" w:cs="Arial Cyr"/>
        </w:rPr>
      </w:pPr>
      <w:r>
        <w:rPr>
          <w:rFonts w:eastAsia="Arial Cyr" w:cs="Arial Cyr" w:ascii="Arial Cyr" w:hAnsi="Arial Cyr"/>
        </w:rPr>
        <w:t>Внешность госпожи Кассиньоль была создана как бы специально для того, чтобы внушать доверие. Ее седеющие волосы, ее прямой пробор, белоснежный воротничок ее платья - все было в высшей степени достойно довер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й, как я рада! - воскликнула она, идя с протянутыми руками к Хомеру. - Только на днях мы говорили с нашей дорогой девочкой о вас.</w:t>
      </w:r>
    </w:p>
    <w:p>
      <w:pPr>
        <w:pStyle w:val="Normal"/>
        <w:spacing w:lineRule="auto" w:line="240"/>
        <w:rPr>
          <w:rFonts w:ascii="Arial Cyr" w:hAnsi="Arial Cyr" w:eastAsia="Arial Cyr" w:cs="Arial Cyr"/>
        </w:rPr>
      </w:pPr>
      <w:r>
        <w:rPr>
          <w:rFonts w:eastAsia="Arial Cyr" w:cs="Arial Cyr" w:ascii="Arial Cyr" w:hAnsi="Arial Cyr"/>
        </w:rPr>
        <w:t>Госпожа Кассиньоль была безукоризненно светская особа. Каждый раз, как вы ее встречали, она выказывала такой восторг, словно в ваше отсутствие думала только о вас.</w:t>
      </w:r>
    </w:p>
    <w:p>
      <w:pPr>
        <w:pStyle w:val="Normal"/>
        <w:spacing w:lineRule="auto" w:line="240"/>
        <w:rPr>
          <w:rFonts w:ascii="Arial Cyr" w:hAnsi="Arial Cyr" w:eastAsia="Arial Cyr" w:cs="Arial Cyr"/>
        </w:rPr>
      </w:pPr>
      <w:r>
        <w:rPr>
          <w:rFonts w:eastAsia="Arial Cyr" w:cs="Arial Cyr" w:ascii="Arial Cyr" w:hAnsi="Arial Cyr"/>
        </w:rPr>
        <w:t>Хомер склонил свое тяжелое туловище бывшего бокс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имеем удовольствие видеть перед собой руководительницу образцового учебного заведения, которое так широко известно в Европе и в Штат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илуйте, сэр, вы так любезны... Правда, есть люди, склонные отдать должное моим скромным способностям... - начала Кассиньоль, быстро-быстро артикулируя узким р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ите, можем ли мы повидать мисс Мэйсон? - прервал ее Хомер, которого исподтишка подтолкнул Рой.</w:t>
      </w:r>
    </w:p>
    <w:p>
      <w:pPr>
        <w:pStyle w:val="Normal"/>
        <w:spacing w:lineRule="auto" w:line="240"/>
        <w:rPr>
          <w:rFonts w:ascii="Arial Cyr" w:hAnsi="Arial Cyr" w:eastAsia="Arial Cyr" w:cs="Arial Cyr"/>
        </w:rPr>
      </w:pPr>
      <w:r>
        <w:rPr>
          <w:rFonts w:eastAsia="Arial Cyr" w:cs="Arial Cyr" w:ascii="Arial Cyr" w:hAnsi="Arial Cyr"/>
        </w:rPr>
        <w:t>Глаза начальницы сверкнули: ее осмелились переб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демуазель Мэйсон сейчас будет здесь, - сказала она много суше. - Я послала за ней, - и в ожидании Алисы заняла гостей разговором.</w:t>
      </w:r>
    </w:p>
    <w:p>
      <w:pPr>
        <w:pStyle w:val="Normal"/>
        <w:spacing w:lineRule="auto" w:line="240"/>
        <w:rPr>
          <w:rFonts w:ascii="Arial Cyr" w:hAnsi="Arial Cyr" w:eastAsia="Arial Cyr" w:cs="Arial Cyr"/>
        </w:rPr>
      </w:pPr>
      <w:r>
        <w:rPr>
          <w:rFonts w:eastAsia="Arial Cyr" w:cs="Arial Cyr" w:ascii="Arial Cyr" w:hAnsi="Arial Cyr"/>
        </w:rPr>
        <w:t>Понравился ли им город? Успели они уже побывать в старинной церкви святого Франциска, где служит замечательный проповедник отец Дюшен? Не было ли у них, боже упаси, каких-нибудь столкновений со здешним народом? Здесь очень беспокойный, на редкость грубый народ! Очень не любит иностранцев, в особенности военных. Следовало бы хорошенько приструнить этих типов. Конечно, все это происки красных...</w:t>
      </w:r>
    </w:p>
    <w:p>
      <w:pPr>
        <w:pStyle w:val="Normal"/>
        <w:spacing w:lineRule="auto" w:line="240"/>
        <w:rPr>
          <w:rFonts w:ascii="Arial Cyr" w:hAnsi="Arial Cyr" w:eastAsia="Arial Cyr" w:cs="Arial Cyr"/>
        </w:rPr>
      </w:pPr>
      <w:r>
        <w:rPr>
          <w:rFonts w:eastAsia="Arial Cyr" w:cs="Arial Cyr" w:ascii="Arial Cyr" w:hAnsi="Arial Cyr"/>
        </w:rPr>
        <w:t>Оглушенные словесным водопадом, Хомер и его воспитанники во все глаза смотрели на госпожу Кассиньоль. Но вот в приемную неслышно проникла Засуха, ведя за собой целую вереницу девочек. Школьники, как один, повернулись и с самым бесцеремонным любопытством уставились на пансионерок. Девочки почтительно присели, и одна из них, самая высокая, быстро направилась к гост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 да это наша Алиса! - с удивлением воскликнул Рой. - Вот никогда бы не узнал! - Он повернулся к Фэйни. - До чего выросла моя сестра! Совсем взрослая девица! Познакомься, Алиса. Это Фэниан Мак-Магон, я тебе писал о нем, - отрекомендовал он сестре товарища.</w:t>
      </w:r>
    </w:p>
    <w:p>
      <w:pPr>
        <w:pStyle w:val="Normal"/>
        <w:spacing w:lineRule="auto" w:line="240"/>
        <w:rPr>
          <w:rFonts w:ascii="Arial Cyr" w:hAnsi="Arial Cyr" w:eastAsia="Arial Cyr" w:cs="Arial Cyr"/>
        </w:rPr>
      </w:pPr>
      <w:r>
        <w:rPr>
          <w:rFonts w:eastAsia="Arial Cyr" w:cs="Arial Cyr" w:ascii="Arial Cyr" w:hAnsi="Arial Cyr"/>
        </w:rPr>
        <w:t>Фэйни поклонился и при этом так покраснел, что потемнели все веснушки на его белесой физионом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много слышал о вас, мисс Алиса, - сказал он, желая быть светским. - Как вам живется в этой дыре? - Он сделал движение подбородком, указывая не то на приемную, не то на городок за стенами панси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мираю с тоски, - коротко ответила Алиса и обратилась к брату: - Что ж ты мне ничего не рассказываешь? Как себя чувствуют мои пони?</w:t>
      </w:r>
    </w:p>
    <w:p>
      <w:pPr>
        <w:pStyle w:val="Normal"/>
        <w:spacing w:lineRule="auto" w:line="240"/>
        <w:rPr>
          <w:rFonts w:ascii="Arial Cyr" w:hAnsi="Arial Cyr" w:eastAsia="Arial Cyr" w:cs="Arial Cyr"/>
        </w:rPr>
      </w:pPr>
      <w:r>
        <w:rPr>
          <w:rFonts w:eastAsia="Arial Cyr" w:cs="Arial Cyr" w:ascii="Arial Cyr" w:hAnsi="Arial Cyr"/>
        </w:rPr>
        <w:t>Рой усме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здоровье твоих пони интересует тебя больше, чем здоровье отца с матерью, - заметил он. - Ты все такая же, как видно!</w:t>
      </w:r>
    </w:p>
    <w:p>
      <w:pPr>
        <w:pStyle w:val="Normal"/>
        <w:spacing w:lineRule="auto" w:line="240"/>
        <w:rPr>
          <w:rFonts w:ascii="Arial Cyr" w:hAnsi="Arial Cyr" w:eastAsia="Arial Cyr" w:cs="Arial Cyr"/>
        </w:rPr>
      </w:pPr>
      <w:r>
        <w:rPr>
          <w:rFonts w:eastAsia="Arial Cyr" w:cs="Arial Cyr" w:ascii="Arial Cyr" w:hAnsi="Arial Cyr"/>
        </w:rPr>
        <w:t>Между тем начальница подозвала к себе Лис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вы зачем явились, мадемуазель? Разве вы тоже ждете родственников? </w:t>
      </w:r>
    </w:p>
    <w:p>
      <w:pPr>
        <w:pStyle w:val="Normal"/>
        <w:spacing w:lineRule="auto" w:line="240"/>
        <w:rPr>
          <w:rFonts w:ascii="Arial Cyr" w:hAnsi="Arial Cyr" w:eastAsia="Arial Cyr" w:cs="Arial Cyr"/>
        </w:rPr>
      </w:pPr>
      <w:r>
        <w:rPr>
          <w:rFonts w:eastAsia="Arial Cyr" w:cs="Arial Cyr" w:ascii="Arial Cyr" w:hAnsi="Arial Cyr"/>
        </w:rPr>
        <w:t>Мари вмеш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м шказали, чтоб мы шпуштились, - начала было она, но тут ее сильно ущипнули за руку, и Мари смолк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мог вам это сказать? - грозно спросила начальница, не замечая испуганного взгляда Засух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то нам не говорил, - решительно сказала Лисси. - Мадемуазель Клодель просто показалось. - Она повернулась, чтобы уйти, предварительно крепко захватив руку Ма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ваши барышни уходят? Вот жалость! - воскликнул Хомер. - А я-то думал, что они познакомятся с моей молодежью, вместе затеют какую-нибудь прогулку или что-нибудь в этом роде... Видите ли, госпожа Кассиньоль, - он доверительно нагнулся к начальнице, - я думал пробыть здесь только день-другой, чтобы дать возможность молодому Мэйсону повидаться с сестрой. Но я встретил здесь моих товарищей по оружию, и они просят меня остаться в городе еще на некоторое время. - Он понизил голос: - Вы можете не беспокоиться насчет манер и всего прочего: мои юноши из самых почтенных семейств. Даже майор Гарденер поручил мне своего сына - вот этого молодого джентльмена, - и Хомер указал начальнице на Юдж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это против наших правил, но если вы хотите, - протянула начальница, - я всегда рада пойти навстречу желаниям наших гостей, - добавила она любезнее и обратилась к девочкам: - Покажите молодым людям наши классы и нашу спортивную площадку. - Она сделала приглашающий жест в сторону школьников. - Это наши воспитанницы. Вот мадемуазель Мари Клодель и мадемуазель Лисси Бойм, дочь известного немецкого профессора-невропатоло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ет, - по-английски шепнула Лисси оказавшемуся рядом с ней Тэду Маллори. - Никакая я не профессорская дочь. Мой папа - самый обычный вра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Говорите по-английски? - обрадовался Тэд. - Вот это замечательно! Мой отец, знаете, тоже доктор. - Он с симпатией взглянул на девочку в старом джемпере. - В баскетбол игр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бы! - кивнула Лисси. - Только у нас здесь все неженки! Настоящую спортивную команду не сколот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Хотите, сразимся? - спросил Тэд. - Я позову ребят. - Он жестом подозвал Дэва: - Дэв, есть предложение сыграть партию в баскетбо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т, - сказал Дэв, приглядываясь к толстоносой и, видимо, смешливой девочке. "Ничуть не похожа на остальных индюшек", - решил он, выходя вслед за Лисси и Тэдом в пансионский сад.</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БРАТ И СЕСТР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Между тем "индюшки" продолжали беседовать с гостями. Вернее сказать, основной разговор вела Алиса. Дело в том, что Мари, услышав, будто Юджин - сын важного американского начальника, тотчас решила именно на этом мальчике испробовать свои чары. Она поправила "наизусть" кудряшки, нацепила на свою мордочку самую нежную из улыбок и направилась к стулу, на котором развалился Юдж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ите пошмотреть наш шадик? - спросила она как можно любезнее.</w:t>
      </w:r>
    </w:p>
    <w:p>
      <w:pPr>
        <w:pStyle w:val="Normal"/>
        <w:spacing w:lineRule="auto" w:line="240"/>
        <w:rPr>
          <w:rFonts w:ascii="Arial Cyr" w:hAnsi="Arial Cyr" w:eastAsia="Arial Cyr" w:cs="Arial Cyr"/>
        </w:rPr>
      </w:pPr>
      <w:r>
        <w:rPr>
          <w:rFonts w:eastAsia="Arial Cyr" w:cs="Arial Cyr" w:ascii="Arial Cyr" w:hAnsi="Arial Cyr"/>
        </w:rPr>
        <w:t>Вялая физиономия Юджина выразила бесконечное удивл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желаете ли пройти в наш шад? Там ешть шкамейки! - повторила Мари и улыбнулась еще обольститель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 сказал Юджин. - Шкамейки? - Он наморщил лоб, соображая, потом кивнул и тяжело поднялся. - Скамейки? Это дело! Можно будет расположиться поудобнее, чем на этих проклятых стульях, которые вонзаются в спину, как рыбьи кости.</w:t>
      </w:r>
    </w:p>
    <w:p>
      <w:pPr>
        <w:pStyle w:val="Normal"/>
        <w:spacing w:lineRule="auto" w:line="240"/>
        <w:rPr>
          <w:rFonts w:ascii="Arial Cyr" w:hAnsi="Arial Cyr" w:eastAsia="Arial Cyr" w:cs="Arial Cyr"/>
        </w:rPr>
      </w:pPr>
      <w:r>
        <w:rPr>
          <w:rFonts w:eastAsia="Arial Cyr" w:cs="Arial Cyr" w:ascii="Arial Cyr" w:hAnsi="Arial Cyr"/>
        </w:rPr>
        <w:t>Однако Мари требовала внимания. Ее голос по-комариному звенел над ухом Юдж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ем вы жанимаетешь? А в каком вы клашше? А что вы шобираете? У наш почти вше девочки что-нибудь шобирают. Я, например, шобираю пугови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спичечные коробки, - буркнул Юдж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коробки! - обрадовалась Мари. - Это замечательно интерешно! Я этим, наверное, увлеклашь бы... Алиша, шлышишь, Юджин шобирает шпичечные короб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ты со своими коробками! - досадливо отмахнулась Алиса. Ей было не до Юджина с его коллекциями: брат только что сказал ей, что они всей группой отправляются в Гнездо грач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это вам понадобилось? - допрашивала она Роя. - Или и Гнездо тоже входит в число достопримечательностей, которые вы осматриваете? О чем думает ваш руководитель, мистер Хомер! Впрочем, он, может, и не знает, что это за школа! - воскликнула она. - Тогда я тебе скажу, а ты передай ему. Ты только послушай: с этими так называемыми грачами ни одна порядочная школа не хочет знаться. Это же оборванцы какие-то, а не школьники! А драки, которые они устраивают с иезуитской коллегией! В церковь они не ходят, на исповеди не бывают, никого и ничего не признают... Сам кюре Дюшен сказал, что все они сгорят в адском огне, - прибавила Алиса как самый веский аргумен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любопытно. - Рой с видимым интересом слушал сест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бопытно?! Посмотрим, что ты скажешь, когда я тебе все про них расскажу, - кипела Алиса. - Вот недавно один из них встретил Анжа, помощника отца Дюшена, и вдруг ни с того ни с сего набросился на него... И зачем только вам нужна эта школа? - прервала она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теру Хомеру зачем-то понадобилось туда, - отвечал Рой. - Да и мы не прочь посмотреть на этих ребят, на их Гнездо... - Он зорко глянул на сестру: - Послушай, Алиса, есть у тебя в Гнезде знакомые? Знаешь ты кого-нибудь из тамошних реб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комые в Гнезде? - презрительно повторила Алиса. - Хорошего же ты обо мне мнения! Нет, Рой, твоя сестра не настолько опустилась, чтобы водить знакомство с подобными типами! Есть у нас, правда, одна особа по имени Бойм, она с ними водится. Да ведь эта Бойм совсем отпетая! От обедни убегает, а недавно подошла к кропильнице со святой водой и давай брызгаться. Конечно, попала в лицо Анжу, помощнику отца Дюшена. Но он такой вежливый, этот Анж, такой джентльмен! - с восторгом воскликнула Алиса. - Он сделал вид, будто она брызнула нечаянно, а у самого прямо руки чесались, так ему хотелось отодрать эту негодную девчон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да ты, кажется, стала богомолкой? - удивился Рой. - Священник, помощник священника, кропильница... Что-то я не замечал у тебя такой набожности в Штатах...</w:t>
      </w:r>
    </w:p>
    <w:p>
      <w:pPr>
        <w:pStyle w:val="Normal"/>
        <w:spacing w:lineRule="auto" w:line="240"/>
        <w:rPr>
          <w:rFonts w:ascii="Arial Cyr" w:hAnsi="Arial Cyr" w:eastAsia="Arial Cyr" w:cs="Arial Cyr"/>
        </w:rPr>
      </w:pPr>
      <w:r>
        <w:rPr>
          <w:rFonts w:eastAsia="Arial Cyr" w:cs="Arial Cyr" w:ascii="Arial Cyr" w:hAnsi="Arial Cyr"/>
        </w:rPr>
        <w:t>Алиса покрасн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католички у нас ходят в церковь и на исповедь к отцу Дюшену, - сказала она смущ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ы говоришь, ваша пансионерка Бойм дружна с грачами? - продолжал Рой, не замечая ее смущ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дружит с одной старшей девчонкой оттуда. С Клэр Дамьен, их старостой, - пояснила Али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Клэр Дамьен? Ваша пансионерка знает Клэр Дамьен? - воскликнул Рой. - Алиса, сестричка, познакомь меня с этой Бой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росишь невозможного, - величественно сказала Алиса. - Я не могу познакомить тебя с Лисси Бой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очему? - закричал 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я с ней сегодня подралась, - все так же величественно сказала Алиса.</w:t>
      </w:r>
    </w:p>
    <w:p>
      <w:pPr>
        <w:pStyle w:val="Normal"/>
        <w:spacing w:lineRule="auto" w:line="240"/>
        <w:rPr>
          <w:rFonts w:ascii="Arial Cyr" w:hAnsi="Arial Cyr" w:eastAsia="Arial Cyr" w:cs="Arial Cyr"/>
        </w:rPr>
      </w:pPr>
      <w:r>
        <w:rPr>
          <w:rFonts w:eastAsia="Arial Cyr" w:cs="Arial Cyr" w:ascii="Arial Cyr" w:hAnsi="Arial Cyr"/>
        </w:rPr>
        <w:t>Пока брат и сестра разговаривали таким образом, в другом углу приемной, там, где сидели начальница и мистер Хомер, речь шла тоже о Гнезде грач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оятно, вы хотите ознакомиться с городом, сэр, - вкрадчиво говорила госпожа Кассиньоль Хомеру. - Городок с виду тихий, провинциальный, но у нас здесь бушуют страсти, сэр. Хоть мы и живем далеко от столицы, но у нас свои традиции, свои убеждения. Кое-кто, разумеется, упрекнет нас за консерватизм, но мы с благоговением чтим память марш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ршала? - удивился Хомер. - Какого марш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его покойного маршала Петена, - пояснила начальница. - При нем настоящие люди Франции спали спокойно. Он умел обуздывать всех противников правительства. Уж он бы справился со всеми забастовками и коммунистическими затеями. Вот с кого должны были бы брать пример все правители. А теперь мы живем без всякой уверенности, - продолжала начальница. - Каждый человек внушает сомнение, опасаешься собственной прислуги. Префект и мэр - мои друзья, но и они говорят, что трудные времена не прошли. Конечно, все мы здесь возлагаем надежды на господина Фонтенака. Это здешний именитый гражданин, сейчас в Париже он играет видную роль, и, разумеется, он наш глашатай. Его мать - моя старая приятельница, а замок Фонтенак вы, разумеется, поедете осматривать, как достопримечательность наших мест...</w:t>
      </w:r>
    </w:p>
    <w:p>
      <w:pPr>
        <w:pStyle w:val="Normal"/>
        <w:spacing w:lineRule="auto" w:line="240"/>
        <w:rPr>
          <w:rFonts w:ascii="Arial Cyr" w:hAnsi="Arial Cyr" w:eastAsia="Arial Cyr" w:cs="Arial Cyr"/>
        </w:rPr>
      </w:pPr>
      <w:r>
        <w:rPr>
          <w:rFonts w:eastAsia="Arial Cyr" w:cs="Arial Cyr" w:ascii="Arial Cyr" w:hAnsi="Arial Cyr"/>
        </w:rPr>
        <w:t>Хомер, наконец, решился прервать этот по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мки, конечно, прелюбопытная вещь, мадам. Однако, гм... меня, как педагога, больше интересуют педагогические заведения... А здесь, я слышал, есть одна примечательная школа-интернат в горах... Ее как-то странно называют... Гнездо грачей, если память мне не изменяет.... Вы, должно быть, знаете что-нибудь об этой школе? Кажется, это интересно, а?</w:t>
      </w:r>
    </w:p>
    <w:p>
      <w:pPr>
        <w:pStyle w:val="Normal"/>
        <w:spacing w:lineRule="auto" w:line="240"/>
        <w:rPr>
          <w:rFonts w:ascii="Arial Cyr" w:hAnsi="Arial Cyr" w:eastAsia="Arial Cyr" w:cs="Arial Cyr"/>
        </w:rPr>
      </w:pPr>
      <w:r>
        <w:rPr>
          <w:rFonts w:eastAsia="Arial Cyr" w:cs="Arial Cyr" w:ascii="Arial Cyr" w:hAnsi="Arial Cyr"/>
        </w:rPr>
        <w:t>Достойное лицо начальницы передерну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м-м... Не думаю, чтобы вы и ваши воспитанники почерпнули что-либо полезное в этой школе, - сказала она, тщательно подбирая выражения. - Видите ли, сэр, в нашем муниципалитете относятся к этой школе и ее руководительнице госпоже Берто... м-м-м... с некоторым, я сказала бы, предубеждением. В частности, о госпоже Берто ходят некоторые слухи... - И она многозначительно взглянула на американца: понимай, мол, сам, что это за слух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же кое-что слышал об этой даме, - сказал Хомер. - Впрочем, очень неопределенное. Но вы-то ее, наверное, хорошо знаете?</w:t>
      </w:r>
    </w:p>
    <w:p>
      <w:pPr>
        <w:pStyle w:val="Normal"/>
        <w:spacing w:lineRule="auto" w:line="240"/>
        <w:rPr>
          <w:rFonts w:ascii="Arial Cyr" w:hAnsi="Arial Cyr" w:eastAsia="Arial Cyr" w:cs="Arial Cyr"/>
        </w:rPr>
      </w:pPr>
      <w:r>
        <w:rPr>
          <w:rFonts w:eastAsia="Arial Cyr" w:cs="Arial Cyr" w:ascii="Arial Cyr" w:hAnsi="Arial Cyr"/>
        </w:rPr>
        <w:t>Госпожа Кассиньоль покраснела от негодов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ли я эту ловкачку! Эту интриганку, которая выдает себя за передового педагога и втирает всем очки? - взвилась она. - Да, сэр, я отлично ее знаю! Знаю, что все ее трудовые методы воспитания - сплошное надувательство! Но одурачивает она только несчастных провинциальных учителишек, которые приезжают к ней "перенимать опыт"! - Она язвительно засмеялась. - Подумайте: ездят туда, к ней, когда здесь же, в городе, есть образцовое учебное заведение действительно с передовыми воспитателями... Это же смешно, с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ите, о каком образцовом заведении вы говорите? - неосторожно спросил Хомер.</w:t>
      </w:r>
    </w:p>
    <w:p>
      <w:pPr>
        <w:pStyle w:val="Normal"/>
        <w:spacing w:lineRule="auto" w:line="240"/>
        <w:rPr>
          <w:rFonts w:ascii="Arial Cyr" w:hAnsi="Arial Cyr" w:eastAsia="Arial Cyr" w:cs="Arial Cyr"/>
        </w:rPr>
      </w:pPr>
      <w:r>
        <w:rPr>
          <w:rFonts w:eastAsia="Arial Cyr" w:cs="Arial Cyr" w:ascii="Arial Cyr" w:hAnsi="Arial Cyr"/>
        </w:rPr>
        <w:t>Начальница метнула на него уничтожающий взгля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моем, сэр! О моем пансионе, известном не только в Европе, но и в вашей стране, - сказала она, чуть не по слогам отчеканивая каждое слово. - Культурные люди обязаны знать о моем пансионе.</w:t>
      </w:r>
    </w:p>
    <w:p>
      <w:pPr>
        <w:pStyle w:val="Normal"/>
        <w:spacing w:lineRule="auto" w:line="240"/>
        <w:rPr>
          <w:rFonts w:ascii="Arial Cyr" w:hAnsi="Arial Cyr" w:eastAsia="Arial Cyr" w:cs="Arial Cyr"/>
        </w:rPr>
      </w:pPr>
      <w:r>
        <w:rPr>
          <w:rFonts w:eastAsia="Arial Cyr" w:cs="Arial Cyr" w:ascii="Arial Cyr" w:hAnsi="Arial Cyr"/>
        </w:rPr>
        <w:t>Растерявшийся Хомер не знал, как и чем успокоить разбушевавшуюся госпожу Кассиньоль. Да и как ей было не бушевать! Несмотря на дорогостоящую рекламу, никто никогда не приезжал к госпоже Кассиньоль перенимать ее педагогический опыт, восторгаться ее методами воспитания. А к Марселине Берто постоянно ездили не только французские педагоги, но и преподаватели из других стран. Черная зависть грызла душу начальницы образцового панси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знаете, сэр, эта тихоня, госпожа Берто, была женой известного франтирера. Прямо мороз по коже подирает, как подумаешь, что такое эта женщина! Она запугала даже нашего мэра, господина Лотрека. Вообразите, на каждом собрании педагогов твердит, что во Франции слишком мало школ, что правительство тратит чересчур много средств на военные приготовления, требует от мэрии, чтобы открыли школу в Заречье...</w:t>
      </w:r>
    </w:p>
    <w:p>
      <w:pPr>
        <w:pStyle w:val="Normal"/>
        <w:spacing w:lineRule="auto" w:line="240"/>
        <w:rPr>
          <w:rFonts w:ascii="Arial Cyr" w:hAnsi="Arial Cyr" w:eastAsia="Arial Cyr" w:cs="Arial Cyr"/>
        </w:rPr>
      </w:pPr>
      <w:r>
        <w:rPr>
          <w:rFonts w:eastAsia="Arial Cyr" w:cs="Arial Cyr" w:ascii="Arial Cyr" w:hAnsi="Arial Cyr"/>
        </w:rPr>
        <w:t>Теперь Хомер слушал госпожу Кассиньоль с величайшим вниманием. И начальница, подстегнутая этим вниманием, неслась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е воспитанники! Вы только посмотрите на них! Ведь это бог знает что такое! Ходят в каких-то немыслимых комбинезонах, в колпаках, растрепанные, вечно измазанные то известкой, то глиной. Чему она их обучает? Каким-то ремеслам, какой-то практической геологии? Что это такое, я вас спрашиваю? И кого она из них готовит, хотела бы я знать! Бедные дети! У них, к сожалению, нет родителей, чтобы вступиться, отнять их у этой Берто. Говорят, их заставляют бегать и собирать подписи под каким-то воззванием красных. Вот до чего дошло дело! - Госпожа Кассиньоль понизила голос: - Сэр, я давно говорю: нет у нас крепкой власти. Давно надо бы проверить, что представляет собой госпожа Берто и ее школа. Разумеется, не нужно грубых мер, но исподволь, осторожно разобраться в том, что такое это Гнездо... Я, например, совершенно уверена, что обнаружились бы потрясающие факты! - и начальница с таким торжеством взглянула на Хомера, как будто ей уже удалось доказать преступные действия Марселины Берт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НАДПИСИ НА СТЕН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ысоченная лестница, похожая не то на жирафу, не то еще на какое-то длинношеее животное, поднялась, шевельнулась и начала осторожно вытягиваться вверх. Остановилась, потыкалась в стену, примащиваюсь и примериваясь. Нет, маловато. До тех вон светящихся букв еще добрых шесть-семь метров.</w:t>
      </w:r>
    </w:p>
    <w:p>
      <w:pPr>
        <w:pStyle w:val="Normal"/>
        <w:spacing w:lineRule="auto" w:line="240"/>
        <w:rPr>
          <w:rFonts w:ascii="Arial Cyr" w:hAnsi="Arial Cyr" w:eastAsia="Arial Cyr" w:cs="Arial Cyr"/>
        </w:rPr>
      </w:pPr>
      <w:r>
        <w:rPr>
          <w:rFonts w:eastAsia="Arial Cyr" w:cs="Arial Cyr" w:ascii="Arial Cyr" w:hAnsi="Arial Cyr"/>
        </w:rPr>
        <w:t>Снизу голос дядюшки Мишо - бодрый, распорядительный - закри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у, ребята, еще одну секцию! Подавай! По-да-вай!</w:t>
      </w:r>
    </w:p>
    <w:p>
      <w:pPr>
        <w:pStyle w:val="Normal"/>
        <w:spacing w:lineRule="auto" w:line="240"/>
        <w:rPr>
          <w:rFonts w:ascii="Arial Cyr" w:hAnsi="Arial Cyr" w:eastAsia="Arial Cyr" w:cs="Arial Cyr"/>
        </w:rPr>
      </w:pPr>
      <w:r>
        <w:rPr>
          <w:rFonts w:eastAsia="Arial Cyr" w:cs="Arial Cyr" w:ascii="Arial Cyr" w:hAnsi="Arial Cyr"/>
        </w:rPr>
        <w:t>И вверх пополз, вырастая на глазах, еще один отросток - ступенек в двадцать, а то и больше. Снова лестница потерлась о кирпич, неуверенно качнулась с боку на бок и встала. И сразу хор насмешливых восклицаний, сове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слизывайте! Да хорошенько, хорошенько работайте языками! Не забудьте после бензином полить, чтобы выжечь все сле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райся, Мишо, старайся, может, что и перепадет от хозяев! Конечно, они дадут ему на выпивку! Мишо только этого и ж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голубчики, не сверните себе шеи!</w:t>
      </w:r>
    </w:p>
    <w:p>
      <w:pPr>
        <w:pStyle w:val="Normal"/>
        <w:spacing w:lineRule="auto" w:line="240"/>
        <w:rPr>
          <w:rFonts w:ascii="Arial Cyr" w:hAnsi="Arial Cyr" w:eastAsia="Arial Cyr" w:cs="Arial Cyr"/>
        </w:rPr>
      </w:pPr>
      <w:r>
        <w:rPr>
          <w:rFonts w:eastAsia="Arial Cyr" w:cs="Arial Cyr" w:ascii="Arial Cyr" w:hAnsi="Arial Cyr"/>
        </w:rPr>
        <w:t>Пожарные молча свирепо лезли по лестнице. Из-под касок виднелись их лица, багровые от досады. Еще бы, при всем народе лезть вверх, стирать надписи - работу кого-то из здешних ребят, - выносить насмешки! Мишо, начальнику пожарных, до смерти хотелось бы убраться отсюда, не слушать издевок. Да куда улизнешь, если за твоей спиной торчат охранники в черных мундирах!</w:t>
      </w:r>
    </w:p>
    <w:p>
      <w:pPr>
        <w:pStyle w:val="Normal"/>
        <w:spacing w:lineRule="auto" w:line="240"/>
        <w:rPr>
          <w:rFonts w:ascii="Arial Cyr" w:hAnsi="Arial Cyr" w:eastAsia="Arial Cyr" w:cs="Arial Cyr"/>
        </w:rPr>
      </w:pPr>
      <w:r>
        <w:rPr>
          <w:rFonts w:eastAsia="Arial Cyr" w:cs="Arial Cyr" w:ascii="Arial Cyr" w:hAnsi="Arial Cyr"/>
        </w:rPr>
        <w:t>А надписи так и сияют, так и горят на стене главного корпуса "Рапида": "Янки, убирайтесь домой!", "Долой военные договоры!", "Долой атомную войну!"</w:t>
      </w:r>
    </w:p>
    <w:p>
      <w:pPr>
        <w:pStyle w:val="Normal"/>
        <w:spacing w:lineRule="auto" w:line="240"/>
        <w:rPr>
          <w:rFonts w:ascii="Arial Cyr" w:hAnsi="Arial Cyr" w:eastAsia="Arial Cyr" w:cs="Arial Cyr"/>
        </w:rPr>
      </w:pPr>
      <w:r>
        <w:rPr>
          <w:rFonts w:eastAsia="Arial Cyr" w:cs="Arial Cyr" w:ascii="Arial Cyr" w:hAnsi="Arial Cyr"/>
        </w:rPr>
        <w:t>"Кто те смельчаки, которые ухитрились залезть на такую высоту? Как они добрались сюда без пожарных лестниц? Как им удалось одурачить полицию?" - думали пожарные и их начальник Мишо, взбираясь по лестнице. В глубине души каждый из них восхищался смельчаками. А уж что касается надписей, то разве они не французы? Разве они, как и все здесь, в Заречной стороне, не желают всеми силами души мира, независимости и свободы для своего народа?! Но что поделаешь: кто-то из начальства, проезжая, увидел надписи, наорал на префекта, и вот, пожалуйте, - две пожарные машины да взвод охранников штурмуют стену завода, чтобы заставить померкнуть проклятые светящиеся буквы. Не так-то это просто! И откуда эти заречные достали светящиеся краски! Кто им помогал?</w:t>
      </w:r>
    </w:p>
    <w:p>
      <w:pPr>
        <w:pStyle w:val="Normal"/>
        <w:spacing w:lineRule="auto" w:line="240"/>
        <w:rPr>
          <w:rFonts w:ascii="Arial Cyr" w:hAnsi="Arial Cyr" w:eastAsia="Arial Cyr" w:cs="Arial Cyr"/>
        </w:rPr>
      </w:pPr>
      <w:r>
        <w:rPr>
          <w:rFonts w:eastAsia="Arial Cyr" w:cs="Arial Cyr" w:ascii="Arial Cyr" w:hAnsi="Arial Cyr"/>
        </w:rPr>
        <w:t>Дядюшка Мишо сдвинул пожарный шлем на самые глаза. А люди продолжали острить и издеваться над несчастными "касками", которые уже добрались до надписей и снизу казались кучкой мух, слетевшихся на сладкое. Вот уже погасла одна буква, стертая мокрой шваброй, за ней друг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кай стараются! Не пройдет и суток, как надписи снова появятся. Давайте спорить, что появятся! - прокричал чей-то задорный голос.</w:t>
      </w:r>
    </w:p>
    <w:p>
      <w:pPr>
        <w:pStyle w:val="Normal"/>
        <w:spacing w:lineRule="auto" w:line="240"/>
        <w:rPr>
          <w:rFonts w:ascii="Arial Cyr" w:hAnsi="Arial Cyr" w:eastAsia="Arial Cyr" w:cs="Arial Cyr"/>
        </w:rPr>
      </w:pPr>
      <w:r>
        <w:rPr>
          <w:rFonts w:eastAsia="Arial Cyr" w:cs="Arial Cyr" w:ascii="Arial Cyr" w:hAnsi="Arial Cyr"/>
        </w:rPr>
        <w:t>Как стволы гигантских пушек, подымались и устремлялись в небо трубы завода "Рапид". От нагретого за день асфальта, от реки подымались теплые туманные испарения, и в узких уличках Заречной стороны было, как в прачечных, жарко и влажно. Здесь почти не росла зелень. Только изредка где-нибудь во дворе торчал одинокий каштан или куст шиповника цеплялся за каменную стену. Но женщины все-таки ухитрялись разводить цветы на подоконниках, на крохотных железных балкончиках. И красная герань примешивала свой пряный, похожий на маринованные огурцы запах ко всем другим испарениям улиц.</w:t>
      </w:r>
    </w:p>
    <w:p>
      <w:pPr>
        <w:pStyle w:val="Normal"/>
        <w:spacing w:lineRule="auto" w:line="240"/>
        <w:rPr>
          <w:rFonts w:ascii="Arial Cyr" w:hAnsi="Arial Cyr" w:eastAsia="Arial Cyr" w:cs="Arial Cyr"/>
        </w:rPr>
      </w:pPr>
      <w:r>
        <w:rPr>
          <w:rFonts w:eastAsia="Arial Cyr" w:cs="Arial Cyr" w:ascii="Arial Cyr" w:hAnsi="Arial Cyr"/>
        </w:rPr>
        <w:t>В тяжелом, неподвижном воздухе вертикально подымались дымки папирос. Женщины вынесли из домов стулья, уселись было с вязаньем поболтать, как вдруг ребятишки закричали: "Полиция! Пожарные!" И все потянулись поглазеть, как будут стирать надписи, которыми восторгалась уже целые сутки вся Заречная сторона, и поиздеваться над посланцами префектуры.</w:t>
      </w:r>
    </w:p>
    <w:p>
      <w:pPr>
        <w:pStyle w:val="Normal"/>
        <w:spacing w:lineRule="auto" w:line="240"/>
        <w:rPr>
          <w:rFonts w:ascii="Arial Cyr" w:hAnsi="Arial Cyr" w:eastAsia="Arial Cyr" w:cs="Arial Cyr"/>
        </w:rPr>
      </w:pPr>
      <w:r>
        <w:rPr>
          <w:rFonts w:eastAsia="Arial Cyr" w:cs="Arial Cyr" w:ascii="Arial Cyr" w:hAnsi="Arial Cyr"/>
        </w:rPr>
        <w:t>С точки зрения префекта здесь был самый крамольный, самый беспокойный район: все жители до одного смутьяны и забастовщики, все до одного дерзкие спорщики и насмешники, почти все сторонники красных. Это здесь, в Заречной стороне, было собрано больше всего подписей под Стокгольмским Воззванием и под воззванием Пакта Мира. Это здесь происходили сборища местных коммунистов и отсюда выходили рабочие демонстрации, за которые префекту каждый раз влетало от парижского начальства. Здесь жили вожаки забастовок и те, кто писал враждебные надписи в адрес "эми".</w:t>
      </w:r>
    </w:p>
    <w:p>
      <w:pPr>
        <w:pStyle w:val="Normal"/>
        <w:spacing w:lineRule="auto" w:line="240"/>
        <w:rPr>
          <w:rFonts w:ascii="Arial Cyr" w:hAnsi="Arial Cyr" w:eastAsia="Arial Cyr" w:cs="Arial Cyr"/>
        </w:rPr>
      </w:pPr>
      <w:r>
        <w:rPr>
          <w:rFonts w:eastAsia="Arial Cyr" w:cs="Arial Cyr" w:ascii="Arial Cyr" w:hAnsi="Arial Cyr"/>
        </w:rPr>
        <w:t>Здесь знали и "Последнюю надежду". Вот и сейчас, проезжая, Марселина слышала приветливые возгласы, несколько раз кто-то окликнул ее по имени, кто-то помахал ей рукой. Она кивала в ответ и продолжала путь по узким уличкам. Темнело. Пришлось включить фары. Люди расступались и смыкались позади машины. Иногда тень человека, огромная, черная, подступала, казалось, к самым колесам, и Корасон, сидящий рядом с Матерью, невольно нажимал ногой на воображаемый тормоз.</w:t>
      </w:r>
    </w:p>
    <w:p>
      <w:pPr>
        <w:pStyle w:val="Normal"/>
        <w:spacing w:lineRule="auto" w:line="240"/>
        <w:rPr>
          <w:rFonts w:ascii="Arial Cyr" w:hAnsi="Arial Cyr" w:eastAsia="Arial Cyr" w:cs="Arial Cyr"/>
        </w:rPr>
      </w:pPr>
      <w:r>
        <w:rPr>
          <w:rFonts w:eastAsia="Arial Cyr" w:cs="Arial Cyr" w:ascii="Arial Cyr" w:hAnsi="Arial Cyr"/>
        </w:rPr>
        <w:t>Но вот Марселине пришлось окончательно застопорить: перед ней сплошной стеной стояла оживленная, весело и смешливо настроенная толпа. Кто-то, увидев ее в машине, закри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жа Берто, взгляните-ка, как здорово поработали наши ребята!</w:t>
      </w:r>
    </w:p>
    <w:p>
      <w:pPr>
        <w:pStyle w:val="Normal"/>
        <w:spacing w:lineRule="auto" w:line="240"/>
        <w:rPr>
          <w:rFonts w:ascii="Arial Cyr" w:hAnsi="Arial Cyr" w:eastAsia="Arial Cyr" w:cs="Arial Cyr"/>
        </w:rPr>
      </w:pPr>
      <w:r>
        <w:rPr>
          <w:rFonts w:eastAsia="Arial Cyr" w:cs="Arial Cyr" w:ascii="Arial Cyr" w:hAnsi="Arial Cyr"/>
        </w:rPr>
        <w:t>Марселина слегка пригнулась на своем сиденье, увидела горящие в сумраке буквы: "Янки, убирайтесь домой!" - и пожарных, усеявших лестни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Интересно, чья это работа? - вымолвила она как бы в раздумье.</w:t>
      </w:r>
    </w:p>
    <w:p>
      <w:pPr>
        <w:pStyle w:val="Normal"/>
        <w:spacing w:lineRule="auto" w:line="240"/>
        <w:rPr>
          <w:rFonts w:ascii="Arial Cyr" w:hAnsi="Arial Cyr" w:eastAsia="Arial Cyr" w:cs="Arial Cyr"/>
        </w:rPr>
      </w:pPr>
      <w:r>
        <w:rPr>
          <w:rFonts w:eastAsia="Arial Cyr" w:cs="Arial Cyr" w:ascii="Arial Cyr" w:hAnsi="Arial Cyr"/>
        </w:rPr>
        <w:t>Корасон, сидевший рядом с ней, отвел глаза. Но Марселину не обманули безучастное лицо и незаинтересованный вид! Она продолж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надписи сделаны вчера ночью. Позавчера я здесь проезжала, ее еще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гу, - кивнул Корасон, все так же глядя в ветровое стек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ты должен был видеть надписи? Ты как раз вчера уезжал заниматься к Этьенну Кюньо и оставался у него на ночь, - неумолимо говорила Марселина. - Отчего же ты мне не рассказал о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идите ли, Мама, я... - начал было Корасон.</w:t>
      </w:r>
    </w:p>
    <w:p>
      <w:pPr>
        <w:pStyle w:val="Normal"/>
        <w:spacing w:lineRule="auto" w:line="240"/>
        <w:rPr>
          <w:rFonts w:ascii="Arial Cyr" w:hAnsi="Arial Cyr" w:eastAsia="Arial Cyr" w:cs="Arial Cyr"/>
        </w:rPr>
      </w:pPr>
      <w:r>
        <w:rPr>
          <w:rFonts w:eastAsia="Arial Cyr" w:cs="Arial Cyr" w:ascii="Arial Cyr" w:hAnsi="Arial Cyr"/>
        </w:rPr>
        <w:t>Марселина повернулась к н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мальчик, выкладывай, - сказала она спокойно. - И не пытайся уверить меня, что это не ты! Я сразу поняла, что это твоих рук дело.</w:t>
      </w:r>
    </w:p>
    <w:p>
      <w:pPr>
        <w:pStyle w:val="Normal"/>
        <w:spacing w:lineRule="auto" w:line="240"/>
        <w:rPr>
          <w:rFonts w:ascii="Arial Cyr" w:hAnsi="Arial Cyr" w:eastAsia="Arial Cyr" w:cs="Arial Cyr"/>
        </w:rPr>
      </w:pPr>
      <w:r>
        <w:rPr>
          <w:rFonts w:eastAsia="Arial Cyr" w:cs="Arial Cyr" w:ascii="Arial Cyr" w:hAnsi="Arial Cyr"/>
        </w:rPr>
        <w:t>Корасон быстро взглянул на Марселину. В глубине темных глаз Матери он уловил что-то похожее на одобрение. Мальчик выпрямился. В конце концов он и не чувствовал себя виноватым. Кругом - он это отлично слышал - раздавались восторженные восклицания. Люди хвалили смелость тех, кто писал на стене. А какой же мальчик будет нечувствителен к таким похвалам?! И потом американцы видели надписи, стало быть, задача выполнена: обращение дошло до адреса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 раз попались, приходится сознаться, - Корасон изо всех сил старался сохранить независимый вид. - Всегда вы обо всем догадываетесь, Мама... В тот раз мы, правда, не занимались уроками, не до того нам было. Такой счастливый случай выдался: нам достали светящиеся краски! Мы уже знали, что в Марселе докеры тоже так писали. Вот нам и захотелось показать "эми", что думают о них здесь, у нас... Я предложил написать на стене завода, повыше, чтобы все сразу увидели. Посоветовались с Точильщиком, он нам раздобыл веревок и сказал, чтобы мы сколотили из досок подвесную люльку, как у маляров... Конечно, заводские ребята тоже стали нам с Этьенном помогать... Ну, остальное было уж нетру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масшедшие! Легко могли разбиться! - прошептала Мать. Но во взгляде ее, брошенном на Корасона, была горд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кто дал вам светящиеся краски? - с любопытством спросила она. </w:t>
      </w:r>
    </w:p>
    <w:p>
      <w:pPr>
        <w:pStyle w:val="Normal"/>
        <w:spacing w:lineRule="auto" w:line="240"/>
        <w:rPr>
          <w:rFonts w:ascii="Arial Cyr" w:hAnsi="Arial Cyr" w:eastAsia="Arial Cyr" w:cs="Arial Cyr"/>
        </w:rPr>
      </w:pPr>
      <w:r>
        <w:rPr>
          <w:rFonts w:eastAsia="Arial Cyr" w:cs="Arial Cyr" w:ascii="Arial Cyr" w:hAnsi="Arial Cyr"/>
        </w:rPr>
        <w:t>Корасон потуп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ть, я дал слово не говорить. Это... это один друг...</w:t>
      </w:r>
    </w:p>
    <w:p>
      <w:pPr>
        <w:pStyle w:val="Normal"/>
        <w:spacing w:lineRule="auto" w:line="240"/>
        <w:rPr/>
      </w:pPr>
      <w:r>
        <w:rPr>
          <w:rFonts w:eastAsia="Arial Cyr" w:cs="Arial Cyr" w:ascii="Arial Cyr" w:hAnsi="Arial Cyr"/>
          <w:b/>
          <w:bCs/>
        </w:rPr>
        <w:t xml:space="preserve"> </w:t>
      </w:r>
      <w:r>
        <w:rPr>
          <w:rFonts w:eastAsia="Arial Cyr" w:cs="Arial Cyr" w:ascii="Arial Cyr" w:hAnsi="Arial Cyr"/>
        </w:rPr>
        <w:t xml:space="preserve">- Так. А Клэр зна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рное, даже помогала вам, мальчишк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она достала вам кра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о... один человек... ее знаком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Хорошо, я больше не стану спрашивать. </w:t>
      </w:r>
    </w:p>
    <w:p>
      <w:pPr>
        <w:pStyle w:val="Normal"/>
        <w:spacing w:lineRule="auto" w:line="240"/>
        <w:rPr>
          <w:rFonts w:ascii="Arial Cyr" w:hAnsi="Arial Cyr" w:eastAsia="Arial Cyr" w:cs="Arial Cyr"/>
        </w:rPr>
      </w:pPr>
      <w:r>
        <w:rPr>
          <w:rFonts w:eastAsia="Arial Cyr" w:cs="Arial Cyr" w:ascii="Arial Cyr" w:hAnsi="Arial Cyr"/>
        </w:rPr>
        <w:t>Марселина снова тронула машину, осторожно лавируя среди толпы. Из освещенного ресторанчика лился томный, задыхающийся баритон аккордеона. Кто-то пел, кто-то громко разговаривал.</w:t>
      </w:r>
    </w:p>
    <w:p>
      <w:pPr>
        <w:pStyle w:val="Normal"/>
        <w:spacing w:lineRule="auto" w:line="240"/>
        <w:rPr>
          <w:rFonts w:ascii="Arial Cyr" w:hAnsi="Arial Cyr" w:eastAsia="Arial Cyr" w:cs="Arial Cyr"/>
        </w:rPr>
      </w:pPr>
      <w:r>
        <w:rPr>
          <w:rFonts w:eastAsia="Arial Cyr" w:cs="Arial Cyr" w:ascii="Arial Cyr" w:hAnsi="Arial Cyr"/>
        </w:rPr>
        <w:t>Уже почти совсем стемнело, когда "Последняя надежда" остановилась у облезлого пятиэтажного дома с пятнами сырости на стенах. Здесь жил Жером Кюньо.</w:t>
      </w:r>
    </w:p>
    <w:p>
      <w:pPr>
        <w:pStyle w:val="Normal"/>
        <w:spacing w:lineRule="auto" w:line="240"/>
        <w:rPr>
          <w:rFonts w:ascii="Arial Cyr" w:hAnsi="Arial Cyr" w:eastAsia="Arial Cyr" w:cs="Arial Cyr"/>
        </w:rPr>
      </w:pPr>
      <w:r>
        <w:rPr>
          <w:rFonts w:eastAsia="Arial Cyr" w:cs="Arial Cyr" w:ascii="Arial Cyr" w:hAnsi="Arial Cyr"/>
        </w:rPr>
        <w:t>Поджидали их машину, или это была случайность? Едва Марселина подъехала к дому, как в сноп света, бросаемого фарами, вышел широкоплечий подрос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жа Берто? - окликнул он Марселину. - Вы одна? - он спросил это так трепетно, что Марселина улыбнулась в полумра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 мной Корасон. Ты его ждешь, Этьен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то есть да... - растерянно пробормотал Этьенн, глядя на вылезающего из машины Корасона. - Собственно говоря, я никого не ждал. Там наверху, у отца, собралось несколько товарищей. - Он уже совершенно оправился и говорил рассудительно и солидно, как взрослый. Подтолкнув Корасона, Этьенн прошеп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ал пожарных? - и кивнул на темневшие вдали заводские корпу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шь говорить громко, Мать все знает, - перебил его Корасон. - Она сама догадалась, что это наша работа, - добавил он, завидев укоризненный взгляд Этьен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цу было известно? - спросила Марселина. - Нет? Так я и думала. Вы, конечно, считаете себя са-мо-стоя-тель-ными? - Она иронически проскандировала это слово. - Так? Знаете что, молодые люди! В следующий раз, когда вы соберетесь совершать ваши, ну, назовем это скромно, не подвиги, а скажем, вылазки, предварительно поставьте в известность нас. Как, договорил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говорились, - смущенно, в один голос сказали оба мальчика.</w:t>
      </w:r>
    </w:p>
    <w:p>
      <w:pPr>
        <w:pStyle w:val="Normal"/>
        <w:spacing w:lineRule="auto" w:line="240"/>
        <w:rPr>
          <w:rFonts w:ascii="Arial Cyr" w:hAnsi="Arial Cyr" w:eastAsia="Arial Cyr" w:cs="Arial Cyr"/>
        </w:rPr>
      </w:pPr>
      <w:r>
        <w:rPr>
          <w:rFonts w:eastAsia="Arial Cyr" w:cs="Arial Cyr" w:ascii="Arial Cyr" w:hAnsi="Arial Cyr"/>
        </w:rPr>
        <w:t>Этьенн помог Марселине и Корасону завести машину в узкий каменный двор.</w:t>
      </w:r>
    </w:p>
    <w:p>
      <w:pPr>
        <w:pStyle w:val="Normal"/>
        <w:spacing w:lineRule="auto" w:line="240"/>
        <w:rPr>
          <w:rFonts w:ascii="Arial Cyr" w:hAnsi="Arial Cyr" w:eastAsia="Arial Cyr" w:cs="Arial Cyr"/>
        </w:rPr>
      </w:pPr>
      <w:r>
        <w:rPr>
          <w:rFonts w:eastAsia="Arial Cyr" w:cs="Arial Cyr" w:ascii="Arial Cyr" w:hAnsi="Arial Cyr"/>
        </w:rPr>
        <w:t>Все окна дома были открыты. Самые смешанные звуки вылетали из квартир и здесь, во дворе, сливались в сумбурную музыку жизни. Слепой в синей блузе пиликал на скрипке. Старуха с падающими на виски жидкими волосами кричала мужу: "Я лишнего франка не тратила! Кто виноват, что у нас ничего не осталось?" Положив голову на подоконник, мурлыкала что-то под нос бледная молодая женщина. Сапожник в чердачном окне стучал молотком по подметке. Девушка, высунувшись до половины из окна пятого этажа, кричала подруге: "Конечно, Амели, я дам тебе мое платье на воскресенье, а сама, так и быть, засяду дома..." На куче мусора в углу двора возились ребятиш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ьи это дети? Почему мы о них ничего не знаем в Гнезде? - спросила Марселина. Этьенн потуп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х... их уже записала Клэр. Она... она хотела сегодня заехать, переговорить с родителями...</w:t>
      </w:r>
    </w:p>
    <w:p>
      <w:pPr>
        <w:pStyle w:val="Normal"/>
        <w:spacing w:lineRule="auto" w:line="240"/>
        <w:rPr>
          <w:rFonts w:ascii="Arial Cyr" w:hAnsi="Arial Cyr" w:eastAsia="Arial Cyr" w:cs="Arial Cyr"/>
        </w:rPr>
      </w:pPr>
      <w:r>
        <w:rPr>
          <w:rFonts w:eastAsia="Arial Cyr" w:cs="Arial Cyr" w:ascii="Arial Cyr" w:hAnsi="Arial Cyr"/>
        </w:rPr>
        <w:t>Марселина улыбнулась. "Ага, вот и выяснилось, кого ты поджидал, мальчик", - говорила эта улыбка. Однако Этьенн с такой яростью взъерошил волосы, так густо - даже в полутьме было заметно - покраснел, что Мать сейчас же сделала серьезное ли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годня у Клэр было много дела. Клэр дежурила в столовой и сама занималась. Но завтра она, конечно, явится, - сказала Марселина, чтобы утешить мальчика, и стала подниматься вслед за Корасоном по крутой, обшарпанной лестнице в жилище семьи Кюньо.</w:t>
      </w:r>
    </w:p>
    <w:p>
      <w:pPr>
        <w:pStyle w:val="Normal"/>
        <w:spacing w:lineRule="auto" w:line="240"/>
        <w:rPr>
          <w:rFonts w:ascii="Arial Cyr" w:hAnsi="Arial Cyr" w:eastAsia="Arial Cyr" w:cs="Arial Cyr"/>
        </w:rPr>
      </w:pPr>
      <w:r>
        <w:rPr>
          <w:rFonts w:eastAsia="Arial Cyr" w:cs="Arial Cyr" w:ascii="Arial Cyr" w:hAnsi="Arial Cyr"/>
        </w:rPr>
        <w:t>Что сказать об этом жилище, которое жена Жерома, румяная Франсуаза, как ее звали рабочие, изо всех сил старалась сделать не только пригодным для жилья, но и приятным на вид? Здесь были и занавески на окнах, и плетеное кресло, и несколько раковин и редкостей, привезенных Жеромом из морских путешествий. Были здесь и глиняные горшочки на полке, носившие имена всех членов семьи. Горшочек побольше звался "Жером". На круглой пузатой мисочке было написано глазурью "Франсуаза". А на двух других - средней и маленькой - "Этьенн" и "Полина". На вытертом коврике у порога прыгали по некогда зеленой лужайке шерстяные зайцы. На столе лежала клетчатая, много стиранная скатерка. И все-таки изо всех углов настойчиво лезла нужда и в горшочках, где должны были храниться масло, сметана, крупа и другие продукты, о которых мечтает всякая хозяйка, в этих горшочках было почти пу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умница, что приехала, Марселина, - Кюньо встал навстречу Матери - большой, длиннорукий, похожий всю жизнь на застенчивого и пылкого мальчика.</w:t>
      </w:r>
    </w:p>
    <w:p>
      <w:pPr>
        <w:pStyle w:val="Normal"/>
        <w:spacing w:lineRule="auto" w:line="240"/>
        <w:rPr>
          <w:rFonts w:ascii="Arial Cyr" w:hAnsi="Arial Cyr" w:eastAsia="Arial Cyr" w:cs="Arial Cyr"/>
        </w:rPr>
      </w:pPr>
      <w:r>
        <w:rPr>
          <w:rFonts w:eastAsia="Arial Cyr" w:cs="Arial Cyr" w:ascii="Arial Cyr" w:hAnsi="Arial Cyr"/>
        </w:rPr>
        <w:t>Впрочем, этот "застенчивый" вид не помешал Кюньо в Тулоне, когда он был судовым механиком, первым потопить свой корабль, чтобы он не достался гитлеровцам. Позже, в Сопротивлении, "застенчивый" Кюньо водил свою группу франтиреров на самые отчаянные, самые смелые дела. Может быть, именно соединение отваги с мягкостью, разумной воли с горячим сердцем так привлекало к Жерому Кюньо людей.</w:t>
      </w:r>
    </w:p>
    <w:p>
      <w:pPr>
        <w:pStyle w:val="Normal"/>
        <w:spacing w:lineRule="auto" w:line="240"/>
        <w:rPr>
          <w:rFonts w:ascii="Arial Cyr" w:hAnsi="Arial Cyr" w:eastAsia="Arial Cyr" w:cs="Arial Cyr"/>
        </w:rPr>
      </w:pPr>
      <w:r>
        <w:rPr>
          <w:rFonts w:eastAsia="Arial Cyr" w:cs="Arial Cyr" w:ascii="Arial Cyr" w:hAnsi="Arial Cyr"/>
        </w:rPr>
        <w:t>Ему шел сорок шестой год. Он был сыном шахтера и с малолетства знал, чем живут, о чем думают рабочие люди. Он был отличным мужем и отцом. Его обожали все дети Заречной стороны, потому что в карманах старого пиджака Жерома всегда находилось для них лакомство.</w:t>
      </w:r>
    </w:p>
    <w:p>
      <w:pPr>
        <w:pStyle w:val="Normal"/>
        <w:spacing w:lineRule="auto" w:line="240"/>
        <w:rPr>
          <w:rFonts w:ascii="Arial Cyr" w:hAnsi="Arial Cyr" w:eastAsia="Arial Cyr" w:cs="Arial Cyr"/>
        </w:rPr>
      </w:pPr>
      <w:r>
        <w:rPr>
          <w:rFonts w:eastAsia="Arial Cyr" w:cs="Arial Cyr" w:ascii="Arial Cyr" w:hAnsi="Arial Cyr"/>
        </w:rPr>
        <w:t>Большую жизнь прожил Кюньо. Сначала простым матросом, а после судовым механиком он объехал почти весь мир. Был Кюньо на Цейлоне и в Египте, на островах Океании, в доках Англии и водах Скандинавии. Он видел, как живут в колониях белые, желтые и черные бедняки. Он был очевидцем бесчисленных войн, которые обращали в рабство маленькие мужественные народы. Он видел узников, закованных в цепи только за то, что они осмелились поднять голос в защиту справедливости.</w:t>
      </w:r>
    </w:p>
    <w:p>
      <w:pPr>
        <w:pStyle w:val="Normal"/>
        <w:spacing w:lineRule="auto" w:line="240"/>
        <w:rPr>
          <w:rFonts w:ascii="Arial Cyr" w:hAnsi="Arial Cyr" w:eastAsia="Arial Cyr" w:cs="Arial Cyr"/>
        </w:rPr>
      </w:pPr>
      <w:r>
        <w:rPr>
          <w:rFonts w:eastAsia="Arial Cyr" w:cs="Arial Cyr" w:ascii="Arial Cyr" w:hAnsi="Arial Cyr"/>
        </w:rPr>
        <w:t>После войны Кюньо приехал в Верней, на родину Франсуазы. Отец Франсуазы когда-то работал на "Рапиде". Поступил на завод монтажником и бывший судовой механик Кюньо. Здесь, в этом городе, на заводе было много рабочих и бедняков, нуждавшихся в нем и в его знаниях.</w:t>
      </w:r>
    </w:p>
    <w:p>
      <w:pPr>
        <w:pStyle w:val="Normal"/>
        <w:spacing w:lineRule="auto" w:line="240"/>
        <w:rPr>
          <w:rFonts w:ascii="Arial Cyr" w:hAnsi="Arial Cyr" w:eastAsia="Arial Cyr" w:cs="Arial Cyr"/>
        </w:rPr>
      </w:pPr>
      <w:r>
        <w:rPr>
          <w:rFonts w:eastAsia="Arial Cyr" w:cs="Arial Cyr" w:ascii="Arial Cyr" w:hAnsi="Arial Cyr"/>
        </w:rPr>
        <w:t>По своему официальному положению Кюньо был всего-навсего выборный секретарь профсоюза. Однако люди шли к нему со всеми своими делами и заботами, ему доверяли, от него ждали совета, помощи, правдивого слова во всех случаях жизни.</w:t>
      </w:r>
    </w:p>
    <w:p>
      <w:pPr>
        <w:pStyle w:val="Normal"/>
        <w:spacing w:lineRule="auto" w:line="240"/>
        <w:rPr>
          <w:rFonts w:ascii="Arial Cyr" w:hAnsi="Arial Cyr" w:eastAsia="Arial Cyr" w:cs="Arial Cyr"/>
        </w:rPr>
      </w:pPr>
      <w:r>
        <w:rPr>
          <w:rFonts w:eastAsia="Arial Cyr" w:cs="Arial Cyr" w:ascii="Arial Cyr" w:hAnsi="Arial Cyr"/>
        </w:rPr>
        <w:t>Еще в дни Сопротивления Кюньо знавал Марселину: его группа была тесно связана с группой Александра Берто. Сейчас, в мирные дни, он и Марселина подружились еще теснее: их опять связывали общие дела, общие интерес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СРЕДИ ДРУЗЕЙ</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округ стола сидели люди, хорошо знакомые Марселине. Старик Фламар приветливо помахал ей рукой. Румяная Франсуаза подняла моложавое круглое лицо, улыбнулась ей и продолжала вязать что-то маленькое и пестрое, наверное кофточку Полине. Высокий, узкогрудый юноша по имени Поль Перье был помощником Кюньо на заводе и его правой рукой во всех профессиональных делах. Дома у Поля лежала больная мать и было четверо сестер и братьев, которым он заменял погибшего на войне отца. Жан Точильщик, как всегда бодрый, с живым, смешливым выражением на некрасивом лице, приютился в углу. Там же стояла его точилка, от которой он с наслаждением отдыхал. Рядом с ним жались на одном стуле брат и сестра Венсан - оба стройные, красивые, молодые. Брат был механиком на заводе, сестра преподавала историю.</w:t>
      </w:r>
    </w:p>
    <w:p>
      <w:pPr>
        <w:pStyle w:val="Normal"/>
        <w:spacing w:lineRule="auto" w:line="240"/>
        <w:rPr>
          <w:rFonts w:ascii="Arial Cyr" w:hAnsi="Arial Cyr" w:eastAsia="Arial Cyr" w:cs="Arial Cyr"/>
        </w:rPr>
      </w:pPr>
      <w:r>
        <w:rPr>
          <w:rFonts w:eastAsia="Arial Cyr" w:cs="Arial Cyr" w:ascii="Arial Cyr" w:hAnsi="Arial Cyr"/>
        </w:rPr>
        <w:t>По-видимому, перед приходом Марселины шел разговор, который затрагивал и волновал всех. Щеки Франсуазы пылали сильнее обычного, остальные сидели насупясь, глядя с ожиданием на Кюньо. Брат и сестра Венсан молча уступили Марселине стул. Кюньо, поздоровавшись с ней, принялся раскуривать коротенькую черную трубку, которая сипела и прокашливалась, как жив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тел посылать за тобой Этьенна, - сказал Кюньо, глядя поверх трубки на Марселину. - Есть дело... Так вот, - обратился он к остальным, видимо продолжая разговор. - Они там, конечно, все и порешили. Недаром Фонтенака так принимали в Штатах. Известно, что он побывал там у всех главных заправил. Это многое объясняет... - Кюньо мельком глянул на сына и Корасона, которые перешептывались, стоя у дверей. - Вон, спросите-ка наших "политиков", кто помог Фонтенаку занять такое положение. Даже они вам скажут, - кивнул он на ребят. - А теперь Фонтенак помогает своим друзьям, это естественно. Он хлопочет, чтобы в правительстве были свои люди, чтобы поддерживались все предложения американцев. У него все та же песенка! А стоило Фонтенаку узнать, что мы заинтересовались его деятельностью, как он вызвал на помощь своих дружков. Вы думаете, случайно появились в городе военные? Как бы не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 мы должны вывести его на чистую воду! </w:t>
      </w:r>
    </w:p>
    <w:p>
      <w:pPr>
        <w:pStyle w:val="Normal"/>
        <w:spacing w:lineRule="auto" w:line="240"/>
        <w:rPr>
          <w:rFonts w:ascii="Arial Cyr" w:hAnsi="Arial Cyr" w:eastAsia="Arial Cyr" w:cs="Arial Cyr"/>
        </w:rPr>
      </w:pPr>
      <w:r>
        <w:rPr>
          <w:rFonts w:eastAsia="Arial Cyr" w:cs="Arial Cyr" w:ascii="Arial Cyr" w:hAnsi="Arial Cyr"/>
        </w:rPr>
        <w:t>Это выкрикнул Этьенн. Он выглядывал из своего угла, как нахохленный, задиристый птен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ыведем, не беспокойся, - отозвался Корасон.</w:t>
      </w:r>
    </w:p>
    <w:p>
      <w:pPr>
        <w:pStyle w:val="Normal"/>
        <w:spacing w:lineRule="auto" w:line="240"/>
        <w:rPr>
          <w:rFonts w:ascii="Arial Cyr" w:hAnsi="Arial Cyr" w:eastAsia="Arial Cyr" w:cs="Arial Cyr"/>
        </w:rPr>
      </w:pPr>
      <w:r>
        <w:rPr>
          <w:rFonts w:eastAsia="Arial Cyr" w:cs="Arial Cyr" w:ascii="Arial Cyr" w:hAnsi="Arial Cyr"/>
        </w:rPr>
        <w:t>Кюньо усмехнулся.</w:t>
      </w:r>
    </w:p>
    <w:p>
      <w:pPr>
        <w:pStyle w:val="Normal"/>
        <w:spacing w:lineRule="auto" w:line="240"/>
        <w:rPr/>
      </w:pPr>
      <w:r>
        <w:rPr>
          <w:rFonts w:eastAsia="Arial Cyr" w:cs="Arial Cyr" w:ascii="Arial Cyr" w:hAnsi="Arial Cyr"/>
        </w:rPr>
        <w:t xml:space="preserve"> </w:t>
      </w:r>
      <w:r>
        <w:rPr>
          <w:rFonts w:eastAsia="Arial Cyr" w:cs="Arial Cyr" w:ascii="Arial Cyr" w:hAnsi="Arial Cyr"/>
        </w:rPr>
        <w:t>- Слышали? У ребят уже прорезались зубы! - Он повернулся к Марселине: - Надпись на заводской стене видела? Известно тебе, чья это работа</w:t>
      </w:r>
      <w:r>
        <w:rPr>
          <w:rFonts w:eastAsia="Arial Cyr" w:cs="Arial Cyr" w:ascii="Arial Cyr" w:hAnsi="Arial Cyr"/>
          <w:vertAlign w:val="superscript"/>
        </w:rPr>
        <w:t>;</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мне признались, - сказала Марселина. - Обещали, что впредь будут советоваться с нами. - Она глянула в тот угол, где сидел Точильщик. - Жан тоже хорош: поддерживает ребят в любом сумасбродстве, помогает им. Ведь я знаю, чья была идея спустить подвесную люльку...</w:t>
      </w:r>
    </w:p>
    <w:p>
      <w:pPr>
        <w:pStyle w:val="Normal"/>
        <w:spacing w:lineRule="auto" w:line="240"/>
        <w:rPr>
          <w:rFonts w:ascii="Arial Cyr" w:hAnsi="Arial Cyr" w:eastAsia="Arial Cyr" w:cs="Arial Cyr"/>
        </w:rPr>
      </w:pPr>
      <w:r>
        <w:rPr>
          <w:rFonts w:eastAsia="Arial Cyr" w:cs="Arial Cyr" w:ascii="Arial Cyr" w:hAnsi="Arial Cyr"/>
        </w:rPr>
        <w:t>Точильщик полусердито, полусмеясь погрозил мальчик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дали! Эх вы, конспираторы... </w:t>
      </w:r>
    </w:p>
    <w:p>
      <w:pPr>
        <w:pStyle w:val="Normal"/>
        <w:spacing w:lineRule="auto" w:line="240"/>
        <w:rPr>
          <w:rFonts w:ascii="Arial Cyr" w:hAnsi="Arial Cyr" w:eastAsia="Arial Cyr" w:cs="Arial Cyr"/>
        </w:rPr>
      </w:pPr>
      <w:r>
        <w:rPr>
          <w:rFonts w:eastAsia="Arial Cyr" w:cs="Arial Cyr" w:ascii="Arial Cyr" w:hAnsi="Arial Cyr"/>
        </w:rPr>
        <w:t>Корасон залился краской. Этьенн пристально разглядывал стену. Кюньо сказал стр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умайте, что вам, как несовершеннолетним, простят. Теперь даже дети отвечают за свои убеждения. Жан должен это понимать. И вот еще что, - он повысил голос, - если вы хотите идти по одной дороге со всеми нами, вы должны готовиться для этого, много знать, много работать... Нам нужны не отчаянные головы, а дисциплинированные, целеустремленные лю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ец, мы всегда... Ты же знаешь, отец, - горячо начал Этьенн.</w:t>
      </w:r>
    </w:p>
    <w:p>
      <w:pPr>
        <w:pStyle w:val="Normal"/>
        <w:spacing w:lineRule="auto" w:line="240"/>
        <w:rPr>
          <w:rFonts w:ascii="Arial Cyr" w:hAnsi="Arial Cyr" w:eastAsia="Arial Cyr" w:cs="Arial Cyr"/>
        </w:rPr>
      </w:pPr>
      <w:r>
        <w:rPr>
          <w:rFonts w:eastAsia="Arial Cyr" w:cs="Arial Cyr" w:ascii="Arial Cyr" w:hAnsi="Arial Cyr"/>
        </w:rPr>
        <w:t>Кюньо жестом останови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еще поговорим об этом. - Он повернулся к Марселине: - Кажется, ты хотела что-то расска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елось передать кое-что тебе и другим товарищам. Тоже о семье Фонтенак, - отозвалась Марселина. - Как раз к нашему сегодняшнему разговору...</w:t>
      </w:r>
    </w:p>
    <w:p>
      <w:pPr>
        <w:pStyle w:val="Normal"/>
        <w:spacing w:lineRule="auto" w:line="240"/>
        <w:rPr>
          <w:rFonts w:ascii="Arial Cyr" w:hAnsi="Arial Cyr" w:eastAsia="Arial Cyr" w:cs="Arial Cyr"/>
        </w:rPr>
      </w:pPr>
      <w:r>
        <w:rPr>
          <w:rFonts w:eastAsia="Arial Cyr" w:cs="Arial Cyr" w:ascii="Arial Cyr" w:hAnsi="Arial Cyr"/>
        </w:rPr>
        <w:t>И Марселина, стараясь ничего не упустить, передала то, что услышала от Ксавье и Витамин, побывавших в замке.</w:t>
      </w:r>
    </w:p>
    <w:p>
      <w:pPr>
        <w:pStyle w:val="Normal"/>
        <w:spacing w:lineRule="auto" w:line="240"/>
        <w:rPr>
          <w:rFonts w:ascii="Arial Cyr" w:hAnsi="Arial Cyr" w:eastAsia="Arial Cyr" w:cs="Arial Cyr"/>
        </w:rPr>
      </w:pPr>
      <w:r>
        <w:rPr>
          <w:rFonts w:eastAsia="Arial Cyr" w:cs="Arial Cyr" w:ascii="Arial Cyr" w:hAnsi="Arial Cyr"/>
        </w:rPr>
        <w:t>Кюньо слушал, продолжая курить. Лицо старого Фламара все время было в движении: он то хмурился, то иронически усмехался, то свирепо вздергивал кверху усы. Горячий Поль несколько раз вскакивал, порывался что-то сказать, но Кюньо тыкал в него своей трубкой, и Поль всякий раз покорно садился. Брат и сестра Венсан покраснели, как два пиона. Один только Точильщик сидел, уставясь в пол, и как будто вовсе не слуш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 это действительно продолжение нашей темы, - сказал Кюньо, когда Марселина кончила свой рассказ. - Думаю, можно заранее сказать, о чем пойдет разговор, когда вся эта компания встретится. - Он пустил в потолок большое облако дыма. - Кажется, опять начинается эра "воинствующего антикоммунизма", как они любят это называть. - Он усмехнулся. - Старая история! Как только большим хозяевам становится ясно, что какая-нибудь страна не поддается на их уговоры, не желает им подчиняться и танцевать под их дудку, они немедленно начинают винить в этом коммунистов. Сейчас же в ход пускаются клевета, фальшивки, преследования. Словом, видно, опять надо ждать похода и против нас и против тех, кто с нами. - Он повернулся к Марселине: - Если бы твои ребята отправились в замок в другое время, не произошло бы ничего особенного. Но сейчас, когда на нас и так точат зубы, заварится целая каша. Вот теперь "эми" запомнили имена тех, кто подписывался в "Тетради Мира". Их, оказывается, тоже берут на заметку... Кто там подписывался, Марселина, ты помн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асон, покажи товарищам тетради, - распорядилась Марселина.</w:t>
      </w:r>
    </w:p>
    <w:p>
      <w:pPr>
        <w:pStyle w:val="Normal"/>
        <w:spacing w:lineRule="auto" w:line="240"/>
        <w:rPr>
          <w:rFonts w:ascii="Arial Cyr" w:hAnsi="Arial Cyr" w:eastAsia="Arial Cyr" w:cs="Arial Cyr"/>
        </w:rPr>
      </w:pPr>
      <w:r>
        <w:rPr>
          <w:rFonts w:eastAsia="Arial Cyr" w:cs="Arial Cyr" w:ascii="Arial Cyr" w:hAnsi="Arial Cyr"/>
        </w:rPr>
        <w:t>Мальчик послушно вынул из внутреннего кармана куртки уже знакомые школьные тетради и плотную пачку дене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здесь все подписи и то, что мы собрали, - сказал он, передавая все Кюньо.</w:t>
      </w:r>
    </w:p>
    <w:p>
      <w:pPr>
        <w:pStyle w:val="Normal"/>
        <w:spacing w:lineRule="auto" w:line="240"/>
        <w:rPr>
          <w:rFonts w:ascii="Arial Cyr" w:hAnsi="Arial Cyr" w:eastAsia="Arial Cyr" w:cs="Arial Cyr"/>
        </w:rPr>
      </w:pPr>
      <w:r>
        <w:rPr>
          <w:rFonts w:eastAsia="Arial Cyr" w:cs="Arial Cyr" w:ascii="Arial Cyr" w:hAnsi="Arial Cyr"/>
        </w:rPr>
        <w:t>Жером, не обратив внимания на деньги, стал просматривать испещренные подписями тетра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наши друзья, самые надежные, - проговорил он как бы про себя. - Гомье, Леду, жена Бонара, крестьяне со Старой Мельницы, ребята из нашего цеха, заречные... Ничуть не удивлюсь, если всех их теперь возьмут под наблюдение, - сказал он, возвысив голос. - Но, мне кажется, дело здесь вовсе не в одних "Тетрадях Мира". Все гораздо серьезнее, гораздо глубже...</w:t>
      </w:r>
    </w:p>
    <w:p>
      <w:pPr>
        <w:pStyle w:val="Normal"/>
        <w:spacing w:lineRule="auto" w:line="240"/>
        <w:rPr>
          <w:rFonts w:ascii="Arial Cyr" w:hAnsi="Arial Cyr" w:eastAsia="Arial Cyr" w:cs="Arial Cyr"/>
        </w:rPr>
      </w:pPr>
      <w:r>
        <w:rPr>
          <w:rFonts w:eastAsia="Arial Cyr" w:cs="Arial Cyr" w:ascii="Arial Cyr" w:hAnsi="Arial Cyr"/>
        </w:rPr>
        <w:t>Кюньо положил трубку на стол, поежился, застенчиво глянул на товарищей. Нет, Кюньо не был оратором. Он не умел делать ни развернутых докладов, ни пышных выступлений. Но сказать сейчас людям о том, что происходит в большом мире, там, за снегами и моренами Волчьего Зуба, за синими, туманными долинами, надо!</w:t>
      </w:r>
    </w:p>
    <w:p>
      <w:pPr>
        <w:pStyle w:val="Normal"/>
        <w:spacing w:lineRule="auto" w:line="240"/>
        <w:rPr>
          <w:rFonts w:ascii="Arial Cyr" w:hAnsi="Arial Cyr" w:eastAsia="Arial Cyr" w:cs="Arial Cyr"/>
        </w:rPr>
      </w:pPr>
      <w:r>
        <w:rPr>
          <w:rFonts w:eastAsia="Arial Cyr" w:cs="Arial Cyr" w:ascii="Arial Cyr" w:hAnsi="Arial Cyr"/>
        </w:rPr>
        <w:t>Тихий городок Верней. Тихая жизнь. Но как обманчива эта тишина! Ни снега, ни морены, ни высокие горы не заслонят человека от тревог и неправды, не защитят и не укроют его от жестоких, несправедливых войн, если сам он не защитит себя - не станет бороться.</w:t>
      </w:r>
    </w:p>
    <w:p>
      <w:pPr>
        <w:pStyle w:val="Normal"/>
        <w:spacing w:lineRule="auto" w:line="240"/>
        <w:rPr>
          <w:rFonts w:ascii="Arial Cyr" w:hAnsi="Arial Cyr" w:eastAsia="Arial Cyr" w:cs="Arial Cyr"/>
        </w:rPr>
      </w:pPr>
      <w:r>
        <w:rPr>
          <w:rFonts w:eastAsia="Arial Cyr" w:cs="Arial Cyr" w:ascii="Arial Cyr" w:hAnsi="Arial Cyr"/>
        </w:rPr>
        <w:t>Свирепо и беззастенчиво торгуются в этом жестоком мире банкиры и министры, стальные, угольные и нефтяные короли, безработные генералы и полководцы. Им нужна война. Им нужны предлоги для войны. И вот они запугивают народы коммунистами. Боитесь красных? Хотите поддержки? Тогда давайте своих солдат, свои земли для полигонов, для аэродромов, для военных баз. Помогайте создавать арм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ка, поглядите в окно на мусорные кучи, где играют наши дети. Что, видели? Зато все средства тратятся на вооружение, зато у нас строятся военные заводы и министры наши в дружбе с Вашингто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х, прямо мороз по коже подирает, как подумаешь о том, что делается на свете! - не выдержала Франсуаза. - Эти атомные и водородные бомбы... Когда у человека есть дети... - она с нежностью взглянула на Этьен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 в правительстве есть такие, как Фонтенак, нас всегда будут тащить в военные союзы, - угрюмо сказал молодой Венсан, - и у народа не будет ничего радуж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род поумнел, - вмешался Фламар. - Никого теперь не уверишь, что бомбы испытывают только для обороны. Нет, уж теперь глупых не найдешь... - Он нежно, как старая нянька, тронул руку Кюньо. - Смотри, Жером, чтобы они не подстроили тебе какую-нибудь пакость. От них всего можно ожидать. Слышал, как они тебя там, в замке, именовали: "Здешний руководитель красных"! Видно, они за тобой давно приглядывают... - Фламар встопорщил белые усы, - Ох, до чего же это начинает напоминать мне время, когда мы сидели в окружени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ра-та-та, тра-та-та, - насмешливо пропел из своего угла Точильщик. - Все та же песенка, как видно: "окружение, окружение, напоминает старое..." А что ты сделал, Фламар, для того, чтобы вырваться из этого окружения? - Распрямив спину, Точильщик подошел к столу. Под лампой заблестели и заиграли его живые, умные глаза. - Я вижу, мы опять проводим время в разговорах, а пока мы тут сидим и рассуждаем, Фонтенак и его дружки действуют, и действуют исправно. - Он сердито посмотрел на Фламара, как будто именно тот был виноват в том, что Фонтенак действует. - Помните, как он сказал недавно в своей речи: "Сердцем я француз и всегда с французами, но мы должны поддержать предложение Соединенных Штатов, потому что только политика силы может спасти нас от коммунизма, от влияния Советов". И тут же, не теряя времени, пошел обрабатывать правых политиканов. Вот как они работают, эти хозяева! Мы здесь, конечно, маленькие люди, но и мы опасны Фонтенаку. Мы у него давно все на заметке, и он сумеет с помощью своих дружков заткнуть нам рты. Поэтому, пока не поздно, мы должны по-настоящему взяться за дело! - Точильщик обратился к Полю Перье: - Вот ты здесь сегодня предлагал послать в правительство письмо. Так, мол, и так, мы, рабочие "Рапида" и все здешнее Заречье, не согласны терпеть в правительстве Фонтенака. Уберите его, мы требуем этого! Но ты должен понимать, Поль: твое предложение наивно, как детская сказ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тская сказка?! - вскочил Поль. - Тогда почему ты не выдумаешь чего-нибудь повзросл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му все кажется наивным, когда предлагает не он, - подал обиженный голос Фламар. - А я уверен, письмо подействует.</w:t>
      </w:r>
    </w:p>
    <w:p>
      <w:pPr>
        <w:pStyle w:val="Normal"/>
        <w:spacing w:lineRule="auto" w:line="240"/>
        <w:rPr>
          <w:rFonts w:ascii="Arial Cyr" w:hAnsi="Arial Cyr" w:eastAsia="Arial Cyr" w:cs="Arial Cyr"/>
        </w:rPr>
      </w:pPr>
      <w:r>
        <w:rPr>
          <w:rFonts w:eastAsia="Arial Cyr" w:cs="Arial Cyr" w:ascii="Arial Cyr" w:hAnsi="Arial Cyr"/>
        </w:rPr>
        <w:t>Брат и сестра Венсан тоже вмешались в спор. Они поддерживали Точильщика. В комнате становилось шумно. Кюньо задумчиво прислушив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что предложила бы, Марселина? - обратился он, наконец, к Марселине, заметив, что она не принимает участия в споре.</w:t>
      </w:r>
    </w:p>
    <w:p>
      <w:pPr>
        <w:pStyle w:val="Normal"/>
        <w:spacing w:lineRule="auto" w:line="240"/>
        <w:rPr/>
      </w:pPr>
      <w:r>
        <w:rPr>
          <w:rFonts w:eastAsia="Arial Cyr" w:cs="Arial Cyr" w:ascii="Arial Cyr" w:hAnsi="Arial Cyr"/>
        </w:rPr>
        <w:t xml:space="preserve"> </w:t>
      </w:r>
      <w:r>
        <w:rPr>
          <w:rFonts w:eastAsia="Arial Cyr" w:cs="Arial Cyr" w:ascii="Arial Cyr" w:hAnsi="Arial Cyr"/>
        </w:rPr>
        <w:t>- Мне кажется, Жан во многом прав, - отозвалась Марселина Берто, и все невольно начали прислушиваться к ее мягкому, как будто нерешительному голосу. - Посылать такое письмо - полумера. Что закричат, узнав о письме, Фонтенак и его друзья? Конечно, что здесь, на заводе, окопались коммунисты, что это красные подстрекнули кучку рабочих написать протест. Этим они еще раз припугнут хозяев, заставят их присоединиться к правому крылу. Нет, - продолжала Марселина, воодушевляясь, - вот если бы мы смогли доказать всем, показать всему народу, кто такой Фонтенак! Доказать его предательство во время войны, раскрыть его сговор с дружками за океаном... И доказать все цифрами, фактами - вот</w:t>
      </w:r>
      <w:r>
        <w:rPr>
          <w:rFonts w:eastAsia="Arial Cyr" w:cs="Arial Cyr" w:ascii="Arial Cyr" w:hAnsi="Arial Cyr"/>
          <w:smallCaps/>
        </w:rPr>
        <w:t xml:space="preserve"> </w:t>
      </w:r>
      <w:r>
        <w:rPr>
          <w:rFonts w:eastAsia="Arial Cyr" w:cs="Arial Cyr" w:ascii="Arial Cyr" w:hAnsi="Arial Cyr"/>
        </w:rPr>
        <w:t>это было бы настоящей борьбой! Тогда непременно выступит народ, скажет свое слово. И это будет гораздо внушительнее, и правительство уже не сможет отмахну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правильно! Так и нужно сделать! Лучше всего собрать факты! - не вытерпел Корасон, хотя Этьенн подавал ему выразительные знаки. - Мама, вы абсолютно пра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асон, дай сказать старшим, - нахмурилась Марселина.</w:t>
      </w:r>
    </w:p>
    <w:p>
      <w:pPr>
        <w:pStyle w:val="Normal"/>
        <w:spacing w:lineRule="auto" w:line="240"/>
        <w:rPr>
          <w:rFonts w:ascii="Arial Cyr" w:hAnsi="Arial Cyr" w:eastAsia="Arial Cyr" w:cs="Arial Cyr"/>
        </w:rPr>
      </w:pPr>
      <w:r>
        <w:rPr>
          <w:rFonts w:eastAsia="Arial Cyr" w:cs="Arial Cyr" w:ascii="Arial Cyr" w:hAnsi="Arial Cyr"/>
        </w:rPr>
        <w:t>Кюньо притянул мальчика к с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ритесняй его, Марселина. Вспомни твоего Александра: он презирал людей с холодной кровью, резонеров, тихонь... Надо радоваться, что наши ребята растут не такими. - Он обратился к остальным: - Напрасно вы так расшумелись. Правы и те и другие. Конечно, надо протестовать, написать в правительство, послать делегацию. Но не только рабочие нашего "Рапида" и Заречья должны подписать этот протест. Надо, чтоб тысячи патриотов подписались под ним. Надо сделать так, чтобы Фонтенак сам был вынужден просить отстав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гко сказать... Но как же это сделать? - вставил По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ламар, ведь ты, кажется, недавно ездил вместе со своими железнодорожниками в Лонгви на встречу участников Сопротивления? - спросил Кюньо. - И, помнится, на эту встречу приезжали бывшие заключенные Бухенвальда. Ведь так, Фламар?</w:t>
      </w:r>
    </w:p>
    <w:p>
      <w:pPr>
        <w:pStyle w:val="Normal"/>
        <w:spacing w:lineRule="auto" w:line="240"/>
        <w:rPr>
          <w:rFonts w:ascii="Arial Cyr" w:hAnsi="Arial Cyr" w:eastAsia="Arial Cyr" w:cs="Arial Cyr"/>
        </w:rPr>
      </w:pPr>
      <w:r>
        <w:rPr>
          <w:rFonts w:eastAsia="Arial Cyr" w:cs="Arial Cyr" w:ascii="Arial Cyr" w:hAnsi="Arial Cyr"/>
        </w:rPr>
        <w:t>Фламар заки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от это было свиданьице! - сказал он с удовольствием. - Две тысячи человек явились из двадцати четырех департаментов, да еще из Бельгии, из Голландии, да еще сотни две из других стран, которые тоже испытали, что такое фашизм. Целый интернационал! И тут уж не стеснялись! Обо всем поговорили по душам! Мои ребята тоже выступали. Да и я сказал словечко, - гордо прибав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 Кюньо постучал трубочкой о стол, призывая к тишине. - Вот то дело, ради которого я созвал вас сегодня, друзья, - сказал он. - Мы созовем такое же собрание, как в Лонгви. Даже еще шире, если удастся. А я уверен, что удастся! Нам пойдут навстречу Комитеты Мира, все, кто сражался в Сопротивлении, все кто по-настоящему хочет мира. Мы позовем народ из нашего и из соседних департамен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идея! Здорово придумано! Это будет настоящий суд народа! - воскликнул с энтузиазмом Точильщ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акой суд прозвучит не только на всю Францию, но и на весь мир, - кивнул Жером. - Ведь речь пойдет не об одном только Фонтенаке. У нас много наболевших вопрос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абывайте про нас, - сказала Марселина. - Мы тоже можем пригодиться в таком деле. Наши грачи хорошо знают народ в окрестностях. Мы сможем развозить приглашения, листовки, да мало ли еще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Значит, мы будем рассчитывать и на помощь грачей, - отозвался Кюньо.</w:t>
      </w:r>
    </w:p>
    <w:p>
      <w:pPr>
        <w:pStyle w:val="Normal"/>
        <w:spacing w:lineRule="auto" w:line="240"/>
        <w:rPr>
          <w:rFonts w:ascii="Arial Cyr" w:hAnsi="Arial Cyr" w:eastAsia="Arial Cyr" w:cs="Arial Cyr"/>
        </w:rPr>
      </w:pPr>
      <w:r>
        <w:rPr>
          <w:rFonts w:eastAsia="Arial Cyr" w:cs="Arial Cyr" w:ascii="Arial Cyr" w:hAnsi="Arial Cyr"/>
        </w:rPr>
        <w:t>Корасон покраснел от радости.</w:t>
      </w:r>
    </w:p>
    <w:p>
      <w:pPr>
        <w:pStyle w:val="Normal"/>
        <w:spacing w:lineRule="auto" w:line="240"/>
        <w:rPr>
          <w:rFonts w:ascii="Arial Cyr" w:hAnsi="Arial Cyr" w:eastAsia="Arial Cyr" w:cs="Arial Cyr"/>
        </w:rPr>
      </w:pPr>
      <w:r>
        <w:rPr>
          <w:rFonts w:eastAsia="Arial Cyr" w:cs="Arial Cyr" w:ascii="Arial Cyr" w:hAnsi="Arial Cyr"/>
        </w:rPr>
        <w:t>Начали обсуждать, как лучше организовать народное собрание. Марселина писала своим аккуратным мелким почерком предложения: "Поднять кампанию в нашей печати", "Привлечь к участию в собрании железнодорожников", "Составите текст листовки", "Отпечатать плака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бавь еще: "Организовать рабочих на "Рапиде", - сказал Кюньо, нагнувшись над ее плечом. - Мне кажется, лучше приурочить собрание к тем дням, когда сюда приедет Фонтенак. Пускай он и его дружки убедятся в силе нар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де мы соберемся, Жером? Здесь, в Заречье, даже нет такого места, - спросил Фламар. - Ведь нужно иметь в виду: как только станет известно о собрании, Фонтенак и власти постараются его сорвать. Это ясно. Мы...</w:t>
      </w:r>
    </w:p>
    <w:p>
      <w:pPr>
        <w:pStyle w:val="Normal"/>
        <w:spacing w:lineRule="auto" w:line="240"/>
        <w:rPr>
          <w:rFonts w:ascii="Arial Cyr" w:hAnsi="Arial Cyr" w:eastAsia="Arial Cyr" w:cs="Arial Cyr"/>
        </w:rPr>
      </w:pPr>
      <w:r>
        <w:rPr>
          <w:rFonts w:eastAsia="Arial Cyr" w:cs="Arial Cyr" w:ascii="Arial Cyr" w:hAnsi="Arial Cyr"/>
        </w:rPr>
        <w:t>Он не договорил. Раздался стук в дверь, сильный, настойчивый. Фламар с тревогой взглянул на Кюньо. Тот не спеша направился к д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да это Рамо пожаловал, - сказал он, разглядев вошедш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равствуй, приятель, - приветствовал он Рамо. - Очень хорошо, что ты приехал. Сейчас мы тебе расскажем про наши дела...</w:t>
      </w:r>
    </w:p>
    <w:p>
      <w:pPr>
        <w:pStyle w:val="Normal"/>
        <w:spacing w:lineRule="auto" w:line="240"/>
        <w:rPr>
          <w:rFonts w:ascii="Arial Cyr" w:hAnsi="Arial Cyr" w:eastAsia="Arial Cyr" w:cs="Arial Cyr"/>
        </w:rPr>
      </w:pPr>
      <w:r>
        <w:rPr>
          <w:rFonts w:eastAsia="Arial Cyr" w:cs="Arial Cyr" w:ascii="Arial Cyr" w:hAnsi="Arial Cyr"/>
        </w:rPr>
        <w:t>Однако Рамо только бегло кивнул присутствующим и обратился к Марсел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а тобой. Едем в Гнездо. К нам приехали американц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В ГНЕЗДЕ ГОСТ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ам здесь ни капельки не скучно? - Рой Мэйсон, великолепный и удивительно взрослый, заглянул в узкие, притененные мохнатыми ресницами глаза и тотчас же перевел взгляд на собственные туфли немыслимо оранжевого цвета. - Мне кажется, для молодой девуш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 капельки, - перебила его Клэр. - Да нам и некогда скуч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таки, - настаивал Рой. - Город далеко. И потом это такой жалкий городишко. Нет ни одного приличного кафе или ки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приличного бара нет, я обегал весь город! - подхватил Фэйни Мак-Магон. - Вот побывали бы у нас в Стон-Пойнте...</w:t>
      </w:r>
    </w:p>
    <w:p>
      <w:pPr>
        <w:pStyle w:val="Normal"/>
        <w:spacing w:lineRule="auto" w:line="240"/>
        <w:rPr>
          <w:rFonts w:ascii="Arial Cyr" w:hAnsi="Arial Cyr" w:eastAsia="Arial Cyr" w:cs="Arial Cyr"/>
        </w:rPr>
      </w:pPr>
      <w:r>
        <w:rPr>
          <w:rFonts w:eastAsia="Arial Cyr" w:cs="Arial Cyr" w:ascii="Arial Cyr" w:hAnsi="Arial Cyr"/>
        </w:rPr>
        <w:t>Разговор этот происходил на наружной лестнице, ведущей в жилые помещения Гнезда. С площадки лестницы, как с капитанского мостика, открывался вид на всю вернейскую долину, туманную и перламутрово-розовую в этот утренний час.</w:t>
      </w:r>
    </w:p>
    <w:p>
      <w:pPr>
        <w:pStyle w:val="Normal"/>
        <w:spacing w:lineRule="auto" w:line="240"/>
        <w:rPr/>
      </w:pPr>
      <w:r>
        <w:rPr>
          <w:rFonts w:eastAsia="Arial Cyr" w:cs="Arial Cyr" w:ascii="Arial Cyr" w:hAnsi="Arial Cyr"/>
        </w:rPr>
        <w:t>Сейчас же за каменной оградой Гнезда начинались виноградники, спускавшиеся уступами почти</w:t>
      </w:r>
      <w:r>
        <w:rPr>
          <w:rFonts w:eastAsia="Arial" w:cs="Arial" w:ascii="Arial" w:hAnsi="Arial"/>
          <w:lang w:val="en-US"/>
        </w:rPr>
        <w:t xml:space="preserve"> </w:t>
      </w:r>
      <w:r>
        <w:rPr>
          <w:rFonts w:eastAsia="Arial Cyr" w:cs="Arial Cyr" w:ascii="Arial Cyr" w:hAnsi="Arial Cyr"/>
        </w:rPr>
        <w:t>до самого города, кудрявые, сизые, как будто ощутимо росистые. Из купы дальних деревьев выступали темные, точно задымленные, зубцы и крыши замка Фонтенак. А еще ниже, из волн тумана, торчал, как перископ подводной лодки, острый шпиль церковной колокольни и смутно угадывались очертания домов. По воздуху плыл тягучий и размеренный звук колокола. Автомобильные гудки, отрывистые и редкие, напоминали лай собак. Где-то близко лаяли настоящие собаки, пели петухи и остро попискивали ласточки.</w:t>
      </w:r>
    </w:p>
    <w:p>
      <w:pPr>
        <w:pStyle w:val="Normal"/>
        <w:spacing w:lineRule="auto" w:line="240"/>
        <w:rPr>
          <w:rFonts w:ascii="Arial Cyr" w:hAnsi="Arial Cyr" w:eastAsia="Arial Cyr" w:cs="Arial Cyr"/>
        </w:rPr>
      </w:pPr>
      <w:r>
        <w:rPr>
          <w:rFonts w:eastAsia="Arial Cyr" w:cs="Arial Cyr" w:ascii="Arial Cyr" w:hAnsi="Arial Cyr"/>
        </w:rPr>
        <w:t>У подножья лестницы лежало Гнездо - голубая столовая, желтый, только что окрашенный коровник, розовая кухонька, гараж, зеленый ковер лужайки, посреди которой стоял, осеняя своими мощными ветвями все и всех, трехсотлетний дуб, прозванный Толстым Луи. Детские ноги протоптали во всех направлениях тропинки, и сверху, с площадки, казалось, что светлая сетка покрывает весь двор. Заглушая дальние звуки, в Гнезде то тут, то там раздавались голоса, визжала где-то пила, прерывисто урчал электромотор. Из открытых окон классной доносился хор малышей и увещевающий голос Витамин. И уже начинало греть солнце, редела вуаль тумана, и звучной, бодрой поступью входил новый де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стра жаловалась, что умирает здесь со скуки, - продолжал Рой. - Одно-единственное кино, одно кафе. - Он облокотился на перила лестницы и делал вид, что разглядывает замок, а сам украдкой любовался смугло-персиковым лицом девочки, которая стояла рядом с ним, задумчиво и немного грустно вглядываясь в дал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24200" cy="4562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124200" cy="45624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быть, ваша сестра привыкла к разным развлечениям, а мы знаем о них только понаслышке. - Клэр с сожалением оторвалась от созерцания долины и перевела глаза на Роя. - А чего не знаешь, о том и не тужишь. - Она усмехнулась, и темные пряди встрепенулись и подскочили над маленьким смуглым ухом. - Вином нас угощают каждую осень крестьяне, когда мы помогаем им собирать виноград. Кино у нас свое. Наш Корасон, вы с ним познакомились - такой высокий, синеглазый, - оборудовал аппарат, и мы почти каждую неделю смотрим в столовой картины. Вот недавно у нас была уморительная комедия, называется "Пострел Туту". Ох, как мы смеялись! - Клэр и теперь засмеялась. - А еще мы на той неделе видели русскую карт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усскую? - в один голос воскликнули Рой и Фэйни. - Вы смотрели картину о Совет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 кивнула Клэр. - Очень красивая была картина, цветная, о спорте... Я понимаю, вашей сестре нудно у Кассиньоль, - продолжала она. - Там не очень-то повеселишься. Но у нас и Мать и Тореадор такие веселые, они так любят, когда мы играем, поем или танцуем... Да вот, вы же были с нами позавчера. Разве вам было скучно, когда мы пели и танцевали? Ведь, правда, в Гнезде весело, Тэд? - крикнула она, перегнувшись через перила и приветливо махая рукой подходившему в сопровождении Жюжю Тэду Маллори.</w:t>
      </w:r>
    </w:p>
    <w:p>
      <w:pPr>
        <w:pStyle w:val="Normal"/>
        <w:spacing w:lineRule="auto" w:line="240"/>
        <w:rPr>
          <w:rFonts w:ascii="Arial Cyr" w:hAnsi="Arial Cyr" w:eastAsia="Arial Cyr" w:cs="Arial Cyr"/>
        </w:rPr>
      </w:pPr>
      <w:r>
        <w:rPr>
          <w:rFonts w:eastAsia="Arial Cyr" w:cs="Arial Cyr" w:ascii="Arial Cyr" w:hAnsi="Arial Cyr"/>
        </w:rPr>
        <w:t>Оба мальчика раскраснелись и о чем-то оживленно разговаривали, дополняя слова выразительными жестами. Жюжю был не слишком-то силен в английском, а Тэд, как мы помним, - во французском.</w:t>
      </w:r>
    </w:p>
    <w:p>
      <w:pPr>
        <w:pStyle w:val="Normal"/>
        <w:spacing w:lineRule="auto" w:line="240"/>
        <w:rPr>
          <w:rFonts w:ascii="Arial Cyr" w:hAnsi="Arial Cyr" w:eastAsia="Arial Cyr" w:cs="Arial Cyr"/>
        </w:rPr>
      </w:pPr>
      <w:r>
        <w:rPr>
          <w:rFonts w:eastAsia="Arial Cyr" w:cs="Arial Cyr" w:ascii="Arial Cyr" w:hAnsi="Arial Cyr"/>
        </w:rPr>
        <w:t>Услышав голос Клэр, Тэд поднял голову и широко улыб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еще бы! - с удовольствием отозвался он. - Здесь у вас не заскучаешь! За три дня мы с Дэвом перепробовали чуть не десять профессий. Но последняя мне больше всех по душе! - И он со смехом протянул руки, измазанные желтой краской.</w:t>
      </w:r>
    </w:p>
    <w:p>
      <w:pPr>
        <w:pStyle w:val="Normal"/>
        <w:spacing w:lineRule="auto" w:line="240"/>
        <w:rPr/>
      </w:pPr>
      <w:r>
        <w:rPr>
          <w:rFonts w:eastAsia="Arial Cyr" w:cs="Arial Cyr" w:ascii="Arial Cyr" w:hAnsi="Arial Cyr"/>
        </w:rPr>
        <w:t>Тэд был обряжен в какой-то немыслимый старый балахон,</w:t>
      </w:r>
      <w:r>
        <w:rPr>
          <w:rFonts w:eastAsia="Arial Cyr" w:cs="Arial Cyr" w:ascii="Arial Cyr" w:hAnsi="Arial Cyr"/>
          <w:lang w:val="en-US"/>
        </w:rPr>
        <w:t xml:space="preserve"> </w:t>
      </w:r>
      <w:r>
        <w:rPr>
          <w:rFonts w:eastAsia="Arial Cyr" w:cs="Arial Cyr" w:ascii="Arial Cyr" w:hAnsi="Arial Cyr"/>
        </w:rPr>
        <w:t>а на голове у него лепилась бумажная шапочка, похожая на перевернутый детский кораблик. И шапка и балахон были сильно забрызганы той же яично-желтой крас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Тэд, что это ты вырядился таким чучелом? - насмешливо крикнул Фэйни. - Поди-ка полюбуйся на себя в зерк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 всякого свои вкусы, - усмехнулся Рой. </w:t>
      </w:r>
    </w:p>
    <w:p>
      <w:pPr>
        <w:pStyle w:val="Normal"/>
        <w:spacing w:lineRule="auto" w:line="240"/>
        <w:rPr>
          <w:rFonts w:ascii="Arial Cyr" w:hAnsi="Arial Cyr" w:eastAsia="Arial Cyr" w:cs="Arial Cyr"/>
        </w:rPr>
      </w:pPr>
      <w:r>
        <w:rPr>
          <w:rFonts w:eastAsia="Arial Cyr" w:cs="Arial Cyr" w:ascii="Arial Cyr" w:hAnsi="Arial Cyr"/>
        </w:rPr>
        <w:t>Жюжю взбежал по лестн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красили коровник, - доложил он Клэр. - А теперь Тэд и Дэв собираются вымостить площадку перед кухней. Лолота при них сказала, что она чуть не утонула во время последнего дождя: все ручьи с гор натекли к кухне. Они и принялись с Дэвом все обмерять, потом выкопали канаву, чтобы отвести воду от дверей, а теперь будут мостить щебенкой и камнем... А я буду им помогать. Очень подходящие парни! - шепнул он Клэр, кивая на стоящего внизу Тэда.</w:t>
      </w:r>
    </w:p>
    <w:p>
      <w:pPr>
        <w:pStyle w:val="Normal"/>
        <w:spacing w:lineRule="auto" w:line="240"/>
        <w:rPr>
          <w:rFonts w:ascii="Arial Cyr" w:hAnsi="Arial Cyr" w:eastAsia="Arial Cyr" w:cs="Arial Cyr"/>
        </w:rPr>
      </w:pPr>
      <w:r>
        <w:rPr>
          <w:rFonts w:eastAsia="Arial Cyr" w:cs="Arial Cyr" w:ascii="Arial Cyr" w:hAnsi="Arial Cyr"/>
        </w:rPr>
        <w:t>В настроениях Жюжю произошел решительный перелом. Он уже не ловил по углам Клэр и не убеждал ее горячим шепотом спровадить как можно скорее из Гнезда американцев; не утверждал, что решительно все "амерлоки" - задавалы, и белоручки, и лентяи, и выскочки, и среди них нет ни одного стоящего. Теперь Жюжю косился только на Фейни, Роя да на их руководителя Хомера. Никакие уговоры Клэр не могли его заставить быть приветливым с этой троиц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эд и Дэв собираются стать инженерами, - продолжал болтать Жюжю. - Они говорят, что будут изобретать разные машины. Как ты думаешь, Клэр, может, и мне стать инженером? Я, правда, хотел быть поэтом, но Тэд меня отговарив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Жюжю, что ты там застрял? Идешь со мной? - закричал Тэд. - Покажи, где брать щебень...</w:t>
      </w:r>
    </w:p>
    <w:p>
      <w:pPr>
        <w:pStyle w:val="Normal"/>
        <w:spacing w:lineRule="auto" w:line="240"/>
        <w:rPr>
          <w:rFonts w:ascii="Arial Cyr" w:hAnsi="Arial Cyr" w:eastAsia="Arial Cyr" w:cs="Arial Cyr"/>
        </w:rPr>
      </w:pPr>
      <w:r>
        <w:rPr>
          <w:rFonts w:eastAsia="Arial Cyr" w:cs="Arial Cyr" w:ascii="Arial Cyr" w:hAnsi="Arial Cyr"/>
        </w:rPr>
        <w:t>Жюжю, прыгая через две ступеньки, спустился к своему новому приятелю, и оба с деловым видом удал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эр, а что, если бы мы с вами съездили, скажем завтра в город посидеть в кафе? - сказал Рой, просительно глядя на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поедем! - обрадовался Фэйни. - Вот здорово придумал, Рой! А то я скоро взвою от то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то что обрадовался? Разве тебя приглашают? - презрительно буркнул Рой. </w:t>
      </w:r>
    </w:p>
    <w:p>
      <w:pPr>
        <w:pStyle w:val="Normal"/>
        <w:spacing w:lineRule="auto" w:line="240"/>
        <w:rPr>
          <w:rFonts w:ascii="Arial Cyr" w:hAnsi="Arial Cyr" w:eastAsia="Arial Cyr" w:cs="Arial Cyr"/>
        </w:rPr>
      </w:pPr>
      <w:r>
        <w:rPr>
          <w:rFonts w:eastAsia="Arial Cyr" w:cs="Arial Cyr" w:ascii="Arial Cyr" w:hAnsi="Arial Cyr"/>
        </w:rPr>
        <w:t>Клэр прищурила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что, очень захотелось пирожных? - невинным тоном спросила она. - Так я скажу Лолоте, и наши девочки завтра к обеду приготовят что-нибудь вкусное. Пирог с кремом, напри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т, просто хотелось посидеть, поговорить... - промямлил 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мы же и так разговариваем! - все тем же тоном продолжала Клэр. - Посидеть? Давайте вечерком соберем ребят, посидим у Толстого Лу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т, Клэр, - Рой покраснел. - Хотелось бы, видите ли, поговорить с вами. С вами лично, - подчеркну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ворить с вами наедине! - уточнил Фэй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у, - решительно сказала Клэр. - Ни минуты свободной! И потом Мать мне не разреш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ы можете сказать госпоже Берто, что едете в город по делу. Выдумать, наконец, какой-нибудь предло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Обманывать Мать?! - Клэр так посмотрела на Роя, что он невольно потупился. - Никогда и никто из нас не обманывает М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ы же все равно, я слышал, завтра собирались в город, - упрашивал 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 меня там другие дела, - отрезала Клэр. </w:t>
      </w:r>
    </w:p>
    <w:p>
      <w:pPr>
        <w:pStyle w:val="Normal"/>
        <w:spacing w:lineRule="auto" w:line="240"/>
        <w:rPr>
          <w:rFonts w:ascii="Arial Cyr" w:hAnsi="Arial Cyr" w:eastAsia="Arial Cyr" w:cs="Arial Cyr"/>
        </w:rPr>
      </w:pPr>
      <w:r>
        <w:rPr>
          <w:rFonts w:eastAsia="Arial Cyr" w:cs="Arial Cyr" w:ascii="Arial Cyr" w:hAnsi="Arial Cyr"/>
        </w:rPr>
        <w:t>Краска бросилась в лицо Рою. "Ага, вот ты какая! Ну погоди, я тебе покажу, гордячка! Будешь меня помнить!" - говорил его мстительный взгляд.</w:t>
      </w:r>
    </w:p>
    <w:p>
      <w:pPr>
        <w:pStyle w:val="Normal"/>
        <w:spacing w:lineRule="auto" w:line="240"/>
        <w:rPr>
          <w:rFonts w:ascii="Arial Cyr" w:hAnsi="Arial Cyr" w:eastAsia="Arial Cyr" w:cs="Arial Cyr"/>
        </w:rPr>
      </w:pPr>
      <w:r>
        <w:rPr>
          <w:rFonts w:eastAsia="Arial Cyr" w:cs="Arial Cyr" w:ascii="Arial Cyr" w:hAnsi="Arial Cyr"/>
        </w:rPr>
        <w:t>Уже несколько дней американские школьники гостили в Гнезде. В первый же день Хомер заявил Марселине, что он, как педагог, чрезвычайно интересуется трудовым воспитанием, которое, как говорят, с таким успехом проводят в своей замечательной колонии госпожа Берто и господин Рамо. Поэтому ему хотелось бы ознакомиться поближе с постановкой учебного процесса и методами труда в Гнез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кого же вы могли слышать о нашей колонии? - спросила Марселина, стараясь не слишком вглядываться в непривлекательную физиономию учителя. - Ведь, кажется, гостей из Штатов у нас еще не быв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илуйте, госпожа Берто, да в Америке отлично знают о ваших методах! - перебил ее Хомер. - Вы сами, верно, не подозреваете, как известно у нас в Штатах ваше Гнездо... э... э... грачей! Да вот, можете спросить у моих воспитанников. Фэниан, подите сюда, скажите госпоже Берто, что вы слышали в Штатах о Гнезде, - обратился он к Мак-Магону.</w:t>
      </w:r>
    </w:p>
    <w:p>
      <w:pPr>
        <w:pStyle w:val="Normal"/>
        <w:spacing w:lineRule="auto" w:line="240"/>
        <w:rPr>
          <w:rFonts w:ascii="Arial Cyr" w:hAnsi="Arial Cyr" w:eastAsia="Arial Cyr" w:cs="Arial Cyr"/>
        </w:rPr>
      </w:pPr>
      <w:r>
        <w:rPr>
          <w:rFonts w:eastAsia="Arial Cyr" w:cs="Arial Cyr" w:ascii="Arial Cyr" w:hAnsi="Arial Cyr"/>
        </w:rPr>
        <w:t>У Фэйни под белесыми ресницами забегали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лышали, что это образцовая школа, что в Гнезде образцовые преподаватели, что ребята тоже образцовые, - скороговоркой начал он.</w:t>
      </w:r>
    </w:p>
    <w:p>
      <w:pPr>
        <w:pStyle w:val="Normal"/>
        <w:spacing w:lineRule="auto" w:line="240"/>
        <w:rPr>
          <w:rFonts w:ascii="Arial Cyr" w:hAnsi="Arial Cyr" w:eastAsia="Arial Cyr" w:cs="Arial Cyr"/>
        </w:rPr>
      </w:pPr>
      <w:r>
        <w:rPr>
          <w:rFonts w:eastAsia="Arial Cyr" w:cs="Arial Cyr" w:ascii="Arial Cyr" w:hAnsi="Arial Cyr"/>
        </w:rPr>
        <w:t>Марселина переглянулась с Тореадором. Хомер перехватил этот взгля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и здесь, в городе, чрезвычайно ценят вашу работу, - поспешно сказал он, делая Фэйни знак замолчать. - Вот, например, такая почтенная особа, как госпожа Кассиньоль, рекомендовала мне непременно познакомиться с вами и побывать в Гнез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вот уж не думала, что госпожа Кассиньоль будет расхваливать кому-нибудь меня и в особенности рекомендовать посетителям Гнездо, - сказала Марселина, усмехаясь и снова переглядываясь с Тореадо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методы воспитания в пансионе Кассиньоль сильно отличаются от ваших, госпожа Берто, - подхватил Хомер. - В пансионе больше обращают внимание на внешнюю, так сказать, сторону. И все-таки госпожа Кассиньоль отдает должное вашим талантам, вашему методу.</w:t>
      </w:r>
    </w:p>
    <w:p>
      <w:pPr>
        <w:pStyle w:val="Normal"/>
        <w:spacing w:lineRule="auto" w:line="240"/>
        <w:rPr>
          <w:rFonts w:ascii="Arial Cyr" w:hAnsi="Arial Cyr" w:eastAsia="Arial Cyr" w:cs="Arial Cyr"/>
        </w:rPr>
      </w:pPr>
      <w:r>
        <w:rPr>
          <w:rFonts w:eastAsia="Arial Cyr" w:cs="Arial Cyr" w:ascii="Arial Cyr" w:hAnsi="Arial Cyr"/>
        </w:rPr>
        <w:t>Марселина чуть повела плечами. И она и Рамо привыкли, что в Гнездо приезжают педагоги, прослышавшие о необычной школе в горах. Большей частью это бывали простые и горячие души, энтузиасты своего дела, ищущие новых дорог в педагогике, страстно заинтересованные в лучшем воспитании молодого поколения. Мать и Тореадор поэтому не находили ничего удивительного и в приезде американского педагога, который к тому же привез в Гнездо своих мальчиков поучиться трудовым навыкам грачей. Хомер был так обходителен, так неподдельно интересовался всем в Гнезде! Правда, физиономия гостя не внушала симпатии, а его вкрадчивые манеры как-то не вязались с грузной фигурой и перебитым носом боксера. Но это были уже чистые придирки. Мать постаралась подавить в себе невольную антипатию и тут же, наперекор себе, любезно пригласила Хомера и его питомцев погостить в Гнезде столько времени, сколько они захот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бы только вашей молодежи не показалось у нас скучно, - сказала она извиняющимся тоном. - Вы ведь на каникулах, вам хочется веселиться... У нас тоже каникулы, но мы, хоть и ходим в походы и на прогулки и устраиваем вечера с песнями у Толстого Луи, все-таки готовимся к экзаменам. Старшие осенью будут поступать в школы повышенного типа: одни - в строительную, другие - в художественную. Вот и приходится с ними повторять кое-что, а вам и вашим питомцам это будет скучновато.</w:t>
      </w:r>
    </w:p>
    <w:p>
      <w:pPr>
        <w:pStyle w:val="Normal"/>
        <w:spacing w:lineRule="auto" w:line="240"/>
        <w:rPr>
          <w:rFonts w:ascii="Arial Cyr" w:hAnsi="Arial Cyr" w:eastAsia="Arial Cyr" w:cs="Arial Cyr"/>
        </w:rPr>
      </w:pPr>
      <w:r>
        <w:rPr>
          <w:rFonts w:eastAsia="Arial Cyr" w:cs="Arial Cyr" w:ascii="Arial Cyr" w:hAnsi="Arial Cyr"/>
        </w:rPr>
        <w:t>Однако Хомер с таким жаром уверял, что в Гнезде все - и развлечения и занятия - поучительно для него и его воспитанников, что Матери и Рамо оставалось только приготовить для гостей небольшую комнатку возле кладовой, где раньше помещалась Лолота.</w:t>
      </w:r>
    </w:p>
    <w:p>
      <w:pPr>
        <w:pStyle w:val="Normal"/>
        <w:spacing w:lineRule="auto" w:line="240"/>
        <w:rPr>
          <w:rFonts w:ascii="Arial Cyr" w:hAnsi="Arial Cyr" w:eastAsia="Arial Cyr" w:cs="Arial Cyr"/>
        </w:rPr>
      </w:pPr>
      <w:r>
        <w:rPr>
          <w:rFonts w:eastAsia="Arial Cyr" w:cs="Arial Cyr" w:ascii="Arial Cyr" w:hAnsi="Arial Cyr"/>
        </w:rPr>
        <w:t>Грачи засновали по всему Гнезду, стаскивая в эту комнату легкие складные кровати, одеяла, самодельные ков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орудуем "американскую резиденцию", - острил Жорж, ставя на стол "резиденции" вазу с альпийскими колокольчиками.</w:t>
      </w:r>
    </w:p>
    <w:p>
      <w:pPr>
        <w:pStyle w:val="Normal"/>
        <w:spacing w:lineRule="auto" w:line="240"/>
        <w:rPr>
          <w:rFonts w:ascii="Arial Cyr" w:hAnsi="Arial Cyr" w:eastAsia="Arial Cyr" w:cs="Arial Cyr"/>
        </w:rPr>
      </w:pPr>
      <w:r>
        <w:rPr>
          <w:rFonts w:eastAsia="Arial Cyr" w:cs="Arial Cyr" w:ascii="Arial Cyr" w:hAnsi="Arial Cyr"/>
        </w:rPr>
        <w:t>Приезд гостей взбудоражил обитателей Гнезда. Марселина и Рамо всегда внушали своим грачам, что любых посетителей нужно встречать радушно и приветливо, стараться во всем им услужить, сделать их пребывание в Гнезде как можно более приятным. Да и сами ребята очень любили, когда в Гнездо являлись гости. Поэтому и Хомера с его группой в Гнезде ожидал самый теплый прием. Однако почти с первого же дня между гостями и хозяевами образовались невидимые, но очень ощутимые трещинки. Хомер, например, почти у всех грачей вызвал антипатию. Ребята подметили, что как учитель он несправедлив: одних мальчиков балует, потворствует им во всем, а с другими не в меру требователен, суров, даже груб.</w:t>
      </w:r>
    </w:p>
    <w:p>
      <w:pPr>
        <w:pStyle w:val="Normal"/>
        <w:spacing w:lineRule="auto" w:line="240"/>
        <w:rPr>
          <w:rFonts w:ascii="Arial Cyr" w:hAnsi="Arial Cyr" w:eastAsia="Arial Cyr" w:cs="Arial Cyr"/>
        </w:rPr>
      </w:pPr>
      <w:r>
        <w:rPr>
          <w:rFonts w:eastAsia="Arial Cyr" w:cs="Arial Cyr" w:ascii="Arial Cyr" w:hAnsi="Arial Cyr"/>
        </w:rPr>
        <w:t>Фэйни показался грачам пролазой, а его бессменный адъютант - Лори Миллс - простоватым и недалеким парнем. Рой с самого начала держался отчужденно, его, видимо, вообще мало интересовали грачи, их занятия и развлечения. Только одна Клэр неизменно пользовалась его вниманием. Грачи заметили, что Рой всегда оказывается вблизи того места, где в данную минуту находится Клэр. Над нею уж начали подшучивать: "Он только из-за тебя соблаговолил приехать к нам. Спорим, что он обработал для этого не только всех своих ребят, но и самого учителя!"</w:t>
      </w:r>
    </w:p>
    <w:p>
      <w:pPr>
        <w:pStyle w:val="Normal"/>
        <w:spacing w:lineRule="auto" w:line="240"/>
        <w:rPr>
          <w:rFonts w:ascii="Arial Cyr" w:hAnsi="Arial Cyr" w:eastAsia="Arial Cyr" w:cs="Arial Cyr"/>
        </w:rPr>
      </w:pPr>
      <w:r>
        <w:rPr>
          <w:rFonts w:eastAsia="Arial Cyr" w:cs="Arial Cyr" w:ascii="Arial Cyr" w:hAnsi="Arial Cyr"/>
        </w:rPr>
        <w:t>Клэр отшучивалась, как могла, но и она тяготилась постоянным вниманием Роя. По-настоящему понравились грачам только Тэд Маллори и Дэв Ванами. Оба они не важничали, держались по-товарищески и хорошо играли в футбол и баскетбол.</w:t>
      </w:r>
    </w:p>
    <w:p>
      <w:pPr>
        <w:pStyle w:val="Normal"/>
        <w:spacing w:lineRule="auto" w:line="240"/>
        <w:rPr>
          <w:rFonts w:ascii="Arial Cyr" w:hAnsi="Arial Cyr" w:eastAsia="Arial Cyr" w:cs="Arial Cyr"/>
        </w:rPr>
      </w:pPr>
      <w:r>
        <w:rPr>
          <w:rFonts w:eastAsia="Arial Cyr" w:cs="Arial Cyr" w:ascii="Arial Cyr" w:hAnsi="Arial Cyr"/>
        </w:rPr>
        <w:t>Вместе с Хомером в Гнездо приехал и Юджин Гарденер. Майор, несмотря на протесты жены, с удовольствием поручил его заботам Хомера. Впрочем, Юджин не доставлял Хомеру почти никаких хлопот. Приехав в Гнездо и оглядевшись, сын майора скорчил недовольную физиономию: уж очень много здесь работали, слишком шумно смеялись, слишком оживленно говорили... Это было совсем не по вкусу Юджину. Но, зайдя как-то на кухню к Лолоте, он вдруг обнаружил несколько новых спичечных коробок: таких у него в коллекции не было. Лолота охотно подарила их странному американскому мальчику. Подумайте только, этот чудак принялся горячо благодарить ее за пустые коробки! Лолота не знала, что для Юджина это было ценнейшее сокровище. Он тотчас же отыскал укромный уголок во дворе и уселся там сортировать свои новые экземпляры. С этого момента Юджин все время проводил либо в каком-нибудь уединенном местечке, либо на кухне, не обращая внимания на жизнь, которая кипела и бурлила рядом с ним.</w:t>
      </w:r>
    </w:p>
    <w:p>
      <w:pPr>
        <w:pStyle w:val="Normal"/>
        <w:spacing w:lineRule="auto" w:line="240"/>
        <w:rPr>
          <w:rFonts w:ascii="Arial Cyr" w:hAnsi="Arial Cyr" w:eastAsia="Arial Cyr" w:cs="Arial Cyr"/>
        </w:rPr>
      </w:pPr>
      <w:r>
        <w:rPr>
          <w:rFonts w:eastAsia="Arial Cyr" w:cs="Arial Cyr" w:ascii="Arial Cyr" w:hAnsi="Arial Cyr"/>
        </w:rPr>
        <w:t>Ребята в Гнезде все делали сами. Тяжелыми работами и техникой ведали мальчики. Под руководством Рамо они обслуживали собственную маленькую электростанцию, которую питала резвая горная река Лизер, протекающая поблизости. Мальчики сами провели в Гнездо воду, сами сложили печи в комнатах и в кухне, привозили из лесу валежник, вскапывали землю для огорода и сада. Они же вместе с Корасоном заботились о "Последней надежде". Девочки под наблюдением Лолоты стряпали на кухне, стирали и чинили белье и платье для всех грачей, ткали ковры для спален, убирали Гнездо, занимались садом и огоро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и стены сами выкладывали? И рамы оконные делали? И двери? - выспрашивал Тэд Корасона, который вместе с Жоржем и Клэр водил гостей по Гнез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онечно, сами, - отвечал за Корасона Жорж. Ему в первый раз выпала честь быть "экскурсоводом". - Наши ребята ведь все могут делать, - говорил он с немыслимой гордостью. - Они у нас и маляры, и столяры, и каменщики... Видали у нас рыжего паренька с этаким вихром на затылке? Это Ксавье. А с Жюжю знакомы? Они у нас бригадиры столяров. В гараже им отвели уголок. Хотите посмотреть?</w:t>
      </w:r>
    </w:p>
    <w:p>
      <w:pPr>
        <w:pStyle w:val="Normal"/>
        <w:spacing w:lineRule="auto" w:line="240"/>
        <w:rPr>
          <w:rFonts w:ascii="Arial Cyr" w:hAnsi="Arial Cyr" w:eastAsia="Arial Cyr" w:cs="Arial Cyr"/>
        </w:rPr>
      </w:pPr>
      <w:r>
        <w:rPr>
          <w:rFonts w:eastAsia="Arial Cyr" w:cs="Arial Cyr" w:ascii="Arial Cyr" w:hAnsi="Arial Cyr"/>
        </w:rPr>
        <w:t>И Жорж вел всю компанию за перегородку гаража, где несколько младших грачей строгали какие-то дет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савье! - звал Жорж. - Ксавье, иди-ка сюда, расскажи гостям, что вы тут мастерите. Да куда же провалился этот парень?! Эй, ребята, где ваш бригадир? - спрашивал он у младш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ем. Мы сами его давно не видели, - отвечали те.</w:t>
      </w:r>
    </w:p>
    <w:p>
      <w:pPr>
        <w:pStyle w:val="Normal"/>
        <w:spacing w:lineRule="auto" w:line="240"/>
        <w:rPr>
          <w:rFonts w:ascii="Arial Cyr" w:hAnsi="Arial Cyr" w:eastAsia="Arial Cyr" w:cs="Arial Cyr"/>
        </w:rPr>
      </w:pPr>
      <w:r>
        <w:rPr>
          <w:rFonts w:eastAsia="Arial Cyr" w:cs="Arial Cyr" w:ascii="Arial Cyr" w:hAnsi="Arial Cyr"/>
        </w:rPr>
        <w:t>Странно вел себя Ксавье после приезда американцев. Уже на второй день он примчался к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м скорей, скажем Матери, чтоб она прогнала их отсюда. Это лазутчики, - заявил он с таким жаром, что девочка рассме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напугал же тебя тот случай в замке! - сказала она, подтрунивая. - Теперь ты, как пуганая ворона, куста боиш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тебе говорю, они сюда явились следить за Матерью и за всеми нами, - упрямо твердил Ксавье. - Ты видела этого толстого увальня? Так вот, я узнал, он сын майора, который приехал сюда недавно. Я уверен, что он у них самый главный шпион. Он только притворяется, будто ни на что не смотрит. Надо сейчас же сказать Матери! Пускай она их прогон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говори сам, а я не пойду, - рассердилась Клэр. - Вот выдумал чепуху! Приехали самые обыкновенные школьники с преподавателем. Хотят пожить в горах, интересуются, как мы здесь живем, захватили с собой знакомого парня, потому что отец просил мистера Хомера немножко расшевелить сына, а ты уже подымаешь тревогу: "Лазутчики! Шпионы!" Я и сама не люблю скаутов, но уверять, что все они враги, это слишком!..</w:t>
      </w:r>
    </w:p>
    <w:p>
      <w:pPr>
        <w:pStyle w:val="Normal"/>
        <w:spacing w:lineRule="auto" w:line="240"/>
        <w:rPr>
          <w:rFonts w:ascii="Arial Cyr" w:hAnsi="Arial Cyr" w:eastAsia="Arial Cyr" w:cs="Arial Cyr"/>
        </w:rPr>
      </w:pPr>
      <w:r>
        <w:rPr>
          <w:rFonts w:eastAsia="Arial Cyr" w:cs="Arial Cyr" w:ascii="Arial Cyr" w:hAnsi="Arial Cyr"/>
        </w:rPr>
        <w:t>Ксавье обиделся чуть не до сле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выходит, по-твоему, что я все выдумал! - запальчиво закричал он. - Так я пойду к Корасону и Витамин. Они-то меня послушают!</w:t>
      </w:r>
    </w:p>
    <w:p>
      <w:pPr>
        <w:pStyle w:val="Normal"/>
        <w:spacing w:lineRule="auto" w:line="240"/>
        <w:rPr>
          <w:rFonts w:ascii="Arial Cyr" w:hAnsi="Arial Cyr" w:eastAsia="Arial Cyr" w:cs="Arial Cyr"/>
        </w:rPr>
      </w:pPr>
      <w:r>
        <w:rPr>
          <w:rFonts w:eastAsia="Arial Cyr" w:cs="Arial Cyr" w:ascii="Arial Cyr" w:hAnsi="Arial Cyr"/>
        </w:rPr>
        <w:t>Однако и Корасон в ответ на все выкрики Ксавье только пожал плечами. А Витамин жалостливо посмотрела на него и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Опять хочешь попасть в какую-нибудь историю, Ксавье? Мало тебе того случая в замке? Вспомни, что тогда сказала Мать!</w:t>
      </w:r>
    </w:p>
    <w:p>
      <w:pPr>
        <w:pStyle w:val="Normal"/>
        <w:spacing w:lineRule="auto" w:line="240"/>
        <w:rPr>
          <w:rFonts w:ascii="Arial Cyr" w:hAnsi="Arial Cyr" w:eastAsia="Arial Cyr" w:cs="Arial Cyr"/>
        </w:rPr>
      </w:pPr>
      <w:r>
        <w:rPr>
          <w:rFonts w:eastAsia="Arial Cyr" w:cs="Arial Cyr" w:ascii="Arial Cyr" w:hAnsi="Arial Cyr"/>
        </w:rPr>
        <w:t>И Ксавье, злой, обиженный, никем не понятый и не поддержанный, убежал. Матери он так и не решился сказать об одолевавших его подозрениях: а вдруг и она осмеет его, как осмеяла Клэр! Или посмотрит с такой же обидной жалостью, как Витамин! Но про себя Ксавье твердо решил следить за каждым шагом американцев.</w:t>
      </w:r>
    </w:p>
    <w:p>
      <w:pPr>
        <w:pStyle w:val="Normal"/>
        <w:spacing w:lineRule="auto" w:line="240"/>
        <w:rPr>
          <w:rFonts w:ascii="Arial Cyr" w:hAnsi="Arial Cyr" w:eastAsia="Arial Cyr" w:cs="Arial Cyr"/>
        </w:rPr>
      </w:pPr>
      <w:r>
        <w:rPr>
          <w:rFonts w:eastAsia="Arial Cyr" w:cs="Arial Cyr" w:ascii="Arial Cyr" w:hAnsi="Arial Cyr"/>
        </w:rPr>
        <w:t>И Ксавье исчез. Витамин напрасно искала его в мастерской, в гараже, в классных. Ксавье приходил только к тому моменту, когда Рамо собирал всех своих мальчиков, чтобы разойтись по спальням.</w:t>
      </w:r>
    </w:p>
    <w:p>
      <w:pPr>
        <w:pStyle w:val="Normal"/>
        <w:spacing w:lineRule="auto" w:line="240"/>
        <w:rPr>
          <w:rFonts w:ascii="Arial Cyr" w:hAnsi="Arial Cyr" w:eastAsia="Arial Cyr" w:cs="Arial Cyr"/>
        </w:rPr>
      </w:pPr>
      <w:r>
        <w:rPr>
          <w:rFonts w:eastAsia="Arial Cyr" w:cs="Arial Cyr" w:ascii="Arial Cyr" w:hAnsi="Arial Cyr"/>
        </w:rPr>
        <w:t>Стоило Хомеру или кому-нибудь из его питомцев отойти в сторону и начать между собой разговор, как поблизости тотчас же вырастала тень, и только торчащий красный вихор выдавал присутствие упорного наблюдателя.</w:t>
      </w:r>
    </w:p>
    <w:p>
      <w:pPr>
        <w:pStyle w:val="Normal"/>
        <w:spacing w:lineRule="auto" w:line="240"/>
        <w:rPr>
          <w:rFonts w:ascii="Arial Cyr" w:hAnsi="Arial Cyr" w:eastAsia="Arial Cyr" w:cs="Arial Cyr"/>
        </w:rPr>
      </w:pPr>
      <w:r>
        <w:rPr>
          <w:rFonts w:eastAsia="Arial Cyr" w:cs="Arial Cyr" w:ascii="Arial Cyr" w:hAnsi="Arial Cyr"/>
        </w:rPr>
        <w:t>Однажды Мать, заметив вихор, вытащила упирающегося и донельзя смущенного Ксавье из-за двери белье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тут делаешь, Ксавье? И вообще, где ты Пропадаешь? Твоя бригада жалуется, что ты даже не заглянул последние два дня к ним. Они там кончают новую дверь для кухни...</w:t>
      </w:r>
    </w:p>
    <w:p>
      <w:pPr>
        <w:pStyle w:val="Normal"/>
        <w:spacing w:lineRule="auto" w:line="240"/>
        <w:rPr>
          <w:rFonts w:ascii="Arial Cyr" w:hAnsi="Arial Cyr" w:eastAsia="Arial Cyr" w:cs="Arial Cyr"/>
        </w:rPr>
      </w:pPr>
      <w:r>
        <w:rPr>
          <w:rFonts w:eastAsia="Arial Cyr" w:cs="Arial Cyr" w:ascii="Arial Cyr" w:hAnsi="Arial Cyr"/>
        </w:rPr>
        <w:t>Ксавье упорно прятал от Матери ли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я сейчас пойду к ребятам, Мама... - пробормотал он. - Я... я занимался английским... Ведь вы сами сказали, что я должен заняться, - прибавил он уже более уверенно и в доказательство даже вытащил из кармана маленький английский словарь. - Вот... я учу слова.</w:t>
      </w:r>
    </w:p>
    <w:p>
      <w:pPr>
        <w:pStyle w:val="Normal"/>
        <w:spacing w:lineRule="auto" w:line="240"/>
        <w:rPr>
          <w:rFonts w:ascii="Arial Cyr" w:hAnsi="Arial Cyr" w:eastAsia="Arial Cyr" w:cs="Arial Cyr"/>
        </w:rPr>
      </w:pPr>
      <w:r>
        <w:rPr>
          <w:rFonts w:eastAsia="Arial Cyr" w:cs="Arial Cyr" w:ascii="Arial Cyr" w:hAnsi="Arial Cyr"/>
        </w:rPr>
        <w:t>Мать с сомнением посмотрела на словарь, на склоненную перед ней голову. Такая прилежность была, увы, нехарактерна для Ксавье, беспечного и легкомысленного, как мотылек. Но заглянуть в глаза мальчику ей так и не удалось.</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ОВОРЯТ ЛЮБИМЦЫ ХОМЕР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И все же Ксавье упустил! Он упустил. Он не слышал разговора Хомера с его питомцами, разговора, прояснившего бы Ксавье очень многое.</w:t>
      </w:r>
    </w:p>
    <w:p>
      <w:pPr>
        <w:pStyle w:val="Normal"/>
        <w:spacing w:lineRule="auto" w:line="240"/>
        <w:rPr>
          <w:rFonts w:ascii="Arial Cyr" w:hAnsi="Arial Cyr" w:eastAsia="Arial Cyr" w:cs="Arial Cyr"/>
        </w:rPr>
      </w:pPr>
      <w:r>
        <w:rPr>
          <w:rFonts w:eastAsia="Arial Cyr" w:cs="Arial Cyr" w:ascii="Arial Cyr" w:hAnsi="Arial Cyr"/>
        </w:rPr>
        <w:t>Происходил этот разговор однажды вечером в душевой. Грачи так гордились своей душевой, что непременно водили всех своих гостей мыться. Душевая примыкала к кухне, и всем посетителям показывали, как вода, поступая из речки, проходит по трубам и нагревается от кухонной плиты. В этом не было, конечно, какого-то особого изобретения. Но дело заключалось в том, что грачи сами рассчитывали и диаметр труб и их расположение, сами строили душевую и монтировали краны.</w:t>
      </w:r>
    </w:p>
    <w:p>
      <w:pPr>
        <w:pStyle w:val="Normal"/>
        <w:spacing w:lineRule="auto" w:line="240"/>
        <w:rPr>
          <w:rFonts w:ascii="Arial Cyr" w:hAnsi="Arial Cyr" w:eastAsia="Arial Cyr" w:cs="Arial Cyr"/>
        </w:rPr>
      </w:pPr>
      <w:r>
        <w:rPr>
          <w:rFonts w:eastAsia="Arial Cyr" w:cs="Arial Cyr" w:ascii="Arial Cyr" w:hAnsi="Arial Cyr"/>
        </w:rPr>
        <w:t>Итак, Хомер и его любимцы отправились принять перед сном теплый душ. Несколько дней перед тем Хомер почти не видался с Фэйни и Роем. Рой по возможности не отходил от Клэр. Фейни то следовал за Роем, мешая и надоедая ему, то шнырял где-то с Лори Милл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так, друзья мои, ваши впечатления? - спросил Хомер, едва только дверь душевой закрылась за ним и двумя его любимцами. - Как вам понравилось здешнее житье? - прибавил он, пуская душ и принимаясь раздеваться.</w:t>
      </w:r>
    </w:p>
    <w:p>
      <w:pPr>
        <w:pStyle w:val="Normal"/>
        <w:spacing w:lineRule="auto" w:line="240"/>
        <w:rPr>
          <w:rFonts w:ascii="Arial Cyr" w:hAnsi="Arial Cyr" w:eastAsia="Arial Cyr" w:cs="Arial Cyr"/>
        </w:rPr>
      </w:pPr>
      <w:r>
        <w:rPr>
          <w:rFonts w:eastAsia="Arial Cyr" w:cs="Arial Cyr" w:ascii="Arial Cyr" w:hAnsi="Arial Cyr"/>
        </w:rPr>
        <w:t>Мальчики переглянулись. То есть, вернее, Фэйни бросил пытливый взгляд на Роя, а тот ответил ему спокойным и равнодушным взглядом. Он молча развязывал галстук и, видимо, предоставлял Фэйни честь говорить перв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сэр, впечатления, конечно, имеются, - начал Фэйни, напуская на себя важность и явно рисуясь. - Можем дать отчет. - Он откашлялся, как оратор, собирающийся держать длинную речь. - Во-первых, сэр, все здешние ребята - хвастунишки и вруны. "Мы все сами, своими руками", - пискливым голосом передразнил он грачей. - Конечно, некоторые наши, из тех, что попроще, вроде Тэда Маллори и Дэва, сразу развесили уши, поверили, что все здесь хорошо и правильно устроено, что грачи - отличные ребя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по-вашему, они уже подпали под влияние этих грачей? - нахмурился Хомер. - Но этого не может быть! Вам показалось, Фэни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т, сэр! Я только сказал, что им здесь все нравится и всему они верят, - поправился Фэйни. - Я же сразу раскусил все здешние штучки! Ничего они сами не строили! Все делал их учитель, тот, которого они зовут Тореадором... Девчонки, те, правда, стряпают на кухне сами, но на то они и девчонки! Спортсмены они тоже никудыш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удышные, а тебя и твоего Лори все-таки обставили и в прыжках, и на турнике, и в баскетбол, - неожиданно подал голос Рой. Он смотрел на приятеля светлыми и такими холодными глазами, что казалось, они из стекла.</w:t>
      </w:r>
    </w:p>
    <w:p>
      <w:pPr>
        <w:pStyle w:val="Normal"/>
        <w:spacing w:lineRule="auto" w:line="240"/>
        <w:rPr>
          <w:rFonts w:ascii="Arial Cyr" w:hAnsi="Arial Cyr" w:eastAsia="Arial Cyr" w:cs="Arial Cyr"/>
        </w:rPr>
      </w:pPr>
      <w:r>
        <w:rPr>
          <w:rFonts w:eastAsia="Arial Cyr" w:cs="Arial Cyr" w:ascii="Arial Cyr" w:hAnsi="Arial Cyr"/>
        </w:rPr>
        <w:t>Фэйни язвительно усме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чего меня колоть, красавчик! Тебе тоже не слишком-то повезло. Только не на спортивной площадке, 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Да как ты смеешь? - вспыхнул 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жентльмены, джентльмены, что я слышу? Такие друзья - и вдруг личные счеты? - вкрадчиво вступился Хомер. - Так вы говорите, Фэниан, что они здесь вовсе не так самостоятель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же слепому это ясно, - отвечал тот. - И вот еще что, сэр, - голос Фэйни понизился до таинственного шепота, - я уверен, что все они здесь - от самых старших до малышей - красные, настоящие красные! Во-первых, я видел сам, своими глазами в спальне мальчиков красный флаг. И они даже не скрывают, что носят этот флаг, когда празднуют Первое мая. и Четырнадцатое июля, и разные другие революционные праздники. Во-вторых, они кичатся тем, что их Тореадор был на испанской войне. А вы знаете, сэр, что это была за война? На свою начальницу, так называемую Мать, они чуть не молятся. В ее комнату они меня ввели на секундочку, как в храм какой... Только я успел заметить там портрет какого-то мужчины со шрамом на виске. "Кто это?" - спрашиваю. А они говорят: "Это один друг, казненный фашистами". Но как я ни расспрашивал их, что это за друг, они мне так и не сказали. Ну, да я это узнаю, - уверенно добавил Фэй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б их начальнице вы не спрашивали, Фэниан? - не утерпел Хомер. - Конечно, это она внушает им разные идеи и она посылает их с "Тетрадями Ми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счет идей не знаю, сэр. А о тетрадях я спросил у одного здешнего рыжего парня, так он меня прямо на смех поднял. "С какой луны, спрашивает, ты свалился? Весь мир, говорит, подписывается против войны, а ты, говорит, кажется, в первый раз услыхал? При чем здесь, спрашивает, наша Мать? Это мы сами все ходили". И пошел и пошел... Еле от него отвязался, - добавил Фэй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м-м... Впечатления у вас небогатые, - разочарованно пробормотал Хомер. - Я думал, вы наблюдательней, Фэниан...</w:t>
      </w:r>
    </w:p>
    <w:p>
      <w:pPr>
        <w:pStyle w:val="Normal"/>
        <w:spacing w:lineRule="auto" w:line="240"/>
        <w:rPr>
          <w:rFonts w:ascii="Arial Cyr" w:hAnsi="Arial Cyr" w:eastAsia="Arial Cyr" w:cs="Arial Cyr"/>
        </w:rPr>
      </w:pPr>
      <w:r>
        <w:rPr>
          <w:rFonts w:eastAsia="Arial Cyr" w:cs="Arial Cyr" w:ascii="Arial Cyr" w:hAnsi="Arial Cyr"/>
        </w:rPr>
        <w:t>. - Да я же ничего еще не сказал! - возмутился Фэйни. - Вот, например, видели вы здесь малышей в синих фартучк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идел, - проворчал Хомер. - Так что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о, что это не здешние сироты, а дети рабочих из города. Кажется, с завода "Рапид", мимо которого мы проезжали. Вообще у грачей с тамошними рабочими дружба. При мне какие-то женщины из Заречья приходили к госпоже Берто. А вчера грачи постарше ездили туда на велосипедах - навещать какого-то боль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лышали, Фэйни, о чем шла речь у госпожи Берто с этими женщинами? - спросил Хомер. - Вы поняли бы, например, если бы она занималась какой-нибудь пропагандой?..</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Да я же знаю французский куда лучше вас, </w:t>
      </w:r>
      <w:r>
        <w:rPr>
          <w:rFonts w:eastAsia="Arial Cyr" w:cs="Arial Cyr" w:ascii="Arial Cyr" w:hAnsi="Arial Cyr"/>
          <w:lang w:val="en-US"/>
        </w:rPr>
        <w:t>cap!</w:t>
      </w:r>
      <w:r>
        <w:rPr>
          <w:rFonts w:eastAsia="Arial Cyr" w:cs="Arial Cyr" w:ascii="Arial Cyr" w:hAnsi="Arial Cyr"/>
        </w:rPr>
        <w:t xml:space="preserve"> - дерзко отвечал Фэйни. - Конечно, понял бы! Только она просто показала этим женщинам отметки их ребятишек. - Он помедлил припоминая. - Еще мне удалось узнать, что все грачи - сиро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было давно известно. Еще до того, как мы сюда приехали, - пренебрежительно бросил Хомер.</w:t>
      </w:r>
    </w:p>
    <w:p>
      <w:pPr>
        <w:pStyle w:val="Normal"/>
        <w:spacing w:lineRule="auto" w:line="240"/>
        <w:rPr/>
      </w:pPr>
      <w:r>
        <w:rPr>
          <w:rFonts w:eastAsia="Arial Cyr" w:cs="Arial Cyr" w:ascii="Arial Cyr" w:hAnsi="Arial Cyr"/>
        </w:rPr>
        <w:t xml:space="preserve"> </w:t>
      </w:r>
      <w:r>
        <w:rPr>
          <w:rFonts w:eastAsia="Arial Cyr" w:cs="Arial Cyr" w:ascii="Arial Cyr" w:hAnsi="Arial Cyr"/>
        </w:rPr>
        <w:t>- Да, но вам неизвестно, кто были их отцы и матери и почему они остались сиротами! - с торжеством провозгласил Фэйни. - Так вот, сэр: их родители были коммунистами, партизанами. Я расспросил тут одну девочку, нюня такая, слезливая. Она сразу мне все выложила. Как ее папа был механиком на заводе, коммунистом, как гестапо явилось за ним и он больше не вернулся домой. А потом забрали и ее мать... И плакала же она, когда все это рассказывала! - добавил Фэйни, и по тону его было непонятно: сочувствует он плакавшей</w:t>
      </w:r>
      <w:r>
        <w:rPr>
          <w:rFonts w:eastAsia="Arial Cyr" w:cs="Arial Cyr" w:ascii="Arial Cyr" w:hAnsi="Arial Cyr"/>
          <w:lang w:val="en-US"/>
        </w:rPr>
        <w:t xml:space="preserve"> </w:t>
      </w:r>
      <w:r>
        <w:rPr>
          <w:rFonts w:eastAsia="Arial Cyr" w:cs="Arial Cyr" w:ascii="Arial Cyr" w:hAnsi="Arial Cyr"/>
        </w:rPr>
        <w:t>или презирает ее.</w:t>
      </w:r>
    </w:p>
    <w:p>
      <w:pPr>
        <w:pStyle w:val="Normal"/>
        <w:spacing w:lineRule="auto" w:line="240"/>
        <w:rPr>
          <w:rFonts w:ascii="Arial Cyr" w:hAnsi="Arial Cyr" w:eastAsia="Arial Cyr" w:cs="Arial Cyr"/>
        </w:rPr>
      </w:pPr>
      <w:r>
        <w:rPr>
          <w:rFonts w:eastAsia="Arial Cyr" w:cs="Arial Cyr" w:ascii="Arial Cyr" w:hAnsi="Arial Cyr"/>
        </w:rPr>
        <w:t>Между тем на лице Хомера все сильнее проступало выражение разочарования. Нет, не то он хотел бы услышать от своих мальчиков. Может, Мэйсон окажется наблюдательнее и ум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что скажете, Ройяль? Какие у вас впечатл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и впечатления вам вряд ли пригодятся, сэр. - У Роя был на редкость ясный и какой-то сухой голос.</w:t>
      </w:r>
    </w:p>
    <w:p>
      <w:pPr>
        <w:pStyle w:val="Normal"/>
        <w:spacing w:lineRule="auto" w:line="240"/>
        <w:rPr>
          <w:rFonts w:ascii="Arial Cyr" w:hAnsi="Arial Cyr" w:eastAsia="Arial Cyr" w:cs="Arial Cyr"/>
        </w:rPr>
      </w:pPr>
      <w:r>
        <w:rPr>
          <w:rFonts w:eastAsia="Arial Cyr" w:cs="Arial Cyr" w:ascii="Arial Cyr" w:hAnsi="Arial Cyr"/>
        </w:rPr>
        <w:t>Хомер удивился, собрался было возразить, но его перебил Фэй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росите-ка его о девочках, сэр, - захихикал он. - Пускай он расскажет вам о Клэр Дамь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Клэр Дамьен? - бурно обрадовался Хомер. - В самом деле, Рой, вы, кажется, с ней очень подруж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е очень, - пробормотал Рой, стараясь не замечать гримас Фэйни. - Они, видите ли... они все здесь очень заняты. Им некогда. Клэр Дамьен у них, правда, за старшую. У нее поэтому особенно много дел. Например, эти занятия с малышами... Кажется, они действительно дети рабочих, которых здесь приютили. Вот и вчера сюда привез несколько малышей один парень. Его зовут Этьенн. Этьенн Кюньо, - добав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вы его назвали? Кюньо? - поспешно переспросил Хо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ьенн Кюньо, сэр, - подскочил Фэйни. - Мне Жюжю сказал, что он сын одного бывшего моряка, живет в городе, в Заречье, и Клэр постоянно там бывает. Отец его теперь что-то делает в профессиональном союзе. - Он повернулся к Рою. - Что ж ты не выкладываешь уж все до конца? Не стесняйся, красавчик! Расскажи, что было вчера вечером, когда мистер Хомер уехал в город. Расскажи, как Клэр  спровадила тебя к младшим грачам, как ты позвал меня, и мы сидели, точно два идиота, и слушали их песни и играли в щетку. А пока мы там валяли дурака, старшие ребята с Клэр и Корасоном о чем-то совещались. А потом Клэр ходила с Этьенном и целый вечер с ним шепт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епталась с Этьенном?! - вскричал Рой, невольно выдавая себя дрожащим голосом. - Ты сам это ви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я - Лори Миллс, - отвечал Фэйни. - Он увидел их, когда они сидели за гаражом, среди лопухов. Лори хотел послушать, но они сидели рядышком и говорили очень тихо, и Лори побоялся, что они его увид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й Лори - известный трус, - бросил Рой. Видно было, что он вне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таки Лори удалось кое-что увидать, - продолжал Фэйни, будто не замечая волнения Роя, а сам между тем втайне наслаждаясь впечатлением от своих слов. - Оба голубочка держались за руки и прямо-таки таращили глаза друг на друга. А когда парень собрался уходить, Клэр ему сказала, Лори хорошо слышал: "Ты настоящий, Этьенн! Ты очень настоящий, не то что этот американский фран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так сказала? - вырвалось у Роя. - Врешь, Фэйни!</w:t>
      </w:r>
    </w:p>
    <w:p>
      <w:pPr>
        <w:pStyle w:val="Normal"/>
        <w:spacing w:lineRule="auto" w:line="240"/>
        <w:rPr>
          <w:rFonts w:ascii="Arial Cyr" w:hAnsi="Arial Cyr" w:eastAsia="Arial Cyr" w:cs="Arial Cyr"/>
        </w:rPr>
      </w:pPr>
      <w:r>
        <w:rPr>
          <w:rFonts w:eastAsia="Arial Cyr" w:cs="Arial Cyr" w:ascii="Arial Cyr" w:hAnsi="Arial Cyr"/>
        </w:rPr>
        <w:t>Фэйни поднял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янусь знаменем бойскау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ак, считаю себя свободным, - рванулся Рой. - Сэр, эта девочка - дочь коммуниста, франтирера, известного всей Франции. И она сама, сама говорила мне, что разделяет все идеи отца. В церковь она не ходит, в бога не верит, а верит только в коммунизм. Она тоже собирала деньги и подписи в "Тетрадях Мира". Жюжю даже хвалился, что она собрала больше всех. Жюжю и младшие грачи состоят в организации "отважных". Это у них вроде наших скаутов, только красных, - торопился выкладывать Рой. - У Клэр над кроватью, я сам видел, висит фото русской девушки. Такая стриженая, с большими глазами, похожа на нее. Клэр говорит, эту девушку казнили во время войны нацисты за то, что она была партизанкой. Ее имя Зоя, а фамилию я забыл. Ну, да это неважно. Словом, Клэр мечтает во всем следовать примеру этой девуш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вот как! - усмехнулся Хомер. - Что же, госпожа Берто поддерживает такие идеи? Не говорила вам деви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го не знаю! - отмахнулся Рой. - Знаю только, что в пансионе сестры учится девочка Лисси Бойм. Она давно дружит с Клэр, и сестра говорит, что Лисси таких же убеждений.</w:t>
      </w:r>
    </w:p>
    <w:p>
      <w:pPr>
        <w:pStyle w:val="Normal"/>
        <w:spacing w:lineRule="auto" w:line="240"/>
        <w:rPr>
          <w:rFonts w:ascii="Arial Cyr" w:hAnsi="Arial Cyr" w:eastAsia="Arial Cyr" w:cs="Arial Cyr"/>
        </w:rPr>
      </w:pPr>
      <w:r>
        <w:rPr>
          <w:rFonts w:eastAsia="Arial Cyr" w:cs="Arial Cyr" w:ascii="Arial Cyr" w:hAnsi="Arial Cyr"/>
        </w:rPr>
        <w:t>Изящная сдержанность слетела с Роя Мэйсона. Он был возбужден, злая гримаса уродовала его черты. Оскорбленное самолюбие, ревность, злоба бушевали в нем, требовали мести - немедленной, пол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значит, и в пансион Кассиньоль это проникло? - с некоторым даже удовольствием воскликнул Хомер. - Очень любопы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и у нас я бы не поручился, сэр, за всех ребят, - осторожно заметил Фэйни. - Я вам уже говорил: Тэд Маллори и Дэв Ванами уж слишком восторгаются всем, что видят здесь.</w:t>
      </w:r>
    </w:p>
    <w:p>
      <w:pPr>
        <w:pStyle w:val="Normal"/>
        <w:spacing w:lineRule="auto" w:line="240"/>
        <w:rPr>
          <w:rFonts w:ascii="Arial Cyr" w:hAnsi="Arial Cyr" w:eastAsia="Arial Cyr" w:cs="Arial Cyr"/>
        </w:rPr>
      </w:pPr>
      <w:r>
        <w:rPr>
          <w:rFonts w:eastAsia="Arial Cyr" w:cs="Arial Cyr" w:ascii="Arial Cyr" w:hAnsi="Arial Cyr"/>
        </w:rPr>
        <w:t>Хомер хлопнул его по пле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пуха, Фэниан! - самоуверенно объявил он. - Мои мальчики никогда не станут увлекаться такими идеями! Для этого они слишком американцы. - Он хотел было хлопнуть по плечу и Роя, но не реш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лжен сказать вам, Ройяль, что ваши соображения любопытны и подтверждают кое-какие мои впечатления. А вам, Фэниан, - повернулся он ко второму любимцу, - вам еще не хватает иногда наблюдательности и умения делать широкие выводы.</w:t>
      </w:r>
    </w:p>
    <w:p>
      <w:pPr>
        <w:pStyle w:val="Normal"/>
        <w:spacing w:lineRule="auto" w:line="240"/>
        <w:rPr>
          <w:rFonts w:ascii="Arial Cyr" w:hAnsi="Arial Cyr" w:eastAsia="Arial Cyr" w:cs="Arial Cyr"/>
        </w:rPr>
      </w:pPr>
      <w:r>
        <w:rPr>
          <w:rFonts w:eastAsia="Arial Cyr" w:cs="Arial Cyr" w:ascii="Arial Cyr" w:hAnsi="Arial Cyr"/>
        </w:rPr>
        <w:t>Фэйни пренебрежительно фыркнул и завистливо посмотрел на Роя. Но тот, отвернувшись, молчал.</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МЫ УЖЕ НЕ ДЕТ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Это стало отныне боевым кличем. Это стало как бы лозунгом старших грачей. Рамо в первую минуту даже растерялся и не знал, что ответить. Еще бы! Целая делегация во главе с Корасоном и Клэр явилась к нему и прямо спросила: "Как и чем будут помогать грачи в подготовке того народного собрания, о котором говорилось в доме Жерома Кюнь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Значит, вам уже известно? - Тореадор медлил, собираясь с мысл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мы же не дети! Мы читаем газеты! - звенящим голосом крикнула Клэр. - И потом нам все рассказал Кора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Корасон вас неполно информировал, - сказал, наконец, Рамо шутливым тоном. - Он, видно, не сказал, как ему и Этьенну досталось от матери и Кюньо. Иначе вы не пришли бы ко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равно пришли бы! - упрямо возразил Корасон. - Я им все сказал. Вспомните испанского мальчика Пабло, который сражался в вашей бригаде. Он был не старше нас, а воевал рядом с вами!</w:t>
      </w:r>
    </w:p>
    <w:p>
      <w:pPr>
        <w:pStyle w:val="Normal"/>
        <w:spacing w:lineRule="auto" w:line="240"/>
        <w:rPr>
          <w:rFonts w:ascii="Arial Cyr" w:hAnsi="Arial Cyr" w:eastAsia="Arial Cyr" w:cs="Arial Cyr"/>
        </w:rPr>
      </w:pPr>
      <w:r>
        <w:rPr>
          <w:rFonts w:eastAsia="Arial Cyr" w:cs="Arial Cyr" w:ascii="Arial Cyr" w:hAnsi="Arial Cyr"/>
        </w:rPr>
        <w:t>Рамо прикусил язык. Дернуло же его рассказывать этим чертенятам о Пабло!</w:t>
      </w:r>
    </w:p>
    <w:p>
      <w:pPr>
        <w:pStyle w:val="Normal"/>
        <w:spacing w:lineRule="auto" w:line="240"/>
        <w:rPr>
          <w:rFonts w:ascii="Arial Cyr" w:hAnsi="Arial Cyr" w:eastAsia="Arial Cyr" w:cs="Arial Cyr"/>
        </w:rPr>
      </w:pPr>
      <w:r>
        <w:rPr>
          <w:rFonts w:eastAsia="Arial Cyr" w:cs="Arial Cyr" w:ascii="Arial Cyr" w:hAnsi="Arial Cyr"/>
        </w:rPr>
        <w:t>Его окружили. Он видел их пылающие щеки, умоляющие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ь нам дадут дело, хоть самое ерундовое, хоть самое малюсенькое! - воскликнул Жорж.</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малюсенькое?! - взвилась Клэр. - Малюсенького проси для себя. А я хочу большого, настоящего!</w:t>
      </w:r>
    </w:p>
    <w:p>
      <w:pPr>
        <w:pStyle w:val="Normal"/>
        <w:spacing w:lineRule="auto" w:line="240"/>
        <w:rPr>
          <w:rFonts w:ascii="Arial Cyr" w:hAnsi="Arial Cyr" w:eastAsia="Arial Cyr" w:cs="Arial Cyr"/>
        </w:rPr>
      </w:pPr>
      <w:r>
        <w:rPr>
          <w:rFonts w:eastAsia="Arial Cyr" w:cs="Arial Cyr" w:ascii="Arial Cyr" w:hAnsi="Arial Cyr"/>
        </w:rPr>
        <w:t>Рамо жестом усмирил бушующие стра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танем делить шкуру медведя, который не пойман. Конкретно, что вы предлагаете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 крикнул чей-то голос. - Мы все можем делать!</w:t>
      </w:r>
    </w:p>
    <w:p>
      <w:pPr>
        <w:pStyle w:val="Normal"/>
        <w:spacing w:lineRule="auto" w:line="240"/>
        <w:rPr>
          <w:rFonts w:ascii="Arial Cyr" w:hAnsi="Arial Cyr" w:eastAsia="Arial Cyr" w:cs="Arial Cyr"/>
        </w:rPr>
      </w:pPr>
      <w:r>
        <w:rPr>
          <w:rFonts w:eastAsia="Arial Cyr" w:cs="Arial Cyr" w:ascii="Arial Cyr" w:hAnsi="Arial Cyr"/>
        </w:rPr>
        <w:t>Корасон выступил впере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в Соноре было собрание бывших участников Сопротивления, тамошние ребята развозили пригласительные билеты, переписывали листовки, рисовали плака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 это нужная работа, - кивнул Рамо. - И это вовсе не так легко! Ведь нельзя же просто отдать пригласительный билет и уйти. Надо рассказать, для какой цели собирается народ, рассказать о борьбе за мир, за независимость Франц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с билетами должна поехать Клэр. Уж она-то умеет говорить, - заявили в один голос Жорж и Витам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ого будут приглашать на собрание? - спросил Ксав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рное, будет составлен список, - предположил Корасон. - Так приглашали в Соноре.</w:t>
      </w:r>
    </w:p>
    <w:p>
      <w:pPr>
        <w:pStyle w:val="Normal"/>
        <w:spacing w:lineRule="auto" w:line="240"/>
        <w:rPr>
          <w:rFonts w:ascii="Arial Cyr" w:hAnsi="Arial Cyr" w:eastAsia="Arial Cyr" w:cs="Arial Cyr"/>
        </w:rPr>
      </w:pPr>
      <w:r>
        <w:rPr>
          <w:rFonts w:eastAsia="Arial Cyr" w:cs="Arial Cyr" w:ascii="Arial Cyr" w:hAnsi="Arial Cyr"/>
        </w:rPr>
        <w:t>Грачи тут же начали вспоминать, кого из участников Сопротивления они знают. Одни из них бывали в Гнезде, других они встречали в городе или знали понаслыш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оятно, для вас найдется еще одно дело, - сказал Рамо. - Товарищи говорили, что хотят отыскать поблизости от Гнезда просторное ущелье в горах, где можно было бы собраться. Ведь ожидают, что прибудет несколько тысяч человек. Нужно найти такое место, чтобы была естественная выемка, вроде амфитеатра, и трибуна для выступающих, и еще большое ровное пространство, куда можно было бы поставить повозки и автомоб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знаю такое место! - воскликнула Клэр. - Это возле Синих оз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я знаю. Только мое место находится поблизости от Чертовой впадины, - сказал Корасон. - Очень подходящее местеч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же знаю. Там и амфитеатр и трибуна! - захлебнулся Жорж. - Совсем рядом с Гнездом. Не знаю, как оно называется, но мы туда ходим за валежни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етьте пока несколько мест, а потом товарищи осмотрят их и выберут самое удобное, - сказал Рамо, который увлекся не меньше грач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пойдем в горный поход и будем заодно присматривать подходящие места, - предложила Витам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 наши гости американцы? - воскликнул Жорж. - Ведь они непременно увяжутся в поход с нами? Они вон ни на шаг от нас не отход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е, можете взять их с собой, - сказал Рамо. - Я буду руководить походом и сам предложу им пойти с нами.</w:t>
      </w:r>
    </w:p>
    <w:p>
      <w:pPr>
        <w:pStyle w:val="Normal"/>
        <w:spacing w:lineRule="auto" w:line="240"/>
        <w:rPr>
          <w:rFonts w:ascii="Arial Cyr" w:hAnsi="Arial Cyr" w:eastAsia="Arial Cyr" w:cs="Arial Cyr"/>
        </w:rPr>
      </w:pPr>
      <w:r>
        <w:rPr>
          <w:rFonts w:eastAsia="Arial Cyr" w:cs="Arial Cyr" w:ascii="Arial Cyr" w:hAnsi="Arial Cyr"/>
        </w:rPr>
        <w:t>Грачи хмуро переглянулись. Не очень-то улыбалось им идти в такой поход с Фэйни, Роем и Хоме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огда же начнется подготовка? - нетерпеливо справилась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олько будет известен день собрания, - отвечал Рамо. - Его хотят приурочить к приезду Фонтенака.</w:t>
      </w:r>
    </w:p>
    <w:p>
      <w:pPr>
        <w:pStyle w:val="Normal"/>
        <w:spacing w:lineRule="auto" w:line="240"/>
        <w:rPr>
          <w:rFonts w:ascii="Arial Cyr" w:hAnsi="Arial Cyr" w:eastAsia="Arial Cyr" w:cs="Arial Cyr"/>
        </w:rPr>
      </w:pPr>
      <w:r>
        <w:rPr>
          <w:rFonts w:eastAsia="Arial Cyr" w:cs="Arial Cyr" w:ascii="Arial Cyr" w:hAnsi="Arial Cyr"/>
        </w:rPr>
        <w:t>Все в Гнезде уже знали о том, что готовится собрание, на котором будут говорить о мире, о независимости Франции, о том, чтобы в правительстве не было впредь сторонников военных договоров вроде Фонтенака. Даже малыши об этом пронюхали и по пятам ходили за старшими, стараясь разузнать все получше. Все Гнездо было охвачено скрытым волнением. Теперь грачи почти не обращали внимания на Хомера и его школьников. Те делали, что хотели: слонялись по всему Гнезду, бродили по окрестностям, а Хомер вдруг оказался страстным любителем альпинистских прогулок и иногда до темноты пропадал в горах.</w:t>
      </w:r>
    </w:p>
    <w:p>
      <w:pPr>
        <w:pStyle w:val="Normal"/>
        <w:spacing w:lineRule="auto" w:line="240"/>
        <w:rPr>
          <w:rFonts w:ascii="Arial Cyr" w:hAnsi="Arial Cyr" w:eastAsia="Arial Cyr" w:cs="Arial Cyr"/>
        </w:rPr>
      </w:pPr>
      <w:r>
        <w:rPr>
          <w:rFonts w:eastAsia="Arial Cyr" w:cs="Arial Cyr" w:ascii="Arial Cyr" w:hAnsi="Arial Cyr"/>
        </w:rPr>
        <w:t>Как-то, вернувшись довольно поздно с прогулки, он направился к Марселине. Наверху, в спальнях грачей, было уже темно: ребята спали. Только из-под двери Марселины выползал желтый световой лучик. За дверью слышались голоса, но говорили слишком тихо. Хомер досадливо пожал плечами, быстро постучал и, не дожидаясь ответа, вошел, В комнате, кроме Марселины, был Рамо. Оба они сидели за столом, что-то записывая или проверяя. Хомер пронзительно глянул на них: заговорщики? Однако ни на лице Рамо, ни на лице Марселины он не уловил ни малейшего смятения. Оба - начальница и учитель - спокойно его приветствовали.</w:t>
      </w:r>
    </w:p>
    <w:p>
      <w:pPr>
        <w:pStyle w:val="Normal"/>
        <w:spacing w:lineRule="auto" w:line="240"/>
        <w:rPr>
          <w:rFonts w:ascii="Arial Cyr" w:hAnsi="Arial Cyr" w:eastAsia="Arial Cyr" w:cs="Arial Cyr"/>
        </w:rPr>
      </w:pPr>
      <w:r>
        <w:rPr>
          <w:rFonts w:eastAsia="Arial Cyr" w:cs="Arial Cyr" w:ascii="Arial Cyr" w:hAnsi="Arial Cyr"/>
        </w:rPr>
        <w:t>Хомер извинился за поздний приход. Он уже говорил госпоже Берто, что в городе, в пансионе Кассиньоль, воспитывается сестра одного из его учеников. Так вот, бедный мальчик очень скучает без сестры. Конечно, Хомер отпустил бы его в город, но ходят слухи, что в воскресенье грачи готовят какое-то празднество. Им всем, и Мэйсону в том числе, не хотелось бы уезжать. Будет ли госпожа Берто возражать, если сестра мальчугана вместе с несколькими подругами приедут сюда, в Гнездо? Это вполне благовоспитанные молодые особы. Он ручается за них и прочее и т. п.</w:t>
      </w:r>
    </w:p>
    <w:p>
      <w:pPr>
        <w:pStyle w:val="Normal"/>
        <w:spacing w:lineRule="auto" w:line="240"/>
        <w:rPr>
          <w:rFonts w:ascii="Arial Cyr" w:hAnsi="Arial Cyr" w:eastAsia="Arial Cyr" w:cs="Arial Cyr"/>
        </w:rPr>
      </w:pPr>
      <w:r>
        <w:rPr>
          <w:rFonts w:eastAsia="Arial Cyr" w:cs="Arial Cyr" w:ascii="Arial Cyr" w:hAnsi="Arial Cyr"/>
        </w:rPr>
        <w:t>Говоря, Хомер обшаривал глазами комнату. Книги, портрет, о котором говорил Фэйни. Письменный столик. Под рукавом Рамо пачки бумаг. Перед Марселиной ученические тетрадки. Рядом лист, на котором мелким почерком выписаны какие-то имена. Хомер даже вспотел, так ему хотелось разобрать, что там написано. Сверху какая-то фамилия - не то Пламар, не то Фламар. Во всяком случае, надо запомн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сомневаюсь, чтобы госпожа Кассиньоль отпустила к нам своих овечек, - засмеялся Рамо, показывая все свои ослепительные зубы. - Я сам слышал, как она говорила мэру Лотреку, что у нас не школа, а разбойничий притон, что школу нужно закрыть!</w:t>
      </w:r>
    </w:p>
    <w:p>
      <w:pPr>
        <w:pStyle w:val="Normal"/>
        <w:spacing w:lineRule="auto" w:line="240"/>
        <w:rPr>
          <w:rFonts w:ascii="Arial Cyr" w:hAnsi="Arial Cyr" w:eastAsia="Arial Cyr" w:cs="Arial Cyr"/>
        </w:rPr>
      </w:pPr>
      <w:r>
        <w:rPr>
          <w:rFonts w:eastAsia="Arial Cyr" w:cs="Arial Cyr" w:ascii="Arial Cyr" w:hAnsi="Arial Cyr"/>
        </w:rPr>
        <w:t>Хомер замахал руками. Наверное, это было давно. Госпожа Кассиньоль успела переменить свое мнение. Еще вчера она говорила Хомеру в городе, какая обаятельная особа госпожа Берто. Она с удовольствием пришлет сюда своих питоми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всегда рады гостям, - прервала его красноречие Марселина. - Пускай приезжают, мы поместим их с нашими девочками.</w:t>
      </w:r>
    </w:p>
    <w:p>
      <w:pPr>
        <w:pStyle w:val="Normal"/>
        <w:spacing w:lineRule="auto" w:line="240"/>
        <w:rPr>
          <w:rFonts w:ascii="Arial Cyr" w:hAnsi="Arial Cyr" w:eastAsia="Arial Cyr" w:cs="Arial Cyr"/>
        </w:rPr>
      </w:pPr>
      <w:r>
        <w:rPr>
          <w:rFonts w:eastAsia="Arial Cyr" w:cs="Arial Cyr" w:ascii="Arial Cyr" w:hAnsi="Arial Cyr"/>
        </w:rPr>
        <w:t>Хомер медлил. Ему хотелось бы остаться в этой комнате подольше, рассмотреть и запомнить все подробнее. Однако предлога, чтобы продлить посещение, не было. Пришлось откланятьс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ПРИЕХАЛИ ДЕВОЧК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Красный городской автобус привез в Гнездо воспитанниц госпожи Кассиньоль. К несказанному удивлению госпожи Кассиньоль, Хомер очень настаивал, чтобы вместе с Алисой и ее подругой Мари начальница отпустила в Гнездо и Лисси Бойм - "дочь того знаменитого немецкого ученого-профессора". Вот когда госпожа Кассиньоль пожалела о рекламе, которую сама создала дочери бедного врача! Однако дело было сделано, и она велела Лисси собираться. Пансионерок сопровождала Засуха. Младшая сестра должна была неусыпно наблюдать за поведением воспитанниц, а главное - привезти госпоже Кассиньоль самый подробный отчет о Гнезде и о Марселине Бер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блюдай за всем, замечай все мелочи, - напутствовала она сестру. - Я должна доказать мэру, что все это заведение - сплошное шарлатанство, что Берто - самозванка, а не педагог.</w:t>
      </w:r>
    </w:p>
    <w:p>
      <w:pPr>
        <w:pStyle w:val="Normal"/>
        <w:spacing w:lineRule="auto" w:line="240"/>
        <w:rPr>
          <w:rFonts w:ascii="Arial Cyr" w:hAnsi="Arial Cyr" w:eastAsia="Arial Cyr" w:cs="Arial Cyr"/>
        </w:rPr>
      </w:pPr>
      <w:r>
        <w:rPr>
          <w:rFonts w:eastAsia="Arial Cyr" w:cs="Arial Cyr" w:ascii="Arial Cyr" w:hAnsi="Arial Cyr"/>
        </w:rPr>
        <w:t>Какое это было мучение для Засухи - трястись по горам в автобусе и слушать беспрерывное хихиканье Алисы и Мари! Злые девчонки всю дорогу издевались над ее шляпкой.</w:t>
      </w:r>
    </w:p>
    <w:p>
      <w:pPr>
        <w:pStyle w:val="Normal"/>
        <w:spacing w:lineRule="auto" w:line="240"/>
        <w:rPr>
          <w:rFonts w:ascii="Arial Cyr" w:hAnsi="Arial Cyr" w:eastAsia="Arial Cyr" w:cs="Arial Cyr"/>
        </w:rPr>
      </w:pPr>
      <w:r>
        <w:rPr>
          <w:rFonts w:eastAsia="Arial Cyr" w:cs="Arial Cyr" w:ascii="Arial Cyr" w:hAnsi="Arial Cyr"/>
        </w:rPr>
        <w:t>В самом деле, Засуха так редко выезжала куда-нибудь, что шляпка залежалась у нее еще с довоенных времен. Впрочем, это была даже не шляпка, а скорее зеленый пропеллер, вывернутый наизнанку и кокетливо изогнутый. Может быть, когда Засуха была молодой, розовощекой девушкой - да полно, была ли? - пропеллер и шел к ней. Но сейчас, когда из-под него выглядывало крохотное серое, высушенное личико, никто не мог бы придумать злейшей карикатуры. Всю дорогу Алиса и Мари развлекались, играя в "сравнения": отвечали на вопрос, на что похожа Засуха в своей шляпке? Ответы были, разумеется, самые нелепые: "На ветряную мельницу", "На сковырнувшийся самолет". "На скелет с вертелом", "На половник", "На швабру с плюмажем" и тому подобное. Чем нелепее было сравнение, тем громче хохотали девчонки, глядя прямо в глаза Засухе и бесцеремонно тыкая пальцами в злосчастный головной убор.</w:t>
      </w:r>
    </w:p>
    <w:p>
      <w:pPr>
        <w:pStyle w:val="Normal"/>
        <w:spacing w:lineRule="auto" w:line="240"/>
        <w:rPr>
          <w:rFonts w:ascii="Arial Cyr" w:hAnsi="Arial Cyr" w:eastAsia="Arial Cyr" w:cs="Arial Cyr"/>
        </w:rPr>
      </w:pPr>
      <w:r>
        <w:rPr>
          <w:rFonts w:eastAsia="Arial Cyr" w:cs="Arial Cyr" w:ascii="Arial Cyr" w:hAnsi="Arial Cyr"/>
        </w:rPr>
        <w:t>Лисси пробовала их урезонить. Куда там! В ответ они хохотали еще громче и придумывали сравнения, одно обиднее другого.</w:t>
      </w:r>
    </w:p>
    <w:p>
      <w:pPr>
        <w:pStyle w:val="Normal"/>
        <w:spacing w:lineRule="auto" w:line="240"/>
        <w:rPr>
          <w:rFonts w:ascii="Arial Cyr" w:hAnsi="Arial Cyr" w:eastAsia="Arial Cyr" w:cs="Arial Cyr"/>
        </w:rPr>
      </w:pPr>
      <w:r>
        <w:rPr>
          <w:rFonts w:eastAsia="Arial Cyr" w:cs="Arial Cyr" w:ascii="Arial Cyr" w:hAnsi="Arial Cyr"/>
        </w:rPr>
        <w:t>В Гнездо Засуха приехала до такой степени измученная и затравленная, что у нее еле хватило сил выбраться из автобуса. Она боязливо огляделась и вдруг увидела перед собой приветливо улыбающуюся худенькую женщину. Разумеется. Засуха знала госпожу Берто, видела ее несколько раз мельком на улице и в мэрии. Но только сегодня она разглядела как следует ее лицо, ее глаза, услышала мягкий голос, который участливо спрашивал, не растрясло ли ее в дороге, не устала ли она.</w:t>
      </w:r>
    </w:p>
    <w:p>
      <w:pPr>
        <w:pStyle w:val="Normal"/>
        <w:spacing w:lineRule="auto" w:line="240"/>
        <w:rPr>
          <w:rFonts w:ascii="Arial Cyr" w:hAnsi="Arial Cyr" w:eastAsia="Arial Cyr" w:cs="Arial Cyr"/>
        </w:rPr>
      </w:pPr>
      <w:r>
        <w:rPr>
          <w:rFonts w:eastAsia="Arial Cyr" w:cs="Arial Cyr" w:ascii="Arial Cyr" w:hAnsi="Arial Cyr"/>
        </w:rPr>
        <w:t>Никто никогда в жизни не спрашивал бедную Засуху о ее самочувствии. Горячая волна прилила к сердцу старой девы, выгнала слезу на бесцветные глаза. Марселина смотрела на нее. "Эх, бедняга ты, бедняга. Невесело же тебе живется на свете", - говорил этот взгля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ините меня, госпожа Берто, это так... от пыли... - бормотала Засуха, смахивая слезу и продолжая исподтишка рассматривать Марселину.</w:t>
      </w:r>
    </w:p>
    <w:p>
      <w:pPr>
        <w:pStyle w:val="Normal"/>
        <w:spacing w:lineRule="auto" w:line="240"/>
        <w:rPr>
          <w:rFonts w:ascii="Arial Cyr" w:hAnsi="Arial Cyr" w:eastAsia="Arial Cyr" w:cs="Arial Cyr"/>
        </w:rPr>
      </w:pPr>
      <w:r>
        <w:rPr>
          <w:rFonts w:eastAsia="Arial Cyr" w:cs="Arial Cyr" w:ascii="Arial Cyr" w:hAnsi="Arial Cyr"/>
        </w:rPr>
        <w:t>Так вот она, эта страшная женщина, злейшая конкурентка сестры, эта коммунистка, к которой нельзя подпускать воспитанниц! И против желания в Засухе зашевелилась симпатия к этой худышке с чудесным голосом, которая обошлась с ней так приветливо. Она придумывала, что бы такое сказать Марселине любезное и не слишком официальное, когда вдруг послышались тяжелые шаги и по наружной лестнице дома спустился Хо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молодые мисс приехали?! Очень рад, очень рад! - воскликнул он, совершенно не обращая внимания на Засуху, как будто ее и не было. - Мои мальчики будут в восторге!</w:t>
      </w:r>
    </w:p>
    <w:p>
      <w:pPr>
        <w:pStyle w:val="Normal"/>
        <w:spacing w:lineRule="auto" w:line="240"/>
        <w:rPr>
          <w:rFonts w:ascii="Arial Cyr" w:hAnsi="Arial Cyr" w:eastAsia="Arial Cyr" w:cs="Arial Cyr"/>
        </w:rPr>
      </w:pPr>
      <w:r>
        <w:rPr>
          <w:rFonts w:eastAsia="Arial Cyr" w:cs="Arial Cyr" w:ascii="Arial Cyr" w:hAnsi="Arial Cyr"/>
        </w:rPr>
        <w:t>Хомер держал себя так, точно был хозяином Гнезда. Развязно и шумно показывал гостям все строения, объяснял все, что им было незнакомо. Засуха была так подавлена его громким голосом и манерами, так устала от поездки, что почти ни на что не смотрела. Ей хотелось одного - уйти куда-нибудь подальше, сесть и отдохнуть в тишине.</w:t>
      </w:r>
    </w:p>
    <w:p>
      <w:pPr>
        <w:pStyle w:val="Normal"/>
        <w:spacing w:lineRule="auto" w:line="240"/>
        <w:rPr>
          <w:rFonts w:ascii="Arial Cyr" w:hAnsi="Arial Cyr" w:eastAsia="Arial Cyr" w:cs="Arial Cyr"/>
        </w:rPr>
      </w:pPr>
      <w:r>
        <w:rPr>
          <w:rFonts w:eastAsia="Arial Cyr" w:cs="Arial Cyr" w:ascii="Arial Cyr" w:hAnsi="Arial Cyr"/>
        </w:rPr>
        <w:t>Девочки тоже осматривали дом и службы без особого интереса: Алиса и Мари заранее решили, что Гнездо - гадость и поедут они только, чтобы повидать своих ребят. А Лисси уже все знала о Гнезде по рассказам Клэр. Пансионерки с нетерпением ждали возвращения грачей и американских школьников. Они, объяснила Марселина, ушли с господином Рамо в горы собирать образцы пород и заниматься их геологической классификаци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обеду все вернутся, - сказала она, заходя вместе с гостями в столовую. - А вы пока позавтракайте. Наверное, проголодались с дороги. Мистер Хомер, конечно, составит вам компан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отно. У меня, знаете ли, аппетит неплохой. Бывало, еще в колледже я съедал на пари пять кур сразу, - похвастал Хомер, надеясь заслужить улыбку Марселины. Но она только взглянула в его сторону и ничего не сказала.</w:t>
      </w:r>
    </w:p>
    <w:p>
      <w:pPr>
        <w:pStyle w:val="Normal"/>
        <w:spacing w:lineRule="auto" w:line="240"/>
        <w:rPr>
          <w:rFonts w:ascii="Arial Cyr" w:hAnsi="Arial Cyr" w:eastAsia="Arial Cyr" w:cs="Arial Cyr"/>
        </w:rPr>
      </w:pPr>
      <w:r>
        <w:rPr>
          <w:rFonts w:eastAsia="Arial Cyr" w:cs="Arial Cyr" w:ascii="Arial Cyr" w:hAnsi="Arial Cyr"/>
        </w:rPr>
        <w:t>В столовой было пусто, тихо и солнечно. Косые квадраты солнца, как циновки, лежали на желтом вымытом по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вочки приготовили все с вечера, а Лолоту, мою главную помощницу по хозяйственной части, я отпустила в деревню повидать родню, - объяснила Марселина, доставая из буфета холодный пирог с мясом, салат, компот из слив.</w:t>
      </w:r>
    </w:p>
    <w:p>
      <w:pPr>
        <w:pStyle w:val="Normal"/>
        <w:spacing w:lineRule="auto" w:line="240"/>
        <w:rPr>
          <w:rFonts w:ascii="Arial Cyr" w:hAnsi="Arial Cyr" w:eastAsia="Arial Cyr" w:cs="Arial Cyr"/>
        </w:rPr>
      </w:pPr>
      <w:r>
        <w:rPr>
          <w:rFonts w:eastAsia="Arial Cyr" w:cs="Arial Cyr" w:ascii="Arial Cyr" w:hAnsi="Arial Cyr"/>
        </w:rPr>
        <w:t>Засуха внимательно следила за ее гибкой фигурой. Лисси не выдержала и стала помогать - нарезала хлеб, принесла мас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чинаешь, я вижу, приучаться к нашим порядкам, - сказала Мать, одарив ее такой улыбкой, что Лисси готова была кинуться ей на ше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перь извините меня, - обратилась Марселина к Засухе, когда гости позавтракали, - я должна до обеда еще просмотреть метки на белье, которые вышили девочки, и прочитать несколько сочинений наших старших. Сами понимаете, когда столько дет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вы, может быть, разрешите мне помочь вам? - робко поднялась Засуха. - Я... видите ли, не привыкла сидеть так... без дела... А девочки пока могут пойти поиграть в баскетбол, - добавила она уже тверже. - Кажется, я видела у вас площадку?</w:t>
      </w:r>
    </w:p>
    <w:p>
      <w:pPr>
        <w:pStyle w:val="Normal"/>
        <w:spacing w:lineRule="auto" w:line="240"/>
        <w:rPr>
          <w:rFonts w:ascii="Arial Cyr" w:hAnsi="Arial Cyr" w:eastAsia="Arial Cyr" w:cs="Arial Cyr"/>
        </w:rPr>
      </w:pPr>
      <w:r>
        <w:rPr>
          <w:rFonts w:eastAsia="Arial Cyr" w:cs="Arial Cyr" w:ascii="Arial Cyr" w:hAnsi="Arial Cyr"/>
        </w:rPr>
        <w:t>Марселина взглянула на 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мадемуазель, я буду вам только благодарна за помощь. Пойдемте, - и она повела Засуху наверх.</w:t>
      </w:r>
    </w:p>
    <w:p>
      <w:pPr>
        <w:pStyle w:val="Normal"/>
        <w:spacing w:lineRule="auto" w:line="240"/>
        <w:rPr>
          <w:rFonts w:ascii="Arial Cyr" w:hAnsi="Arial Cyr" w:eastAsia="Arial Cyr" w:cs="Arial Cyr"/>
        </w:rPr>
      </w:pPr>
      <w:r>
        <w:rPr>
          <w:rFonts w:eastAsia="Arial Cyr" w:cs="Arial Cyr" w:ascii="Arial Cyr" w:hAnsi="Arial Cyr"/>
        </w:rPr>
        <w:t>Хомер остался доедать завтрак. Он был очень не в духе.</w:t>
      </w:r>
    </w:p>
    <w:p>
      <w:pPr>
        <w:pStyle w:val="Normal"/>
        <w:spacing w:lineRule="auto" w:line="240"/>
        <w:rPr>
          <w:rFonts w:ascii="Arial Cyr" w:hAnsi="Arial Cyr" w:eastAsia="Arial Cyr" w:cs="Arial Cyr"/>
        </w:rPr>
      </w:pPr>
      <w:r>
        <w:rPr>
          <w:rFonts w:eastAsia="Arial Cyr" w:cs="Arial Cyr" w:ascii="Arial Cyr" w:hAnsi="Arial Cyr"/>
        </w:rPr>
        <w:t>"Смотри, пожалуйста, повела к себе эту старую тряпичную куклу. А я вот уже который день предлагаю ей мою помощь, а она не желает, отказывается", - бормотал он себе под нос.</w:t>
      </w:r>
    </w:p>
    <w:p>
      <w:pPr>
        <w:pStyle w:val="Normal"/>
        <w:spacing w:lineRule="auto" w:line="240"/>
        <w:rPr>
          <w:rFonts w:ascii="Arial Cyr" w:hAnsi="Arial Cyr" w:eastAsia="Arial Cyr" w:cs="Arial Cyr"/>
        </w:rPr>
      </w:pPr>
      <w:r>
        <w:rPr>
          <w:rFonts w:eastAsia="Arial Cyr" w:cs="Arial Cyr" w:ascii="Arial Cyr" w:hAnsi="Arial Cyr"/>
        </w:rPr>
        <w:t>...К обеду вернулись все грачи и уходившие вместе с ними в горы американские школьники. В этот день было, наконец, найдено в горах место, будто нарочно созданное природой для большого народного собрания. Находилось это место совсем неподалеку от Гнезда, у подножья Волчьего Зуба. Долина в форме подковы, поросшая низкой изумрудной травой, а кругом невысокие каменистые холмы с возвышающейся над ними скалой, до того похожей на трибуну, что старшие грачи, увидев ее, выразительно переглянулись. Долина была достаточно просторна для того, чтобы вместить не только несколько тысяч людей, но и их транспорт.</w:t>
      </w:r>
    </w:p>
    <w:p>
      <w:pPr>
        <w:pStyle w:val="Normal"/>
        <w:spacing w:lineRule="auto" w:line="240"/>
        <w:rPr>
          <w:rFonts w:ascii="Arial Cyr" w:hAnsi="Arial Cyr" w:eastAsia="Arial Cyr" w:cs="Arial Cyr"/>
        </w:rPr>
      </w:pPr>
      <w:r>
        <w:rPr>
          <w:rFonts w:eastAsia="Arial Cyr" w:cs="Arial Cyr" w:ascii="Arial Cyr" w:hAnsi="Arial Cyr"/>
        </w:rPr>
        <w:t>Пока гости и хозяева собирали растения, цветы и образцы пород, Корасон, по просьбе Рамо, набросал план долины, чтобы показать Матери.</w:t>
      </w:r>
    </w:p>
    <w:p>
      <w:pPr>
        <w:pStyle w:val="Normal"/>
        <w:spacing w:lineRule="auto" w:line="240"/>
        <w:rPr>
          <w:rFonts w:ascii="Arial Cyr" w:hAnsi="Arial Cyr" w:eastAsia="Arial Cyr" w:cs="Arial Cyr"/>
        </w:rPr>
      </w:pPr>
      <w:r>
        <w:rPr>
          <w:rFonts w:eastAsia="Arial Cyr" w:cs="Arial Cyr" w:ascii="Arial Cyr" w:hAnsi="Arial Cyr"/>
        </w:rPr>
        <w:t>Нашли огромный зеленый зал! Нашли великолепное помещение под голубым куполом неба! Старшие грачи были в восторге и заразили своим настроением Рамо. Из похода возвращались с песнями. Впереди ребят бежал, подняв хвост торчком, Мутон: он тоже ходил в поход.</w:t>
      </w:r>
    </w:p>
    <w:p>
      <w:pPr>
        <w:pStyle w:val="Normal"/>
        <w:spacing w:lineRule="auto" w:line="240"/>
        <w:rPr>
          <w:rFonts w:ascii="Arial Cyr" w:hAnsi="Arial Cyr" w:eastAsia="Arial Cyr" w:cs="Arial Cyr"/>
        </w:rPr>
      </w:pPr>
      <w:r>
        <w:rPr>
          <w:rFonts w:eastAsia="Arial Cyr" w:cs="Arial Cyr" w:ascii="Arial Cyr" w:hAnsi="Arial Cyr"/>
        </w:rPr>
        <w:t>В Гнездо грачи примчались загорелые, исцарапанные, растрепанные, но веселые и голодные, как черти. Все притащили огромные букеты альпийских цветов, срезанные по дороге ореховые палки, целые рюкзаки различных минералов. Буквально у всех были приключения. Тэд поскользнулся, переправляясь через горную речку, и расквасил нос. Дэв упустил в ту же речку рубашку. Клэр нашла ежа. Витамин видела живую змею, но не испугалась. Корасон спугнул дикую козу. С Жюжю ничего такого не случилось, но болтал он и смеялся чуть не громче всех.</w:t>
      </w:r>
    </w:p>
    <w:p>
      <w:pPr>
        <w:pStyle w:val="Normal"/>
        <w:spacing w:lineRule="auto" w:line="240"/>
        <w:rPr>
          <w:rFonts w:ascii="Arial Cyr" w:hAnsi="Arial Cyr" w:eastAsia="Arial Cyr" w:cs="Arial Cyr"/>
        </w:rPr>
      </w:pPr>
      <w:r>
        <w:rPr>
          <w:rFonts w:eastAsia="Arial Cyr" w:cs="Arial Cyr" w:ascii="Arial Cyr" w:hAnsi="Arial Cyr"/>
        </w:rPr>
        <w:t>И только трое не принимали участия в общем оживлении. Рой был страшно не в духе. Во-первых, отыскивая по поручению Хомера пещеры, он исцарапал колючим кустарником лицо и руки, которые очень холил; во-вторых, разорвал в нескольких местах свой новенький спортивный костюм; в-третьих, еле дышал от усталости и жары и сознавал себя красным, потным и некрасивым; в-четвертых, - это было самое главное! - Клэр, с которой он надеялся в этом походе поговорить и наладить отношения, все время шла с Корасоном и Рамо и не сказала с ним и двух слов.</w:t>
      </w:r>
    </w:p>
    <w:p>
      <w:pPr>
        <w:pStyle w:val="Normal"/>
        <w:spacing w:lineRule="auto" w:line="240"/>
        <w:rPr>
          <w:rFonts w:ascii="Arial Cyr" w:hAnsi="Arial Cyr" w:eastAsia="Arial Cyr" w:cs="Arial Cyr"/>
        </w:rPr>
      </w:pPr>
      <w:r>
        <w:rPr>
          <w:rFonts w:eastAsia="Arial Cyr" w:cs="Arial Cyr" w:ascii="Arial Cyr" w:hAnsi="Arial Cyr"/>
        </w:rPr>
        <w:t>Фэйни тоже ходил надутый. На привале он начал хвастать своими мускулами и победами в борьбе. Тогда Жорж предложил ему померяться силами. Вмиг выбрали Рамо судьей, вмиг встали плечом к плечу, образовав широкий круг. Оба соперника скинули куртки, а через две минуты Фэйни уже лежал на земле, стиснутый, точно железными обручами, руками и ногами Жоржа, который восседал на нем верхом. Грачи бешено аплодировали, и Рамо сказал что-то ироническое по адресу Фэйни. С трудом поднялся на ноги побитый чемпион борьбы, с трудом и с помощью своего неизменного адъютанта Лори Миллса пустился он в обратный путь. Мысленно он клял и Гнездо, и Жоржа, и всех грачей, а главное - Хомера, который затеял всю эту поездку. Он дал себе слово во что бы то ни стало "насолить" грачам, отомстить за свое поражение и с ненавистью посматривал белесыми глазками на Рамо и Жорж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видишь, как я с ними за все рассчитаюсь, - шептал он Лори Миллсу, который из солидарности тоже шел мрачный и злой.</w:t>
      </w:r>
    </w:p>
    <w:p>
      <w:pPr>
        <w:pStyle w:val="Normal"/>
        <w:spacing w:lineRule="auto" w:line="240"/>
        <w:rPr>
          <w:rFonts w:ascii="Arial Cyr" w:hAnsi="Arial Cyr" w:eastAsia="Arial Cyr" w:cs="Arial Cyr"/>
        </w:rPr>
      </w:pPr>
      <w:r>
        <w:rPr>
          <w:rFonts w:eastAsia="Arial Cyr" w:cs="Arial Cyr" w:ascii="Arial Cyr" w:hAnsi="Arial Cyr"/>
        </w:rPr>
        <w:t>Рамо первый заметил приехавших девочек. Они стояли в дверях столовой с Хоме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т и гости, которых мы ждали! - приветливо воскликнул он. - Здоровайтесь, друзья, да ведите их в столовую, поделимся с ними нашим обедом!</w:t>
      </w:r>
    </w:p>
    <w:p>
      <w:pPr>
        <w:pStyle w:val="Normal"/>
        <w:spacing w:lineRule="auto" w:line="240"/>
        <w:rPr/>
      </w:pPr>
      <w:r>
        <w:rPr>
          <w:rFonts w:eastAsia="Arial Cyr" w:cs="Arial Cyr" w:ascii="Arial Cyr" w:hAnsi="Arial Cyr"/>
        </w:rPr>
        <w:t xml:space="preserve"> </w:t>
      </w:r>
      <w:r>
        <w:rPr>
          <w:rFonts w:eastAsia="Arial Cyr" w:cs="Arial Cyr" w:ascii="Arial Cyr" w:hAnsi="Arial Cyr"/>
        </w:rPr>
        <w:t>- Нет, нет, мы уже ушпели пожавтракать до ваш</w:t>
      </w:r>
      <w:r>
        <w:rPr>
          <w:rFonts w:eastAsia="Arial" w:cs="Arial" w:ascii="Arial" w:hAnsi="Arial"/>
          <w:lang w:val="en-US"/>
        </w:rPr>
        <w:t>!</w:t>
      </w:r>
      <w:r>
        <w:rPr>
          <w:rFonts w:eastAsia="Arial Cyr" w:cs="Arial Cyr" w:ascii="Arial Cyr" w:hAnsi="Arial Cyr"/>
        </w:rPr>
        <w:t xml:space="preserve"> - Мари кокетливо замахала ручками. - Мы шовшем шыты!</w:t>
      </w:r>
    </w:p>
    <w:p>
      <w:pPr>
        <w:pStyle w:val="Normal"/>
        <w:spacing w:lineRule="auto" w:line="240"/>
        <w:rPr>
          <w:rFonts w:ascii="Arial Cyr" w:hAnsi="Arial Cyr" w:eastAsia="Arial Cyr" w:cs="Arial Cyr"/>
        </w:rPr>
      </w:pPr>
      <w:r>
        <w:rPr>
          <w:rFonts w:eastAsia="Arial Cyr" w:cs="Arial Cyr" w:ascii="Arial Cyr" w:hAnsi="Arial Cyr"/>
        </w:rPr>
        <w:t>Послышался смех. Это Жорж не выдержал.</w:t>
      </w:r>
    </w:p>
    <w:p>
      <w:pPr>
        <w:pStyle w:val="Normal"/>
        <w:spacing w:lineRule="auto" w:line="240"/>
        <w:rPr>
          <w:rFonts w:ascii="Arial Cyr" w:hAnsi="Arial Cyr" w:eastAsia="Arial Cyr" w:cs="Arial Cyr"/>
        </w:rPr>
      </w:pPr>
      <w:r>
        <w:rPr>
          <w:rFonts w:eastAsia="Arial Cyr" w:cs="Arial Cyr" w:ascii="Arial Cyr" w:hAnsi="Arial Cyr"/>
        </w:rPr>
        <w:t>Грачи, как были, с букетами и рюкзаками, окружили девочек. Они с любопытством разглядывали баранью мордочку Мари, нарядную, красивую и очень надменную Алису и облаченную все в тот же старенький джемпер Лисси Бойм, которая кого-то выискивала в их веселой толпе.</w:t>
      </w:r>
    </w:p>
    <w:p>
      <w:pPr>
        <w:pStyle w:val="Normal"/>
        <w:spacing w:lineRule="auto" w:line="240"/>
        <w:rPr>
          <w:rFonts w:ascii="Arial" w:hAnsi="Arial" w:eastAsia="Arial" w:cs="Arial"/>
          <w:lang w:val="en-US"/>
        </w:rPr>
      </w:pPr>
      <w:r>
        <w:rPr>
          <w:rFonts w:eastAsia="Arial Cyr" w:cs="Arial Cyr" w:ascii="Arial Cyr" w:hAnsi="Arial Cyr"/>
        </w:rPr>
        <w:t>Мутон подошел понюхать приезжих: стоит или не стоит на них ворчать? Нет, кажется, не сто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ие чумазые! - прошептала на ухо Мари Алиса. - Ты только взгляни на руки девочек! Прямо огородницы какие-то...</w:t>
      </w:r>
    </w:p>
    <w:p>
      <w:pPr>
        <w:pStyle w:val="Normal"/>
        <w:spacing w:lineRule="auto" w:line="240"/>
        <w:rPr>
          <w:rFonts w:ascii="Arial Cyr" w:hAnsi="Arial Cyr" w:eastAsia="Arial Cyr" w:cs="Arial Cyr"/>
        </w:rPr>
      </w:pPr>
      <w:r>
        <w:rPr>
          <w:rFonts w:eastAsia="Arial Cyr" w:cs="Arial Cyr" w:ascii="Arial Cyr" w:hAnsi="Arial Cyr"/>
        </w:rPr>
        <w:t>Хомер принялся представлять пансионер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нам прибыли воспитанницы госпожи Кассиньоль, - провозгласил он. - Вот эта молодая особа, - он выдвинул вперед Лисси, - дочь знаменитого немецкого ученого, владельца многих лечебных заведений.</w:t>
      </w:r>
    </w:p>
    <w:p>
      <w:pPr>
        <w:pStyle w:val="Normal"/>
        <w:spacing w:lineRule="auto" w:line="240"/>
        <w:rPr>
          <w:rFonts w:ascii="Arial Cyr" w:hAnsi="Arial Cyr" w:eastAsia="Arial Cyr" w:cs="Arial Cyr"/>
        </w:rPr>
      </w:pPr>
      <w:r>
        <w:rPr>
          <w:rFonts w:eastAsia="Arial Cyr" w:cs="Arial Cyr" w:ascii="Arial Cyr" w:hAnsi="Arial Cyr"/>
        </w:rPr>
        <w:t>Снова раздалось приглушенное фырканье. Лисси обернулась и увидела Тэда Маллори, который вместе с Дэвом подавал ей знаки и уморительно гримасни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 да это Лисси приехала! - Клэр, загоревшая, со сбившейся на ухо косынкой, протиснулась сквозь толпу. - Нам говорили, что приедут пансионерки, но тебя я никак не ждала! Вот уж не думала, что Кассиньольша отпустит тебя к нам! - продолжала она, по-мальчишески хлопая Лисси по спине и всячески выказывая ей свою радость. - Ну, теперь ты обязательно должна пойти со мной, и я сама тебе все покажу! В спальне твою кровать придвинем к моей. Вот-то наговори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куча новостей, - тихо и быстро сказала подруге Лисси. - Во-первых, я достала еще немного светящейся краски, как тогда. Дал тот же папин приятель. Помнишь, я тебе рассказывала? Так что, если тебе или Корасону понадобится для надписей, у меня есть. Во-вторых, привезла тетрадь с подписями. Знаешь, наши поставщики - мясник и молочник - тоже подписались и даже написали там, почему они против войны. Оказывается, у молочника погиб на войне младший бр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одчина! - похвалила Клэр. - Краску мы дадим на всякий случай Этьенну, пусть пока спрячет. А тетрадь отнесем Матери. Я уже сказала ей про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правда? - прошептала Лисси. - Я так хотела бы с ней поговорить...</w:t>
      </w:r>
    </w:p>
    <w:p>
      <w:pPr>
        <w:pStyle w:val="Normal"/>
        <w:spacing w:lineRule="auto" w:line="240"/>
        <w:rPr>
          <w:rFonts w:ascii="Arial Cyr" w:hAnsi="Arial Cyr" w:eastAsia="Arial Cyr" w:cs="Arial Cyr"/>
        </w:rPr>
      </w:pPr>
      <w:r>
        <w:rPr>
          <w:rFonts w:eastAsia="Arial Cyr" w:cs="Arial Cyr" w:ascii="Arial Cyr" w:hAnsi="Arial Cyr"/>
        </w:rPr>
        <w:t>Пока они перешептывались, Хомер внимательно приглядывался к 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я вижу, вы уже знакомы, мисс? - сказал он. - Виделись в горо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церкви, - кивнула Лис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 церкви, а у церкви. Мадемуазель Бойм должна точнее выбирать выражения, - язвительно вмешалась Алиса, делая ударения на "у". - Я очень хорошо помню. Это было в тот самый день, когда мадемуазель Бойм удрала от обедни. Отец Дюшен после говорил нам проповедь о заблудшей ов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бя об этом не спрашивают! - Лисси уже готова была вступить в поединок, но в этот опасный момент на арене появились Фэйни и Рой.</w:t>
      </w:r>
    </w:p>
    <w:p>
      <w:pPr>
        <w:pStyle w:val="Normal"/>
        <w:spacing w:lineRule="auto" w:line="240"/>
        <w:rPr>
          <w:rFonts w:ascii="Arial Cyr" w:hAnsi="Arial Cyr" w:eastAsia="Arial Cyr" w:cs="Arial Cyr"/>
        </w:rPr>
      </w:pPr>
      <w:r>
        <w:rPr>
          <w:rFonts w:eastAsia="Arial Cyr" w:cs="Arial Cyr" w:ascii="Arial Cyr" w:hAnsi="Arial Cyr"/>
        </w:rPr>
        <w:t>Рой успел заклеить пластырем царапину на щеке и вновь обрел свою обычную самоуверен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с Алиса, вот замечательный сюрприз! - подобострастно воскликнул Фэйни. - Очень, очень прия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лиса, сестренка, это ты здесь воюешь? - шутливо окликнул сестру Рой. - Клэр, это моя единственная, обожаемая сестра, - продолжал он тем же тоном. - Знакомьтесь.</w:t>
      </w:r>
    </w:p>
    <w:p>
      <w:pPr>
        <w:pStyle w:val="Normal"/>
        <w:spacing w:lineRule="auto" w:line="240"/>
        <w:rPr>
          <w:rFonts w:ascii="Arial Cyr" w:hAnsi="Arial Cyr" w:eastAsia="Arial Cyr" w:cs="Arial Cyr"/>
        </w:rPr>
      </w:pPr>
      <w:r>
        <w:rPr>
          <w:rFonts w:eastAsia="Arial Cyr" w:cs="Arial Cyr" w:ascii="Arial Cyr" w:hAnsi="Arial Cyr"/>
        </w:rPr>
        <w:t>Алиса холодно оглядела выгоревшие штаны Клэр, сбившуюся косынку, из-под которой торчали растрепанные темные пряди, смуглые ноги в стоптанных сандалиях. Она не спешила подавать руку.</w:t>
      </w:r>
    </w:p>
    <w:p>
      <w:pPr>
        <w:pStyle w:val="Normal"/>
        <w:spacing w:lineRule="auto" w:line="240"/>
        <w:rPr>
          <w:rFonts w:ascii="Arial Cyr" w:hAnsi="Arial Cyr" w:eastAsia="Arial Cyr" w:cs="Arial Cyr"/>
        </w:rPr>
      </w:pPr>
      <w:r>
        <w:rPr>
          <w:rFonts w:eastAsia="Arial Cyr" w:cs="Arial Cyr" w:ascii="Arial Cyr" w:hAnsi="Arial Cyr"/>
        </w:rPr>
        <w:t>Клэр медленно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же давно догадалась, что это ваша сестра. Вы очень похож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это все говорят, - согласился Рой, гадая, что таится в словах Клэр - одобрение или насме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с Алиса, видели вы наше здешнее жилье? Пойдемте, я могу вам все показать, - предложил Фэй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опять? - воскликнула Алиса. - Но мы уже все обошли, уверяю вас. И сколько раз можно осматривать один и тот же обыкновенный 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у нас не нравится? - прямо спросила ее Клэр.</w:t>
      </w:r>
    </w:p>
    <w:p>
      <w:pPr>
        <w:pStyle w:val="Normal"/>
        <w:spacing w:lineRule="auto" w:line="240"/>
        <w:rPr>
          <w:rFonts w:ascii="Arial Cyr" w:hAnsi="Arial Cyr" w:eastAsia="Arial Cyr" w:cs="Arial Cyr"/>
        </w:rPr>
      </w:pPr>
      <w:r>
        <w:rPr>
          <w:rFonts w:eastAsia="Arial Cyr" w:cs="Arial Cyr" w:ascii="Arial Cyr" w:hAnsi="Arial Cyr"/>
        </w:rPr>
        <w:t>Глаза девочек встретились. Алиса первая отвела свой взгляд и пожала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почему же? Видимо, для вас и для ваших... э... друзей здесь вполне хорошо. И потом, эти горы... - она подыскивала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те ли, Клэр, наша Алиса еще не привыкла к здешней жизни, - поспешил прийти на помощь сестре Рой. - У нас на юге совсем другая природа, другой климат. У нас очень большой дом, большие плантации, негры. - Рой изо всех сил старался выправить полож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ю. К счастью, ни черных, ни белых рабов вы здесь не найдете, - все так же медленно сказала Клэр. - Мы все делаем для себя сами.</w:t>
      </w:r>
    </w:p>
    <w:p>
      <w:pPr>
        <w:pStyle w:val="Normal"/>
        <w:spacing w:lineRule="auto" w:line="240"/>
        <w:rPr>
          <w:rFonts w:ascii="Arial Cyr" w:hAnsi="Arial Cyr" w:eastAsia="Arial Cyr" w:cs="Arial Cyr"/>
        </w:rPr>
      </w:pPr>
      <w:r>
        <w:rPr>
          <w:rFonts w:eastAsia="Arial Cyr" w:cs="Arial Cyr" w:ascii="Arial Cyr" w:hAnsi="Arial Cyr"/>
        </w:rPr>
        <w:t>И, не обращая больше ни малейшего внимания на Алису и ее брата, она взяла под руку Лисси Бойм и отошла.</w:t>
      </w:r>
    </w:p>
    <w:p>
      <w:pPr>
        <w:pStyle w:val="Normal"/>
        <w:spacing w:lineRule="auto" w:line="240"/>
        <w:rPr>
          <w:rFonts w:ascii="Arial Cyr" w:hAnsi="Arial Cyr" w:eastAsia="Arial Cyr" w:cs="Arial Cyr"/>
        </w:rPr>
      </w:pPr>
      <w:r>
        <w:rPr>
          <w:rFonts w:eastAsia="Arial Cyr" w:cs="Arial Cyr" w:ascii="Arial Cyr" w:hAnsi="Arial Cyr"/>
        </w:rPr>
        <w:t>Рой бросил взгляд на Фэйни. Тот ухмыльнулся откровенно и обидно. Тогда, подхватив под руку удивленную Алису, Рой повлек ее за угол столовой. Здесь было совершенно уединенно, только из открытых окон доносился звон тарелок: грачи собирались обе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дурой ты себя вела! - накинулся Рой на сестру. - Я так хотел, чтобы ты приехала! Думал, ты мне поможешь, надеялся на тебя... А теперь ты все-все испортила! - он безнадежно махнул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гать тебе? Но чем? Как? - от удивления Алиса даже не обратила внимания на обидные слова брата.</w:t>
      </w:r>
    </w:p>
    <w:p>
      <w:pPr>
        <w:pStyle w:val="Normal"/>
        <w:spacing w:lineRule="auto" w:line="240"/>
        <w:rPr>
          <w:rFonts w:ascii="Arial Cyr" w:hAnsi="Arial Cyr" w:eastAsia="Arial Cyr" w:cs="Arial Cyr"/>
        </w:rPr>
      </w:pPr>
      <w:r>
        <w:rPr>
          <w:rFonts w:eastAsia="Arial Cyr" w:cs="Arial Cyr" w:ascii="Arial Cyr" w:hAnsi="Arial Cyr"/>
        </w:rPr>
        <w:t>Что отвечал Рой сестре, о чем ее просил, мы не знаем. Известно только, что когда спустя четверть часа оба они вышли на широкий двор Гнезда, там никого не было, кроме Ксавье, что-то строгавшего поблизости. При их появлении он сразу куда-то испарился. Зато через минуту они встретили Мари, которая бродила с разочарованным и усталым видом по задворк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вы вше подевалишь? - чуть не со слезами набросилась она на Алису и Роя. - Ни ваш, ни Юджина... Ишкала, ишкала его... В поход, говорят, он не ходил, а здешь его тоже нет.</w:t>
      </w:r>
    </w:p>
    <w:p>
      <w:pPr>
        <w:pStyle w:val="Normal"/>
        <w:spacing w:lineRule="auto" w:line="240"/>
        <w:rPr>
          <w:rFonts w:ascii="Arial Cyr" w:hAnsi="Arial Cyr" w:eastAsia="Arial Cyr" w:cs="Arial Cyr"/>
        </w:rPr>
      </w:pPr>
      <w:r>
        <w:rPr>
          <w:rFonts w:eastAsia="Arial Cyr" w:cs="Arial Cyr" w:ascii="Arial Cyr" w:hAnsi="Arial Cyr"/>
        </w:rPr>
        <w:t>Минут через десять бледный от волнения Ксавье отыскал Клэр, которая после обеда забралась с Лисси в лопухи и сидела там, взапуски болтая с подруг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эр, мне надо спросить тебя из английского, - начал Ксав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 английского? Сейчас? - удивилась Клэр. - Ну, пожалуйста, спрашивай, что тебе ну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едь лучше меня знаешь английский? - опять сказал Ксавье. - Так вот, я хотел тебя спросить одно сло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спрашивай, - Клэр вдруг заметила, что Ксавье подозрительно косится на Лисси. - Можешь при ней, это своя, - добавила она успокоительно.</w:t>
      </w:r>
    </w:p>
    <w:p>
      <w:pPr>
        <w:pStyle w:val="Normal"/>
        <w:spacing w:lineRule="auto" w:line="240"/>
        <w:rPr>
          <w:rFonts w:ascii="Arial Cyr" w:hAnsi="Arial Cyr" w:eastAsia="Arial Cyr" w:cs="Arial Cyr"/>
        </w:rPr>
      </w:pPr>
      <w:r>
        <w:rPr>
          <w:rFonts w:eastAsia="Arial Cyr" w:cs="Arial Cyr" w:ascii="Arial Cyr" w:hAnsi="Arial Cyr"/>
        </w:rPr>
        <w:t>Однако Ксавье не так-то легко было убед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ну говорю же тебе, что Лисси наша, - нетерпеливо сказала Клэр. - Ведь это она достала нам светящуюся крас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Тогда другое дело! - пробормотал Ксавье. - Клэр, тогда скажи мне, что значит по-английски "ту шэдо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значит следить, тенью следовать за кем-нибудь, - отвечала Клэр. </w:t>
      </w:r>
    </w:p>
    <w:p>
      <w:pPr>
        <w:pStyle w:val="Normal"/>
        <w:spacing w:lineRule="auto" w:line="240"/>
        <w:rPr>
          <w:rFonts w:ascii="Arial Cyr" w:hAnsi="Arial Cyr" w:eastAsia="Arial Cyr" w:cs="Arial Cyr"/>
        </w:rPr>
      </w:pPr>
      <w:r>
        <w:rPr>
          <w:rFonts w:eastAsia="Arial Cyr" w:cs="Arial Cyr" w:ascii="Arial Cyr" w:hAnsi="Arial Cyr"/>
        </w:rPr>
        <w:t>Ксавье глубоко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ясно, - сказал он. - Только что я сам, своими ушами слышал, как Мэйсон приказал своей сестре быть тенью Клэр Дамье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ВСЕ ОЧЕНЬ ЗАНЯТ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Можно было бы начать эту главу, например, с рассказа о новом дне, встающем над Вернейской долиной. Сверкающий гребень солнца еще не показался из-за гор, но уже теплеет воздух. Снега Волчьего Зуба чуть тронуты розово-голубой тенью, синий сумрак сворачивается, как дракон, и уползает в пропасти и расщелины, чтобы залечь там до ночи.</w:t>
      </w:r>
    </w:p>
    <w:p>
      <w:pPr>
        <w:pStyle w:val="Normal"/>
        <w:spacing w:lineRule="auto" w:line="240"/>
        <w:rPr>
          <w:rFonts w:ascii="Arial Cyr" w:hAnsi="Arial Cyr" w:eastAsia="Arial Cyr" w:cs="Arial Cyr"/>
        </w:rPr>
      </w:pPr>
      <w:r>
        <w:rPr>
          <w:rFonts w:eastAsia="Arial Cyr" w:cs="Arial Cyr" w:ascii="Arial Cyr" w:hAnsi="Arial Cyr"/>
        </w:rPr>
        <w:t>И вот солнце обрушивается на мир; разбрызгивает искры по водам, по снегам, по горным впадинам, всюду проникает, вытаскивает на свет все краски, все оттенки, все пятна, в лесу сгущает темноту, на лугу подчеркивает влажную зелень, наполняет звоном, пеньем, стрекотаньем, жужжаньем новый день. На альпийских лугах цветут невиданнее цветы, а лес источает горячий, пряный, медовый запах, как коврижка, которую только что вынули из печи.</w:t>
      </w:r>
    </w:p>
    <w:p>
      <w:pPr>
        <w:pStyle w:val="Normal"/>
        <w:spacing w:lineRule="auto" w:line="240"/>
        <w:rPr>
          <w:rFonts w:ascii="Arial Cyr" w:hAnsi="Arial Cyr" w:eastAsia="Arial Cyr" w:cs="Arial Cyr"/>
        </w:rPr>
      </w:pPr>
      <w:r>
        <w:rPr>
          <w:rFonts w:eastAsia="Arial Cyr" w:cs="Arial Cyr" w:ascii="Arial Cyr" w:hAnsi="Arial Cyr"/>
        </w:rPr>
        <w:t>А можно было бы начать главу с путешествия. Для этого путешествия незачем покупать билеты и заранее заботиться о местах на кораблях или поездах, на автобусах или самолетах. Достаточно было бы завязать дружеские отношения с автором. Автор повел бы вас поглядеть, что делают и где в данный момент находятся в этот летний безмятежный день уже знакомые вам госпожа Кассиньоль и майор Гарденер, капитан Вэрт и учитель Хомер, Тореадор и Мать грачей, грачи и их гости - американские школьники, и Точильщик, и старая госпожа Фонтенак, и ее слуга Антуан.</w:t>
      </w:r>
    </w:p>
    <w:p>
      <w:pPr>
        <w:pStyle w:val="Normal"/>
        <w:spacing w:lineRule="auto" w:line="240"/>
        <w:rPr>
          <w:rFonts w:ascii="Arial Cyr" w:hAnsi="Arial Cyr" w:eastAsia="Arial Cyr" w:cs="Arial Cyr"/>
        </w:rPr>
      </w:pPr>
      <w:r>
        <w:rPr>
          <w:rFonts w:eastAsia="Arial Cyr" w:cs="Arial Cyr" w:ascii="Arial Cyr" w:hAnsi="Arial Cyr"/>
        </w:rPr>
        <w:t>И тут оказалось бы, что очень трудно, тем более пешком, поспеть во все места и побывать у всех наших героев (из которых многие вовсе и не герои), трудно и даже невозможно. Кроме того, вдруг оказалось бы, что день хоть летний и по-летнему жаркий, но вовсе не безмятежный, что день этот полон забот, волнений, деловых встреч и деловых разговоров. Вот когда тяжко пришлось бы автору!</w:t>
      </w:r>
    </w:p>
    <w:p>
      <w:pPr>
        <w:pStyle w:val="Normal"/>
        <w:spacing w:lineRule="auto" w:line="240"/>
        <w:rPr>
          <w:rFonts w:ascii="Arial Cyr" w:hAnsi="Arial Cyr" w:eastAsia="Arial Cyr" w:cs="Arial Cyr"/>
        </w:rPr>
      </w:pPr>
      <w:r>
        <w:rPr>
          <w:rFonts w:eastAsia="Arial Cyr" w:cs="Arial Cyr" w:ascii="Arial Cyr" w:hAnsi="Arial Cyr"/>
        </w:rPr>
        <w:t>И тогда, чтоб облегчить себе труд, автор завернул бы только к кому-нибудь одному, а об остальных просто рассказал бы вам по дороге.</w:t>
      </w:r>
    </w:p>
    <w:p>
      <w:pPr>
        <w:pStyle w:val="Normal"/>
        <w:spacing w:lineRule="auto" w:line="240"/>
        <w:rPr>
          <w:rFonts w:ascii="Arial Cyr" w:hAnsi="Arial Cyr" w:eastAsia="Arial Cyr" w:cs="Arial Cyr"/>
        </w:rPr>
      </w:pPr>
      <w:r>
        <w:rPr>
          <w:rFonts w:eastAsia="Arial Cyr" w:cs="Arial Cyr" w:ascii="Arial Cyr" w:hAnsi="Arial Cyr"/>
        </w:rPr>
        <w:t>Итак, мы идем с вами, ну, скажем, в замок старой госпожи Фонтенак. Идем из Гнезда, спускаясь то по руслу высохшей горной речки, то по узкой тропинке, которую Жюжю назвал "сокращалочкой", потому что она минует все повороты горного шоссе и круто спускается к самому городу, намного сокращая дорогу. Солнце уже высоко. Горы, луга, виноградники - все греются, подставив спины солнцу. Густо и сладко пахнут трава и разогретый шиповник. Автор идет солидно, неторопливо, может быть даже опираясь на альпийскую палку с острым наконечником. Зато читатель, наверное, просто бежит по "сокращалочке", перепрыгивая с камня на камень, иногда останавливаясь на секунду, чтобы разглядеть коралловую букашку, или понюхать цветок, или сорвать травинку, чтобы сунуть ее в рот и потом задумчиво разжевать, ощущая на языке ее терпкий или горький вкус.</w:t>
      </w:r>
    </w:p>
    <w:p>
      <w:pPr>
        <w:pStyle w:val="Normal"/>
        <w:spacing w:lineRule="auto" w:line="240"/>
        <w:rPr>
          <w:rFonts w:ascii="Arial Cyr" w:hAnsi="Arial Cyr" w:eastAsia="Arial Cyr" w:cs="Arial Cyr"/>
        </w:rPr>
      </w:pPr>
      <w:r>
        <w:rPr>
          <w:rFonts w:eastAsia="Arial Cyr" w:cs="Arial Cyr" w:ascii="Arial Cyr" w:hAnsi="Arial Cyr"/>
        </w:rPr>
        <w:t>Чу, гудок автомобиля! Кто-то сигналит на поворотах, предупреждает встречных. Далеко внизу, среди зелени, мелькает темно-красный кузов машины. Все слышнее сигнал. Уже можно различить подвывание мотора, которому трудно подыматься в гору. Ну так и есть! Это старый форд госпожи Кассиньоль.</w:t>
      </w:r>
    </w:p>
    <w:p>
      <w:pPr>
        <w:pStyle w:val="Normal"/>
        <w:spacing w:lineRule="auto" w:line="240"/>
        <w:rPr>
          <w:rFonts w:ascii="Arial Cyr" w:hAnsi="Arial Cyr" w:eastAsia="Arial Cyr" w:cs="Arial Cyr"/>
        </w:rPr>
      </w:pPr>
      <w:r>
        <w:rPr>
          <w:rFonts w:eastAsia="Arial Cyr" w:cs="Arial Cyr" w:ascii="Arial Cyr" w:hAnsi="Arial Cyr"/>
        </w:rPr>
        <w:t>За ветровым стеклом уже можно разглядеть острый подбородок и высокую фетровую шляпу, надетую, как цилиндр. Госпожа Кассиньоль никому не доверяет свою драгоценную жизнь и сама водит машину. Сегодня она спозаранку пустилась в путь. Она едет в замок Фонтенак, ей не терпится поскорее увидеться со своей приятельницей. Еще бы, такие потрясающие новости! Вчера у мэра Лотрека был, как всегда, карточный вечер. Госпожа Кассиньоль прибыла в обычный час, заранее предвкушая выигрыш в несколько сотен, а то и тысяч франков: ей неизменно везло в картах. И вдруг, оказывается, в доме какая-то атмосфера тайны и беспокойства, все говорят шепотом. Мэр заперся у себя в кабинете с какими-то посетителями. С трудом госпоже Кассиньоль удалось вытянуть у жены мэра, кто именно находится у ее супруга. Оказалось, кроме обычных партнеров - самого Лотрека, префекта Ренара и управляющего заводом господина Морвилье, там сидят кюре Дюшен и этот толстяк-фермер Леклер - советник муниципалитета которого мэр зовет за глаза "навозным жуком". И о чем они там говорят?</w:t>
      </w:r>
    </w:p>
    <w:p>
      <w:pPr>
        <w:pStyle w:val="Normal"/>
        <w:spacing w:lineRule="auto" w:line="240"/>
        <w:rPr>
          <w:rFonts w:ascii="Arial Cyr" w:hAnsi="Arial Cyr" w:eastAsia="Arial Cyr" w:cs="Arial Cyr"/>
        </w:rPr>
      </w:pPr>
      <w:r>
        <w:rPr>
          <w:rFonts w:eastAsia="Arial Cyr" w:cs="Arial Cyr" w:ascii="Arial Cyr" w:hAnsi="Arial Cyr"/>
        </w:rPr>
        <w:t>Вот тут-то и начинается самое волнующее. Как ни пытала госпожа Кассиньоль супругу мэра, та не сказала ей ничего определенного. Твердила встревоженно, что в городе ждут приезда одной важной особы, что в связи с этим ожидаются некоторые события. Но что за особа и каких событий ждут, так и не сказала. Как вам это нравится!</w:t>
      </w:r>
    </w:p>
    <w:p>
      <w:pPr>
        <w:pStyle w:val="Normal"/>
        <w:spacing w:lineRule="auto" w:line="240"/>
        <w:rPr>
          <w:rFonts w:ascii="Arial Cyr" w:hAnsi="Arial Cyr" w:eastAsia="Arial Cyr" w:cs="Arial Cyr"/>
        </w:rPr>
      </w:pPr>
      <w:r>
        <w:rPr>
          <w:rFonts w:eastAsia="Arial Cyr" w:cs="Arial Cyr" w:ascii="Arial Cyr" w:hAnsi="Arial Cyr"/>
        </w:rPr>
        <w:t>А когда посетители вышли из кабинета мэра, у всех был озабоченный и совсем не веселый вид. Кюре Дюшен так нервно поправлял свой воротничок, а Леклер так шумно отфыркивался, что это чуть не свело с ума любопытную госпожу Кассиньоль. Она подбежала к Дюшену под благословение, но тот был так рассеян, что благословил не ее, а карточный столик в гостиной. Леклер тут же начал прощаться, и префект Ренар сказал ему: "Так вы там у себя, в окрестностях, понюхайте, чем пахнет, поговорите с людьми, кое-что подготовьте. Ведь вы муниципальный советник, вам должны доверять..." - "Должны-то должны, а вот доверяют ли, это еще вопрос, - ответил Леклер. - Но вы можете рассчитывать на меня, господин префект. Эти агитаторы и у меня вот где сидят". - И он показал на свою мясистую шею.</w:t>
      </w:r>
    </w:p>
    <w:p>
      <w:pPr>
        <w:pStyle w:val="Normal"/>
        <w:spacing w:lineRule="auto" w:line="240"/>
        <w:rPr>
          <w:rFonts w:ascii="Arial Cyr" w:hAnsi="Arial Cyr" w:eastAsia="Arial Cyr" w:cs="Arial Cyr"/>
        </w:rPr>
      </w:pPr>
      <w:r>
        <w:rPr>
          <w:rFonts w:eastAsia="Arial Cyr" w:cs="Arial Cyr" w:ascii="Arial Cyr" w:hAnsi="Arial Cyr"/>
        </w:rPr>
        <w:t>Дюшена же префект отвел в сторону и стал ему что-то оживленно шептать. Госпожа Кассиньоль, не вытерпев, подобралась поближе, пристально рассматривая вышивку на диване. Увы, ей удалось поймать только несколько отрывочных слов:</w:t>
      </w:r>
    </w:p>
    <w:p>
      <w:pPr>
        <w:pStyle w:val="Normal"/>
        <w:spacing w:lineRule="auto" w:line="240"/>
        <w:rPr>
          <w:rFonts w:ascii="Arial Cyr" w:hAnsi="Arial Cyr" w:eastAsia="Arial Cyr" w:cs="Arial Cyr"/>
        </w:rPr>
      </w:pPr>
      <w:r>
        <w:rPr>
          <w:rFonts w:eastAsia="Arial Cyr" w:cs="Arial Cyr" w:ascii="Arial Cyr" w:hAnsi="Arial Cyr"/>
        </w:rPr>
        <w:t>"Соответствующий текст проповеди... Бичуйте... Церковь должна внести свою долю..."</w:t>
      </w:r>
    </w:p>
    <w:p>
      <w:pPr>
        <w:pStyle w:val="Normal"/>
        <w:spacing w:lineRule="auto" w:line="240"/>
        <w:rPr>
          <w:rFonts w:ascii="Arial Cyr" w:hAnsi="Arial Cyr" w:eastAsia="Arial Cyr" w:cs="Arial Cyr"/>
        </w:rPr>
      </w:pPr>
      <w:r>
        <w:rPr>
          <w:rFonts w:eastAsia="Arial Cyr" w:cs="Arial Cyr" w:ascii="Arial Cyr" w:hAnsi="Arial Cyr"/>
        </w:rPr>
        <w:t>Дюшен слушал нахмуря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пытаюсь, господин префект. Правда, я не уверен, однако... Словом, это надо обдумать... - сказал он, выслушав Ренара.</w:t>
      </w:r>
    </w:p>
    <w:p>
      <w:pPr>
        <w:pStyle w:val="Normal"/>
        <w:spacing w:lineRule="auto" w:line="240"/>
        <w:rPr/>
      </w:pPr>
      <w:r>
        <w:rPr>
          <w:rFonts w:eastAsia="Arial Cyr" w:cs="Arial Cyr" w:ascii="Arial Cyr" w:hAnsi="Arial Cyr"/>
        </w:rPr>
        <w:t>Когда Леклер и священник ушли, четверо партнеров уселись за карточный стол. Трое из них в этот вечер так невнимательно смотрели в свои карты, так явно думали о чем-то другом, что начальница пансиона, четвертый партнер, оказалась в крупном выигрыше. Но даже это не могло ее утешить. Она прямо-таки разрывалась</w:t>
      </w:r>
      <w:r>
        <w:rPr>
          <w:rFonts w:eastAsia="Arial Cyr" w:cs="Arial Cyr" w:ascii="Arial Cyr" w:hAnsi="Arial Cyr"/>
          <w:lang w:val="en-US"/>
        </w:rPr>
        <w:t xml:space="preserve"> </w:t>
      </w:r>
      <w:r>
        <w:rPr>
          <w:rFonts w:eastAsia="Arial Cyr" w:cs="Arial Cyr" w:ascii="Arial Cyr" w:hAnsi="Arial Cyr"/>
        </w:rPr>
        <w:t>от любопытства.</w:t>
      </w:r>
    </w:p>
    <w:p>
      <w:pPr>
        <w:pStyle w:val="Normal"/>
        <w:spacing w:lineRule="auto" w:line="240"/>
        <w:rPr/>
      </w:pPr>
      <w:r>
        <w:rPr>
          <w:rFonts w:eastAsia="Arial Cyr" w:cs="Arial Cyr" w:ascii="Arial Cyr" w:hAnsi="Arial Cyr"/>
        </w:rPr>
        <w:t>Мэр Лотрек, ее приятель, похож на пухлую желтую губку. У него в Вернее небольшая фабрика керамических изделий и постоянные недоразумения с рабочими. Рабочие требуют, чтобы он отремонтировал древнюю фабричонку, где они задыхаются в антисанитарных условиях, а Лотрек все жалеет денег. Своего избрания Лотрек добился с помощью влиятельных друзей в антикоммунистической коалиции. Но зато теперь он всего боится. Он боится окриков из Парижа, боится американцев, боится красных, боится</w:t>
      </w:r>
      <w:r>
        <w:rPr>
          <w:rFonts w:eastAsia="Arial Cyr" w:cs="Arial Cyr" w:ascii="Arial Cyr" w:hAnsi="Arial Cyr"/>
          <w:lang w:val="en-US"/>
        </w:rPr>
        <w:t xml:space="preserve"> </w:t>
      </w:r>
      <w:r>
        <w:rPr>
          <w:rFonts w:eastAsia="Arial Cyr" w:cs="Arial Cyr" w:ascii="Arial Cyr" w:hAnsi="Arial Cyr"/>
        </w:rPr>
        <w:t>собственной жены.</w:t>
      </w:r>
    </w:p>
    <w:p>
      <w:pPr>
        <w:pStyle w:val="Normal"/>
        <w:spacing w:lineRule="auto" w:line="240"/>
        <w:rPr>
          <w:rFonts w:ascii="Arial Cyr" w:hAnsi="Arial Cyr" w:eastAsia="Arial Cyr" w:cs="Arial Cyr"/>
        </w:rPr>
      </w:pPr>
      <w:r>
        <w:rPr>
          <w:rFonts w:eastAsia="Arial Cyr" w:cs="Arial Cyr" w:ascii="Arial Cyr" w:hAnsi="Arial Cyr"/>
        </w:rPr>
        <w:t>У префекта Ренара жестяной, сварливый голос. Он всегда огрызается. "Вы мне, пожалуйста, не указывайте", - и молодецки выпячивает свою толстую грудь. А господин Морвилье мягкий, бархатный и такой умильный, что ему ни в чем нельзя отказать. Госпожа Кассиньоль всегда взирает на него с восторгом. Однако вчера и Морвилье был тоже не в духе. Госпожа Кассиньоль слышала, как он потихоньку сказал Ренару:</w:t>
      </w:r>
    </w:p>
    <w:p>
      <w:pPr>
        <w:pStyle w:val="Normal"/>
        <w:spacing w:lineRule="auto" w:line="240"/>
        <w:rPr>
          <w:rFonts w:ascii="Arial Cyr" w:hAnsi="Arial Cyr" w:eastAsia="Arial Cyr" w:cs="Arial Cyr"/>
        </w:rPr>
      </w:pPr>
      <w:r>
        <w:rPr>
          <w:rFonts w:eastAsia="Arial Cyr" w:cs="Arial Cyr" w:ascii="Arial Cyr" w:hAnsi="Arial Cyr"/>
        </w:rPr>
        <w:t>"На вас надеются. Если не будут приняты меры..."</w:t>
      </w:r>
    </w:p>
    <w:p>
      <w:pPr>
        <w:pStyle w:val="Normal"/>
        <w:spacing w:lineRule="auto" w:line="240"/>
        <w:rPr>
          <w:rFonts w:ascii="Arial Cyr" w:hAnsi="Arial Cyr" w:eastAsia="Arial Cyr" w:cs="Arial Cyr"/>
        </w:rPr>
      </w:pPr>
      <w:r>
        <w:rPr>
          <w:rFonts w:eastAsia="Arial Cyr" w:cs="Arial Cyr" w:ascii="Arial Cyr" w:hAnsi="Arial Cyr"/>
        </w:rPr>
        <w:t>"Вы мне, пожалуйста, не указывайте!" - окрысился по обыкновению Ренар.</w:t>
      </w:r>
    </w:p>
    <w:p>
      <w:pPr>
        <w:pStyle w:val="Normal"/>
        <w:spacing w:lineRule="auto" w:line="240"/>
        <w:rPr>
          <w:rFonts w:ascii="Arial Cyr" w:hAnsi="Arial Cyr" w:eastAsia="Arial Cyr" w:cs="Arial Cyr"/>
        </w:rPr>
      </w:pPr>
      <w:r>
        <w:rPr>
          <w:rFonts w:eastAsia="Arial Cyr" w:cs="Arial Cyr" w:ascii="Arial Cyr" w:hAnsi="Arial Cyr"/>
        </w:rPr>
        <w:t>Господин Морвилье только плечами пожал, а Лотрек простонал умоляюще:</w:t>
      </w:r>
    </w:p>
    <w:p>
      <w:pPr>
        <w:pStyle w:val="Normal"/>
        <w:spacing w:lineRule="auto" w:line="240"/>
        <w:rPr>
          <w:rFonts w:ascii="Arial Cyr" w:hAnsi="Arial Cyr" w:eastAsia="Arial Cyr" w:cs="Arial Cyr"/>
        </w:rPr>
      </w:pPr>
      <w:r>
        <w:rPr>
          <w:rFonts w:eastAsia="Arial Cyr" w:cs="Arial Cyr" w:ascii="Arial Cyr" w:hAnsi="Arial Cyr"/>
        </w:rPr>
        <w:t>"Не надо, господа, я вас прошу, не надо об этом. Довольно политики..."</w:t>
      </w:r>
    </w:p>
    <w:p>
      <w:pPr>
        <w:pStyle w:val="Normal"/>
        <w:spacing w:lineRule="auto" w:line="240"/>
        <w:rPr/>
      </w:pPr>
      <w:r>
        <w:rPr>
          <w:rFonts w:eastAsia="Arial Cyr" w:cs="Arial Cyr" w:ascii="Arial Cyr" w:hAnsi="Arial Cyr"/>
        </w:rPr>
        <w:t>Госпожа Кассиньоль нарочно задержалась подольше в доме Лотрека. Когда префект и Морвилье ушли, она насела на мэра и выудила-таки из него,</w:t>
      </w:r>
      <w:r>
        <w:rPr>
          <w:rFonts w:eastAsia="Arial Cyr" w:cs="Arial Cyr" w:ascii="Arial Cyr" w:hAnsi="Arial Cyr"/>
          <w:b/>
          <w:bCs/>
        </w:rPr>
        <w:t xml:space="preserve"> </w:t>
      </w:r>
      <w:r>
        <w:rPr>
          <w:rFonts w:eastAsia="Arial Cyr" w:cs="Arial Cyr" w:ascii="Arial Cyr" w:hAnsi="Arial Cyr"/>
        </w:rPr>
        <w:t>что в городе ждут самого господина Пьера Фонтенак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24200" cy="4476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124200" cy="44767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И мы, как официальные лица, должны, так сказать, обеспечить..."</w:t>
      </w:r>
    </w:p>
    <w:p>
      <w:pPr>
        <w:pStyle w:val="Normal"/>
        <w:spacing w:lineRule="auto" w:line="240"/>
        <w:rPr/>
      </w:pPr>
      <w:r>
        <w:rPr>
          <w:rFonts w:eastAsia="Arial Cyr" w:cs="Arial Cyr" w:ascii="Arial Cyr" w:hAnsi="Arial Cyr"/>
        </w:rPr>
        <w:t>Мэр не договорил, но госпожа Кассиньоль поняла: на заводе неспокойно, это она слышала еще от мясника, который поставляет пансиону говядину. И</w:t>
      </w:r>
      <w:r>
        <w:rPr>
          <w:rFonts w:eastAsia="Arial Cyr" w:cs="Arial Cyr" w:ascii="Arial Cyr" w:hAnsi="Arial Cyr"/>
          <w:lang w:val="en-US"/>
        </w:rPr>
        <w:t xml:space="preserve"> </w:t>
      </w:r>
      <w:r>
        <w:rPr>
          <w:rFonts w:eastAsia="Arial Cyr" w:cs="Arial Cyr" w:ascii="Arial Cyr" w:hAnsi="Arial Cyr"/>
        </w:rPr>
        <w:t>вот</w:t>
      </w:r>
      <w:r>
        <w:rPr>
          <w:rFonts w:eastAsia="Arial Cyr" w:cs="Arial Cyr" w:ascii="Arial Cyr" w:hAnsi="Arial Cyr"/>
          <w:lang w:val="en-US"/>
        </w:rPr>
        <w:t>,</w:t>
      </w:r>
      <w:r>
        <w:rPr>
          <w:rFonts w:eastAsia="Arial Cyr" w:cs="Arial Cyr" w:ascii="Arial Cyr" w:hAnsi="Arial Cyr"/>
        </w:rPr>
        <w:t xml:space="preserve"> если явится господин Пьер Фонтенак, заречные могут...</w:t>
      </w:r>
    </w:p>
    <w:p>
      <w:pPr>
        <w:pStyle w:val="Normal"/>
        <w:spacing w:lineRule="auto" w:line="240"/>
        <w:rPr>
          <w:rFonts w:ascii="Arial Cyr" w:hAnsi="Arial Cyr" w:eastAsia="Arial Cyr" w:cs="Arial Cyr"/>
        </w:rPr>
      </w:pPr>
      <w:r>
        <w:rPr>
          <w:rFonts w:eastAsia="Arial Cyr" w:cs="Arial Cyr" w:ascii="Arial Cyr" w:hAnsi="Arial Cyr"/>
        </w:rPr>
        <w:t>фантазия госпожи Кассиньоль безудержно разыгралась и нарисовала ей страшные картины. Ей виделось уже народное восстание, преследования самых именитых граждан Вернея, гильотина. Страшные бородатые люди тащили на гильотину ее и всех ее друзей. Пьера Фонтенака публично казнили. А она-то была так неосторожна, так опрометчива, что отпустила к этой подозрительной госпоже Берто, в горную школу, которая пользуется такой сомнительной репутацией, своих воспитанниц! О боже, что-то теперь будет! Немедленно надо повидаться с госпожой Фонтенак. Несмотря на преклонные годы, у старухи государственный ум. Она, конечно, скажет, чего можно ожидать в подобной политической обстановке! К тому же и сын, наверное, уже звонил ей из Парижа, и можно будет узнать самые последние новости.</w:t>
      </w:r>
    </w:p>
    <w:p>
      <w:pPr>
        <w:pStyle w:val="Normal"/>
        <w:spacing w:lineRule="auto" w:line="240"/>
        <w:rPr>
          <w:rFonts w:ascii="Arial Cyr" w:hAnsi="Arial Cyr" w:eastAsia="Arial Cyr" w:cs="Arial Cyr"/>
        </w:rPr>
      </w:pPr>
      <w:r>
        <w:rPr>
          <w:rFonts w:eastAsia="Arial Cyr" w:cs="Arial Cyr" w:ascii="Arial Cyr" w:hAnsi="Arial Cyr"/>
        </w:rPr>
        <w:t>И госпожа Кассиньоль отправилась к госпоже Фонтенак.</w:t>
      </w:r>
    </w:p>
    <w:p>
      <w:pPr>
        <w:pStyle w:val="Normal"/>
        <w:spacing w:lineRule="auto" w:line="240"/>
        <w:rPr>
          <w:rFonts w:ascii="Arial Cyr" w:hAnsi="Arial Cyr" w:eastAsia="Arial Cyr" w:cs="Arial Cyr"/>
        </w:rPr>
      </w:pPr>
      <w:r>
        <w:rPr>
          <w:rFonts w:eastAsia="Arial Cyr" w:cs="Arial Cyr" w:ascii="Arial Cyr" w:hAnsi="Arial Cyr"/>
        </w:rPr>
        <w:t>...Где-то на повороте горного шоссе темно-красный форд чуть не столкнулся с обшарпанным такси. Однако госпожа Кассиньоль была так поглощена своими переживаниями и мыслями, так углублена в управление автомобилем, что не обратила внимания на пассажира такси, хотя это был хорошо известный ей мистер Хомер.</w:t>
      </w:r>
    </w:p>
    <w:p>
      <w:pPr>
        <w:pStyle w:val="Normal"/>
        <w:spacing w:lineRule="auto" w:line="240"/>
        <w:rPr>
          <w:rFonts w:ascii="Arial Cyr" w:hAnsi="Arial Cyr" w:eastAsia="Arial Cyr" w:cs="Arial Cyr"/>
        </w:rPr>
      </w:pPr>
      <w:r>
        <w:rPr>
          <w:rFonts w:eastAsia="Arial Cyr" w:cs="Arial Cyr" w:ascii="Arial Cyr" w:hAnsi="Arial Cyr"/>
        </w:rPr>
        <w:t>Хомер ехал в город, чтобы повидаться со своими соотечественниками. "Лишь бы только не встретиться в гостинице с этим Удхаузом! - размышлял он. - Вот наглый малый! Смотрит в глаза и совершенно открыто издевается! Спрашивает: "Кажется, Хомер, вы таки получили работу, о которой мечтали? Довольны вы? По душе вам эта деятельность?" - "А вы что, Удхауз, завидуете?" - "О нет, Хомер, такому не завидуют". Вот наглец! Ну, погоди, дай срок, Хомер с тобой рассчитается! Стоит только поговорит:) с Вэртом по-приятельски, и Удхауз быстро потеряет свои нашивки и свое место в Европе!</w:t>
      </w:r>
    </w:p>
    <w:p>
      <w:pPr>
        <w:pStyle w:val="Normal"/>
        <w:spacing w:lineRule="auto" w:line="240"/>
        <w:rPr>
          <w:rFonts w:ascii="Arial Cyr" w:hAnsi="Arial Cyr" w:eastAsia="Arial Cyr" w:cs="Arial Cyr"/>
        </w:rPr>
      </w:pPr>
      <w:r>
        <w:rPr>
          <w:rFonts w:eastAsia="Arial Cyr" w:cs="Arial Cyr" w:ascii="Arial Cyr" w:hAnsi="Arial Cyr"/>
        </w:rPr>
        <w:t>Такими мстительными мыслями Хомер старается вытеснить тревогу. Он едет в город уже не в первый раз. Едет с тоской, с томлением, с тяжелым сердцем. В ушах его ледяной, ровный голос Вэрта: "Увы, мистер Хомер, над вами нужно еще много-много работать. Я думал, вы более легко схватываете суть, мистер Хомер".</w:t>
      </w:r>
    </w:p>
    <w:p>
      <w:pPr>
        <w:pStyle w:val="Normal"/>
        <w:spacing w:lineRule="auto" w:line="240"/>
        <w:rPr>
          <w:rFonts w:ascii="Arial Cyr" w:hAnsi="Arial Cyr" w:eastAsia="Arial Cyr" w:cs="Arial Cyr"/>
        </w:rPr>
      </w:pPr>
      <w:r>
        <w:rPr>
          <w:rFonts w:eastAsia="Arial Cyr" w:cs="Arial Cyr" w:ascii="Arial Cyr" w:hAnsi="Arial Cyr"/>
        </w:rPr>
        <w:t>Такая фраза хуже порки. Хомер вздрагивает и мысленно перебирает, с чем он явится сегодня к капитану.</w:t>
      </w:r>
    </w:p>
    <w:p>
      <w:pPr>
        <w:pStyle w:val="Normal"/>
        <w:spacing w:lineRule="auto" w:line="240"/>
        <w:rPr>
          <w:rFonts w:ascii="Arial Cyr" w:hAnsi="Arial Cyr" w:eastAsia="Arial Cyr" w:cs="Arial Cyr"/>
        </w:rPr>
      </w:pPr>
      <w:r>
        <w:rPr>
          <w:rFonts w:eastAsia="Arial Cyr" w:cs="Arial Cyr" w:ascii="Arial Cyr" w:hAnsi="Arial Cyr"/>
        </w:rPr>
        <w:t>За последние дни он, правда, много потрудился. Ни на шаг не отставал от Рамо, всячески старался подружиться с ним. Он расспрашивал Рамо об испанской войне, показывал ему шрам на затылке - якобы след фашистской пули, а на самом деле след от фурункула - и тем старался вызвать учителя на воспоминания о войне и о его друзьях-партизанах. Он обошел все окрестности Гнезда, побывал даже в знаменитой Змеиной пещере, которая, по рассказам, служила здешним партизанам складом оружия. Он обнаружил еще много других пещер и может теперь утверждать с полной ответственностью, что место это чрезвычайно удобно для всяких военных целей. Хомер даже зарисовал кое-что. Но Вэрт, конечно, в первую очередь спросит о Матери Гнезда, о Марселине Берто.</w:t>
      </w:r>
    </w:p>
    <w:p>
      <w:pPr>
        <w:pStyle w:val="Normal"/>
        <w:spacing w:lineRule="auto" w:line="240"/>
        <w:rPr>
          <w:rFonts w:ascii="Arial Cyr" w:hAnsi="Arial Cyr" w:eastAsia="Arial Cyr" w:cs="Arial Cyr"/>
        </w:rPr>
      </w:pPr>
      <w:r>
        <w:rPr>
          <w:rFonts w:eastAsia="Arial Cyr" w:cs="Arial Cyr" w:ascii="Arial Cyr" w:hAnsi="Arial Cyr"/>
        </w:rPr>
        <w:t>Здесь Хомеру пока нечем похвалиться. Он беспокойно ерзает на сиденье. Тонкая штучка эта Берто, никак ее не раскусишь! Целый день на виду, целый день занята мастерскими, тетрадями грачей, работами на огороде и в поле. Все разговоры только о детях, об их успехах и поведении. И при этом любезна, приветлива, обходительна. Но стоило Хомеру завести речь о Комитетах Мира, о политике, о сборе подписей, как она вдруг пронзительно посмотрела на него: "А вы разве хотите войны, сэр?! разве вас не волнует то, что делается в мире? У нас, например, даже дети это понимают..."</w:t>
      </w:r>
    </w:p>
    <w:p>
      <w:pPr>
        <w:pStyle w:val="Normal"/>
        <w:spacing w:lineRule="auto" w:line="240"/>
        <w:rPr>
          <w:rFonts w:ascii="Arial Cyr" w:hAnsi="Arial Cyr" w:eastAsia="Arial Cyr" w:cs="Arial Cyr"/>
        </w:rPr>
      </w:pPr>
      <w:r>
        <w:rPr>
          <w:rFonts w:eastAsia="Arial Cyr" w:cs="Arial Cyr" w:ascii="Arial Cyr" w:hAnsi="Arial Cyr"/>
        </w:rPr>
        <w:t>Дети! Хомер теперь знает, что это за дети! Чего стоит, например, одна Дамьен со своими идеями! Фэйни пробовал прощупать девчонку насчет политики. Завел разговор тоже о войне, о фашистах; попросил Клэр рассказать, что за девушка изображена на фото, висящем над ее кроватью. Конечно, Дамьен сейчас же призналась, что это советская партизанка, которая боролась с фашистами, отдала свою жизнь за Родину и прочее... "Вы, наверное, мечтали бы быть такой же, как она?" - спросил этот ловкач Фэйни. "О, это для меня недосягаемая высота", - ответила девчонка. "Это госпожа Берто подарила вам фотографию? Наверное, она постоянно ставит вам эту девушку в пример?" - не отставал Фэйни. Вот тут можно было бы разоблачить Берто, установить, что она внушает детям преданность Советам. Но эта Дамьен ответила совсем не так, как бы хотелось. "Вовсе это не Мать подарила мне фотографию! - сказала она. - Мать очень не любит, когда мы заносимся и воображаем себя героями. Она хочет только, чтоб мы хорошо учились. Для нее это самое главное". Вот и добейся тут!</w:t>
      </w:r>
    </w:p>
    <w:p>
      <w:pPr>
        <w:pStyle w:val="Normal"/>
        <w:spacing w:lineRule="auto" w:line="240"/>
        <w:rPr>
          <w:rFonts w:ascii="Arial Cyr" w:hAnsi="Arial Cyr" w:eastAsia="Arial Cyr" w:cs="Arial Cyr"/>
        </w:rPr>
      </w:pPr>
      <w:r>
        <w:rPr>
          <w:rFonts w:eastAsia="Arial Cyr" w:cs="Arial Cyr" w:ascii="Arial Cyr" w:hAnsi="Arial Cyr"/>
        </w:rPr>
        <w:t>Но все-таки следует рассказать в городе об этой Клэр. Ведь она носит имя, как говорят, известное чуть ли не всей стране. Такие дети могут стать опасными всерьез!</w:t>
      </w:r>
    </w:p>
    <w:p>
      <w:pPr>
        <w:pStyle w:val="Normal"/>
        <w:spacing w:lineRule="auto" w:line="240"/>
        <w:rPr>
          <w:rFonts w:ascii="Arial Cyr" w:hAnsi="Arial Cyr" w:eastAsia="Arial Cyr" w:cs="Arial Cyr"/>
        </w:rPr>
      </w:pPr>
      <w:r>
        <w:rPr>
          <w:rFonts w:eastAsia="Arial Cyr" w:cs="Arial Cyr" w:ascii="Arial Cyr" w:hAnsi="Arial Cyr"/>
        </w:rPr>
        <w:t>Пока Хомер ехал в город и мысленно репетировал все, что скажет Вэрту и Гарденеру, майор разговаривал по телефону с управляющим завода "Рапид" господином Морвилье. То есть разговаривал, собственно говоря, один господин Морвилье, а майор Гарденер иногда бросал в трубку отрывочные реплики.</w:t>
      </w:r>
    </w:p>
    <w:p>
      <w:pPr>
        <w:pStyle w:val="Normal"/>
        <w:spacing w:lineRule="auto" w:line="240"/>
        <w:rPr>
          <w:rFonts w:ascii="Arial Cyr" w:hAnsi="Arial Cyr" w:eastAsia="Arial Cyr" w:cs="Arial Cyr"/>
        </w:rPr>
      </w:pPr>
      <w:r>
        <w:rPr>
          <w:rFonts w:eastAsia="Arial Cyr" w:cs="Arial Cyr" w:ascii="Arial Cyr" w:hAnsi="Arial Cyr"/>
        </w:rPr>
        <w:t>Управляющий "Рапида" позвонил, чтобы справиться о здоровье офицеров, с которыми он имел честь и удовольствие встречаться у мэра - господина Лотрека. Он интересовался также, хорошо ли их принимает в своей гостинице Кажу? Достаточно ли дисциплинирована прислуга в гостинице, а то в Вернее есть много любителей бастовать и вообще своевольничать. Вот, например, и у него на заводе сейчас тоже напряженное положение. Каждый обеденный перерыв рабочие собираются в цехах, произносят речи, подстрекающие к забастовкам, к бунту. Главный акционер завода господин Фонтенак нервничает - и для этого есть основания! Рабочие громко, не стесняясь, заявляют, что потребуют от правительства его отставки, потому что будто бы господин Фонтенак был пособником нацистов, участвовал в карательных экспедициях против партиз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мне известно, - нехотя вставил Гарден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заводе все бурлит, - продолжал господин Морвилье. - Находятся люди, которые помнят какие-то имена, даты... Их охотно слушают. По рукам ходят листы с каким-то протестом. Кажется, в них требования отставки Фонтенака, отмены всех военных договор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 - несколько оживился Гарден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И это, разумеется, можно расценивать как настоящий заговор против безопасности страны. У господина Фонтенака нет никакой личной заинтересованности, но он сказал, что твердо надеется на друзей. Он даже упоминал о каком-то разговоре, происходившем недавно в Пари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говор в Париже? - переспросил Гарденер. - В первый раз слышу. Вы, по-видимому, что-то перепутали, господин управляющий. Да, да, именно перепутали. Итак, господин Фонтенак не хочет приезжать сюда? Опасается, что это вызовет еще большие волнения? Не знаю, не знаю, правильно ли это... Нет, я ничего не советую, я здесь чужой человек, сэр. Но я деловой человек и ведал большим предприятием. "Энергия и воля" - вот мой девиз, сэр. Передайте вашему патрону: энергия и воля. Точ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диот! - Вэрт, прослушавший весь разговор по другому аппарату, повернулся к майору: - Если мы за короткое время сумели наладить здесь информацию, то и у тех, кто в этом заинтересован, она, вероятно, не хуже.</w:t>
      </w:r>
    </w:p>
    <w:p>
      <w:pPr>
        <w:pStyle w:val="Normal"/>
        <w:spacing w:lineRule="auto" w:line="240"/>
        <w:rPr>
          <w:rFonts w:ascii="Arial Cyr" w:hAnsi="Arial Cyr" w:eastAsia="Arial Cyr" w:cs="Arial Cyr"/>
        </w:rPr>
      </w:pPr>
      <w:r>
        <w:rPr>
          <w:rFonts w:eastAsia="Arial Cyr" w:cs="Arial Cyr" w:ascii="Arial Cyr" w:hAnsi="Arial Cyr"/>
        </w:rPr>
        <w:t>Гарденер взглянул на помощн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правы. Коммунисты и так кричат на всех перекрестках, что мы вмешиваемся во внутренние дела Франции и других стран. Вот теперь они получат доказательства. Морвилье действительно дурак.</w:t>
      </w:r>
    </w:p>
    <w:p>
      <w:pPr>
        <w:pStyle w:val="Normal"/>
        <w:spacing w:lineRule="auto" w:line="240"/>
        <w:rPr>
          <w:rFonts w:ascii="Arial Cyr" w:hAnsi="Arial Cyr" w:eastAsia="Arial Cyr" w:cs="Arial Cyr"/>
        </w:rPr>
      </w:pPr>
      <w:r>
        <w:rPr>
          <w:rFonts w:eastAsia="Arial Cyr" w:cs="Arial Cyr" w:ascii="Arial Cyr" w:hAnsi="Arial Cyr"/>
        </w:rPr>
        <w:t>Вэрт махнул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нтенак должен намылить ему голову. А подумать о здешних делах нам, видимо, придется. Французы нуждаются в крепком руководстве. Вот, сэр, я получил тут одно письмишко, - он вынул из кармана и бережно развернул какое-то письмо. - По-видимому, в ближайшее время нам придется развернуть дополнительные работы. Район Старой Мельницы абсолютно для этого непригоден.</w:t>
      </w:r>
    </w:p>
    <w:p>
      <w:pPr>
        <w:pStyle w:val="Normal"/>
        <w:spacing w:lineRule="auto" w:line="240"/>
        <w:rPr>
          <w:rFonts w:ascii="Arial Cyr" w:hAnsi="Arial Cyr" w:eastAsia="Arial Cyr" w:cs="Arial Cyr"/>
        </w:rPr>
      </w:pPr>
      <w:r>
        <w:rPr>
          <w:rFonts w:eastAsia="Arial Cyr" w:cs="Arial Cyr" w:ascii="Arial Cyr" w:hAnsi="Arial Cyr"/>
        </w:rPr>
        <w:t>Гарденер слушал, хмуро покусывая губы: очевидно, у Вэрта какие-то свои источники информац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о перебраться туда, куда вы предлагали, видимо, не удастся, - проворчал он, не поднимая глаз. - Хомер в последний раз утверждал, что школа и эта Берто далеки от политики. Все заняты ученьем, работами. Никаких заговор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мер - болван! - отрезал Вэрт. - В конце концов можно обойтись своими средствами...</w:t>
      </w:r>
    </w:p>
    <w:p>
      <w:pPr>
        <w:pStyle w:val="Normal"/>
        <w:spacing w:lineRule="auto" w:line="240"/>
        <w:rPr>
          <w:rFonts w:ascii="Arial Cyr" w:hAnsi="Arial Cyr" w:eastAsia="Arial Cyr" w:cs="Arial Cyr"/>
        </w:rPr>
      </w:pPr>
      <w:r>
        <w:rPr>
          <w:rFonts w:eastAsia="Arial Cyr" w:cs="Arial Cyr" w:ascii="Arial Cyr" w:hAnsi="Arial Cyr"/>
        </w:rPr>
        <w:t>А не убежать ли нам с тобой, читатель, подальше от этих холодных исполнителей чужой, страшной воли, от их секретных протоколов и донесений, за которыми скрываются человеческие бедствия! Не пройтись ли нам по узенькой тропинке, петляющей по горам, извивающейся от удовольствия среди низких изгородей и подбегающей к самому замку Фонтенак. Тем более что мы не одни пойдем по тропинке, которая приведет нас к домику привратника замка. Вместе с нами войдут в дом привратника Точильщик Жан и малыш Жюжю. Однако, еще не заходя во двор замка, они остановятся на тропинке и будут разглядывать стену замка, всю в трещинах и выбоинах, островерхую крышу, вылезающую из-за деревьев, и шпиль, на котором еще с рыцарских времен красуется заржавленный флюгер в виде кош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гербе Фонтенак тоже изображена кошка! - говорит Точильщик, щуря глаза от солнца. - Хищная, лукавая, неверная зверю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га, - рассеянно отзывается Жюжю. - Ну, что же мы стоим? Идемте же скорей, дядя Жан. </w:t>
      </w:r>
    </w:p>
    <w:p>
      <w:pPr>
        <w:pStyle w:val="Normal"/>
        <w:spacing w:lineRule="auto" w:line="240"/>
        <w:rPr>
          <w:rFonts w:ascii="Arial Cyr" w:hAnsi="Arial Cyr" w:eastAsia="Arial Cyr" w:cs="Arial Cyr"/>
        </w:rPr>
      </w:pPr>
      <w:r>
        <w:rPr>
          <w:rFonts w:eastAsia="Arial Cyr" w:cs="Arial Cyr" w:ascii="Arial Cyr" w:hAnsi="Arial Cyr"/>
        </w:rPr>
        <w:t>Точильщик чуть усмехается.</w:t>
      </w:r>
    </w:p>
    <w:p>
      <w:pPr>
        <w:pStyle w:val="Normal"/>
        <w:spacing w:lineRule="auto" w:line="240"/>
        <w:rPr/>
      </w:pPr>
      <w:r>
        <w:rPr>
          <w:rFonts w:eastAsia="Arial Cyr" w:cs="Arial Cyr" w:ascii="Arial Cyr" w:hAnsi="Arial Cyr"/>
        </w:rPr>
        <w:t xml:space="preserve"> </w:t>
      </w:r>
      <w:r>
        <w:rPr>
          <w:rFonts w:eastAsia="Arial Cyr" w:cs="Arial Cyr" w:ascii="Arial Cyr" w:hAnsi="Arial Cyr"/>
        </w:rPr>
        <w:t>- Что, не терпится поскорей попасть в замок? - спрашивает он. - Эх, Жюжю, Жюжю, правду говорит Корасон, что ты начитался приключенческих книжонок... Задумать такое дело... Жюжю вспыхивает</w:t>
      </w:r>
      <w:r>
        <w:rPr>
          <w:rFonts w:eastAsia="Arial Cyr" w:cs="Arial Cyr" w:ascii="Arial Cyr" w:hAnsi="Arial Cyr"/>
          <w:lang w:val="en-US"/>
        </w:rPr>
        <w:t xml:space="preserve"> or</w:t>
      </w:r>
      <w:r>
        <w:rPr>
          <w:rFonts w:eastAsia="Arial Cyr" w:cs="Arial Cyr" w:ascii="Arial Cyr" w:hAnsi="Arial Cyr"/>
        </w:rPr>
        <w:t xml:space="preserve"> оби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сами, дядя Жан, вы сами! - кричит он запальчиво. - Вспомните, что вы делали, когда здесь были нацисты! Вы же сами рассказывали, как однажды ночью пробрались к ним в шта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ичего похожего, - отвечает Точильщик. - Я тогда действовал не один и не по собственному желанию. Меня послали товарищи, и мы вместе разработали все это дело. А ты все скрыл от друзей, все делаешь тайком: Мать ни о чем не подозревает, а Клэр, Корасон и твои "отважные" - все проти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я же еще ничего не делаю! - чуть не плача, восклицает Жюжю. - Я просто попросил вас взять меня с собой, когда узнал, что вы идете к Антуа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но я не видел старика, - кивает Точильщик. - Наверное, он на меня в обиде, что не захож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ите узнать у него, когда ждут в замке Пьера Фонтенака? - с невинным видом справился Жюж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чертенок! И здесь поспел! И откуда ты все знаешь, скажи на мил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л у Матери, когда вы к ней зашли, только вы меня не замет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слышал, что собрание хотят приурочить к приезду Фонтенака! Надо будет узнать поточней, когда он собирается сюда. - Точильщик засмеялся. - Не подозревает, голубчик, какой сюрприз ему готовят! - Он погрозил Жюжю. - Только помни, никаких глупостей, малыш! Точи-ить ножи, ножницы, косы, топоры, бритвы пра-а-вить! - запел Точильщик, подходя к воротам замка.</w:t>
      </w:r>
    </w:p>
    <w:p>
      <w:pPr>
        <w:pStyle w:val="Normal"/>
        <w:spacing w:lineRule="auto" w:line="240"/>
        <w:rPr>
          <w:rFonts w:ascii="Arial Cyr" w:hAnsi="Arial Cyr" w:eastAsia="Arial Cyr" w:cs="Arial Cyr"/>
        </w:rPr>
      </w:pPr>
      <w:r>
        <w:rPr>
          <w:rFonts w:eastAsia="Arial Cyr" w:cs="Arial Cyr" w:ascii="Arial Cyr" w:hAnsi="Arial Cyr"/>
        </w:rPr>
        <w:t>На звук этой песенки из дома привратника высунулась седая встрепанная го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 Жан! Вот кого давно не видел! - сказала голова, приветливо осклабясь. - Входи, друг, будь гостем... А я тут капельку отдыхаю...</w:t>
      </w:r>
    </w:p>
    <w:p>
      <w:pPr>
        <w:pStyle w:val="Normal"/>
        <w:spacing w:lineRule="auto" w:line="240"/>
        <w:rPr>
          <w:rFonts w:ascii="Arial Cyr" w:hAnsi="Arial Cyr" w:eastAsia="Arial Cyr" w:cs="Arial Cyr"/>
        </w:rPr>
      </w:pPr>
      <w:r>
        <w:rPr>
          <w:rFonts w:eastAsia="Arial Cyr" w:cs="Arial Cyr" w:ascii="Arial Cyr" w:hAnsi="Arial Cyr"/>
        </w:rPr>
        <w:t>Посреди сваленных в беспорядке сломанных садовых скамеек, грабель, лопат и метел за единственным колченогим столом сидел облаченный в какую-то заплатанную блузу и некогда зеленый фартук с нагрудником, теперь уже совершенно потерявшим цвет, единственный слуга Фонтенаков. Видимо, перед приходом сюда Антуан занимался уборкой. Во всяком случае, рядом с ним на скамье лежала метелка из перьев, какой обычно смахивают с мебели пыль. На столе стоял почти опорожненный кувшин вина и стакан. Настроение старика показывало, что он провел за этим кувшином уже довольно много врем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друг, все бродишь со своей машинкой, гнешь спину? - приветствовал он Точильщ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все с метелкой и тряпкой наводишь красоту в замке? - не остался в долгу Ж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мучила меня старуха! - пожаловался Антуан. - Как будто я могу все починить и заштопать все дыры. Поди сюда, поди туда, вытри то, сделай это... А это кто с тобой? - уставился он вдруг на Жюж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мой приятель из Гнезда, - сказал Точильщик, выдвигая мальчика вперед. - Бывал там, Анту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вать не бывал, а много слыхал про госпожу Берто и господина Рамо, - отвечал Антуан. - Говорят, хорошие, отзывчивые люди, хоть и левые. Да я в эти дела не вхожу. - Он обратился к Жюжю: - Это не тебя недавно выпроваживала отсюда моя хозяйка?</w:t>
      </w:r>
    </w:p>
    <w:p>
      <w:pPr>
        <w:pStyle w:val="Normal"/>
        <w:spacing w:lineRule="auto" w:line="240"/>
        <w:rPr>
          <w:rFonts w:ascii="Arial Cyr" w:hAnsi="Arial Cyr" w:eastAsia="Arial Cyr" w:cs="Arial Cyr"/>
        </w:rPr>
      </w:pPr>
      <w:r>
        <w:rPr>
          <w:rFonts w:eastAsia="Arial Cyr" w:cs="Arial Cyr" w:ascii="Arial Cyr" w:hAnsi="Arial Cyr"/>
        </w:rPr>
        <w:t>И когда возмущенный Жюжю начал уверять его, что никогда не был в замке, Антуан снисходительно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посмотри, посмотри, как живут богачи. Правда, любоваться у нас нечем. Наша скупердяйка все запустила. Бродит злая, крикливая. Поневоле забьешься от нее подальше, только чтоб не слышать ее голоса.</w:t>
      </w:r>
    </w:p>
    <w:p>
      <w:pPr>
        <w:pStyle w:val="Normal"/>
        <w:spacing w:lineRule="auto" w:line="240"/>
        <w:rPr>
          <w:rFonts w:ascii="Arial Cyr" w:hAnsi="Arial Cyr" w:eastAsia="Arial Cyr" w:cs="Arial Cyr"/>
        </w:rPr>
      </w:pPr>
      <w:r>
        <w:rPr>
          <w:rFonts w:eastAsia="Arial Cyr" w:cs="Arial Cyr" w:ascii="Arial Cyr" w:hAnsi="Arial Cyr"/>
        </w:rPr>
        <w:t>Он вынул откуда-то из угла второй стакан и придвинул его Жа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саживайся, Жан. Разопьем с тобой по стаканчику. Винцо неплохое, - он щелкнул язы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 подвалов замка? - кивнул на кувшин Точильщик.</w:t>
      </w:r>
    </w:p>
    <w:p>
      <w:pPr>
        <w:pStyle w:val="Normal"/>
        <w:spacing w:lineRule="auto" w:line="240"/>
        <w:rPr>
          <w:rFonts w:ascii="Arial Cyr" w:hAnsi="Arial Cyr" w:eastAsia="Arial Cyr" w:cs="Arial Cyr"/>
        </w:rPr>
      </w:pPr>
      <w:r>
        <w:rPr>
          <w:rFonts w:eastAsia="Arial Cyr" w:cs="Arial Cyr" w:ascii="Arial Cyr" w:hAnsi="Arial Cyr"/>
        </w:rPr>
        <w:t>Антуан желчно рас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ржи карман шире! Из наших подвалов, брат, одну паутину добудешь! Нет, это вино презентовал хозяйке управляющий господин Морвилье. Слышал про него? Вот я и припрятал один кувшинчик, чтобы хоть немного подкрепиться. А то, сам знаешь, какие у нас хар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 отвечал Жан. - Скажи-ка, по какому случаю господин Морвилье так расщедрился? Это как будто на него не похоже.</w:t>
      </w:r>
    </w:p>
    <w:p>
      <w:pPr>
        <w:pStyle w:val="Normal"/>
        <w:spacing w:lineRule="auto" w:line="240"/>
        <w:rPr>
          <w:rFonts w:ascii="Arial Cyr" w:hAnsi="Arial Cyr" w:eastAsia="Arial Cyr" w:cs="Arial Cyr"/>
        </w:rPr>
      </w:pPr>
      <w:r>
        <w:rPr>
          <w:rFonts w:eastAsia="Arial Cyr" w:cs="Arial Cyr" w:ascii="Arial Cyr" w:hAnsi="Arial Cyr"/>
        </w:rPr>
        <w:t>Антуан залпом опрокинул свой стакан, и Точильщик тут же налил ему нов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ряга-то он, действительно скряга. Даже почище старухи, - подтвердил Антуан, утирая рот ладонью. - Да случай такой выдался... у-у-у... Теперь такая суматоха поднялась. И префект, и мэр Лотрек, и Морвилье - все так и забегали. Морвилье прямо сам не свой: боится, как бы чего заводские или заречные не выкинули. Слыхал, верно, какого гостя мы ж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Фонтенака-сына? - равнодушно спросил Точильщик. - Как не слыхать! Весь город об этом гудит. И скоро вы его ожидаете?</w:t>
      </w:r>
    </w:p>
    <w:p>
      <w:pPr>
        <w:pStyle w:val="Normal"/>
        <w:spacing w:lineRule="auto" w:line="240"/>
        <w:rPr>
          <w:rFonts w:ascii="Arial Cyr" w:hAnsi="Arial Cyr" w:eastAsia="Arial Cyr" w:cs="Arial Cyr"/>
        </w:rPr>
      </w:pPr>
      <w:r>
        <w:rPr>
          <w:rFonts w:eastAsia="Arial Cyr" w:cs="Arial Cyr" w:ascii="Arial Cyr" w:hAnsi="Arial Cyr"/>
        </w:rPr>
        <w:t>Антуан отхлебнул из стакана. Его маленькие глазки жмурились, он быстро хмелел, и Жюжю с удивлением наблюдал, как благообразный, степенный слуга превращался на его глазах в болтливого пьяненького старикаш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руха ждет его на будущей неделе, - сказал Антуан. - Господин Морвилье звонил ему, и он сказал, что сообщит день приезда. Ух, что у нас тут поднялось! Даже я стал, видите ли, уж нехорош! "Сходите, Антуан, попросите господина Морвилье, чтобы он на время пребывания господина Пьера прислал нам своих слуг, а. то вам не справиться!" - скрипуче передразнил он хозяйку замка. - Это я-то не справлюсь! Бывало, сколько гостей принимал и со всеми справлялся, - с обидой добавил старый слуга. Он поднялся, неверными шагами направился в глубь привратницкой. - Принесу еще кувшинч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ядя Жан, дядя Жан, скажите ему, что я могу помочь ему прислуживать, что могу убирать и подавать! Дядя Жан, я вас прошу! - горячо зашептал Жюжю в самое ухо Точильщика, немилосердно тиская его руку. - Пожалуйста, дядя Жан!</w:t>
      </w:r>
    </w:p>
    <w:p>
      <w:pPr>
        <w:pStyle w:val="Normal"/>
        <w:spacing w:lineRule="auto" w:line="240"/>
        <w:rPr>
          <w:rFonts w:ascii="Arial Cyr" w:hAnsi="Arial Cyr" w:eastAsia="Arial Cyr" w:cs="Arial Cyr"/>
        </w:rPr>
      </w:pPr>
      <w:r>
        <w:rPr>
          <w:rFonts w:eastAsia="Arial Cyr" w:cs="Arial Cyr" w:ascii="Arial Cyr" w:hAnsi="Arial Cyr"/>
        </w:rPr>
        <w:t>Точильщик не успел ответить: Антуан уже возвращался с ви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хлебнем еще капельку, - сказал он, тяжело опускаясь на скамью. - Видишь ли, Жан, я лично думаю, зря она затеяла всю эту кутерьму с уборкой. Зря велела мне приготовлять комнаты наверху для его сиятельства, - он взмахнул метелкой, и перья, изъеденные молью, посыпались, как труха. - Не стану я убирать верхние комнаты, шалишь! - объявил Антуан. - И пятна со своего пиджака тоже не стану выводить, пускай она не рассчитывает. - Он упрямо нагнул голову, щеки его побагровели.</w:t>
      </w:r>
    </w:p>
    <w:p>
      <w:pPr>
        <w:pStyle w:val="Normal"/>
        <w:spacing w:lineRule="auto" w:line="240"/>
        <w:rPr>
          <w:rFonts w:ascii="Arial Cyr" w:hAnsi="Arial Cyr" w:eastAsia="Arial Cyr" w:cs="Arial Cyr"/>
        </w:rPr>
      </w:pPr>
      <w:r>
        <w:rPr>
          <w:rFonts w:eastAsia="Arial Cyr" w:cs="Arial Cyr" w:ascii="Arial Cyr" w:hAnsi="Arial Cyr"/>
        </w:rPr>
        <w:t>Точильщик незаметно подлил ему еще в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 спросил он. - Почему ты так настроен, Анту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тому, что он не приедет, - раздельно выговаривая каждый слог, произнес Антуан. - Что ты на меня глаза вытаращил, Жан? Не веришь? А вот увидишь! Вспомнишь, что тебе говорил старый, ни на что не годный Антуан Дюшапель! Фонтенак сюда не явится!</w:t>
      </w:r>
    </w:p>
    <w:p>
      <w:pPr>
        <w:pStyle w:val="Normal"/>
        <w:spacing w:lineRule="auto" w:line="240"/>
        <w:rPr>
          <w:rFonts w:ascii="Arial Cyr" w:hAnsi="Arial Cyr" w:eastAsia="Arial Cyr" w:cs="Arial Cyr"/>
        </w:rPr>
      </w:pPr>
      <w:r>
        <w:rPr>
          <w:rFonts w:eastAsia="Arial Cyr" w:cs="Arial Cyr" w:ascii="Arial Cyr" w:hAnsi="Arial Cyr"/>
        </w:rPr>
        <w:t>Точильщик за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сем спятил, Антуан, - сказал он, махая рукой и всем своим видом показывая недоверие. - Что ты несешь? Фонтенак не приедет? Да весь город знает, что он непременно будет здесь. И очень скор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н, ты честный человек! - торжественно сказал Антуан. - Ты честный, и ты честно скажешь мне, может ли сюда, в наши места, приезжать Фонтенак?</w:t>
      </w:r>
    </w:p>
    <w:p>
      <w:pPr>
        <w:pStyle w:val="Normal"/>
        <w:spacing w:lineRule="auto" w:line="240"/>
        <w:rPr>
          <w:rFonts w:ascii="Arial Cyr" w:hAnsi="Arial Cyr" w:eastAsia="Arial Cyr" w:cs="Arial Cyr"/>
        </w:rPr>
      </w:pPr>
      <w:r>
        <w:rPr>
          <w:rFonts w:eastAsia="Arial Cyr" w:cs="Arial Cyr" w:ascii="Arial Cyr" w:hAnsi="Arial Cyr"/>
        </w:rPr>
        <w:t>Точильщик сделал удивленное ли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бы и нет? - спросил он. - Что ты имеешь в виду, Анту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еще спрашивает! - завизжал внезапно старый слуга. - Давай спорить на такой вот полный кувшин, что Фонтенак не покажет сюда даже носа! Не посмеет он сюда показаться! Здесь есть люди, которые знают про его дела. А дела такие, что ему бы не начальством быть, а... - Антуан не договорил. Вместо этого он энергично опрокинул в рот еще стакан в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ты не кончаешь, Антуан? - перегнулся через стол Точильщик. - Кем же ему быть, если не начальст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х, если бы знали то, что знаю я, Антуан Дюшапель. Прочли бы люди то письмо. Большое, на голубой бумаге, в котором говорится: благодарим-де господина Пьера Фонтенака за важную услугу. Да. да. за важную услугу... А уж если гитлеровцы благодарили, это уж кое-что значило. - Язык Антуана заплетался, он с трудом выговаривал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какую же это услугу Фонтенак получил благодарность гитлеровцев, Антуан? Эй, Антуан!</w:t>
      </w:r>
    </w:p>
    <w:p>
      <w:pPr>
        <w:pStyle w:val="Normal"/>
        <w:spacing w:lineRule="auto" w:line="240"/>
        <w:rPr>
          <w:rFonts w:ascii="Arial Cyr" w:hAnsi="Arial Cyr" w:eastAsia="Arial Cyr" w:cs="Arial Cyr"/>
        </w:rPr>
      </w:pPr>
      <w:r>
        <w:rPr>
          <w:rFonts w:eastAsia="Arial Cyr" w:cs="Arial Cyr" w:ascii="Arial Cyr" w:hAnsi="Arial Cyr"/>
        </w:rPr>
        <w:t>Точильщик теребил и толкал старого слугу так энергично, что Антуан в конце концов выпрямился. Пьяная усмешка появилась на его раскисшем лице. Он подмигнул Жа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думаешь выведать? Ишь, какой ты хитрый, Жан! Думаешь, я ничего не понимаю? Не-ет, я все понял, я все понимаю... Только это тайна... У-у, какая тайна... Знал бы Фонтенак, что Антуану все известно, он бы Антуана - чик! Нет, Антуан не скажет. Антуан - верный, преданный слуга. Он-то верный, а они все свиньи. - Он забормотал что-то совсем уже неразборчивое.</w:t>
      </w:r>
    </w:p>
    <w:p>
      <w:pPr>
        <w:pStyle w:val="Normal"/>
        <w:spacing w:lineRule="auto" w:line="240"/>
        <w:rPr>
          <w:rFonts w:ascii="Arial Cyr" w:hAnsi="Arial Cyr" w:eastAsia="Arial Cyr" w:cs="Arial Cyr"/>
        </w:rPr>
      </w:pPr>
      <w:r>
        <w:rPr>
          <w:rFonts w:eastAsia="Arial Cyr" w:cs="Arial Cyr" w:ascii="Arial Cyr" w:hAnsi="Arial Cyr"/>
        </w:rPr>
        <w:t>Продолжительный автомобильный сигнал раздался у ворот. Чья-то машина настойчиво просилась в зам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ссиньольша. Узнаю ее гудок... - Антуан с величайшим трудом встал, сделал несколько шагов к двери. - Поддержи меня, Жан. Ну вот, хорошо... Так... Теперь я пошел. - И, покачиваясь на неверных ногах, он вышел открыть ворота темно-красному автомобилю, бормоча: - Явилась-таки, шакал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дядя Жан, вы меня так и не послушали! Не уговорили его взять меня прислуживать в замке! Я бы все-все узнал! - с отчаянием сказал Жюжю. - А теперь все пропало!</w:t>
      </w:r>
    </w:p>
    <w:p>
      <w:pPr>
        <w:pStyle w:val="Normal"/>
        <w:spacing w:lineRule="auto" w:line="240"/>
        <w:rPr>
          <w:rFonts w:ascii="Arial Cyr" w:hAnsi="Arial Cyr" w:eastAsia="Arial Cyr" w:cs="Arial Cyr"/>
        </w:rPr>
      </w:pPr>
      <w:r>
        <w:rPr>
          <w:rFonts w:eastAsia="Arial Cyr" w:cs="Arial Cyr" w:ascii="Arial Cyr" w:hAnsi="Arial Cyr"/>
        </w:rPr>
        <w:t>Жан торопливо взваливал на спину свою точил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не пропало, малыш, - сказал он. - Наоборот, сегодня мы с тобой кое-что нашли. И, кажется, нашли очень важно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У ТОЛСТОГО ЛУ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Тореадор чиркнул спичкой. Ее задуло. Тогда он зажег вторую и, осторожно прикрывая ее согнутой ладонью другой руки, поднес к валежнику. Рука просвечивала и розовела, как фонарик. Слабо треща, занялась какая-то веточка, за ней вторая, и вот уже, остро вспыхивая, пламя пошло высовывать то в одном, то в другом месте синие и красные язычки. Очажки огня вгрызались все глубже в ворох валежника, соединялись друг с другом, и вдруг весь костер затрещал и запылал, взвивая вокруг себя золотую частую россыпь искр.</w:t>
      </w:r>
    </w:p>
    <w:p>
      <w:pPr>
        <w:pStyle w:val="Normal"/>
        <w:spacing w:lineRule="auto" w:line="240"/>
        <w:rPr>
          <w:rFonts w:ascii="Arial Cyr" w:hAnsi="Arial Cyr" w:eastAsia="Arial Cyr" w:cs="Arial Cyr"/>
        </w:rPr>
      </w:pPr>
      <w:r>
        <w:rPr>
          <w:rFonts w:eastAsia="Arial Cyr" w:cs="Arial Cyr" w:ascii="Arial Cyr" w:hAnsi="Arial Cyr"/>
        </w:rPr>
        <w:t>Не смешиваясь, наплывали воздушные струи: сухим и душистым теплом тянуло от нагревшегося за день дуба, острым холодком несло с ледников, а костер уже давал нестерпимый жар, и те, кто сидел вплотную, спешили отодвину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ядьте подальше, а то как бы не попало в глаза, - сказал Рамо малышам, которые, как всегда, старались устроиться у самого огня.</w:t>
      </w:r>
    </w:p>
    <w:p>
      <w:pPr>
        <w:pStyle w:val="Normal"/>
        <w:spacing w:lineRule="auto" w:line="240"/>
        <w:rPr>
          <w:rFonts w:ascii="Arial Cyr" w:hAnsi="Arial Cyr" w:eastAsia="Arial Cyr" w:cs="Arial Cyr"/>
        </w:rPr>
      </w:pPr>
      <w:r>
        <w:rPr>
          <w:rFonts w:eastAsia="Arial Cyr" w:cs="Arial Cyr" w:ascii="Arial Cyr" w:hAnsi="Arial Cyr"/>
        </w:rPr>
        <w:t>В темноте началось движение, кто-то переступал через ноги сидящих, кто-то толкался, устраиваясь поудобнее. Слышались смех, веселая возня. Огонь подымался все выше. Вот уже вспыхнула веточка ели, венчающей костер. Смолистая кора легко поддалась огню, и цветущим невиданными цветами деревом стала вдруг елка.</w:t>
      </w:r>
    </w:p>
    <w:p>
      <w:pPr>
        <w:pStyle w:val="Normal"/>
        <w:spacing w:lineRule="auto" w:line="240"/>
        <w:rPr>
          <w:rFonts w:ascii="Arial Cyr" w:hAnsi="Arial Cyr" w:eastAsia="Arial Cyr" w:cs="Arial Cyr"/>
        </w:rPr>
      </w:pPr>
      <w:r>
        <w:rPr>
          <w:rFonts w:eastAsia="Arial Cyr" w:cs="Arial Cyr" w:ascii="Arial Cyr" w:hAnsi="Arial Cyr"/>
        </w:rPr>
        <w:t>Вокруг огня собралось все население Гнезда. Были здесь и Лолота со старухой Видаль, и Засуха со своими девочками, и Хомер с питомцами. Мать давно обещала этот "праздник у костра", тем более что в Гнезде были гости. Даже Мутон явился и уселся у ног Матери, высунув язык; ему тoтчac же сделалось жарко.</w:t>
      </w:r>
    </w:p>
    <w:p>
      <w:pPr>
        <w:pStyle w:val="Normal"/>
        <w:spacing w:lineRule="auto" w:line="240"/>
        <w:rPr>
          <w:rFonts w:ascii="Arial Cyr" w:hAnsi="Arial Cyr" w:eastAsia="Arial Cyr" w:cs="Arial Cyr"/>
        </w:rPr>
      </w:pPr>
      <w:r>
        <w:rPr>
          <w:rFonts w:eastAsia="Arial Cyr" w:cs="Arial Cyr" w:ascii="Arial Cyr" w:hAnsi="Arial Cyr"/>
        </w:rPr>
        <w:t>Рамо взял аккордеон и вышел на площадку у костра - высокий, с большой седой головой. Аккордеон в его руках заблестел и заиграл всем своим нарядным позумен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поем? - спросил он.</w:t>
      </w:r>
    </w:p>
    <w:p>
      <w:pPr>
        <w:pStyle w:val="Normal"/>
        <w:spacing w:lineRule="auto" w:line="240"/>
        <w:rPr>
          <w:rFonts w:ascii="Arial Cyr" w:hAnsi="Arial Cyr" w:eastAsia="Arial Cyr" w:cs="Arial Cyr"/>
        </w:rPr>
      </w:pPr>
      <w:r>
        <w:rPr>
          <w:rFonts w:eastAsia="Arial Cyr" w:cs="Arial Cyr" w:ascii="Arial Cyr" w:hAnsi="Arial Cyr"/>
        </w:rPr>
        <w:t>Поднялся крик, шум. Одни предлагали петь "Мальчика Дуду", другие - "Иду я по улице", третьи непременно хотели петь "Барабанщика Пьера". Марселина решила спор.</w:t>
      </w:r>
    </w:p>
    <w:p>
      <w:pPr>
        <w:pStyle w:val="Normal"/>
        <w:spacing w:lineRule="auto" w:line="240"/>
        <w:rPr/>
      </w:pPr>
      <w:r>
        <w:rPr>
          <w:rFonts w:eastAsia="Arial Cyr" w:cs="Arial Cyr" w:ascii="Arial Cyr" w:hAnsi="Arial Cyr"/>
        </w:rPr>
        <w:t xml:space="preserve"> </w:t>
      </w:r>
      <w:r>
        <w:rPr>
          <w:rFonts w:eastAsia="Arial Cyr" w:cs="Arial Cyr" w:ascii="Arial Cyr" w:hAnsi="Arial Cyr"/>
        </w:rPr>
        <w:t>- Споем лучше наши старые песни, песни Гнезда, - сказала Мать. Она сидела, прислонясь к стволу</w:t>
      </w:r>
      <w:r>
        <w:rPr>
          <w:rFonts w:eastAsia="Arial" w:cs="Arial" w:ascii="Arial" w:hAnsi="Arial"/>
          <w:lang w:val="en-US"/>
        </w:rPr>
        <w:t xml:space="preserve"> </w:t>
      </w:r>
      <w:r>
        <w:rPr>
          <w:rFonts w:eastAsia="Arial Cyr" w:cs="Arial Cyr" w:ascii="Arial Cyr" w:hAnsi="Arial Cyr"/>
        </w:rPr>
        <w:t>старого дуба, почти невидимая. - Ведь наши гости их еще не зн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пожалуйста, спойте ваши песни, - робко подхватила Засуха. - Так хотелось бы их послушать...</w:t>
      </w:r>
    </w:p>
    <w:p>
      <w:pPr>
        <w:pStyle w:val="Normal"/>
        <w:spacing w:lineRule="auto" w:line="240"/>
        <w:rPr>
          <w:rFonts w:ascii="Arial Cyr" w:hAnsi="Arial Cyr" w:eastAsia="Arial Cyr" w:cs="Arial Cyr"/>
        </w:rPr>
      </w:pPr>
      <w:r>
        <w:rPr>
          <w:rFonts w:eastAsia="Arial Cyr" w:cs="Arial Cyr" w:ascii="Arial Cyr" w:hAnsi="Arial Cyr"/>
        </w:rPr>
        <w:t>Она примостилась вместе с Алисой и Мари на траве неподалеку от Матери и не спускала с нее влюбленных глаз. Алиса толкнула в бок подру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ишь? Засуха заговорила! Вот чудо-то! Вдруг голос стала пода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ш... - зашикала на нее Мари. - Юджин может ушлышать.</w:t>
      </w:r>
    </w:p>
    <w:p>
      <w:pPr>
        <w:pStyle w:val="Normal"/>
        <w:spacing w:lineRule="auto" w:line="240"/>
        <w:rPr>
          <w:rFonts w:ascii="Arial Cyr" w:hAnsi="Arial Cyr" w:eastAsia="Arial Cyr" w:cs="Arial Cyr"/>
        </w:rPr>
      </w:pPr>
      <w:r>
        <w:rPr>
          <w:rFonts w:eastAsia="Arial Cyr" w:cs="Arial Cyr" w:ascii="Arial Cyr" w:hAnsi="Arial Cyr"/>
        </w:rPr>
        <w:t xml:space="preserve">За спиной Мари полулежал сын майора. В этот вечер, когда каждый принимал хоть какое-нибудь участие в празднестве, он был так же безучастен и равнодушен ко всему окружающему, как обычн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ы выносишь этого увальня? - с негодованием сказала Алиса. - Вот уж не потерпела бы ни секунды...</w:t>
      </w:r>
    </w:p>
    <w:p>
      <w:pPr>
        <w:pStyle w:val="Normal"/>
        <w:spacing w:lineRule="auto" w:line="240"/>
        <w:rPr>
          <w:rFonts w:ascii="Arial Cyr" w:hAnsi="Arial Cyr" w:eastAsia="Arial Cyr" w:cs="Arial Cyr"/>
        </w:rPr>
      </w:pPr>
      <w:r>
        <w:rPr>
          <w:rFonts w:eastAsia="Arial Cyr" w:cs="Arial Cyr" w:ascii="Arial Cyr" w:hAnsi="Arial Cyr"/>
        </w:rPr>
        <w:t>Мари вскип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умаешь, твой Анж большое шокровище? Шеминаришт, церковная крыша!</w:t>
      </w:r>
    </w:p>
    <w:p>
      <w:pPr>
        <w:pStyle w:val="Normal"/>
        <w:spacing w:lineRule="auto" w:line="240"/>
        <w:rPr>
          <w:rFonts w:ascii="Arial Cyr" w:hAnsi="Arial Cyr" w:eastAsia="Arial Cyr" w:cs="Arial Cyr"/>
        </w:rPr>
      </w:pPr>
      <w:r>
        <w:rPr>
          <w:rFonts w:eastAsia="Arial Cyr" w:cs="Arial Cyr" w:ascii="Arial Cyr" w:hAnsi="Arial Cyr"/>
        </w:rPr>
        <w:t>Алиса хотела ответить что-то уничтожающее, но на них со всех сторон зашик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чнем тогда с "Жанны-партизанки", - предложил Рамо. - Корасон, Жорж, выходите!</w:t>
      </w:r>
    </w:p>
    <w:p>
      <w:pPr>
        <w:pStyle w:val="Normal"/>
        <w:spacing w:lineRule="auto" w:line="240"/>
        <w:rPr>
          <w:rFonts w:ascii="Arial Cyr" w:hAnsi="Arial Cyr" w:eastAsia="Arial Cyr" w:cs="Arial Cyr"/>
        </w:rPr>
      </w:pPr>
      <w:r>
        <w:rPr>
          <w:rFonts w:eastAsia="Arial Cyr" w:cs="Arial Cyr" w:ascii="Arial Cyr" w:hAnsi="Arial Cyr"/>
        </w:rPr>
        <w:t>В круг вышли два мальчика. Корасон держал в руках гитару с красной лентой, у Жоржа была губная гармоника, маленькая и блестящая.</w:t>
      </w:r>
    </w:p>
    <w:p>
      <w:pPr>
        <w:pStyle w:val="Normal"/>
        <w:spacing w:lineRule="auto" w:line="240"/>
        <w:rPr>
          <w:rFonts w:ascii="Arial Cyr" w:hAnsi="Arial Cyr" w:eastAsia="Arial Cyr" w:cs="Arial Cyr"/>
        </w:rPr>
      </w:pPr>
      <w:r>
        <w:rPr>
          <w:rFonts w:eastAsia="Arial Cyr" w:cs="Arial Cyr" w:ascii="Arial Cyr" w:hAnsi="Arial Cyr"/>
        </w:rPr>
        <w:t>Раздался низкий рокот гитары. Певучей волной завторил ей аккордеон, и в их согласное звучанье вплелась неожиданно высоким аккордом губная гармоника Жоржа. И сразу хор детских голосов, такой чистый и свежий в ночном воздухе, запел песню о грозней и печальной партизанке Жанн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Жанна, Жанна, помнишь день, </w:t>
      </w:r>
    </w:p>
    <w:p>
      <w:pPr>
        <w:pStyle w:val="Normal"/>
        <w:spacing w:lineRule="auto" w:line="240"/>
        <w:jc w:val="center"/>
        <w:rPr>
          <w:rFonts w:ascii="Arial Cyr" w:hAnsi="Arial Cyr" w:eastAsia="Arial Cyr" w:cs="Arial Cyr"/>
        </w:rPr>
      </w:pPr>
      <w:r>
        <w:rPr>
          <w:rFonts w:eastAsia="Arial Cyr" w:cs="Arial Cyr" w:ascii="Arial Cyr" w:hAnsi="Arial Cyr"/>
        </w:rPr>
        <w:t>Горький день разлуки?</w:t>
      </w:r>
    </w:p>
    <w:p>
      <w:pPr>
        <w:pStyle w:val="Normal"/>
        <w:spacing w:lineRule="auto" w:line="240"/>
        <w:jc w:val="center"/>
        <w:rPr>
          <w:rFonts w:ascii="Arial Cyr" w:hAnsi="Arial Cyr" w:eastAsia="Arial Cyr" w:cs="Arial Cyr"/>
        </w:rPr>
      </w:pPr>
      <w:r>
        <w:rPr>
          <w:rFonts w:eastAsia="Arial Cyr" w:cs="Arial Cyr" w:ascii="Arial Cyr" w:hAnsi="Arial Cyr"/>
        </w:rPr>
        <w:t xml:space="preserve">Жанна, Жанна, в этот день </w:t>
      </w:r>
    </w:p>
    <w:p>
      <w:pPr>
        <w:pStyle w:val="Normal"/>
        <w:spacing w:lineRule="auto" w:line="240"/>
        <w:jc w:val="center"/>
        <w:rPr>
          <w:rFonts w:ascii="Arial Cyr" w:hAnsi="Arial Cyr" w:eastAsia="Arial Cyr" w:cs="Arial Cyr"/>
        </w:rPr>
      </w:pPr>
      <w:r>
        <w:rPr>
          <w:rFonts w:eastAsia="Arial Cyr" w:cs="Arial Cyr" w:ascii="Arial Cyr" w:hAnsi="Arial Cyr"/>
        </w:rPr>
        <w:t>Леденели руки.</w:t>
      </w:r>
    </w:p>
    <w:p>
      <w:pPr>
        <w:pStyle w:val="Normal"/>
        <w:spacing w:lineRule="auto" w:line="240"/>
        <w:jc w:val="center"/>
        <w:rPr>
          <w:rFonts w:ascii="Arial Cyr" w:hAnsi="Arial Cyr" w:eastAsia="Arial Cyr" w:cs="Arial Cyr"/>
        </w:rPr>
      </w:pPr>
      <w:r>
        <w:rPr>
          <w:rFonts w:eastAsia="Arial Cyr" w:cs="Arial Cyr" w:ascii="Arial Cyr" w:hAnsi="Arial Cyr"/>
        </w:rPr>
        <w:t xml:space="preserve">Жанна, Жанна, помнишь день - </w:t>
      </w:r>
    </w:p>
    <w:p>
      <w:pPr>
        <w:pStyle w:val="Normal"/>
        <w:spacing w:lineRule="auto" w:line="240"/>
        <w:jc w:val="center"/>
        <w:rPr>
          <w:rFonts w:ascii="Arial Cyr" w:hAnsi="Arial Cyr" w:eastAsia="Arial Cyr" w:cs="Arial Cyr"/>
        </w:rPr>
      </w:pPr>
      <w:r>
        <w:rPr>
          <w:rFonts w:eastAsia="Arial Cyr" w:cs="Arial Cyr" w:ascii="Arial Cyr" w:hAnsi="Arial Cyr"/>
        </w:rPr>
        <w:t>Шли на смерть солдаты?</w:t>
      </w:r>
    </w:p>
    <w:p>
      <w:pPr>
        <w:pStyle w:val="Normal"/>
        <w:spacing w:lineRule="auto" w:line="240"/>
        <w:jc w:val="center"/>
        <w:rPr>
          <w:rFonts w:ascii="Arial Cyr" w:hAnsi="Arial Cyr" w:eastAsia="Arial Cyr" w:cs="Arial Cyr"/>
        </w:rPr>
      </w:pPr>
      <w:r>
        <w:rPr>
          <w:rFonts w:eastAsia="Arial Cyr" w:cs="Arial Cyr" w:ascii="Arial Cyr" w:hAnsi="Arial Cyr"/>
        </w:rPr>
        <w:t xml:space="preserve">Жанна, Жанна, в этот день </w:t>
      </w:r>
    </w:p>
    <w:p>
      <w:pPr>
        <w:pStyle w:val="Normal"/>
        <w:spacing w:lineRule="auto" w:line="240"/>
        <w:jc w:val="center"/>
        <w:rPr>
          <w:rFonts w:ascii="Arial Cyr" w:hAnsi="Arial Cyr" w:eastAsia="Arial Cyr" w:cs="Arial Cyr"/>
        </w:rPr>
      </w:pPr>
      <w:r>
        <w:rPr>
          <w:rFonts w:eastAsia="Arial Cyr" w:cs="Arial Cyr" w:ascii="Arial Cyr" w:hAnsi="Arial Cyr"/>
        </w:rPr>
        <w:t>Схоронила брат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оже твоя песня? - шепотом спросил Тэд у сидевшего рядом с ним Жюжю.</w:t>
      </w:r>
    </w:p>
    <w:p>
      <w:pPr>
        <w:pStyle w:val="Normal"/>
        <w:spacing w:lineRule="auto" w:line="240"/>
        <w:rPr/>
      </w:pPr>
      <w:r>
        <w:rPr>
          <w:rFonts w:eastAsia="Arial Cyr" w:cs="Arial Cyr" w:ascii="Arial Cyr" w:hAnsi="Arial Cyr"/>
        </w:rPr>
        <w:t>Мальчик отрицательно мотнул головой. Огромные блестящие глаза Жюжю были устремлены на огонь. Он точно впитывал в себя праздничный танец красок, песню - такую сильную и чеканную, глубокий бархатный аккомпанемент тьмы. Но вот глаза его устремились куда-то дальше, за костер, в черноту, сгустившуюся у Толстого Луи. Тэд проследил за его взглядом и увидел Мать. Она сидела, закутавшись в темную шаль. Свет костра выхватывал из ночи только ее лицо: подбородок, сомкнутый рот, темные провалы глаз. И такое</w:t>
      </w:r>
      <w:r>
        <w:rPr>
          <w:rFonts w:eastAsia="Arial" w:cs="Arial" w:ascii="Arial" w:hAnsi="Arial"/>
          <w:lang w:val="en-US"/>
        </w:rPr>
        <w:t xml:space="preserve"> </w:t>
      </w:r>
      <w:r>
        <w:rPr>
          <w:rFonts w:eastAsia="Arial Cyr" w:cs="Arial Cyr" w:ascii="Arial Cyr" w:hAnsi="Arial Cyr"/>
        </w:rPr>
        <w:t>это было скорбное лицо, что Тэд на минуту усомнился: да полно, не ошибается ли он? Та ли это госпожа Берто, Мать грачей, которую он привык видеть всегда такой бодрой, жизнерадостной, улыбающейся? И еще одна пара глаз исподтишка, по-женски сострадательно смотрела на Мать. Засуха, жалкая, маленькая Засуха, наблюдала за Марселиной - первым другом в своей одинокой жизн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Жанна, Жанна, помнишь день - </w:t>
      </w:r>
    </w:p>
    <w:p>
      <w:pPr>
        <w:pStyle w:val="Normal"/>
        <w:spacing w:lineRule="auto" w:line="240"/>
        <w:jc w:val="center"/>
        <w:rPr>
          <w:rFonts w:ascii="Arial Cyr" w:hAnsi="Arial Cyr" w:eastAsia="Arial Cyr" w:cs="Arial Cyr"/>
        </w:rPr>
      </w:pPr>
      <w:r>
        <w:rPr>
          <w:rFonts w:eastAsia="Arial Cyr" w:cs="Arial Cyr" w:ascii="Arial Cyr" w:hAnsi="Arial Cyr"/>
        </w:rPr>
        <w:t>Шла ты с нами вместе?</w:t>
      </w:r>
    </w:p>
    <w:p>
      <w:pPr>
        <w:pStyle w:val="Normal"/>
        <w:spacing w:lineRule="auto" w:line="240"/>
        <w:jc w:val="center"/>
        <w:rPr>
          <w:rFonts w:ascii="Arial Cyr" w:hAnsi="Arial Cyr" w:eastAsia="Arial Cyr" w:cs="Arial Cyr"/>
        </w:rPr>
      </w:pPr>
      <w:r>
        <w:rPr>
          <w:rFonts w:eastAsia="Arial Cyr" w:cs="Arial Cyr" w:ascii="Arial Cyr" w:hAnsi="Arial Cyr"/>
        </w:rPr>
        <w:t xml:space="preserve">Жанна, Жанна, в этот день </w:t>
      </w:r>
    </w:p>
    <w:p>
      <w:pPr>
        <w:pStyle w:val="Normal"/>
        <w:spacing w:lineRule="auto" w:line="240"/>
        <w:jc w:val="center"/>
        <w:rPr>
          <w:rFonts w:ascii="Arial Cyr" w:hAnsi="Arial Cyr" w:eastAsia="Arial Cyr" w:cs="Arial Cyr"/>
        </w:rPr>
      </w:pPr>
      <w:r>
        <w:rPr>
          <w:rFonts w:eastAsia="Arial Cyr" w:cs="Arial Cyr" w:ascii="Arial Cyr" w:hAnsi="Arial Cyr"/>
        </w:rPr>
        <w:t>Партизанской мест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есня отряда, в котором сражались Мать и Тореадор, - быстрым шепотом сказал Жюжю. - Они принесли ее с собой в Гнездо и научили нас.</w:t>
      </w:r>
    </w:p>
    <w:p>
      <w:pPr>
        <w:pStyle w:val="Normal"/>
        <w:spacing w:lineRule="auto" w:line="240"/>
        <w:rPr>
          <w:rFonts w:ascii="Arial Cyr" w:hAnsi="Arial Cyr" w:eastAsia="Arial Cyr" w:cs="Arial Cyr"/>
        </w:rPr>
      </w:pPr>
      <w:r>
        <w:rPr>
          <w:rFonts w:eastAsia="Arial Cyr" w:cs="Arial Cyr" w:ascii="Arial Cyr" w:hAnsi="Arial Cyr"/>
        </w:rPr>
        <w:t>Сейчас Марселина не участвовала в хоре. Она только слушала, слушала, далеко унесенная воспоминанием о голосе, который тоже некогда пел: "Жанна, Жанна, помнишь день..."</w:t>
      </w:r>
    </w:p>
    <w:p>
      <w:pPr>
        <w:pStyle w:val="Normal"/>
        <w:spacing w:lineRule="auto" w:line="240"/>
        <w:rPr>
          <w:rFonts w:ascii="Arial Cyr" w:hAnsi="Arial Cyr" w:eastAsia="Arial Cyr" w:cs="Arial Cyr"/>
        </w:rPr>
      </w:pPr>
      <w:r>
        <w:rPr>
          <w:rFonts w:eastAsia="Arial Cyr" w:cs="Arial Cyr" w:ascii="Arial Cyr" w:hAnsi="Arial Cyr"/>
        </w:rPr>
        <w:t>Толстый Луи как будто поглощал звуки. Слова песни замирали, затерявшись где-то в его непроницаемой кро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же музыканты! - презрительно прошептал Рою Фэйни. - Кто в лес, кто по дрова. А на губной гармонике этот Жорж вовсе не умеет играть. Я куда лучше игр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пойди и докажи, - вмешался Тэд, уловивший его слова. - Нечего зря трепаться! Они играют очень хорош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к господину Рамо, скажи, что хочешь выступить, - подхватил Дэв Ванами. - Грачи будут очень рады. Не знал я, Фэниан, что ты завистлив, - прибав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с тобой не желаю разговаривать, - обозлился Фэйни. - Я с Мэйсоном гово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пойди и сыграй на гармонике, если уверен, что можешь утереть им нос, - усмехнулся 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у, не стоит с ними связываться! - махнул рукой Фэйни и шепнул в самое ухо Роя: - У нас совсем другая задача, ты же знаешь...</w:t>
      </w:r>
    </w:p>
    <w:p>
      <w:pPr>
        <w:pStyle w:val="Normal"/>
        <w:spacing w:lineRule="auto" w:line="240"/>
        <w:rPr>
          <w:rFonts w:ascii="Arial Cyr" w:hAnsi="Arial Cyr" w:eastAsia="Arial Cyr" w:cs="Arial Cyr"/>
        </w:rPr>
      </w:pPr>
      <w:r>
        <w:rPr>
          <w:rFonts w:eastAsia="Arial Cyr" w:cs="Arial Cyr" w:ascii="Arial Cyr" w:hAnsi="Arial Cyr"/>
        </w:rPr>
        <w:t>Рамо, который только что подтягивал басом "Жанну", громко объяв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ейчас перед вами, уважаемые слушатели, выступит знаменитый фокусник, чревовещатель и юморист Жорж, по прозванию "Великолепный", или, проще, "Челнок".</w:t>
      </w:r>
    </w:p>
    <w:p>
      <w:pPr>
        <w:pStyle w:val="Normal"/>
        <w:spacing w:lineRule="auto" w:line="240"/>
        <w:rPr>
          <w:rFonts w:ascii="Arial Cyr" w:hAnsi="Arial Cyr" w:eastAsia="Arial Cyr" w:cs="Arial Cyr"/>
        </w:rPr>
      </w:pPr>
      <w:r>
        <w:rPr>
          <w:rFonts w:eastAsia="Arial Cyr" w:cs="Arial Cyr" w:ascii="Arial Cyr" w:hAnsi="Arial Cyr"/>
        </w:rPr>
        <w:t>Раздался дружный смех. В центре круга появился Жорж, который уже успел заменить губную гармонику обыкновенной тарелкой. Впрочем, нет, тарелка эта вовсе не была обыкновенной. В руках Жоржа она мгновенно превратилась в тарелку летающую, вертящуюся, как волчок, прыгающую, как заяц, - словом, в волшебную тарелку. Потом Жорж взялся за обручи-серсо, которыми он начал ловко жонглировать. В свете костра мелькали, мельтешили, взлетали его руки и обручи.</w:t>
      </w:r>
    </w:p>
    <w:p>
      <w:pPr>
        <w:pStyle w:val="Normal"/>
        <w:spacing w:lineRule="auto" w:line="240"/>
        <w:rPr>
          <w:rFonts w:ascii="Arial Cyr" w:hAnsi="Arial Cyr" w:eastAsia="Arial Cyr" w:cs="Arial Cyr"/>
        </w:rPr>
      </w:pPr>
      <w:r>
        <w:rPr>
          <w:rFonts w:eastAsia="Arial Cyr" w:cs="Arial Cyr" w:ascii="Arial Cyr" w:hAnsi="Arial Cyr"/>
        </w:rPr>
        <w:t>Но на жонглировании таланты Жоржа не исчерпывались. Он был искусным "чревовещателем". Целый птичий двор вдруг закричал голосами индюков, кур и гусей. Жорж так хорошо подражал птицам, что ребята восторженно зааплодировали.</w:t>
      </w:r>
    </w:p>
    <w:p>
      <w:pPr>
        <w:pStyle w:val="Normal"/>
        <w:spacing w:lineRule="auto" w:line="240"/>
        <w:rPr>
          <w:rFonts w:ascii="Arial Cyr" w:hAnsi="Arial Cyr" w:eastAsia="Arial Cyr" w:cs="Arial Cyr"/>
        </w:rPr>
      </w:pPr>
      <w:r>
        <w:rPr>
          <w:rFonts w:eastAsia="Arial Cyr" w:cs="Arial Cyr" w:ascii="Arial Cyr" w:hAnsi="Arial Cyr"/>
        </w:rPr>
        <w:t>Жорж откашлялся и поднял руку, призывая к тиш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чу вас что-то спросить, ребята. Что вы считаете самым страшным несчастьем в жизни челове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ные бывают несчаст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 скажи! - послышалось со всех стор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ое страшное несчастье - это когда человек собирается с большим аппетитом и удовольствием рассказать анекдот, и вдруг оказывается, что анекдот все уже давным-давно знают, - объявил Жорж. - Однако, уважаемые слушатели, я намерен избегнуть такого несчастья. Я расскажу вам анекдот, которого вы еще не слышали.</w:t>
      </w:r>
    </w:p>
    <w:p>
      <w:pPr>
        <w:pStyle w:val="Normal"/>
        <w:spacing w:lineRule="auto" w:line="240"/>
        <w:rPr>
          <w:rFonts w:ascii="Arial Cyr" w:hAnsi="Arial Cyr" w:eastAsia="Arial Cyr" w:cs="Arial Cyr"/>
        </w:rPr>
      </w:pPr>
      <w:r>
        <w:rPr>
          <w:rFonts w:eastAsia="Arial Cyr" w:cs="Arial Cyr" w:ascii="Arial Cyr" w:hAnsi="Arial Cyr"/>
        </w:rPr>
        <w:t>Он оглядел весь круг с видом профессионального юмориста и продол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ставьте себе маленькую железнодорожную станцию. На платформе стоит начальник станции и свистит. Поезд отходит. Тогда к начальнику станции подбегает маленькая белая собачка. Она смотрит на него с жалостью: "Ав! Ав! Бедный! Свистишь, зовешь его, а он все-таки тебя не послушался и ушел..."</w:t>
      </w:r>
    </w:p>
    <w:p>
      <w:pPr>
        <w:pStyle w:val="Normal"/>
        <w:spacing w:lineRule="auto" w:line="240"/>
        <w:rPr>
          <w:rFonts w:ascii="Arial Cyr" w:hAnsi="Arial Cyr" w:eastAsia="Arial Cyr" w:cs="Arial Cyr"/>
        </w:rPr>
      </w:pPr>
      <w:r>
        <w:rPr>
          <w:rFonts w:eastAsia="Arial Cyr" w:cs="Arial Cyr" w:ascii="Arial Cyr" w:hAnsi="Arial Cyr"/>
        </w:rPr>
        <w:t>Сидевшие вокруг костра захохотали. Очень уж хорошо изобразил Жорж в лицах и начальника станции и маленькую соба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анекдот! - опять не выдержав Фэйни. Успех Жоржа не давал ему покоя. - Щекочите меня хоть до завтра, я не рассмеюсь... Вот я рассказал бы, все просто полегли бы от смеха... А то выискался тоже комик! Ослоумный он, а не остроум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пойди и расскажи, - с раздражением сказал Рой. На этот раз бахвальство приятеля вывело из терпения и его. - Нечего хвастать з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го анекдоты такие, что при девочках их и рассказывать нельзя, - вмешался Тэд. - А расскажи он их при госпоже Берто, нас всех, наверное, выгнали бы из Гнез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это уж такие анекдоты, - подхватил Дэ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знаешь, верблюд несчастный! - вскипел Фэйни. - В школе водил дружбу с негритосами, а здесь держит руку этих грачей! Вот погоди, я тебе еще покажу!</w:t>
      </w:r>
    </w:p>
    <w:p>
      <w:pPr>
        <w:pStyle w:val="Normal"/>
        <w:spacing w:lineRule="auto" w:line="240"/>
        <w:rPr>
          <w:rFonts w:ascii="Arial Cyr" w:hAnsi="Arial Cyr" w:eastAsia="Arial Cyr" w:cs="Arial Cyr"/>
        </w:rPr>
      </w:pPr>
      <w:r>
        <w:rPr>
          <w:rFonts w:eastAsia="Arial Cyr" w:cs="Arial Cyr" w:ascii="Arial Cyr" w:hAnsi="Arial Cyr"/>
        </w:rPr>
        <w:t>Грачи стали оборачиваться, прислушиваться, пересмеиваться. Рой схватил приятеля за рука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Если ты сейчас же не замолчишь... - прошептал он с такой злобой, что Фэйни мгновенно смолк. </w:t>
      </w:r>
    </w:p>
    <w:p>
      <w:pPr>
        <w:pStyle w:val="Normal"/>
        <w:spacing w:lineRule="auto" w:line="240"/>
        <w:rPr>
          <w:rFonts w:ascii="Arial Cyr" w:hAnsi="Arial Cyr" w:eastAsia="Arial Cyr" w:cs="Arial Cyr"/>
        </w:rPr>
      </w:pPr>
      <w:r>
        <w:rPr>
          <w:rFonts w:eastAsia="Arial Cyr" w:cs="Arial Cyr" w:ascii="Arial Cyr" w:hAnsi="Arial Cyr"/>
        </w:rPr>
        <w:t>Рамо захлопал в ладоши, призывая к вниман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мы опять споем, только веселую. Сюзанна, Ксавье, ну-ка, запевайте "Под старым дуб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уж моя песня, - сказал Жюжю, гордо поглядывая на гостей. - Я ее сам сочинил, а Рамо подобрал музыку.</w:t>
      </w:r>
    </w:p>
    <w:p>
      <w:pPr>
        <w:pStyle w:val="Normal"/>
        <w:spacing w:lineRule="auto" w:line="240"/>
        <w:rPr>
          <w:rFonts w:ascii="Arial Cyr" w:hAnsi="Arial Cyr" w:eastAsia="Arial Cyr" w:cs="Arial Cyr"/>
        </w:rPr>
      </w:pPr>
      <w:r>
        <w:rPr>
          <w:rFonts w:eastAsia="Arial Cyr" w:cs="Arial Cyr" w:ascii="Arial Cyr" w:hAnsi="Arial Cyr"/>
        </w:rPr>
        <w:t>Два задорных голоса - девочки и мальчика - зачастили:</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Под Волчьим Зубом,</w:t>
      </w:r>
    </w:p>
    <w:p>
      <w:pPr>
        <w:pStyle w:val="Normal"/>
        <w:spacing w:lineRule="auto" w:line="240"/>
        <w:jc w:val="center"/>
        <w:rPr>
          <w:rFonts w:ascii="Arial Cyr" w:hAnsi="Arial Cyr" w:eastAsia="Arial Cyr" w:cs="Arial Cyr"/>
        </w:rPr>
      </w:pPr>
      <w:r>
        <w:rPr>
          <w:rFonts w:eastAsia="Arial Cyr" w:cs="Arial Cyr" w:ascii="Arial Cyr" w:hAnsi="Arial Cyr"/>
        </w:rPr>
        <w:t xml:space="preserve">Под старым дубом, </w:t>
      </w:r>
    </w:p>
    <w:p>
      <w:pPr>
        <w:pStyle w:val="Normal"/>
        <w:spacing w:lineRule="auto" w:line="240"/>
        <w:jc w:val="center"/>
        <w:rPr>
          <w:rFonts w:ascii="Arial Cyr" w:hAnsi="Arial Cyr" w:eastAsia="Arial Cyr" w:cs="Arial Cyr"/>
        </w:rPr>
      </w:pPr>
      <w:r>
        <w:rPr>
          <w:rFonts w:eastAsia="Arial Cyr" w:cs="Arial Cyr" w:ascii="Arial Cyr" w:hAnsi="Arial Cyr"/>
        </w:rPr>
        <w:t>Стоит наш дом.</w:t>
      </w:r>
    </w:p>
    <w:p>
      <w:pPr>
        <w:pStyle w:val="Normal"/>
        <w:spacing w:lineRule="auto" w:line="240"/>
        <w:jc w:val="center"/>
        <w:rPr>
          <w:rFonts w:ascii="Arial Cyr" w:hAnsi="Arial Cyr" w:eastAsia="Arial Cyr" w:cs="Arial Cyr"/>
        </w:rPr>
      </w:pPr>
      <w:r>
        <w:rPr>
          <w:rFonts w:eastAsia="Arial Cyr" w:cs="Arial Cyr" w:ascii="Arial Cyr" w:hAnsi="Arial Cyr"/>
        </w:rPr>
        <w:t xml:space="preserve">Лишь день настанет, </w:t>
      </w:r>
    </w:p>
    <w:p>
      <w:pPr>
        <w:pStyle w:val="Normal"/>
        <w:spacing w:lineRule="auto" w:line="240"/>
        <w:jc w:val="center"/>
        <w:rPr>
          <w:rFonts w:ascii="Arial Cyr" w:hAnsi="Arial Cyr" w:eastAsia="Arial Cyr" w:cs="Arial Cyr"/>
        </w:rPr>
      </w:pPr>
      <w:r>
        <w:rPr>
          <w:rFonts w:eastAsia="Arial Cyr" w:cs="Arial Cyr" w:ascii="Arial Cyr" w:hAnsi="Arial Cyr"/>
        </w:rPr>
        <w:t>Грач каждый занят</w:t>
      </w:r>
    </w:p>
    <w:p>
      <w:pPr>
        <w:pStyle w:val="Normal"/>
        <w:spacing w:lineRule="auto" w:line="240"/>
        <w:jc w:val="center"/>
        <w:rPr>
          <w:rFonts w:ascii="Arial Cyr" w:hAnsi="Arial Cyr" w:eastAsia="Arial Cyr" w:cs="Arial Cyr"/>
        </w:rPr>
      </w:pPr>
      <w:r>
        <w:rPr>
          <w:rFonts w:eastAsia="Arial Cyr" w:cs="Arial Cyr" w:ascii="Arial Cyr" w:hAnsi="Arial Cyr"/>
        </w:rPr>
        <w:t>Своим Гнезд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Рамо взмахнул рукой, и грянул хор:</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Строгает-пилит, </w:t>
      </w:r>
    </w:p>
    <w:p>
      <w:pPr>
        <w:pStyle w:val="Normal"/>
        <w:spacing w:lineRule="auto" w:line="240"/>
        <w:jc w:val="center"/>
        <w:rPr>
          <w:rFonts w:ascii="Arial Cyr" w:hAnsi="Arial Cyr" w:eastAsia="Arial Cyr" w:cs="Arial Cyr"/>
        </w:rPr>
      </w:pPr>
      <w:r>
        <w:rPr>
          <w:rFonts w:eastAsia="Arial Cyr" w:cs="Arial Cyr" w:ascii="Arial Cyr" w:hAnsi="Arial Cyr"/>
        </w:rPr>
        <w:t xml:space="preserve">Стирает-мылит, </w:t>
      </w:r>
    </w:p>
    <w:p>
      <w:pPr>
        <w:pStyle w:val="Normal"/>
        <w:spacing w:lineRule="auto" w:line="240"/>
        <w:jc w:val="center"/>
        <w:rPr>
          <w:rFonts w:ascii="Arial Cyr" w:hAnsi="Arial Cyr" w:eastAsia="Arial Cyr" w:cs="Arial Cyr"/>
        </w:rPr>
      </w:pPr>
      <w:r>
        <w:rPr>
          <w:rFonts w:eastAsia="Arial Cyr" w:cs="Arial Cyr" w:ascii="Arial Cyr" w:hAnsi="Arial Cyr"/>
        </w:rPr>
        <w:t xml:space="preserve">Читает, шьет, </w:t>
      </w:r>
    </w:p>
    <w:p>
      <w:pPr>
        <w:pStyle w:val="Normal"/>
        <w:spacing w:lineRule="auto" w:line="240"/>
        <w:jc w:val="center"/>
        <w:rPr>
          <w:rFonts w:ascii="Arial Cyr" w:hAnsi="Arial Cyr" w:eastAsia="Arial Cyr" w:cs="Arial Cyr"/>
        </w:rPr>
      </w:pPr>
      <w:r>
        <w:rPr>
          <w:rFonts w:eastAsia="Arial Cyr" w:cs="Arial Cyr" w:ascii="Arial Cyr" w:hAnsi="Arial Cyr"/>
        </w:rPr>
        <w:t>Канавы роет</w:t>
      </w:r>
    </w:p>
    <w:p>
      <w:pPr>
        <w:pStyle w:val="Normal"/>
        <w:spacing w:lineRule="auto" w:line="240"/>
        <w:jc w:val="center"/>
        <w:rPr>
          <w:rFonts w:ascii="Arial Cyr" w:hAnsi="Arial Cyr" w:eastAsia="Arial Cyr" w:cs="Arial Cyr"/>
        </w:rPr>
      </w:pPr>
      <w:r>
        <w:rPr>
          <w:rFonts w:eastAsia="Arial Cyr" w:cs="Arial Cyr" w:ascii="Arial Cyr" w:hAnsi="Arial Cyr"/>
        </w:rPr>
        <w:t xml:space="preserve">Иль стены строит - </w:t>
      </w:r>
    </w:p>
    <w:p>
      <w:pPr>
        <w:pStyle w:val="Normal"/>
        <w:spacing w:lineRule="auto" w:line="240"/>
        <w:jc w:val="center"/>
        <w:rPr>
          <w:rFonts w:ascii="Arial Cyr" w:hAnsi="Arial Cyr" w:eastAsia="Arial Cyr" w:cs="Arial Cyr"/>
        </w:rPr>
      </w:pPr>
      <w:r>
        <w:rPr>
          <w:rFonts w:eastAsia="Arial Cyr" w:cs="Arial Cyr" w:ascii="Arial Cyr" w:hAnsi="Arial Cyr"/>
        </w:rPr>
        <w:t>Всегда поет...</w:t>
      </w:r>
    </w:p>
    <w:p>
      <w:pPr>
        <w:pStyle w:val="Normal"/>
        <w:spacing w:lineRule="auto" w:line="240"/>
        <w:jc w:val="center"/>
        <w:rPr>
          <w:rFonts w:ascii="Arial Cyr" w:hAnsi="Arial Cyr" w:eastAsia="Arial Cyr" w:cs="Arial Cyr"/>
        </w:rPr>
      </w:pPr>
      <w:r>
        <w:rPr>
          <w:rFonts w:eastAsia="Arial Cyr" w:cs="Arial Cyr" w:ascii="Arial Cyr" w:hAnsi="Arial Cyr"/>
        </w:rPr>
        <w:t xml:space="preserve">Грачу каждый труд по плечу. </w:t>
      </w:r>
    </w:p>
    <w:p>
      <w:pPr>
        <w:pStyle w:val="Normal"/>
        <w:spacing w:lineRule="auto" w:line="240"/>
        <w:jc w:val="center"/>
        <w:rPr>
          <w:rFonts w:ascii="Arial Cyr" w:hAnsi="Arial Cyr" w:eastAsia="Arial Cyr" w:cs="Arial Cyr"/>
        </w:rPr>
      </w:pPr>
      <w:r>
        <w:rPr>
          <w:rFonts w:eastAsia="Arial Cyr" w:cs="Arial Cyr" w:ascii="Arial Cyr" w:hAnsi="Arial Cyr"/>
        </w:rPr>
        <w:t xml:space="preserve">Здесь каждый с охотою трудится. </w:t>
      </w:r>
    </w:p>
    <w:p>
      <w:pPr>
        <w:pStyle w:val="Normal"/>
        <w:spacing w:lineRule="auto" w:line="240"/>
        <w:jc w:val="center"/>
        <w:rPr>
          <w:rFonts w:ascii="Arial Cyr" w:hAnsi="Arial Cyr" w:eastAsia="Arial Cyr" w:cs="Arial Cyr"/>
        </w:rPr>
      </w:pPr>
      <w:r>
        <w:rPr>
          <w:rFonts w:eastAsia="Arial Cyr" w:cs="Arial Cyr" w:ascii="Arial Cyr" w:hAnsi="Arial Cyr"/>
        </w:rPr>
        <w:t xml:space="preserve">И радостно знать грачу, </w:t>
      </w:r>
    </w:p>
    <w:p>
      <w:pPr>
        <w:pStyle w:val="Normal"/>
        <w:spacing w:lineRule="auto" w:line="240"/>
        <w:jc w:val="center"/>
        <w:rPr>
          <w:rFonts w:ascii="Arial Cyr" w:hAnsi="Arial Cyr" w:eastAsia="Arial Cyr" w:cs="Arial Cyr"/>
        </w:rPr>
      </w:pPr>
      <w:r>
        <w:rPr>
          <w:rFonts w:eastAsia="Arial Cyr" w:cs="Arial Cyr" w:ascii="Arial Cyr" w:hAnsi="Arial Cyr"/>
        </w:rPr>
        <w:t>Что скоро мечта его сбудет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дмывающий живой мотив звучал в такт прыгающему пламени. А оно разгоралось все жарче, становилось все крас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ая мечта сбудется? - шепнула Лисси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не понимаешь?.. Ну, поднатужься, подумай, о чем мы все мечтаем? - тоже шепотом ответила Клэр и, когда Лисси что-то ей дунула на ухо, радостно закивала: - Ну конечно! Ведь мы для того и жив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этого припева есть еще куплет, - довольно громко сказал Жюжю. - Только при чужих ребята его не любят п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 подскочил Фэйни. </w:t>
      </w:r>
    </w:p>
    <w:p>
      <w:pPr>
        <w:pStyle w:val="Normal"/>
        <w:spacing w:lineRule="auto" w:line="240"/>
        <w:rPr>
          <w:rFonts w:ascii="Arial Cyr" w:hAnsi="Arial Cyr" w:eastAsia="Arial Cyr" w:cs="Arial Cyr"/>
        </w:rPr>
      </w:pPr>
      <w:r>
        <w:rPr>
          <w:rFonts w:eastAsia="Arial Cyr" w:cs="Arial Cyr" w:ascii="Arial Cyr" w:hAnsi="Arial Cyr"/>
        </w:rPr>
        <w:t>Ксавье, сидевший в том же ряду, беспокойно огля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за глупости ты порешь, Жюжю?! Какой куплет? Что ты болт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едь они уже не чужие, Ксавье, - успокоительно шептал Жюжю. - Они уже совсем свои. Вон Тэд и Дэв всюду ходят с нами, помогают нам работать, А Лисси! Ты же знаешь, как помогла она Корасону и Клэр? Ведь она сво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 Лисси я ничего не говорю, - проворчал Ксавье. - Но все-таки, Жюжю, ты, я вижу, совсем еще маленький, ничего не соображ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 ты очень много соображаешь! - огрызнулся Жюжю.</w:t>
      </w:r>
    </w:p>
    <w:p>
      <w:pPr>
        <w:pStyle w:val="Normal"/>
        <w:spacing w:lineRule="auto" w:line="240"/>
        <w:rPr>
          <w:rFonts w:ascii="Arial Cyr" w:hAnsi="Arial Cyr" w:eastAsia="Arial Cyr" w:cs="Arial Cyr"/>
        </w:rPr>
      </w:pPr>
      <w:r>
        <w:rPr>
          <w:rFonts w:eastAsia="Arial Cyr" w:cs="Arial Cyr" w:ascii="Arial Cyr" w:hAnsi="Arial Cyr"/>
        </w:rPr>
        <w:t>Пока происходил этот разговор, в той стороне где сидела Клэр, кого-то уговаривали, кого-то просили, тянули за руки, выталкивали на середину круга к костру. Чей-то голос убедительно гово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ты не имеешь права отказываться! Мама, мы хотим, чтобы Клэр танцевала, а она отказывается! - с возмущением закричала обычно тихая Сюзанна. - Мама, скажите ей, чтобы она станцев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так ваши питомцы занимаются также и изящными искусствами? - сказал Хомер, подходя к Марселине. - А я-то думал, у вас это не в почете...</w:t>
      </w:r>
    </w:p>
    <w:p>
      <w:pPr>
        <w:pStyle w:val="Normal"/>
        <w:spacing w:lineRule="auto" w:line="240"/>
        <w:rPr>
          <w:rFonts w:ascii="Arial Cyr" w:hAnsi="Arial Cyr" w:eastAsia="Arial Cyr" w:cs="Arial Cyr"/>
        </w:rPr>
      </w:pPr>
      <w:r>
        <w:rPr>
          <w:rFonts w:eastAsia="Arial Cyr" w:cs="Arial Cyr" w:ascii="Arial Cyr" w:hAnsi="Arial Cyr"/>
        </w:rPr>
        <w:t>Мать спокойно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чего же? Все наши девочки учатся танцевать. И многие мальчики тоже танцу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вовсе не отказываюсь! Я только не знаю, что танцевать. Скажите что, и я пойду, - говорила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усскую пляску! - закричало несколько голосов. - Спляши русскую, ту пляску, которую студенты исполняли на фестива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пусть пляшет русскую! Русскую! - пошло гудеть и перекатываться по всему кругу.</w:t>
      </w:r>
    </w:p>
    <w:p>
      <w:pPr>
        <w:pStyle w:val="Normal"/>
        <w:spacing w:lineRule="auto" w:line="240"/>
        <w:rPr>
          <w:rFonts w:ascii="Arial Cyr" w:hAnsi="Arial Cyr" w:eastAsia="Arial Cyr" w:cs="Arial Cyr"/>
        </w:rPr>
      </w:pPr>
      <w:r>
        <w:rPr>
          <w:rFonts w:eastAsia="Arial Cyr" w:cs="Arial Cyr" w:ascii="Arial Cyr" w:hAnsi="Arial Cyr"/>
        </w:rPr>
        <w:t>Тонкая быстрая фигурка взметнулась, легко перемахнула через сидящих и встала у костра, вся облитая дрожащим розовым светом.</w:t>
      </w:r>
    </w:p>
    <w:p>
      <w:pPr>
        <w:pStyle w:val="Normal"/>
        <w:spacing w:lineRule="auto" w:line="240"/>
        <w:rPr>
          <w:rFonts w:ascii="Arial Cyr" w:hAnsi="Arial Cyr" w:eastAsia="Arial Cyr" w:cs="Arial Cyr"/>
        </w:rPr>
      </w:pPr>
      <w:r>
        <w:rPr>
          <w:rFonts w:eastAsia="Arial Cyr" w:cs="Arial Cyr" w:ascii="Arial Cyr" w:hAnsi="Arial Cyr"/>
        </w:rPr>
        <w:t>Заговорил, зарокотал аккордеон, быстрее забегали по клавишам пальцы Рамо, извлекая удивительные, веселые, пляшущие звуки и звучки. Встрепенулись темные пряди волос, встрепенулась пестрая юбка, встрепенулись длинные смуглые ноги в красных сандалетах, и красные самодельные бусы из шиповника подпрыгнули на тонкой девичьей шее. И пошла, пошла, пошла Клэр, плечами, глазами, бровями, всем телом передавая огневой темп пляски, родившейся где-то в снежных просторах далекой стран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Ах вы, сени, мои сени,</w:t>
      </w:r>
    </w:p>
    <w:p>
      <w:pPr>
        <w:pStyle w:val="Normal"/>
        <w:spacing w:lineRule="auto" w:line="240"/>
        <w:jc w:val="center"/>
        <w:rPr>
          <w:rFonts w:ascii="Arial Cyr" w:hAnsi="Arial Cyr" w:eastAsia="Arial Cyr" w:cs="Arial Cyr"/>
        </w:rPr>
      </w:pPr>
      <w:r>
        <w:rPr>
          <w:rFonts w:eastAsia="Arial Cyr" w:cs="Arial Cyr" w:ascii="Arial Cyr" w:hAnsi="Arial Cyr"/>
        </w:rPr>
        <w:t>Сени новые мои,</w:t>
      </w:r>
    </w:p>
    <w:p>
      <w:pPr>
        <w:pStyle w:val="Normal"/>
        <w:spacing w:lineRule="auto" w:line="240"/>
        <w:jc w:val="center"/>
        <w:rPr>
          <w:rFonts w:ascii="Arial Cyr" w:hAnsi="Arial Cyr" w:eastAsia="Arial Cyr" w:cs="Arial Cyr"/>
        </w:rPr>
      </w:pPr>
      <w:r>
        <w:rPr>
          <w:rFonts w:eastAsia="Arial Cyr" w:cs="Arial Cyr" w:ascii="Arial Cyr" w:hAnsi="Arial Cyr"/>
        </w:rPr>
        <w:t>Сени новые кленовые,</w:t>
      </w:r>
    </w:p>
    <w:p>
      <w:pPr>
        <w:pStyle w:val="Normal"/>
        <w:spacing w:lineRule="auto" w:line="240"/>
        <w:jc w:val="center"/>
        <w:rPr>
          <w:rFonts w:ascii="Arial Cyr" w:hAnsi="Arial Cyr" w:eastAsia="Arial Cyr" w:cs="Arial Cyr"/>
        </w:rPr>
      </w:pPr>
      <w:r>
        <w:rPr>
          <w:rFonts w:eastAsia="Arial Cyr" w:cs="Arial Cyr" w:ascii="Arial Cyr" w:hAnsi="Arial Cyr"/>
        </w:rPr>
        <w:t xml:space="preserve">Решетчатые... - </w:t>
      </w:r>
    </w:p>
    <w:p>
      <w:pPr>
        <w:pStyle w:val="Normal"/>
        <w:spacing w:lineRule="auto" w:line="240"/>
        <w:rPr>
          <w:rFonts w:ascii="Arial Cyr" w:hAnsi="Arial Cyr" w:eastAsia="Arial Cyr" w:cs="Arial Cyr"/>
        </w:rPr>
      </w:pPr>
      <w:r>
        <w:rPr>
          <w:rFonts w:eastAsia="Arial Cyr" w:cs="Arial Cyr" w:ascii="Arial Cyr" w:hAnsi="Arial Cyr"/>
        </w:rPr>
        <w:t>выпевала гитара, звеня и двигаясь, как живая, в руках Корасона. Мальчик не знал слов песни, но что-то в его испанской крови вспыхивало и отвечало этому безудержному залихватскому перебору.</w:t>
      </w:r>
    </w:p>
    <w:p>
      <w:pPr>
        <w:pStyle w:val="Normal"/>
        <w:spacing w:lineRule="auto" w:line="240"/>
        <w:rPr>
          <w:rFonts w:ascii="Arial Cyr" w:hAnsi="Arial Cyr" w:eastAsia="Arial Cyr" w:cs="Arial Cyr"/>
        </w:rPr>
      </w:pPr>
      <w:r>
        <w:rPr>
          <w:rFonts w:eastAsia="Arial Cyr" w:cs="Arial Cyr" w:ascii="Arial Cyr" w:hAnsi="Arial Cyr"/>
        </w:rPr>
        <w:t>Рой не сводил глаз с пляшущей Клэр. Лицо его горело то ли от костра, то ли от волнения. Прелесть этой живой, похожей на пляшущий огонь девочки, прелесть ночи, прелесть детских голосов входила в его душу, заполняла ее, мучила. Он был смущен, взбудоражен, как будто раздражен, и когда Фэйни прошептал ему насмешливо: "Что, красавчик, загляделся?" - он так глянул, что тот мгновенно осекся.</w:t>
      </w:r>
    </w:p>
    <w:p>
      <w:pPr>
        <w:pStyle w:val="Normal"/>
        <w:spacing w:lineRule="auto" w:line="240"/>
        <w:rPr>
          <w:rFonts w:ascii="Arial Cyr" w:hAnsi="Arial Cyr" w:eastAsia="Arial Cyr" w:cs="Arial Cyr"/>
        </w:rPr>
      </w:pPr>
      <w:r>
        <w:rPr>
          <w:rFonts w:eastAsia="Arial Cyr" w:cs="Arial Cyr" w:ascii="Arial Cyr" w:hAnsi="Arial Cyr"/>
        </w:rPr>
        <w:t>Ни Фэйни, ни Рой, ни другие, завороженно следившие за пляшущей Клэр, не приметили, как из темноты к костру вышли двое: один - широкоплечий и высокий, другой - маленький, согнутый. Только одна Мать увидела их, сделала было движение встать, но, очевидно, раздумала. А широкоплечий встал позади круга и так же, как Рой, принялся, не отрываясь, следить за танцем Клэр. И так же, как Роя, неодолимо забирало его, захватывало то, что он видел глазами, и то, что ощущал всем своим существом: жар костра и запах дыма, веянье гор и звезды, усыпавшие небо над головой. И в ответ росло и подымалось в нем что-то сильное, беспокойное, но вовсе не похожее на то, что испытывал Рой. Ни смущения, ни растерянности, только одна радость: очень бурная, очень молодая, очень влюбленная.</w:t>
      </w:r>
    </w:p>
    <w:p>
      <w:pPr>
        <w:pStyle w:val="Normal"/>
        <w:spacing w:lineRule="auto" w:line="240"/>
        <w:rPr>
          <w:rFonts w:ascii="Arial Cyr" w:hAnsi="Arial Cyr" w:eastAsia="Arial Cyr" w:cs="Arial Cyr"/>
        </w:rPr>
      </w:pPr>
      <w:r>
        <w:rPr>
          <w:rFonts w:eastAsia="Arial Cyr" w:cs="Arial Cyr" w:ascii="Arial Cyr" w:hAnsi="Arial Cyr"/>
        </w:rPr>
        <w:t>Но вот Клэр стала, горячая и запыхавшаяся. И сразу все захлопали, одобрительно закричали, и смущенная и радостная девочка наклонила голову.</w:t>
      </w:r>
    </w:p>
    <w:p>
      <w:pPr>
        <w:pStyle w:val="Normal"/>
        <w:spacing w:lineRule="auto" w:line="240"/>
        <w:rPr>
          <w:rFonts w:ascii="Arial Cyr" w:hAnsi="Arial Cyr" w:eastAsia="Arial Cyr" w:cs="Arial Cyr"/>
        </w:rPr>
      </w:pPr>
      <w:r>
        <w:rPr>
          <w:rFonts w:eastAsia="Arial Cyr" w:cs="Arial Cyr" w:ascii="Arial Cyr" w:hAnsi="Arial Cyr"/>
        </w:rPr>
        <w:t>Этьенну хотелось подойти к ней, сказать, как ему понравился танец и еще что-то. Но Точильщик уже потянул его за рука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м к Марселине!</w:t>
      </w:r>
    </w:p>
    <w:p>
      <w:pPr>
        <w:pStyle w:val="Normal"/>
        <w:spacing w:lineRule="auto" w:line="240"/>
        <w:rPr>
          <w:rFonts w:ascii="Arial Cyr" w:hAnsi="Arial Cyr" w:eastAsia="Arial Cyr" w:cs="Arial Cyr"/>
        </w:rPr>
      </w:pPr>
      <w:r>
        <w:rPr>
          <w:rFonts w:eastAsia="Arial Cyr" w:cs="Arial Cyr" w:ascii="Arial Cyr" w:hAnsi="Arial Cyr"/>
        </w:rPr>
        <w:t>Пока они пробирались позади сидящих к старому дубу, их заметил своими острыми глазами Ра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Лолота! - позвал он. - Теперь твоя очередь танцевать! Да не вздумай убегать, все равно мы тебя пойма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Лолота... Выходи, Лоло! - весело подхватили грачи, выпихивая в круг толстуху, которая отбивалась, хохоча и пряча ли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так не годится! - закричала Клэр. - Мы должны просить Лолоту. - И Клэр, торжественно отвешивая стряпухе низкий поклон, сказала: - Гнездо и гости покорнейше просят мадемуазель Лолоту выступить и показать, как танцуют на ее родине, в здешних мест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демуазель Клэр, что вы! - воскликнула Лолота. - Это вы танцуете, как артистка, а я не умею. У нас в деревне танцуют только "лягушку", да ведь это даже не тан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станцуй "лягушку"! - завопил Жюжю. - Хочу "лягуш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иди, девушка, нечего ломаться, - поддержала Жюжю старуха Видаль. - Я тоже когда-то была недурной танцоркой, - прибавила она так, чтобы все слышали.</w:t>
      </w:r>
    </w:p>
    <w:p>
      <w:pPr>
        <w:pStyle w:val="Normal"/>
        <w:spacing w:lineRule="auto" w:line="240"/>
        <w:rPr>
          <w:rFonts w:ascii="Arial Cyr" w:hAnsi="Arial Cyr" w:eastAsia="Arial Cyr" w:cs="Arial Cyr"/>
        </w:rPr>
      </w:pPr>
      <w:r>
        <w:rPr>
          <w:rFonts w:eastAsia="Arial Cyr" w:cs="Arial Cyr" w:ascii="Arial Cyr" w:hAnsi="Arial Cyr"/>
        </w:rPr>
        <w:t>Лолота вышла к костру, жеманно оправляя косынку на плечах и поглядывая на свои ноги в нарядных туфлях, подаренных Марсели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прошу "лягушку"! - сказала она музыкантам.</w:t>
      </w:r>
    </w:p>
    <w:p>
      <w:pPr>
        <w:pStyle w:val="Normal"/>
        <w:spacing w:lineRule="auto" w:line="240"/>
        <w:rPr>
          <w:rFonts w:ascii="Arial Cyr" w:hAnsi="Arial Cyr" w:eastAsia="Arial Cyr" w:cs="Arial Cyr"/>
        </w:rPr>
      </w:pPr>
      <w:r>
        <w:rPr>
          <w:rFonts w:eastAsia="Arial Cyr" w:cs="Arial Cyr" w:ascii="Arial Cyr" w:hAnsi="Arial Cyr"/>
        </w:rPr>
        <w:t>Рамо что-то быстро шепнул Корасону. Тот кивнул и ударил по струнам гитары. Раздались звуки "гренуй". Это было нечто вроде чечетки. И пока стыдящаяся, но очень довольная Лолота старательно выбивала каблуками такт незатейливого танца, Рамо поспешно направился к Марселине, которая уже разговаривала с Этьенном и Точильщи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там делается у вас? Я прямо места себе не находила... Эти вести из Парижа, тревожные слухи... Совещания с американцами... Радио, газеты - все кричат об этом... - нетерпеливо выспрашивала Марселина Точильщ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ела бы ты, что творится в городе! - отвечал ей свистящим шепотом Жан. - Теперь ты бы не узнала Заречья. Всюду полицейские патрули, от охранников нет прохода. Ходят слухи о всеобщей забастовке, об арест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глядели бы вы, что у нас на заводе делается! - перебил Точильщика Этьенн, которому не терпелось поскорее выложить и свои новости. - В перерыве рабочие соберутся поговорить, являются охранники и всех разгоняют. Вчера мы с отцом выходим из цеха, а они выстроились у ворот и всех осматривают. Мы им кричим: "Проверьте-ка лучше своих хозяев!" Отец говорит, здесь дело вовсе не б одном Фонтенаке.</w:t>
      </w:r>
    </w:p>
    <w:p>
      <w:pPr>
        <w:pStyle w:val="Normal"/>
        <w:spacing w:lineRule="auto" w:line="240"/>
        <w:rPr>
          <w:rFonts w:ascii="Arial Cyr" w:hAnsi="Arial Cyr" w:eastAsia="Arial Cyr" w:cs="Arial Cyr"/>
        </w:rPr>
      </w:pPr>
      <w:r>
        <w:rPr>
          <w:rFonts w:eastAsia="Arial Cyr" w:cs="Arial Cyr" w:ascii="Arial Cyr" w:hAnsi="Arial Cyr"/>
        </w:rPr>
        <w:t>Из темноты вынырнул Ра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далось тебе узнать, о чем говорил тогда Антуан? - обратился он к Точильщи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 еще нет. Все повторяет, что он верный слуга. Правда, у нас в запасе еще неде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городе всех известили о собрании? - спросила Марсел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х, - кивнул Жан. - Я говорил с людьми. В Комитетах Мира все уже знают, готовят обращения к правительству, протесты. Вообще, видно, разговор будет больш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день приезда Фонтенака выяснили? - опять спросил Ра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нтенак должен быть здесь двадцать второго июля, - приглушенно ответил Этьенн.</w:t>
      </w:r>
    </w:p>
    <w:p>
      <w:pPr>
        <w:pStyle w:val="Normal"/>
        <w:spacing w:lineRule="auto" w:line="240"/>
        <w:rPr>
          <w:rFonts w:ascii="Arial Cyr" w:hAnsi="Arial Cyr" w:eastAsia="Arial Cyr" w:cs="Arial Cyr"/>
        </w:rPr>
      </w:pPr>
      <w:r>
        <w:rPr>
          <w:rFonts w:eastAsia="Arial Cyr" w:cs="Arial Cyr" w:ascii="Arial Cyr" w:hAnsi="Arial Cyr"/>
        </w:rPr>
        <w:t>Марселина легко дотронулась до его руки. Этьенн обернулся и вздрогнул. Шагах в десяти, почти сливаясь со стеной кухни, стоял Хомер. Его поза, напряженная и неестественная, его вытянутая шея выдавали его с головой: он подслушивал. Злая досада кипела в Хомере: разговаривали так быстро и тихо и вдобавок по-французски, а он так плохо знал этот язык!</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ЮДЖИН НЕ СПИТ</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Херувим удивленно таращил свои невиннейшие незабудковые глазки: сколько раз он видел мадемуазель Ивонн в церкви, сколько раз подавал ей молитвенник, святую воду из кропильницы, свечи, а никогда не замечал, что у Засухи красивые ровные зубы и прелестная улыбка. А румянец, внезапно появившийся на пергаментно-желтых щеках? А голос, этот бесплотный, шелестящий, как сухой листок, голос Засухи, который приобрел вдруг грудные женственные ноты и даже кокетливые интонац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ко мне, Анж? И вы уверены, что именно я нужна вам?</w:t>
      </w:r>
    </w:p>
    <w:p>
      <w:pPr>
        <w:pStyle w:val="Normal"/>
        <w:spacing w:lineRule="auto" w:line="240"/>
        <w:rPr>
          <w:rFonts w:ascii="Arial Cyr" w:hAnsi="Arial Cyr" w:eastAsia="Arial Cyr" w:cs="Arial Cyr"/>
        </w:rPr>
      </w:pPr>
      <w:r>
        <w:rPr>
          <w:rFonts w:eastAsia="Arial Cyr" w:cs="Arial Cyr" w:ascii="Arial Cyr" w:hAnsi="Arial Cyr"/>
        </w:rPr>
        <w:t>Анж потупил глаз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да, мадемуазель.</w:t>
      </w:r>
    </w:p>
    <w:p>
      <w:pPr>
        <w:pStyle w:val="Normal"/>
        <w:spacing w:lineRule="auto" w:line="240"/>
        <w:rPr>
          <w:rFonts w:ascii="Arial Cyr" w:hAnsi="Arial Cyr" w:eastAsia="Arial Cyr" w:cs="Arial Cyr"/>
        </w:rPr>
      </w:pPr>
      <w:r>
        <w:rPr>
          <w:rFonts w:eastAsia="Arial Cyr" w:cs="Arial Cyr" w:ascii="Arial Cyr" w:hAnsi="Arial Cyr"/>
        </w:rPr>
        <w:t>Засуха снова улыбнулась, и Анж пришел уже в совершенное недоумение: что же такое происходит с сестрой начальницы пансиона?</w:t>
      </w:r>
    </w:p>
    <w:p>
      <w:pPr>
        <w:pStyle w:val="Normal"/>
        <w:spacing w:lineRule="auto" w:line="240"/>
        <w:rPr>
          <w:rFonts w:ascii="Arial Cyr" w:hAnsi="Arial Cyr" w:eastAsia="Arial Cyr" w:cs="Arial Cyr"/>
        </w:rPr>
      </w:pPr>
      <w:r>
        <w:rPr>
          <w:rFonts w:eastAsia="Arial Cyr" w:cs="Arial Cyr" w:ascii="Arial Cyr" w:hAnsi="Arial Cyr"/>
        </w:rPr>
        <w:t>Всего несколько дней провела Засуха в Гнезде, но уже начинало оттаивать ее бедное заледеневшее сердце, уже начинали радоваться глаза, и опрометью бежала она утром на зов Марселины, заранее счастливая, как девочка. А тут еще Лисси привела к ней Клэр и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знакомься, Клэр. Это наша воспитательница мадемуазель Ивонн.</w:t>
      </w:r>
    </w:p>
    <w:p>
      <w:pPr>
        <w:pStyle w:val="Normal"/>
        <w:spacing w:lineRule="auto" w:line="240"/>
        <w:rPr>
          <w:rFonts w:ascii="Arial Cyr" w:hAnsi="Arial Cyr" w:eastAsia="Arial Cyr" w:cs="Arial Cyr"/>
        </w:rPr>
      </w:pPr>
      <w:r>
        <w:rPr>
          <w:rFonts w:eastAsia="Arial Cyr" w:cs="Arial Cyr" w:ascii="Arial Cyr" w:hAnsi="Arial Cyr"/>
        </w:rPr>
        <w:t>И Клэр улыбнулась ей и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же, знаю. Слышала, что мадемуазель Ивонн очень хорошая...</w:t>
      </w:r>
    </w:p>
    <w:p>
      <w:pPr>
        <w:pStyle w:val="Normal"/>
        <w:spacing w:lineRule="auto" w:line="240"/>
        <w:rPr>
          <w:rFonts w:ascii="Arial Cyr" w:hAnsi="Arial Cyr" w:eastAsia="Arial Cyr" w:cs="Arial Cyr"/>
        </w:rPr>
      </w:pPr>
      <w:r>
        <w:rPr>
          <w:rFonts w:eastAsia="Arial Cyr" w:cs="Arial Cyr" w:ascii="Arial Cyr" w:hAnsi="Arial Cyr"/>
        </w:rPr>
        <w:t>У Засухи даже слезы навернулись на глаза: первый раз в жизни ей сказали, что она хорошая. С какой охотой принимала она теперь участие во всех занятиях грачей! А вчера Марселина застала ее оживленно разговаривающей с двумя женщинами из Заречья, которые пришли навестить своих ребятиш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ктор их осматривал, - говорила Засуха. - Конечно, они слабенькие, недокормленные, но у нас они быстро поправятся. Наши дети все очень здоровые.</w:t>
      </w:r>
    </w:p>
    <w:p>
      <w:pPr>
        <w:pStyle w:val="Normal"/>
        <w:spacing w:lineRule="auto" w:line="240"/>
        <w:rPr>
          <w:rFonts w:ascii="Arial Cyr" w:hAnsi="Arial Cyr" w:eastAsia="Arial Cyr" w:cs="Arial Cyr"/>
        </w:rPr>
      </w:pPr>
      <w:r>
        <w:rPr>
          <w:rFonts w:eastAsia="Arial Cyr" w:cs="Arial Cyr" w:ascii="Arial Cyr" w:hAnsi="Arial Cyr"/>
        </w:rPr>
        <w:t>И, боже, как смешалась, как покраснела она, убедившись, что Марселина слышала это "у нас" и "наши де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ините меня, госпожа Берто, - пробормотала она. - Я, кажется, позволяю себе лишнее... Но я уже так свыклась со всеми вами...</w:t>
      </w:r>
    </w:p>
    <w:p>
      <w:pPr>
        <w:pStyle w:val="Normal"/>
        <w:spacing w:lineRule="auto" w:line="240"/>
        <w:rPr>
          <w:rFonts w:ascii="Arial Cyr" w:hAnsi="Arial Cyr" w:eastAsia="Arial Cyr" w:cs="Arial Cyr"/>
        </w:rPr>
      </w:pPr>
      <w:r>
        <w:rPr>
          <w:rFonts w:eastAsia="Arial Cyr" w:cs="Arial Cyr" w:ascii="Arial Cyr" w:hAnsi="Arial Cyr"/>
        </w:rPr>
        <w:t>Вместо ответа Марселина обняла ее.</w:t>
      </w:r>
    </w:p>
    <w:p>
      <w:pPr>
        <w:pStyle w:val="Normal"/>
        <w:spacing w:lineRule="auto" w:line="240"/>
        <w:rPr>
          <w:rFonts w:ascii="Arial Cyr" w:hAnsi="Arial Cyr" w:eastAsia="Arial Cyr" w:cs="Arial Cyr"/>
        </w:rPr>
      </w:pPr>
      <w:r>
        <w:rPr>
          <w:rFonts w:eastAsia="Arial Cyr" w:cs="Arial Cyr" w:ascii="Arial Cyr" w:hAnsi="Arial Cyr"/>
        </w:rPr>
        <w:t>Вот почему мадемуазель Ивонн стояла перед Херувимом преображенная, не похожая на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 зачем же я понадобилась вам, Анж? </w:t>
      </w:r>
    </w:p>
    <w:p>
      <w:pPr>
        <w:pStyle w:val="Normal"/>
        <w:spacing w:lineRule="auto" w:line="240"/>
        <w:rPr>
          <w:rFonts w:ascii="Arial Cyr" w:hAnsi="Arial Cyr" w:eastAsia="Arial Cyr" w:cs="Arial Cyr"/>
        </w:rPr>
      </w:pPr>
      <w:r>
        <w:rPr>
          <w:rFonts w:eastAsia="Arial Cyr" w:cs="Arial Cyr" w:ascii="Arial Cyr" w:hAnsi="Arial Cyr"/>
        </w:rPr>
        <w:t>Херувим начал скороговор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значит, были мы у госпожи Фонтенак в замке. То есть, конечно, это господин кюре был, а я сидел в саду, а потом пошел в дом привратника.</w:t>
      </w:r>
    </w:p>
    <w:p>
      <w:pPr>
        <w:pStyle w:val="Normal"/>
        <w:spacing w:lineRule="auto" w:line="240"/>
        <w:rPr>
          <w:rFonts w:ascii="Arial Cyr" w:hAnsi="Arial Cyr" w:eastAsia="Arial Cyr" w:cs="Arial Cyr"/>
        </w:rPr>
      </w:pPr>
      <w:r>
        <w:rPr>
          <w:rFonts w:eastAsia="Arial Cyr" w:cs="Arial Cyr" w:ascii="Arial Cyr" w:hAnsi="Arial Cyr"/>
        </w:rPr>
        <w:t>А поехали мы в замок потому, что господин кюре хотел сказать хозяйке, что делается в городе, и сам хотел узнать, когда окончательно ждут господина Фонтенака. Ну вот, значит, сижу я у ворот, и вдруг прибегает за мной Антуан, их слуга, и велит мне идти наверх, к хозяйке. Я и пошел. Тут ваша сестра, госпожа Кассиньоль, велела мне бежать сюда. Чтоб я, значит, сказал вам, чтоб вы, значит, и те барышни, которые приехали с вами, немедленно возвращались в го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медленно возвращались в город... - машинально повторила Засуха.</w:t>
      </w:r>
    </w:p>
    <w:p>
      <w:pPr>
        <w:pStyle w:val="Normal"/>
        <w:spacing w:lineRule="auto" w:line="240"/>
        <w:rPr>
          <w:rFonts w:ascii="Arial Cyr" w:hAnsi="Arial Cyr" w:eastAsia="Arial Cyr" w:cs="Arial Cyr"/>
        </w:rPr>
      </w:pPr>
      <w:r>
        <w:rPr>
          <w:rFonts w:eastAsia="Arial Cyr" w:cs="Arial Cyr" w:ascii="Arial Cyr" w:hAnsi="Arial Cyr"/>
        </w:rPr>
        <w:t>Наступила долгая пауза. И вдруг на глазах Херувима с мадемуазель Ивонн начало совершаться обратное превращение. Померкли глаза, поблек румянец на щеках, увяла улыбка, и перед семинаристом снова предстало давно знакомое существо, похожее на лист из гербар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е передать сестре, что мы возвращаемся, - словно дуновение, донеслось до Херувима. Засуха зябко передернула плечами и отвернулась к окну. Однако Херувим не собирался уход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уж неспокойно в городе, мадемуазель, - стараясь говорить авторитетно, как сам кюре Дюшен, продолжал он. - Красные готовят какое-то собрание. Всюду висят их листовки и объявления. Наверное, поэтому госпожа Кассиньоль, значит, желает, чтобы вы вернулись... Господин кюре виделся с префектом. Заводские, говорят, опять волнуются... Я был в Заречье, там на каждом шагу плакаты, воззвания... Господин Морвилье говорил нашему кюре, что пахнет беспорядками... И что им надо, этим красным! Не понимаю... Ну, госпожа Кассиньоль как про все это узнала, так и всполошилась. А тут госпожа Фонтенак говорит: "Как вы могли позволить вашим воспитанницам отправиться в это Гнездо? Ведь это бог знает что за место!" Ну, она, знач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Анж, ступайте, - прервала его, не оборачиваясь, Засуха.</w:t>
      </w:r>
    </w:p>
    <w:p>
      <w:pPr>
        <w:pStyle w:val="Normal"/>
        <w:spacing w:lineRule="auto" w:line="240"/>
        <w:rPr>
          <w:rFonts w:ascii="Arial Cyr" w:hAnsi="Arial Cyr" w:eastAsia="Arial Cyr" w:cs="Arial Cyr"/>
        </w:rPr>
      </w:pPr>
      <w:r>
        <w:rPr>
          <w:rFonts w:eastAsia="Arial Cyr" w:cs="Arial Cyr" w:ascii="Arial Cyr" w:hAnsi="Arial Cyr"/>
        </w:rPr>
        <w:t>Херувим посмотрел на сухие волосы, на узкую спину с выступающими лопатками, поправил свою бархатную скуфеечку, воротник и, чувствуя себя неотразимым, вышел из классной.</w:t>
      </w:r>
    </w:p>
    <w:p>
      <w:pPr>
        <w:pStyle w:val="Normal"/>
        <w:spacing w:lineRule="auto" w:line="240"/>
        <w:rPr>
          <w:rFonts w:ascii="Arial Cyr" w:hAnsi="Arial Cyr" w:eastAsia="Arial Cyr" w:cs="Arial Cyr"/>
        </w:rPr>
      </w:pPr>
      <w:r>
        <w:rPr>
          <w:rFonts w:eastAsia="Arial Cyr" w:cs="Arial Cyr" w:ascii="Arial Cyr" w:hAnsi="Arial Cyr"/>
        </w:rPr>
        <w:t>В это утро в Гнезде было необычно тихо и пустынно. На широком, чисто выметенном дворе не было ни души. Только из трубы кухни шел легкий дымок, показывающий, что не все ушли из Гнезда. Во всяком случае, Лолота была на месте и, видимо, готовила с дежурными обед. Да еще из окон второго этажа время от времени доносились возгласы, не совсем понятные для непосвященного; "Беру!", "Мой ход!", "У меня джокер!" Мать и Рамо еще на рассвете уехали в город. Хомер тоже отправился в город "навестить кое-кого из прежних сослуживцев". Таким образом, Гнездо осталось на попечении "старейшин" - Корасона, Клэр и Витамин. В этот день предстояло полоть огород и косить нижний луг, позади фермы Леклера, чтобы заготовить на зиму сена Белянке.</w:t>
      </w:r>
    </w:p>
    <w:p>
      <w:pPr>
        <w:pStyle w:val="Normal"/>
        <w:spacing w:lineRule="auto" w:line="240"/>
        <w:rPr>
          <w:rFonts w:ascii="Arial Cyr" w:hAnsi="Arial Cyr" w:eastAsia="Arial Cyr" w:cs="Arial Cyr"/>
        </w:rPr>
      </w:pPr>
      <w:r>
        <w:rPr>
          <w:rFonts w:eastAsia="Arial Cyr" w:cs="Arial Cyr" w:ascii="Arial Cyr" w:hAnsi="Arial Cyr"/>
        </w:rPr>
        <w:t>"Старейшины" разбили мальчиков и девочек на бригады: девочек поставили на прополку, мальчиков послали косить. С мальчиками ушли Тэд Маллори и Дэв Ванами. Ни Рой, ни Фэйни с Лори Миллсом не пожелали принять участия в работ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о нас не беспокойтесь. Мы скучать не будем. Сами придумаем себе занятие, - высокомерно поглядывая на Корасона, процедил Рой, когда тот предложил ему пойти кос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еще, нашли дураков на вас работать, - проворчал Фэйни по-английски, зная, что Корасон его отлично пойм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ж потрудитесь сами, - подхватил Лори Миллс, который во всем следовал примеру Фэйни.</w:t>
      </w:r>
    </w:p>
    <w:p>
      <w:pPr>
        <w:pStyle w:val="Normal"/>
        <w:spacing w:lineRule="auto" w:line="240"/>
        <w:rPr>
          <w:rFonts w:ascii="Arial Cyr" w:hAnsi="Arial Cyr" w:eastAsia="Arial Cyr" w:cs="Arial Cyr"/>
        </w:rPr>
      </w:pPr>
      <w:r>
        <w:rPr>
          <w:rFonts w:eastAsia="Arial Cyr" w:cs="Arial Cyr" w:ascii="Arial Cyr" w:hAnsi="Arial Cyr"/>
        </w:rPr>
        <w:t>Алиса и Мари тоже не пожелали присоединиться к девочкам. Мари с живостью спрос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Юджин пойдет работать?</w:t>
      </w:r>
    </w:p>
    <w:p>
      <w:pPr>
        <w:pStyle w:val="Normal"/>
        <w:spacing w:lineRule="auto" w:line="240"/>
        <w:rPr>
          <w:rFonts w:ascii="Arial Cyr" w:hAnsi="Arial Cyr" w:eastAsia="Arial Cyr" w:cs="Arial Cyr"/>
        </w:rPr>
      </w:pPr>
      <w:r>
        <w:rPr>
          <w:rFonts w:eastAsia="Arial Cyr" w:cs="Arial Cyr" w:ascii="Arial Cyr" w:hAnsi="Arial Cyr"/>
        </w:rPr>
        <w:t>Оказалось, что Юджин никуда не собирается идти. Он торчал в кухне возле Лолоты, жевал что-то предложенное ему добродушной стряпухой и перебирал свои спичечные коробки.</w:t>
      </w:r>
    </w:p>
    <w:p>
      <w:pPr>
        <w:pStyle w:val="Normal"/>
        <w:spacing w:lineRule="auto" w:line="240"/>
        <w:rPr>
          <w:rFonts w:ascii="Arial Cyr" w:hAnsi="Arial Cyr" w:eastAsia="Arial Cyr" w:cs="Arial Cyr"/>
        </w:rPr>
      </w:pPr>
      <w:r>
        <w:rPr>
          <w:rFonts w:eastAsia="Arial Cyr" w:cs="Arial Cyr" w:ascii="Arial Cyr" w:hAnsi="Arial Cyr"/>
        </w:rPr>
        <w:t>Тогда Мари со вздохом сказала, что и она предпочитает помогать Лолоте.</w:t>
      </w:r>
    </w:p>
    <w:p>
      <w:pPr>
        <w:pStyle w:val="Normal"/>
        <w:spacing w:lineRule="auto" w:line="240"/>
        <w:rPr>
          <w:rFonts w:ascii="Arial Cyr" w:hAnsi="Arial Cyr" w:eastAsia="Arial Cyr" w:cs="Arial Cyr"/>
        </w:rPr>
      </w:pPr>
      <w:r>
        <w:rPr>
          <w:rFonts w:eastAsia="Arial Cyr" w:cs="Arial Cyr" w:ascii="Arial Cyr" w:hAnsi="Arial Cyr"/>
        </w:rPr>
        <w:t>Алиса в ответ на предложение пойти на прополку только передернула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ы! От земли и особенно от травы руки так портятся... Нет, нет, это развлечение не для меня...</w:t>
      </w:r>
    </w:p>
    <w:p>
      <w:pPr>
        <w:pStyle w:val="Normal"/>
        <w:spacing w:lineRule="auto" w:line="240"/>
        <w:rPr>
          <w:rFonts w:ascii="Arial Cyr" w:hAnsi="Arial Cyr" w:eastAsia="Arial Cyr" w:cs="Arial Cyr"/>
        </w:rPr>
      </w:pPr>
      <w:r>
        <w:rPr>
          <w:rFonts w:eastAsia="Arial Cyr" w:cs="Arial Cyr" w:ascii="Arial Cyr" w:hAnsi="Arial Cyr"/>
        </w:rPr>
        <w:t>И она слонялась по дому - величественная, отчаянно скучающая - до тех пор, пока перед ней не вырос Фэй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с Алиса, как вы относитесь к картам? - вкрадчиво начал он. - Может, сразимся в покер? Нас будет как раз четверо, если вы согласит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Карты? - переспросила Алиса. - И вас еще не выгнали отсюда? Я слышала, мадам Берто не допускает никаких азартных иг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едь ее сегодня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у меня ни сантима. Все мои деньги в пансионе у госпожи Кассиньо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яки, я одолжу вам, - великодушно предложил Фэйни.</w:t>
      </w:r>
    </w:p>
    <w:p>
      <w:pPr>
        <w:pStyle w:val="Normal"/>
        <w:spacing w:lineRule="auto" w:line="240"/>
        <w:rPr>
          <w:rFonts w:ascii="Arial Cyr" w:hAnsi="Arial Cyr" w:eastAsia="Arial Cyr" w:cs="Arial Cyr"/>
        </w:rPr>
      </w:pPr>
      <w:r>
        <w:rPr>
          <w:rFonts w:eastAsia="Arial Cyr" w:cs="Arial Cyr" w:ascii="Arial Cyr" w:hAnsi="Arial Cyr"/>
        </w:rPr>
        <w:t>Так Алиса стала четвертым партнером в игре. Сначала она со скучающим видом перебирала карты, но уже через полчаса азартно вскрикивала, беря очередную взятку.</w:t>
      </w:r>
    </w:p>
    <w:p>
      <w:pPr>
        <w:pStyle w:val="Normal"/>
        <w:spacing w:lineRule="auto" w:line="240"/>
        <w:rPr>
          <w:rFonts w:ascii="Arial Cyr" w:hAnsi="Arial Cyr" w:eastAsia="Arial Cyr" w:cs="Arial Cyr"/>
        </w:rPr>
      </w:pPr>
      <w:r>
        <w:rPr>
          <w:rFonts w:eastAsia="Arial Cyr" w:cs="Arial Cyr" w:ascii="Arial Cyr" w:hAnsi="Arial Cyr"/>
        </w:rPr>
        <w:t>Таким образом, когда Херувим вышел во двор, он оказался один посреди широкого, залитого солнцем пространства. Он огляделся: ему надо было до ухода еще повидать кое-кого...</w:t>
      </w:r>
    </w:p>
    <w:p>
      <w:pPr>
        <w:pStyle w:val="Normal"/>
        <w:spacing w:lineRule="auto" w:line="240"/>
        <w:rPr>
          <w:rFonts w:ascii="Arial Cyr" w:hAnsi="Arial Cyr" w:eastAsia="Arial Cyr" w:cs="Arial Cyr"/>
        </w:rPr>
      </w:pPr>
      <w:r>
        <w:rPr>
          <w:rFonts w:eastAsia="Arial Cyr" w:cs="Arial Cyr" w:ascii="Arial Cyr" w:hAnsi="Arial Cyr"/>
        </w:rPr>
        <w:t>Пока он раздумывал, где искать ту, которая ему нужна, из-за кухни вышли Ксавье и Тэд, о чем-то оживленно переговаривая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черт! - досадливо пробормотал юный служитель господа. - Нарвался же я!</w:t>
      </w:r>
    </w:p>
    <w:p>
      <w:pPr>
        <w:pStyle w:val="Normal"/>
        <w:spacing w:lineRule="auto" w:line="240"/>
        <w:rPr>
          <w:rFonts w:ascii="Arial Cyr" w:hAnsi="Arial Cyr" w:eastAsia="Arial Cyr" w:cs="Arial Cyr"/>
        </w:rPr>
      </w:pPr>
      <w:r>
        <w:rPr>
          <w:rFonts w:eastAsia="Arial Cyr" w:cs="Arial Cyr" w:ascii="Arial Cyr" w:hAnsi="Arial Cyr"/>
        </w:rPr>
        <w:t>Увидев Херувима, Ксавье застыл на мес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х, что я вижу? Церковный служка! - воскликнул Тэд. - Вот уж не думал, что вы богомольные ребя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продолжай не думать, - буркнул Ксавье. - Тебе здесь что понадобилось? - напустился он на Анжа. - Опять будешь комедию ломать, по земле валяться? Здесь тебе никто не поверит, можешь не стараться...</w:t>
      </w:r>
    </w:p>
    <w:p>
      <w:pPr>
        <w:pStyle w:val="Normal"/>
        <w:spacing w:lineRule="auto" w:line="240"/>
        <w:rPr>
          <w:rFonts w:ascii="Arial Cyr" w:hAnsi="Arial Cyr" w:eastAsia="Arial Cyr" w:cs="Arial Cyr"/>
        </w:rPr>
      </w:pPr>
      <w:r>
        <w:rPr>
          <w:rFonts w:eastAsia="Arial Cyr" w:cs="Arial Cyr" w:ascii="Arial Cyr" w:hAnsi="Arial Cyr"/>
        </w:rPr>
        <w:t>- Отвяжись! Я не к вам, безбожникам. Мне нужна мисс Мэйсон, - ответил Херувим, шаря глазами по двору: куда бы отступить, если дело дойдет до др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этой белоручке? - пробормотал Ксавье. ~ Ну, так и есть: рыбак рыбака видит издале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лиса, Алиса, где вы? К вам попик пришел! - закричал Тэд. Очень смешным казался Тэду этот голубоглазый Херувим в кружевном воротнике - не то кукла, не то мальчишка. А глаза злые-презлые. И внезапно Тэд вспомнил, что видел эти глаза и кружевной воротник в день приезда на вокзале. - Ты не знаешь, где Алиса? - обратился он к Ксавье. - Не пошла ли она с девочками на огород поло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 полоть?! - с глубочайшим презрением повторил Ксавье. - Как же, будет она работать! Да она и кровать-то сама не желает застилать, а заставляет все делать за себя эту шепелявку Мари. Нет, она вместе со своим братцем и Фэнианом режется в карты. Я видел, они все наверху сидят.</w:t>
      </w:r>
    </w:p>
    <w:p>
      <w:pPr>
        <w:pStyle w:val="Normal"/>
        <w:spacing w:lineRule="auto" w:line="240"/>
        <w:rPr>
          <w:rFonts w:ascii="Arial Cyr" w:hAnsi="Arial Cyr" w:eastAsia="Arial Cyr" w:cs="Arial Cyr"/>
        </w:rPr>
      </w:pPr>
      <w:r>
        <w:rPr>
          <w:rFonts w:eastAsia="Arial Cyr" w:cs="Arial Cyr" w:ascii="Arial Cyr" w:hAnsi="Arial Cyr"/>
        </w:rPr>
        <w:t>И как бы в подтверждение его слов, из окна второго этажа высунулся Рой с картами в ру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ой такой попик, Тэд? - спросил он хмуро. </w:t>
      </w:r>
    </w:p>
    <w:p>
      <w:pPr>
        <w:pStyle w:val="Normal"/>
        <w:spacing w:lineRule="auto" w:line="240"/>
        <w:rPr>
          <w:rFonts w:ascii="Arial Cyr" w:hAnsi="Arial Cyr" w:eastAsia="Arial Cyr" w:cs="Arial Cyr"/>
        </w:rPr>
      </w:pPr>
      <w:r>
        <w:rPr>
          <w:rFonts w:eastAsia="Arial Cyr" w:cs="Arial Cyr" w:ascii="Arial Cyr" w:hAnsi="Arial Cyr"/>
        </w:rPr>
        <w:t>Но Алиса уже сбегала по наружной лестнице во двор. Увидев Херувима, она зарумян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это вы, Анж! - томно воскликнула она. - Вот неожиданность! Откуда 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 города, - пробурчал, оглядываясь, Херувим.</w:t>
      </w:r>
    </w:p>
    <w:p>
      <w:pPr>
        <w:pStyle w:val="Normal"/>
        <w:spacing w:lineRule="auto" w:line="240"/>
        <w:rPr>
          <w:rFonts w:ascii="Arial Cyr" w:hAnsi="Arial Cyr" w:eastAsia="Arial Cyr" w:cs="Arial Cyr"/>
        </w:rPr>
      </w:pPr>
      <w:r>
        <w:rPr>
          <w:rFonts w:eastAsia="Arial Cyr" w:cs="Arial Cyr" w:ascii="Arial Cyr" w:hAnsi="Arial Cyr"/>
        </w:rPr>
        <w:t>Тэд и Ксавье продолжали весьма неделикатно глазеть на него. Из окна сверху выглядывал Рой. Три пары глаз, не очень-то дружелюбных и явно насмешливых! Три пары уш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йдемте куда-нибудь, - торопливо предложил Херувим. - Мне нужно вам что-то сказать. </w:t>
      </w:r>
    </w:p>
    <w:p>
      <w:pPr>
        <w:pStyle w:val="Normal"/>
        <w:spacing w:lineRule="auto" w:line="240"/>
        <w:rPr>
          <w:rFonts w:ascii="Arial Cyr" w:hAnsi="Arial Cyr" w:eastAsia="Arial Cyr" w:cs="Arial Cyr"/>
        </w:rPr>
      </w:pPr>
      <w:r>
        <w:rPr>
          <w:rFonts w:eastAsia="Arial Cyr" w:cs="Arial Cyr" w:ascii="Arial Cyr" w:hAnsi="Arial Cyr"/>
        </w:rPr>
        <w:t>Алиса послушно последовала за 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давно не были в церкви, - начал Анж, когда они с Алисой очутились вне поля зрения, за густыми кустами тамариска. - Вас не было ни в субботу, ни в воскресенье, я это хорошо заме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онечно же, нас увезли сюда! - воскликнула Алиса. - Кажется, Кассиньольша вообразила, что мы с братом жить друг без друга не можем. Она дала мне в компанию, кроме Мари, еще эту Лисси Бойм, которую я терпеть не могу. К счастью, Бойм целый день пропадает с грачами на каких-то работах, а Мари пытается покорить сына майора Гарденера. А я, я просто умираю здесь с тоски! - Алиса жалобно вздохнула. - Понимаете, Анж, здесь только и делают, что возят навоз и дрова, копаются в земле кладут кирпичи, красят... Разве все это для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здесь занимаются не только этим... - сказал Херувим загадочно.</w:t>
      </w:r>
    </w:p>
    <w:p>
      <w:pPr>
        <w:pStyle w:val="Normal"/>
        <w:spacing w:lineRule="auto" w:line="240"/>
        <w:rPr>
          <w:rFonts w:ascii="Arial Cyr" w:hAnsi="Arial Cyr" w:eastAsia="Arial Cyr" w:cs="Arial Cyr"/>
        </w:rPr>
      </w:pPr>
      <w:r>
        <w:rPr>
          <w:rFonts w:eastAsia="Arial Cyr" w:cs="Arial Cyr" w:ascii="Arial Cyr" w:hAnsi="Arial Cyr"/>
        </w:rPr>
        <w:t>Алиса тронула рукав его сут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и вы в курсе?! - она понизила голос. - Значит, и вам все известно? Вы только подумайте, они даже Засуху сумели обратить в свою веру! Эта несчастная чуть не молится на Берто, смотрит на нее, как на оракула, и готова работать день и ночь! Но госпоже Кассиньоль все это будет известно, даю сло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жа Кассиньоль и так все знает. Она послала меня к вам с приказом, чтобы вы сейчас же ехали в город. И брату скажите, чтобы они ни минуты здесь не оставались. Видели бы вы, Алиса, что творится в горо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же там такое? - удивилась Алиса. </w:t>
      </w:r>
    </w:p>
    <w:p>
      <w:pPr>
        <w:pStyle w:val="Normal"/>
        <w:spacing w:lineRule="auto" w:line="240"/>
        <w:rPr>
          <w:rFonts w:ascii="Arial Cyr" w:hAnsi="Arial Cyr" w:eastAsia="Arial Cyr" w:cs="Arial Cyr"/>
        </w:rPr>
      </w:pPr>
      <w:r>
        <w:rPr>
          <w:rFonts w:eastAsia="Arial Cyr" w:cs="Arial Cyr" w:ascii="Arial Cyr" w:hAnsi="Arial Cyr"/>
        </w:rPr>
        <w:t>Тогда, снова подражая авторитетному тону кюре Дюшена, Анж рассказал Алисе, что в городе неспокойно. Кажется, рабочие готовят забастовку. Ждут беспорядков.</w:t>
      </w:r>
    </w:p>
    <w:p>
      <w:pPr>
        <w:pStyle w:val="Normal"/>
        <w:spacing w:lineRule="auto" w:line="240"/>
        <w:rPr>
          <w:rFonts w:ascii="Arial Cyr" w:hAnsi="Arial Cyr" w:eastAsia="Arial Cyr" w:cs="Arial Cyr"/>
        </w:rPr>
      </w:pPr>
      <w:r>
        <w:rPr>
          <w:rFonts w:eastAsia="Arial Cyr" w:cs="Arial Cyr" w:ascii="Arial Cyr" w:hAnsi="Arial Cyr"/>
        </w:rPr>
        <w:t>Алиса пришла в неописуемое волн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же говорила! Я говорила! Недаром я отговаривала Роя ехать сюда. Все этот Хомер! Все он! Что теперь будет со всеми н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будете завтра в церкви? - спросил Анж.</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Ничего не знаю. Бегу к Рою. - И она умчалась, махнув Херувиму на прощанье рукой.</w:t>
      </w:r>
    </w:p>
    <w:p>
      <w:pPr>
        <w:pStyle w:val="Normal"/>
        <w:spacing w:lineRule="auto" w:line="240"/>
        <w:rPr>
          <w:rFonts w:ascii="Arial Cyr" w:hAnsi="Arial Cyr" w:eastAsia="Arial Cyr" w:cs="Arial Cyr"/>
        </w:rPr>
      </w:pPr>
      <w:r>
        <w:rPr>
          <w:rFonts w:eastAsia="Arial Cyr" w:cs="Arial Cyr" w:ascii="Arial Cyr" w:hAnsi="Arial Cyr"/>
        </w:rPr>
        <w:t>Через минуту взбудораженная, растрепанная Алиса влетела в комнату, где три ее партнера все еще сидели за карт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хали? - закричала она еще с порога. - . В городе восстание! Бунтовщики хотят забрать в свои руки власть! Мы должны сию же минуту выбираться отсюда!</w:t>
      </w:r>
    </w:p>
    <w:p>
      <w:pPr>
        <w:pStyle w:val="Normal"/>
        <w:spacing w:lineRule="auto" w:line="240"/>
        <w:rPr>
          <w:rFonts w:ascii="Arial Cyr" w:hAnsi="Arial Cyr" w:eastAsia="Arial Cyr" w:cs="Arial Cyr"/>
        </w:rPr>
      </w:pPr>
      <w:r>
        <w:rPr>
          <w:rFonts w:eastAsia="Arial Cyr" w:cs="Arial Cyr" w:ascii="Arial Cyr" w:hAnsi="Arial Cyr"/>
        </w:rPr>
        <w:t>Рой поднял на нее скучающий вз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ты там еще выдумала, сестренка? Фэниан, смотри, у меня ма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думала?! - Алиса от негодования поперхнулась. - Выдумала! Ах, вот как! Постой, Ройяль, сейчас ты потеряешь свое великолепное спокойствие!</w:t>
      </w:r>
    </w:p>
    <w:p>
      <w:pPr>
        <w:pStyle w:val="Normal"/>
        <w:spacing w:lineRule="auto" w:line="240"/>
        <w:rPr>
          <w:rFonts w:ascii="Arial Cyr" w:hAnsi="Arial Cyr" w:eastAsia="Arial Cyr" w:cs="Arial Cyr"/>
        </w:rPr>
      </w:pPr>
      <w:r>
        <w:rPr>
          <w:rFonts w:eastAsia="Arial Cyr" w:cs="Arial Cyr" w:ascii="Arial Cyr" w:hAnsi="Arial Cyr"/>
        </w:rPr>
        <w:t>И она пересказала то, что услышала от Херувима, преувеличив и приукрасив все раз в п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же идите к Хомеру и требуйте, чтоб он немедленно вывез всех нас отсюда, - закончила она. - Надо сделать это быстро. Ступайте.</w:t>
      </w:r>
    </w:p>
    <w:p>
      <w:pPr>
        <w:pStyle w:val="Normal"/>
        <w:spacing w:lineRule="auto" w:line="240"/>
        <w:rPr>
          <w:rFonts w:ascii="Arial Cyr" w:hAnsi="Arial Cyr" w:eastAsia="Arial Cyr" w:cs="Arial Cyr"/>
        </w:rPr>
      </w:pPr>
      <w:r>
        <w:rPr>
          <w:rFonts w:eastAsia="Arial Cyr" w:cs="Arial Cyr" w:ascii="Arial Cyr" w:hAnsi="Arial Cyr"/>
        </w:rPr>
        <w:t>Рой повернул к ней невозмутимую физионом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ю, это преждевременно, -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 взвилась Алиса. - Так ты не желаешь уезжать? Здорово же тебя обработала эта девчонка. Недаром ты ходишь за нею, как баран на привязи. Только не воображай, что ради тебя я останусь здесь!</w:t>
      </w:r>
    </w:p>
    <w:p>
      <w:pPr>
        <w:pStyle w:val="Normal"/>
        <w:spacing w:lineRule="auto" w:line="240"/>
        <w:rPr>
          <w:rFonts w:ascii="Arial Cyr" w:hAnsi="Arial Cyr" w:eastAsia="Arial Cyr" w:cs="Arial Cyr"/>
        </w:rPr>
      </w:pPr>
      <w:r>
        <w:rPr>
          <w:rFonts w:eastAsia="Arial Cyr" w:cs="Arial Cyr" w:ascii="Arial Cyr" w:hAnsi="Arial Cyr"/>
        </w:rPr>
        <w:t>Рой положил карты на стол и обратился к партнер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бята, вы слышите эту истеричку? Да что с ней та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ослушай, Рой... - нерешительно начал Фэй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ама иду к Хомеру и заставлю его уехать отсюда! - решительно сказала Алиса и стремительно повернулась к дверям.</w:t>
      </w:r>
    </w:p>
    <w:p>
      <w:pPr>
        <w:pStyle w:val="Normal"/>
        <w:spacing w:lineRule="auto" w:line="240"/>
        <w:rPr>
          <w:rFonts w:ascii="Arial Cyr" w:hAnsi="Arial Cyr" w:eastAsia="Arial Cyr" w:cs="Arial Cyr"/>
        </w:rPr>
      </w:pPr>
      <w:r>
        <w:rPr>
          <w:rFonts w:eastAsia="Arial Cyr" w:cs="Arial Cyr" w:ascii="Arial Cyr" w:hAnsi="Arial Cyr"/>
        </w:rPr>
        <w:t>В это мгновение дверь отворилась, и на пороге появился Юджин Гарденер. Он казался еще более белым и рыхлым, чем обычно. Его костюм был помят, кое-где к нему пристали травинки. Видимо, Юджин только что покинул укромное местечко, в котором ему уютно лежалось. Его вялый вид так противоречил боевому настроению Алисы, что она с ходу накинулась на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все где-то валяетесь, спите! Вот так сын военного! Быть лежебокой, соней, когда кругом творится такое!</w:t>
      </w:r>
    </w:p>
    <w:p>
      <w:pPr>
        <w:pStyle w:val="Normal"/>
        <w:spacing w:lineRule="auto" w:line="240"/>
        <w:rPr>
          <w:rFonts w:ascii="Arial Cyr" w:hAnsi="Arial Cyr" w:eastAsia="Arial Cyr" w:cs="Arial Cyr"/>
        </w:rPr>
      </w:pPr>
      <w:r>
        <w:rPr>
          <w:rFonts w:eastAsia="Arial Cyr" w:cs="Arial Cyr" w:ascii="Arial Cyr" w:hAnsi="Arial Cyr"/>
        </w:rPr>
        <w:t>Юджин вытаращил на нее глаза и ничего не отвечал. Это еще больше распалило Алис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ы на меня смотрите? Так вот и проспите все на свете! А когда проснетесь, поздно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не спал, - пробормотал, наконец, Юджин. </w:t>
      </w:r>
    </w:p>
    <w:p>
      <w:pPr>
        <w:pStyle w:val="Normal"/>
        <w:spacing w:lineRule="auto" w:line="240"/>
        <w:rPr>
          <w:rFonts w:ascii="Arial Cyr" w:hAnsi="Arial Cyr" w:eastAsia="Arial Cyr" w:cs="Arial Cyr"/>
        </w:rPr>
      </w:pPr>
      <w:r>
        <w:rPr>
          <w:rFonts w:eastAsia="Arial Cyr" w:cs="Arial Cyr" w:ascii="Arial Cyr" w:hAnsi="Arial Cyr"/>
        </w:rPr>
        <w:t>Алиса сердито фырк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не спал! Пожалуй, еще скажет, что знает что-нибудь?</w:t>
      </w:r>
    </w:p>
    <w:p>
      <w:pPr>
        <w:pStyle w:val="Normal"/>
        <w:spacing w:lineRule="auto" w:line="240"/>
        <w:rPr>
          <w:rFonts w:ascii="Arial Cyr" w:hAnsi="Arial Cyr" w:eastAsia="Arial Cyr" w:cs="Arial Cyr"/>
        </w:rPr>
      </w:pPr>
      <w:r>
        <w:rPr>
          <w:rFonts w:eastAsia="Arial Cyr" w:cs="Arial Cyr" w:ascii="Arial Cyr" w:hAnsi="Arial Cyr"/>
        </w:rPr>
        <w:t>Юджин чуточку покрасн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гу, знаю, - кивнул он, не подымая глаз на дево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вы знаете? - наступала на него Али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Собираются двадцать второго, - отступая, сказал Юджин. - Я все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собирается? Зачем собирается? - продолжала наскакивать Али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ди... И грачи тоже. Против несправедливых властей. Против войны. За мир... - Юджин замолчал, явно устав от столь длинной речи.</w:t>
      </w:r>
    </w:p>
    <w:p>
      <w:pPr>
        <w:pStyle w:val="Normal"/>
        <w:spacing w:lineRule="auto" w:line="240"/>
        <w:rPr>
          <w:rFonts w:ascii="Arial Cyr" w:hAnsi="Arial Cyr" w:eastAsia="Arial Cyr" w:cs="Arial Cyr"/>
        </w:rPr>
      </w:pPr>
      <w:r>
        <w:rPr>
          <w:rFonts w:eastAsia="Arial Cyr" w:cs="Arial Cyr" w:ascii="Arial Cyr" w:hAnsi="Arial Cyr"/>
        </w:rPr>
        <w:t>Рой шагнул к Юджину. Алиса не сводила с него изумленных глаз, Фэйни точно приклеился к столу. Один только Лори продолжал равнодушно перебирать карты.</w:t>
      </w:r>
    </w:p>
    <w:p>
      <w:pPr>
        <w:pStyle w:val="Normal"/>
        <w:spacing w:lineRule="auto" w:line="240"/>
        <w:rPr>
          <w:rFonts w:ascii="Arial Cyr" w:hAnsi="Arial Cyr" w:eastAsia="Arial Cyr" w:cs="Arial Cyr"/>
        </w:rPr>
      </w:pPr>
      <w:r>
        <w:rPr>
          <w:rFonts w:eastAsia="Arial Cyr" w:cs="Arial Cyr" w:ascii="Arial Cyr" w:hAnsi="Arial Cyr"/>
        </w:rPr>
        <w:t>Юджин прислонился к дверному косяку и меланхолически смотрел на присутствующ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черт! - внезапно вышел из оцепенения Фэйни. - Откуда ты знаешь? Кто тебе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ал. Там. - Юджин неопределенно мотнул головой. - Я вовсе не спал, - в его голосе послышалось торже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будешь ты говорить наконец! - возмутился Фэйни. - С тобой заболеть можно, осел ты этак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бранишься? Тогда уйду, - Юджин повернулся к дверям.</w:t>
      </w:r>
    </w:p>
    <w:p>
      <w:pPr>
        <w:pStyle w:val="Normal"/>
        <w:spacing w:lineRule="auto" w:line="240"/>
        <w:rPr>
          <w:rFonts w:ascii="Arial Cyr" w:hAnsi="Arial Cyr" w:eastAsia="Arial Cyr" w:cs="Arial Cyr"/>
        </w:rPr>
      </w:pPr>
      <w:r>
        <w:rPr>
          <w:rFonts w:eastAsia="Arial Cyr" w:cs="Arial Cyr" w:ascii="Arial Cyr" w:hAnsi="Arial Cyr"/>
        </w:rPr>
        <w:t>Но тут вмешался 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олжен рассказать нам толком, что слышал. Это очень важно, - сказал он внушительно. - И прошу тебя, Юджин, вспомнить все подробно, а дразнить тебя больше не будут, даю тебе слово джентльмена.</w:t>
      </w:r>
    </w:p>
    <w:p>
      <w:pPr>
        <w:pStyle w:val="Normal"/>
        <w:spacing w:lineRule="auto" w:line="240"/>
        <w:rPr>
          <w:rFonts w:ascii="Arial Cyr" w:hAnsi="Arial Cyr" w:eastAsia="Arial Cyr" w:cs="Arial Cyr"/>
        </w:rPr>
      </w:pPr>
      <w:r>
        <w:rPr>
          <w:rFonts w:eastAsia="Arial Cyr" w:cs="Arial Cyr" w:ascii="Arial Cyr" w:hAnsi="Arial Cyr"/>
        </w:rPr>
        <w:t>Юджин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скал местечко, чтоб спрягаться от Мари. Пристает, как горчичник. Нашел очень хорошее. Трава густая. Я прилег. Вдруг приходят старшие грачи и с ними Жюжю. Я хотел уйти, да было уже неудобно. Так и остался.</w:t>
      </w:r>
    </w:p>
    <w:p>
      <w:pPr>
        <w:pStyle w:val="Normal"/>
        <w:spacing w:lineRule="auto" w:line="240"/>
        <w:rPr>
          <w:rFonts w:ascii="Arial Cyr" w:hAnsi="Arial Cyr" w:eastAsia="Arial Cyr" w:cs="Arial Cyr"/>
        </w:rPr>
      </w:pPr>
      <w:r>
        <w:rPr>
          <w:rFonts w:eastAsia="Arial Cyr" w:cs="Arial Cyr" w:ascii="Arial Cyr" w:hAnsi="Arial Cyr"/>
        </w:rPr>
        <w:t>Фэйни хихикнул и подмигнул Ро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му было неудобно, видите ли! - Он затеребил Юджина: - О чем же они говорили? Что там было?</w:t>
      </w:r>
    </w:p>
    <w:p>
      <w:pPr>
        <w:pStyle w:val="Normal"/>
        <w:spacing w:lineRule="auto" w:line="240"/>
        <w:rPr>
          <w:rFonts w:ascii="Arial Cyr" w:hAnsi="Arial Cyr" w:eastAsia="Arial Cyr" w:cs="Arial Cyr"/>
        </w:rPr>
      </w:pPr>
      <w:r>
        <w:rPr>
          <w:rFonts w:eastAsia="Arial Cyr" w:cs="Arial Cyr" w:ascii="Arial Cyr" w:hAnsi="Arial Cyr"/>
        </w:rPr>
        <w:t>Однако слова капали из Юджина, как вода из неплотно закрытого крана. И много времени прошло, пока все поняли, что именно слышал Юджин на совещании старших грачей.</w:t>
      </w:r>
    </w:p>
    <w:p>
      <w:pPr>
        <w:pStyle w:val="Normal"/>
        <w:spacing w:lineRule="auto" w:line="240"/>
        <w:rPr>
          <w:rFonts w:ascii="Arial Cyr" w:hAnsi="Arial Cyr" w:eastAsia="Arial Cyr" w:cs="Arial Cyr"/>
        </w:rPr>
      </w:pPr>
      <w:r>
        <w:rPr>
          <w:rFonts w:eastAsia="Arial Cyr" w:cs="Arial Cyr" w:ascii="Arial Cyr" w:hAnsi="Arial Cyr"/>
        </w:rPr>
        <w:t>Двадцать второго июля у подножья Волчьего Зуба, в горной долине, которая носит название Турьей, соберутся члены Комитетов Мира, бывшие участники движения Сопротивления и вообще все, кто хочет мира. Там, на этом собрании, решено потребовать от правительства отставки Фонтенака и отказа от участия в военных договорах. Будет выступать Кюньо, рассказывать о Советском Союзе, где он побывал, когда ходил в плавание. Завтра или послезавтра старшие грачи отправятся в соседние департаменты - развозить приглашения и листов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ьенн сказал: "Полиция останется в дураках. Полицейские думают, что соберутся в городе, а собрание состоится в Турьей долине", - цедил по словечку Юдж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Значит, там был и Этьенн Кюньо?! Ты его там видел? - Рой впился глазами в Юджина. Он снова терял свою сдержан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был, - подтвердил Юджин. - Он тоже едет. С Клэр...</w:t>
      </w:r>
    </w:p>
    <w:p>
      <w:pPr>
        <w:pStyle w:val="Normal"/>
        <w:spacing w:lineRule="auto" w:line="240"/>
        <w:rPr>
          <w:rFonts w:ascii="Arial Cyr" w:hAnsi="Arial Cyr" w:eastAsia="Arial Cyr" w:cs="Arial Cyr"/>
        </w:rPr>
      </w:pPr>
      <w:r>
        <w:rPr>
          <w:rFonts w:eastAsia="Arial Cyr" w:cs="Arial Cyr" w:ascii="Arial Cyr" w:hAnsi="Arial Cyr"/>
        </w:rPr>
        <w:t>Рой сделал резкое движение, но тотчас же овладел собой. Только желваки у него на скулах заход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теперь ты сам видишь: мы должны как можно скорее уехать отсюда, - вмешалась Алиса. - Я была права, признай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я вижу, что мы непременно должны остаться здесь! - хмуро отрезал 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с Алиса, Ройяль хочет сказать, что сейчас не время уезжать, - многозначительно подхватил Фэй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о... но я думаю... - начала было Алиса. </w:t>
      </w:r>
    </w:p>
    <w:p>
      <w:pPr>
        <w:pStyle w:val="Normal"/>
        <w:spacing w:lineRule="auto" w:line="240"/>
        <w:rPr>
          <w:rFonts w:ascii="Arial Cyr" w:hAnsi="Arial Cyr" w:eastAsia="Arial Cyr" w:cs="Arial Cyr"/>
        </w:rPr>
      </w:pPr>
      <w:r>
        <w:rPr>
          <w:rFonts w:eastAsia="Arial Cyr" w:cs="Arial Cyr" w:ascii="Arial Cyr" w:hAnsi="Arial Cyr"/>
        </w:rPr>
        <w:t>Но тут в комнату впорхнула Засуха. Личико ее выглядело особенно жалким и сморщен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а вами, мисс Мэйсон, - прошелестела она. - Собирайтесь, милая мисс Мэйсон. Мы должны возвратиться в го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Почему? - сказала Алиса, не понимая уже, что нужно: ехать или оставаться, и чего именно хочется ей самой. - Я... я не желаю...</w:t>
      </w:r>
    </w:p>
    <w:p>
      <w:pPr>
        <w:pStyle w:val="Normal"/>
        <w:spacing w:lineRule="auto" w:line="240"/>
        <w:rPr>
          <w:rFonts w:ascii="Arial Cyr" w:hAnsi="Arial Cyr" w:eastAsia="Arial Cyr" w:cs="Arial Cyr"/>
        </w:rPr>
      </w:pPr>
      <w:r>
        <w:rPr>
          <w:rFonts w:eastAsia="Arial Cyr" w:cs="Arial Cyr" w:ascii="Arial Cyr" w:hAnsi="Arial Cyr"/>
        </w:rPr>
        <w:t>Глаза Засухи вдруг наполнились слез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значит, и вам не хочется покидать Гнездо? - прошептала она. - А я-то думала, что вам здесь не нравится. Значит, я ошибалась? О милая, милая мисс Алис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СОВЕТ "СТАРЕЙШИН"</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Жюжю лежал на животе. Его темную макушку припекало солнце; зато его нос, щеки, глаза были запрятаны глубоко в траве, и он легко мог вообразить, что находится в душном, сыром тропическом лесу. Прямо в нос ему бил густой сладкий запах причудливо-перистой пальмы. У самых его глаз, между исполинскими деревьями, пробирались красные и черные, пятнистые и блестящие животные с проворными и цепкими ногами. А вот геликоптер сел посреди лужайки и сложил серо-золотые крылья. Из-под толстой палатки защитного цвета вышел синий носорог, понюхал землю, пошел. И там, где он проходил на своих крепких изогнутых ногах, шатались и гнулись деревья. Встреча! Носорог столкнулся на дорожке с блестящим черным зверем. Выпуклые глаза зверя ощупали противника. Будет бой!</w:t>
      </w:r>
    </w:p>
    <w:p>
      <w:pPr>
        <w:pStyle w:val="Normal"/>
        <w:spacing w:lineRule="auto" w:line="240"/>
        <w:rPr>
          <w:rFonts w:ascii="Arial Cyr" w:hAnsi="Arial Cyr" w:eastAsia="Arial Cyr" w:cs="Arial Cyr"/>
        </w:rPr>
      </w:pPr>
      <w:r>
        <w:rPr>
          <w:rFonts w:eastAsia="Arial Cyr" w:cs="Arial Cyr" w:ascii="Arial Cyr" w:hAnsi="Arial Cyr"/>
        </w:rPr>
        <w:t>И вдруг запели волынки, зазвенели цимбалы, заходил, загудел великолепный лес, и уже запело что-то в самом Жюжю:</w:t>
      </w:r>
    </w:p>
    <w:p>
      <w:pPr>
        <w:pStyle w:val="Normal"/>
        <w:spacing w:lineRule="auto" w:line="240"/>
        <w:jc w:val="center"/>
        <w:rPr>
          <w:rFonts w:ascii="Arial Cyr" w:hAnsi="Arial Cyr" w:eastAsia="Arial Cyr" w:cs="Arial Cyr"/>
        </w:rPr>
      </w:pPr>
      <w:r>
        <w:rPr>
          <w:rFonts w:eastAsia="Arial Cyr" w:cs="Arial Cyr" w:ascii="Arial Cyr" w:hAnsi="Arial Cyr"/>
        </w:rPr>
        <w:t>Я лежу, на тебя гляжу,</w:t>
      </w:r>
    </w:p>
    <w:p>
      <w:pPr>
        <w:pStyle w:val="Normal"/>
        <w:spacing w:lineRule="auto" w:line="240"/>
        <w:jc w:val="center"/>
        <w:rPr>
          <w:rFonts w:ascii="Arial Cyr" w:hAnsi="Arial Cyr" w:eastAsia="Arial Cyr" w:cs="Arial Cyr"/>
        </w:rPr>
      </w:pPr>
      <w:r>
        <w:rPr>
          <w:rFonts w:eastAsia="Arial Cyr" w:cs="Arial Cyr" w:ascii="Arial Cyr" w:hAnsi="Arial Cyr"/>
        </w:rPr>
        <w:t>Мой синий, усатый жу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Жюжю, ведь это как-никак и тебя касается, - говорит нетерпеливый голос Клэр. - Будь добр подняться и выслушать, что скажут о тебе товарищи.</w:t>
      </w:r>
    </w:p>
    <w:p>
      <w:pPr>
        <w:pStyle w:val="Normal"/>
        <w:spacing w:lineRule="auto" w:line="240"/>
        <w:rPr/>
      </w:pPr>
      <w:r>
        <w:rPr>
          <w:rFonts w:eastAsia="Arial Cyr" w:cs="Arial Cyr" w:ascii="Arial Cyr" w:hAnsi="Arial Cyr"/>
        </w:rPr>
        <w:t>Жюжю со вздохом подымается и садится на траву, подогнув под себя ноги. На носу у него блестят капельки пота. Он так и не досмотрел, что вышло из встречи жука с муравьем. Как жаль, что его оторвали</w:t>
      </w:r>
      <w:r>
        <w:rPr>
          <w:rFonts w:eastAsia="Arial Cyr" w:cs="Arial Cyr" w:ascii="Arial Cyr" w:hAnsi="Arial Cyr"/>
          <w:lang w:val="en-US"/>
        </w:rPr>
        <w:t xml:space="preserve"> </w:t>
      </w:r>
      <w:r>
        <w:rPr>
          <w:rFonts w:eastAsia="Arial Cyr" w:cs="Arial Cyr" w:ascii="Arial Cyr" w:hAnsi="Arial Cyr"/>
        </w:rPr>
        <w:t>от этого безмятежного созерцания! Впереди Жюжю ждали только огорчения: иногда грачи бывали беспощадны к товарищам.</w:t>
      </w:r>
    </w:p>
    <w:p>
      <w:pPr>
        <w:pStyle w:val="Normal"/>
        <w:spacing w:lineRule="auto" w:line="240"/>
        <w:rPr/>
      </w:pPr>
      <w:r>
        <w:rPr>
          <w:rFonts w:eastAsia="Arial Cyr" w:cs="Arial Cyr" w:ascii="Arial Cyr" w:hAnsi="Arial Cyr"/>
        </w:rPr>
        <w:t>Они собрались сегодня в лопухах серьезные, озабоченные. Еще бы! Наступали самые горячие дни. Вот-вот назначат день народного собрания. Марселина и Рамо, посоветовавшись, поручили старшим грачам развезти на "Последней надежде" приглашения. Было решено, что поедут Корасон, Клэр</w:t>
      </w:r>
      <w:r>
        <w:rPr>
          <w:rFonts w:eastAsia="Arial Cyr" w:cs="Arial Cyr" w:ascii="Arial Cyr" w:hAnsi="Arial Cyr"/>
          <w:lang w:val="en-US"/>
        </w:rPr>
        <w:t xml:space="preserve"> </w:t>
      </w:r>
      <w:r>
        <w:rPr>
          <w:rFonts w:eastAsia="Arial Cyr" w:cs="Arial Cyr" w:ascii="Arial Cyr" w:hAnsi="Arial Cyr"/>
        </w:rPr>
        <w:t>и Этьенн. Но грачам было мало этого. Они мечтали, что им поручат что-нибудь еще: хотя бы писать лозунги и плакаты, переписывать выдержки тех записей, которые были в "Тетрадях Мира", размножать их. Ксавье и его бригаде было поручено сделать как можно больше скамеек и столов для собрания. Он торжествовал: вот это было уже настоящее дело!</w:t>
      </w:r>
    </w:p>
    <w:p>
      <w:pPr>
        <w:pStyle w:val="Normal"/>
        <w:spacing w:lineRule="auto" w:line="240"/>
        <w:rPr>
          <w:rFonts w:ascii="Arial Cyr" w:hAnsi="Arial Cyr" w:eastAsia="Arial Cyr" w:cs="Arial Cyr"/>
        </w:rPr>
      </w:pPr>
      <w:r>
        <w:rPr>
          <w:rFonts w:eastAsia="Arial Cyr" w:cs="Arial Cyr" w:ascii="Arial Cyr" w:hAnsi="Arial Cyr"/>
        </w:rPr>
        <w:t>Жюжю обводит глазами сидящих тесным кружком "старейшин". Ох-хо-хо, какой сумрачный вид у Клэр! Она даже не смотрит на Жюжю, своего верного рыцаря!</w:t>
      </w:r>
    </w:p>
    <w:p>
      <w:pPr>
        <w:pStyle w:val="Normal"/>
        <w:spacing w:lineRule="auto" w:line="240"/>
        <w:rPr>
          <w:rFonts w:ascii="Arial Cyr" w:hAnsi="Arial Cyr" w:eastAsia="Arial Cyr" w:cs="Arial Cyr"/>
        </w:rPr>
      </w:pPr>
      <w:r>
        <w:rPr>
          <w:rFonts w:eastAsia="Arial Cyr" w:cs="Arial Cyr" w:ascii="Arial Cyr" w:hAnsi="Arial Cyr"/>
        </w:rPr>
        <w:t>Корасон копается в каких-то бумажках и показывает их Этьенну. Этьенн не член совета "старейшин", но уже второй день живет в Гнезде, готовится к поездке. Жюжю тоже обещали дать адреса нескольких людей, которых он должен оповестить о собрании. Впрочем, это было тогда, когда Жюжю еще не провинился перед товарищами. Дадут ли ему эго поручение тепер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200400" cy="4543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200400" cy="45434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Жюжю исподлобья глядит на Витамин, на Ксавье. Это Ксавье пожаловался "старейшинам", что Жюжю болтун. Он слышал, как Жюжю сказал о припеве. Что ж, в конце концов ведь это сам Жюжю сочинил песню, имел он право говорить или нет? Вон и Лисси Бойм пришла с Клэр. Что-то она скаже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Я лежу, на тебя гляжу, </w:t>
      </w:r>
    </w:p>
    <w:p>
      <w:pPr>
        <w:pStyle w:val="Normal"/>
        <w:spacing w:lineRule="auto" w:line="240"/>
        <w:jc w:val="center"/>
        <w:rPr>
          <w:rFonts w:ascii="Arial Cyr" w:hAnsi="Arial Cyr" w:eastAsia="Arial Cyr" w:cs="Arial Cyr"/>
        </w:rPr>
      </w:pPr>
      <w:r>
        <w:rPr>
          <w:rFonts w:eastAsia="Arial Cyr" w:cs="Arial Cyr" w:ascii="Arial Cyr" w:hAnsi="Arial Cyr"/>
        </w:rPr>
        <w:t>Мой синий, усатый жу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ет, нет, сейчас не до стихов, сейчас Жюжю чувствует себя подсудим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считает, что он поэт и поэтому ему все дозволено, - запальчиво говорит Ксавье, тыкая пальцем в Жюжю, как в неодушевленный предмет. - И он все желает делать один, самостоятельно, не спрашивая нашего мнения. "Отважные" просили передать вам, что мы его за это строго осужда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южю - известный индивидуалист! - подхватывает Жорж. - Вот послушайте: жил-был в одном городе человек, который хот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з анекдотов, Жорж, - останавливает его Клэр. - Мы обсуждаем сейчас Жюжю и обсуждаем всерьез. Ксавье, продолж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собирался пересказывать американцам содержание "Старого дуба". - Ксавье, видимо, до сих пор не остыл от своего возмущения. - Ему ничего нельзя доверить. Он стал настоящим трепачом. Я еле удержа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то ты хорош! - защищается Жюжю. - Вспомни-ка свои подвиги в замке! Думаешь, мы забы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южю, я не давала тебе слова, - сурово говорит Клэр. - Ксавье уже ответил за свои, как ты выразился, "подвиги". Он получил выговор от совета... Он и на тебя сердит, потому что сам пострадал от того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имею право так говорить, - сказал чуть потише Ксавье. - Мы, "отважные", считаем, что Жюжю не должен выбалтывать чужим наши хорошие тайны. И вообще пускай Жюжю не воображает о себе! - Ксавье с вызовом посмотрел на товарища, его красное перо вздыбилось. - Здесь есть ребята ничуть не глуп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савье, ты зарываешься, - Корасон повернулся и устремил синие внимательные глаза на мальчика. - Не по-товарищески говоришь. Стыдно, Ксавье!</w:t>
      </w:r>
    </w:p>
    <w:p>
      <w:pPr>
        <w:pStyle w:val="Normal"/>
        <w:spacing w:lineRule="auto" w:line="240"/>
        <w:rPr>
          <w:rFonts w:ascii="Arial Cyr" w:hAnsi="Arial Cyr" w:eastAsia="Arial Cyr" w:cs="Arial Cyr"/>
        </w:rPr>
      </w:pPr>
      <w:r>
        <w:rPr>
          <w:rFonts w:eastAsia="Arial Cyr" w:cs="Arial Cyr" w:ascii="Arial Cyr" w:hAnsi="Arial Cyr"/>
        </w:rPr>
        <w:t>Оказывается, Корасон все слышал, хотя со стороны казалось, что он погружен в разговор с Этьенном.</w:t>
      </w:r>
    </w:p>
    <w:p>
      <w:pPr>
        <w:pStyle w:val="Normal"/>
        <w:spacing w:lineRule="auto" w:line="240"/>
        <w:rPr>
          <w:rFonts w:ascii="Arial Cyr" w:hAnsi="Arial Cyr" w:eastAsia="Arial Cyr" w:cs="Arial Cyr"/>
        </w:rPr>
      </w:pPr>
      <w:r>
        <w:rPr>
          <w:rFonts w:eastAsia="Arial Cyr" w:cs="Arial Cyr" w:ascii="Arial Cyr" w:hAnsi="Arial Cyr"/>
        </w:rPr>
        <w:t>Ксавье вспыхнул, хотел что-то возразить. Его перебила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ю, все ясно. Теперь хотелось бы услышать, что скажет Жюжю о своем втором "самостоятельном" поступке: почему он все-таки пошел в замок, хотя совет был решительно против? Ведь ты же знал, Жюжю, ты отлично понимал, что мог подвести не только нас, но и Мать, и Рамо, и, страшно сказать, даже дядю Жерома, и его товарищей!</w:t>
      </w:r>
    </w:p>
    <w:p>
      <w:pPr>
        <w:pStyle w:val="Normal"/>
        <w:spacing w:lineRule="auto" w:line="240"/>
        <w:rPr>
          <w:rFonts w:ascii="Arial Cyr" w:hAnsi="Arial Cyr" w:eastAsia="Arial Cyr" w:cs="Arial Cyr"/>
        </w:rPr>
      </w:pPr>
      <w:r>
        <w:rPr>
          <w:rFonts w:eastAsia="Arial Cyr" w:cs="Arial Cyr" w:ascii="Arial Cyr" w:hAnsi="Arial Cyr"/>
        </w:rPr>
        <w:t>Жюжю стоял, теребя в руках какую-то травинку, ни на кого не глядя. У него был упрямый и отсутствующий 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южю, я тебя прошу, - сказала Клэр мяг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вы от меня хотите? - разразился Жюжю. - Да, я пошел в замок! Да, я думал, мне удастся пробраться туда и услышать, о чем будут говорить Фонтенак и его друзья! Я знаю, это запретили и ты, Корасон, и ты, Клэр. И Мать об этом не знала. Но я думал, все-таки будет здорово. Ведь франтиреры и не такие дела совершали. Я тоже хотел...</w:t>
      </w:r>
    </w:p>
    <w:p>
      <w:pPr>
        <w:pStyle w:val="Normal"/>
        <w:spacing w:lineRule="auto" w:line="240"/>
        <w:rPr>
          <w:rFonts w:ascii="Arial Cyr" w:hAnsi="Arial Cyr" w:eastAsia="Arial Cyr" w:cs="Arial Cyr"/>
        </w:rPr>
      </w:pPr>
      <w:r>
        <w:rPr>
          <w:rFonts w:eastAsia="Arial Cyr" w:cs="Arial Cyr" w:ascii="Arial Cyr" w:hAnsi="Arial Cyr"/>
        </w:rPr>
        <w:t>Голос Жюжю задрожал. Еще минута, и он снова кинулся бы в траву, залился бы тяжкими слезами. Клэр вдруг покраснела до самой шеи. Воспоминание - жгучее, болезненное - укусило ее за сердце. Белый мрамор столика в молочной, распластанная на мраморе птичка в блестящем оперении, взгляд Матери. Взгляд, который мог бы стать каменным, а стал прощающим и справедливым до конца.</w:t>
      </w:r>
    </w:p>
    <w:p>
      <w:pPr>
        <w:pStyle w:val="Normal"/>
        <w:spacing w:lineRule="auto" w:line="240"/>
        <w:rPr>
          <w:rFonts w:ascii="Arial Cyr" w:hAnsi="Arial Cyr" w:eastAsia="Arial Cyr" w:cs="Arial Cyr"/>
        </w:rPr>
      </w:pPr>
      <w:r>
        <w:rPr>
          <w:rFonts w:eastAsia="Arial Cyr" w:cs="Arial Cyr" w:ascii="Arial Cyr" w:hAnsi="Arial Cyr"/>
        </w:rPr>
        <w:t>Клэр перевела дыхание. Скорей, скорей представить себе, что сделала бы Мать! Что решила бы она в таком случае? Что велело бы ей сердце?</w:t>
      </w:r>
    </w:p>
    <w:p>
      <w:pPr>
        <w:pStyle w:val="Normal"/>
        <w:spacing w:lineRule="auto" w:line="240"/>
        <w:rPr>
          <w:rFonts w:ascii="Arial Cyr" w:hAnsi="Arial Cyr" w:eastAsia="Arial Cyr" w:cs="Arial Cyr"/>
        </w:rPr>
      </w:pPr>
      <w:r>
        <w:rPr>
          <w:rFonts w:eastAsia="Arial Cyr" w:cs="Arial Cyr" w:ascii="Arial Cyr" w:hAnsi="Arial Cyr"/>
        </w:rPr>
        <w:t>И Клэр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южю, конечно, очень виноват. Он не послушался нас, хотел действовать в одиночку. Это не по-товарищески - действовать в одиночку. А ведь Жюжю - "отважный", и он грач... Я думаю, Жюжю сам уже это понял. - Она взглянула на Жюжю, и тот кивнул, не подымая головы. - Но я знаю, - мягко продолжала Клэр, - он не хотел идти против товарищей. Ему, наверное, казалось, что мы слишком осторожничаем. Вот он и отправился в замок и хотел там разыграть какой-то приключенческий роман с прятаньем и переодеванием. Все ему казалось очень простым, а про настоящую жизнь он забыл. Но тут есть такое, что смягчает его вину. - Клэр оглядела "старейшин". - Жюжю сам сказал нам, что был в замке. Он не скрыл этого от нас. Это показывает, что он сначала не понимал своей вины, а когда понял, сразу признался. И вот поэтому я считаю, мы не должны наказывать его слишком сильно. Всё. - И Клэр, разгоревшаяся, взволнованная ничуть не меньше своего подзащитного, замолчала.</w:t>
      </w:r>
    </w:p>
    <w:p>
      <w:pPr>
        <w:pStyle w:val="Normal"/>
        <w:spacing w:lineRule="auto" w:line="240"/>
        <w:rPr>
          <w:rFonts w:ascii="Arial Cyr" w:hAnsi="Arial Cyr" w:eastAsia="Arial Cyr" w:cs="Arial Cyr"/>
        </w:rPr>
      </w:pPr>
      <w:r>
        <w:rPr>
          <w:rFonts w:eastAsia="Arial Cyr" w:cs="Arial Cyr" w:ascii="Arial Cyr" w:hAnsi="Arial Cyr"/>
        </w:rPr>
        <w:t>Лисси Бойм подняла свою мальчишескую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я скажу? Правда, я здесь у вас чуж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не чужая, - перебил Лисси Этьенн, - Такая же чужая, как я! Ребята, вы все знаете, как помогает нам Лисси, - обратился он к грачам. - И с "Тетрадями Мира" и с красками. Мое мнение: она может решать, как все осталь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Конечно, может, - закивали "старейшины".</w:t>
      </w:r>
    </w:p>
    <w:p>
      <w:pPr>
        <w:pStyle w:val="Normal"/>
        <w:spacing w:lineRule="auto" w:line="240"/>
        <w:rPr>
          <w:rFonts w:ascii="Arial Cyr" w:hAnsi="Arial Cyr" w:eastAsia="Arial Cyr" w:cs="Arial Cyr"/>
        </w:rPr>
      </w:pPr>
      <w:r>
        <w:rPr>
          <w:rFonts w:eastAsia="Arial Cyr" w:cs="Arial Cyr" w:ascii="Arial Cyr" w:hAnsi="Arial Cyr"/>
        </w:rPr>
        <w:t>И даже Ксавье, который продолжал подозрительно относиться ко всем приезжим,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Эта действительно сво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же думаю, с Жюжю не надо очень по-строгому, - сказала Лисси. - Он сам сознался. И потом он хороший поэт, - добавила Лисси ласково. - Лучшие песни Гнезда я переписала, и все это песни Жюжю.</w:t>
      </w:r>
    </w:p>
    <w:p>
      <w:pPr>
        <w:pStyle w:val="Normal"/>
        <w:spacing w:lineRule="auto" w:line="240"/>
        <w:rPr>
          <w:rFonts w:ascii="Arial Cyr" w:hAnsi="Arial Cyr" w:eastAsia="Arial Cyr" w:cs="Arial Cyr"/>
        </w:rPr>
      </w:pPr>
      <w:r>
        <w:rPr>
          <w:rFonts w:eastAsia="Arial Cyr" w:cs="Arial Cyr" w:ascii="Arial Cyr" w:hAnsi="Arial Cyr"/>
        </w:rPr>
        <w:t>Клэр, втайне очень обрадованная выступлением Лисси, взглянула на остальных членов совета: что скажут они?</w:t>
      </w:r>
    </w:p>
    <w:p>
      <w:pPr>
        <w:pStyle w:val="Normal"/>
        <w:spacing w:lineRule="auto" w:line="240"/>
        <w:rPr>
          <w:rFonts w:ascii="Arial Cyr" w:hAnsi="Arial Cyr" w:eastAsia="Arial Cyr" w:cs="Arial Cyr"/>
        </w:rPr>
      </w:pPr>
      <w:r>
        <w:rPr>
          <w:rFonts w:eastAsia="Arial Cyr" w:cs="Arial Cyr" w:ascii="Arial Cyr" w:hAnsi="Arial Cyr"/>
        </w:rPr>
        <w:t>Витамин, волнуясь, как всегда, когда ей надо было говорить при всех, пробормотала, что, конечно, не стоит взыскивать с Жюжю слишком строго, он еще маленький, не всегда понимает, что можно и чего нельзя...</w:t>
      </w:r>
    </w:p>
    <w:p>
      <w:pPr>
        <w:pStyle w:val="Normal"/>
        <w:spacing w:lineRule="auto" w:line="240"/>
        <w:rPr>
          <w:rFonts w:ascii="Arial Cyr" w:hAnsi="Arial Cyr" w:eastAsia="Arial Cyr" w:cs="Arial Cyr"/>
        </w:rPr>
      </w:pPr>
      <w:r>
        <w:rPr>
          <w:rFonts w:eastAsia="Arial Cyr" w:cs="Arial Cyr" w:ascii="Arial Cyr" w:hAnsi="Arial Cyr"/>
        </w:rPr>
        <w:t>Жюжю слабо усмехнулся: его вовсе не устраивало такое заступничество.</w:t>
      </w:r>
    </w:p>
    <w:p>
      <w:pPr>
        <w:pStyle w:val="Normal"/>
        <w:spacing w:lineRule="auto" w:line="240"/>
        <w:rPr>
          <w:rFonts w:ascii="Arial Cyr" w:hAnsi="Arial Cyr" w:eastAsia="Arial Cyr" w:cs="Arial Cyr"/>
        </w:rPr>
      </w:pPr>
      <w:r>
        <w:rPr>
          <w:rFonts w:eastAsia="Arial Cyr" w:cs="Arial Cyr" w:ascii="Arial Cyr" w:hAnsi="Arial Cyr"/>
        </w:rPr>
        <w:t>Ксавье не выдер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еня тогда строго наказали, а Жюжю милуете! Это несправедливо, я протестую! </w:t>
      </w:r>
    </w:p>
    <w:p>
      <w:pPr>
        <w:pStyle w:val="Normal"/>
        <w:spacing w:lineRule="auto" w:line="240"/>
        <w:rPr>
          <w:rFonts w:ascii="Arial Cyr" w:hAnsi="Arial Cyr" w:eastAsia="Arial Cyr" w:cs="Arial Cyr"/>
        </w:rPr>
      </w:pPr>
      <w:r>
        <w:rPr>
          <w:rFonts w:eastAsia="Arial Cyr" w:cs="Arial Cyr" w:ascii="Arial Cyr" w:hAnsi="Arial Cyr"/>
        </w:rPr>
        <w:t>Попросил слова Кора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ю, Ксавье на этот раз правильно обижается, - сказал он, неторопливо подбирая слова и поглядывая на понурившегося Жюжю. - В самом деле, почему мы с одного взыскиваем, а к другому так снисходительны? Разве Жюжю такой уж младенец, что не может отвечать за свои поступки? - Он повернулся к Жюжю и смотрел на него в упор. - Я думаю, сам Жюжю не хотел бы такой милости. - Жюжю чуть заметно кивнул. - Видите, он тоже так считает. По-моему, будет справедливо, если мы поступим, как тогда с Ксавье: не будем поручать Жюжю некоторое время никаких важных дел. Вот он хотел разносить приглашения на собрание. Думаю, теперь ему не следует поручать этого...</w:t>
      </w:r>
    </w:p>
    <w:p>
      <w:pPr>
        <w:pStyle w:val="Normal"/>
        <w:spacing w:lineRule="auto" w:line="240"/>
        <w:rPr>
          <w:rFonts w:ascii="Arial Cyr" w:hAnsi="Arial Cyr" w:eastAsia="Arial Cyr" w:cs="Arial Cyr"/>
        </w:rPr>
      </w:pPr>
      <w:r>
        <w:rPr>
          <w:rFonts w:eastAsia="Arial Cyr" w:cs="Arial Cyr" w:ascii="Arial Cyr" w:hAnsi="Arial Cyr"/>
        </w:rPr>
        <w:t>Вот оно! Так он и знал! Жюжю отчаянно покраснел. И ведь это говорил Корасон, которого грачи считают совестью Гнезда. И сколько обычно ни спорили грачи, сколько ни ломали копий, слово Корасона всегда оказывалось решающим. Это знали все. Даже Клэр, несгибаемая, упрямая с другими, склонялась перед его безошибочным, непогрешимым чувством справедливости и правды.</w:t>
      </w:r>
    </w:p>
    <w:p>
      <w:pPr>
        <w:pStyle w:val="Normal"/>
        <w:spacing w:lineRule="auto" w:line="240"/>
        <w:rPr>
          <w:rFonts w:ascii="Arial Cyr" w:hAnsi="Arial Cyr" w:eastAsia="Arial Cyr" w:cs="Arial Cyr"/>
        </w:rPr>
      </w:pPr>
      <w:r>
        <w:rPr>
          <w:rFonts w:eastAsia="Arial Cyr" w:cs="Arial Cyr" w:ascii="Arial Cyr" w:hAnsi="Arial Cyr"/>
        </w:rPr>
        <w:t>Не давать поручений! Это была суровая кара даже в обычное время. А сейчас, сейчас, когда каждый в Гнезде только и думал о собрании, когда готовились такие события...</w:t>
      </w:r>
    </w:p>
    <w:p>
      <w:pPr>
        <w:pStyle w:val="Normal"/>
        <w:spacing w:lineRule="auto" w:line="240"/>
        <w:rPr>
          <w:rFonts w:ascii="Arial Cyr" w:hAnsi="Arial Cyr" w:eastAsia="Arial Cyr" w:cs="Arial Cyr"/>
        </w:rPr>
      </w:pPr>
      <w:r>
        <w:rPr>
          <w:rFonts w:eastAsia="Arial Cyr" w:cs="Arial Cyr" w:ascii="Arial Cyr" w:hAnsi="Arial Cyr"/>
        </w:rPr>
        <w:t>Жюжю сел и опять уткнулся лицом в траву, Но теперь он не видел ни волшебного леса травинок, ни блестящих проворных букашек. Безмерная тяжесть легла ему на сердце. А тут еще будто для того, чтобы сильнее растравить его обиду, "старейшины" принялись говорить о предстоящих дел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 девочками кончаем вышивать знамена, - первая доложила Витамин. - Одно с голубем мира, другое с пальмовой ветвью... Оба крас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ображаю, как будет беситься префект! - воскликнул со смехом Жорж. - Он точно бык: когда видит красный флаг - бесится! Вот однажды идет человек в крас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анекдот! Как тебе не надоест? Помолчи немножко, - сказала Клэр. - Ксавье, что у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то же, - отвечал Ксавье. - Сколотили уж двадцать восемь скамеек да щитов с десяток. Мальчишки мои соревнуются: кто больше сделает за день. Такой стук идет! Вчера нам ребята с завода подвезли еще досок... Словом, работаем! Да, вот еще что, - Ксавье поколебался, - у меня есть вопр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рашивай, - кивнул Кора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т ко мне пришли эти двое, Дэв Ванами и Тэд. Увидели, что мы работаем, как черти, и стали проситься помогать. Конечно, интересовались, куда нам столько скамеек, зачем щи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ты что сказал? - справился Жорж. </w:t>
      </w:r>
    </w:p>
    <w:p>
      <w:pPr>
        <w:pStyle w:val="Normal"/>
        <w:spacing w:lineRule="auto" w:line="240"/>
        <w:rPr>
          <w:rFonts w:ascii="Arial Cyr" w:hAnsi="Arial Cyr" w:eastAsia="Arial Cyr" w:cs="Arial Cyr"/>
        </w:rPr>
      </w:pPr>
      <w:r>
        <w:rPr>
          <w:rFonts w:eastAsia="Arial Cyr" w:cs="Arial Cyr" w:ascii="Arial Cyr" w:hAnsi="Arial Cyr"/>
        </w:rPr>
        <w:t>Ксавье поеж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Я, ребята, сказал, что это нам заказали для городского парка.</w:t>
      </w:r>
    </w:p>
    <w:p>
      <w:pPr>
        <w:pStyle w:val="Normal"/>
        <w:spacing w:lineRule="auto" w:line="240"/>
        <w:rPr>
          <w:rFonts w:ascii="Arial Cyr" w:hAnsi="Arial Cyr" w:eastAsia="Arial Cyr" w:cs="Arial Cyr"/>
        </w:rPr>
      </w:pPr>
      <w:r>
        <w:rPr>
          <w:rFonts w:eastAsia="Arial Cyr" w:cs="Arial Cyr" w:ascii="Arial Cyr" w:hAnsi="Arial Cyr"/>
        </w:rPr>
        <w:t>Клэр мгновенно вспых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у, как глупо! Это недостойно, Ксавье! Зачем ты врал? Почему не мог сказать, что скамейки понадобятся для собрания? Фу, как это некрасиво! - опять повторила она.</w:t>
      </w:r>
    </w:p>
    <w:p>
      <w:pPr>
        <w:pStyle w:val="Normal"/>
        <w:spacing w:lineRule="auto" w:line="240"/>
        <w:rPr>
          <w:rFonts w:ascii="Arial Cyr" w:hAnsi="Arial Cyr" w:eastAsia="Arial Cyr" w:cs="Arial Cyr"/>
        </w:rPr>
      </w:pPr>
      <w:r>
        <w:rPr>
          <w:rFonts w:eastAsia="Arial Cyr" w:cs="Arial Cyr" w:ascii="Arial Cyr" w:hAnsi="Arial Cyr"/>
        </w:rPr>
        <w:t>Ксавье понурился, но сказал упря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хотел говорить им о собрании. Мы еще не знаем, что они такое... Может, и они вра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ак что же! Пускай и враги знают о нашем собрании! Пускай видят, что народ против войны! - вскочил Жорж. - Правду я говорю,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что... Я, пожалуй, дам им работу, пускай тоже помогают, - проворчал Ксавье, вовсе не убежден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очитаю, что напечатано в билетах, - сказал Этьенн, разворачивая толстую бумажную пачку. - Слушайте: "Комитет Мира и бывшие участники движения Сопротивления организуют двадцать второго июля большое народное собрание всех сторонников мира и членов организации участников Сопротивления. Приглашаются все честные французы. Все люди, которые отважно сражались за Родину, все, кому дорог мир, все, кто хочет правды и справедливости. Да здравствует мир между народами! Да здравствует независимость страны! Долой предателей и сторонников атомной вой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де отпечатали билеты? - спросил Жорж. - Наверное, это все дядя Жером организовал в горо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он и другие товарищи, - отвечал Этьенн. - Вы же знаете, в типографии газеты работает чуть не десяток бывших франтиреров. Ну, они, как узнали, что будет такое собрание, обрадовались, сразу все отпечатали и обещали непременно явиться.</w:t>
      </w:r>
    </w:p>
    <w:p>
      <w:pPr>
        <w:pStyle w:val="Normal"/>
        <w:spacing w:lineRule="auto" w:line="240"/>
        <w:rPr>
          <w:rFonts w:ascii="Arial Cyr" w:hAnsi="Arial Cyr" w:eastAsia="Arial Cyr" w:cs="Arial Cyr"/>
        </w:rPr>
      </w:pPr>
      <w:r>
        <w:rPr>
          <w:rFonts w:eastAsia="Arial Cyr" w:cs="Arial Cyr" w:ascii="Arial Cyr" w:hAnsi="Arial Cyr"/>
        </w:rPr>
        <w:t>Он взглянул на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с нашей поездкой, Клэр? - нерешительно спросил он. - Поедем мы послезавтра? - Этьенн с таким трепетом ждал ответа, что все невольно потупили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гу, - сказала Клэр. - Поедете вы с Корасоном и... я...</w:t>
      </w:r>
    </w:p>
    <w:p>
      <w:pPr>
        <w:pStyle w:val="Normal"/>
        <w:spacing w:lineRule="auto" w:line="240"/>
        <w:rPr>
          <w:rFonts w:ascii="Arial Cyr" w:hAnsi="Arial Cyr" w:eastAsia="Arial Cyr" w:cs="Arial Cyr"/>
        </w:rPr>
      </w:pPr>
      <w:r>
        <w:rPr>
          <w:rFonts w:eastAsia="Arial Cyr" w:cs="Arial Cyr" w:ascii="Arial Cyr" w:hAnsi="Arial Cyr"/>
        </w:rPr>
        <w:t>В это мгновение из травы поднялся взъерошенный, бледный Жюжю. Он слушал и слушал и все терпел, но тут терпению его пришел конец. Клэр, его Клэр уезжала выполнять такое важное поручение, а он должен был оставаться здесь один, без всякого дела, отстраненный от всего, отвержен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эр, Клэр, неужели я так и останусь и ничего не буду делать для собрания? - простонал он. - Клэр, ты только подумай! - Он простер маленькие смуглые руки к грачам: - Ребята, как же так?</w:t>
      </w:r>
    </w:p>
    <w:p>
      <w:pPr>
        <w:pStyle w:val="Normal"/>
        <w:spacing w:lineRule="auto" w:line="240"/>
        <w:rPr>
          <w:rFonts w:ascii="Arial Cyr" w:hAnsi="Arial Cyr" w:eastAsia="Arial Cyr" w:cs="Arial Cyr"/>
        </w:rPr>
      </w:pPr>
      <w:r>
        <w:rPr>
          <w:rFonts w:eastAsia="Arial Cyr" w:cs="Arial Cyr" w:ascii="Arial Cyr" w:hAnsi="Arial Cyr"/>
        </w:rPr>
        <w:t>"Старейшины" потупились. Всем было немножко стыдно за свою суровость. Клэр первая нарушила молч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вот что, - сказала она, вздыхая. - Самостоятельной работы мы Жюжю не дадим, как решили. Но зато я возьму его с собой в эту поездку. Не возражаете? - Она оглядела товарищей. </w:t>
      </w:r>
    </w:p>
    <w:p>
      <w:pPr>
        <w:pStyle w:val="Normal"/>
        <w:spacing w:lineRule="auto" w:line="240"/>
        <w:rPr>
          <w:rFonts w:ascii="Arial Cyr" w:hAnsi="Arial Cyr" w:eastAsia="Arial Cyr" w:cs="Arial Cyr"/>
        </w:rPr>
      </w:pPr>
      <w:r>
        <w:rPr>
          <w:rFonts w:eastAsia="Arial Cyr" w:cs="Arial Cyr" w:ascii="Arial Cyr" w:hAnsi="Arial Cyr"/>
        </w:rPr>
        <w:t>Все молч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чание - знак согласия, - обрадованно шепнула Витамин и с симпатией взглянула на Жюжю: как он был счастлив, как благодарно смотрел на всех!</w:t>
      </w:r>
    </w:p>
    <w:p>
      <w:pPr>
        <w:pStyle w:val="Normal"/>
        <w:spacing w:lineRule="auto" w:line="240"/>
        <w:rPr>
          <w:rFonts w:ascii="Arial Cyr" w:hAnsi="Arial Cyr" w:eastAsia="Arial Cyr" w:cs="Arial Cyr"/>
        </w:rPr>
      </w:pPr>
      <w:r>
        <w:rPr>
          <w:rFonts w:eastAsia="Arial Cyr" w:cs="Arial Cyr" w:ascii="Arial Cyr" w:hAnsi="Arial Cyr"/>
        </w:rPr>
        <w:t>Совет закончился. "Старейшины" стали расходиться. И когда Жюжю, последний, скрылся за стеной гаража, из зарослей лопухов поднялась растрепанная го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 сказал Юджин, болезненно морщась. - И тут покоя нет! Куда же спрятаться от вечных разговоров?</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ТИХИЙ ГОРОДОК</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Бывает так: из бурлящей, неистовой, грохочущей политическими грозами жизни, полной скрытого и явного напряжения, скрытых и явных интриг, мелочных и больших интересов, недостойных междоусобиц и настоящей борьбы за великое дело человечества, вдруг вырвется кто-то, попадет в маленький, удаленный от центра городок, увидит фонтанчик на площади, в котором женщины моют салат и овощи, гостиницу с мирным старомодным названием "Приятный отдых", траву, пробивающуюся сквозь камни на улицах. И вообразит приезжий, что вот наконец-то обрел он обетованную землю, где нет ни борьбы, ни междоусобиц, где нет голода, нищеты и безработицы, где радио, телеграф, телефон, газеты не приносят каждый час тревожных, надрывающих сердце вестей.</w:t>
      </w:r>
    </w:p>
    <w:p>
      <w:pPr>
        <w:pStyle w:val="Normal"/>
        <w:spacing w:lineRule="auto" w:line="240"/>
        <w:rPr>
          <w:rFonts w:ascii="Arial Cyr" w:hAnsi="Arial Cyr" w:eastAsia="Arial Cyr" w:cs="Arial Cyr"/>
        </w:rPr>
      </w:pPr>
      <w:r>
        <w:rPr>
          <w:rFonts w:eastAsia="Arial Cyr" w:cs="Arial Cyr" w:ascii="Arial Cyr" w:hAnsi="Arial Cyr"/>
        </w:rPr>
        <w:t>Именно такой рай вообразился бы прибывшему в Верней. На первый взгляд все было тихо и мирно в этом провинциальном городке. Пенясь, бежала под мостом горная река, блестели на солнце стекла электростанции, черный шпиль, увенчанный петушком, подымала к небу церковь. Но уже у церкви, у этой мирной обители ангелов и святых, приезжий почувствовал бы первое разочарование: возбужденные группки старух и стариков толпились у паперти, громко переговариваясь. И если бы приезжий вслушался в разговоры прихожан, то узнал бы, что кюре Дюшен, этот праведный, замечательный пастырь и подвижник, произнес только что проповедь, бичующую безбожников и бунтовщиков, тех, кто забыл о боге и призывает к нечестивым поступкам: к непослушанию власть имущим, к свержению тех, кто поставлен у кормила страны.</w:t>
      </w:r>
    </w:p>
    <w:p>
      <w:pPr>
        <w:pStyle w:val="Normal"/>
        <w:spacing w:lineRule="auto" w:line="240"/>
        <w:rPr>
          <w:rFonts w:ascii="Arial Cyr" w:hAnsi="Arial Cyr" w:eastAsia="Arial Cyr" w:cs="Arial Cyr"/>
        </w:rPr>
      </w:pPr>
      <w:r>
        <w:rPr>
          <w:rFonts w:eastAsia="Arial Cyr" w:cs="Arial Cyr" w:ascii="Arial Cyr" w:hAnsi="Arial Cyr"/>
        </w:rPr>
        <w:t>Голос Дюшена гремел, рокотал, взмывал вверх, к стрельчатым сводам, когда он говорил о достойнейшем сыне церкви, ныне подвергающемся гонениям нечестивых. Неслыханный поход готовят богоотступники против этого верного католика. Сам святейший папа, несомненно, пришлет свое благословение достойному сыну, потому что он, как никто, защищает интересы верующих. Под достойным сыном церкви кюре Дюшен подразумевал господина Фонтенака, а под богоотступниками - жителей Заречья.</w:t>
      </w:r>
    </w:p>
    <w:p>
      <w:pPr>
        <w:pStyle w:val="Normal"/>
        <w:spacing w:lineRule="auto" w:line="240"/>
        <w:rPr>
          <w:rFonts w:ascii="Arial Cyr" w:hAnsi="Arial Cyr" w:eastAsia="Arial Cyr" w:cs="Arial Cyr"/>
        </w:rPr>
      </w:pPr>
      <w:r>
        <w:rPr>
          <w:rFonts w:eastAsia="Arial Cyr" w:cs="Arial Cyr" w:ascii="Arial Cyr" w:hAnsi="Arial Cyr"/>
        </w:rPr>
        <w:t>Словом, в конце проповеди старики и старухи, находившиеся в церкви, были уже накалены до предела. Они вышли из храма не только не умиротворенные молитвой, но преисполненные чисто мирской сварливостью. Вот почему на паперти было так шумно и так азартно мелькали в воздухе сухие старческие кулачки.</w:t>
      </w:r>
    </w:p>
    <w:p>
      <w:pPr>
        <w:pStyle w:val="Normal"/>
        <w:spacing w:lineRule="auto" w:line="240"/>
        <w:rPr>
          <w:rFonts w:ascii="Arial Cyr" w:hAnsi="Arial Cyr" w:eastAsia="Arial Cyr" w:cs="Arial Cyr"/>
        </w:rPr>
      </w:pPr>
      <w:r>
        <w:rPr>
          <w:rFonts w:eastAsia="Arial Cyr" w:cs="Arial Cyr" w:ascii="Arial Cyr" w:hAnsi="Arial Cyr"/>
        </w:rPr>
        <w:t>Улица, улица, как ты быстро меняешься! Только что сонно зеленел бульвар, жарилась на солнце некрашеная эстрада для оркестра, солнечные блики лежали на клетчатых скатерках маленького кафе, давно стоящие часы на мэрии показывали все один и тот же благодатный, никуда не спешащий час. И вдруг...</w:t>
      </w:r>
    </w:p>
    <w:p>
      <w:pPr>
        <w:pStyle w:val="Normal"/>
        <w:spacing w:lineRule="auto" w:line="240"/>
        <w:rPr>
          <w:rFonts w:ascii="Arial Cyr" w:hAnsi="Arial Cyr" w:eastAsia="Arial Cyr" w:cs="Arial Cyr"/>
        </w:rPr>
      </w:pPr>
      <w:r>
        <w:rPr>
          <w:rFonts w:eastAsia="Arial Cyr" w:cs="Arial Cyr" w:ascii="Arial Cyr" w:hAnsi="Arial Cyr"/>
        </w:rPr>
        <w:t>Кажется, и солнце то же, и те же каштаны на площади, и те же девушки-хохотушки переговариваются из окна в окно. ан, нет! И солнце как будто померкло, и зелень потемнела, и уже не хохочут девушки, и дома выглядят замкнутыми и хмурыми. А в Заречье и вовсе тревожно. Молчаливые, сумрачные люди спешат быстрее войти в дома. Торчат по углам полицейские, разъезжают автомобили, набитые охранниками в черных мундирах. Кто-то из полицейских сорвал со стены "Юманите", но вместо нее теперь чернеет размашистая надпись углем: "Долой войны, которые нужны богачам! Да здравствует мир!" И дальше опять надписи: "Долой предателей из правительства!", "Долой атомную угрозу!", "Джи-Ай, убирайтесь домой!", "Да здравствует народный фронт!"</w:t>
      </w:r>
    </w:p>
    <w:p>
      <w:pPr>
        <w:pStyle w:val="Normal"/>
        <w:spacing w:lineRule="auto" w:line="240"/>
        <w:rPr>
          <w:rFonts w:ascii="Arial Cyr" w:hAnsi="Arial Cyr" w:eastAsia="Arial Cyr" w:cs="Arial Cyr"/>
        </w:rPr>
      </w:pPr>
      <w:r>
        <w:rPr>
          <w:rFonts w:eastAsia="Arial Cyr" w:cs="Arial Cyr" w:ascii="Arial Cyr" w:hAnsi="Arial Cyr"/>
        </w:rPr>
        <w:t>И здесь приезжий во второй раз испытал бы чувство... разочарования, что ли. И мелькнула бы у него мысль: напрасно мнил он найти уголок, искусственно отделенный от жизни своей страны! Напрасно надеялся отыскать людей, равнодушных или безразличных к судьбам своего народа!</w:t>
      </w:r>
    </w:p>
    <w:p>
      <w:pPr>
        <w:pStyle w:val="Normal"/>
        <w:spacing w:lineRule="auto" w:line="240"/>
        <w:rPr>
          <w:rFonts w:ascii="Arial Cyr" w:hAnsi="Arial Cyr" w:eastAsia="Arial Cyr" w:cs="Arial Cyr"/>
        </w:rPr>
      </w:pPr>
      <w:r>
        <w:rPr>
          <w:rFonts w:eastAsia="Arial Cyr" w:cs="Arial Cyr" w:ascii="Arial Cyr" w:hAnsi="Arial Cyr"/>
        </w:rPr>
        <w:t>Как приезжий, он, несомненно, направился бы первым делом в гостиницу с заманчиво мирным названием "Приятный отдых". Только и здесь не нашел бы он ни отдыха, ни особой приятности. Именно здесь, в коридоре гостиницы, он столкнулся бы с рослой особой, которая мерила большими шагами коридор и взывала густым гол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элло! Хэлло! Послушайте, есть здесь кто-нибудь? Эй, эй, послушайте! Хэлло!</w:t>
      </w:r>
    </w:p>
    <w:p>
      <w:pPr>
        <w:pStyle w:val="Normal"/>
        <w:spacing w:lineRule="auto" w:line="240"/>
        <w:rPr>
          <w:rFonts w:ascii="Arial Cyr" w:hAnsi="Arial Cyr" w:eastAsia="Arial Cyr" w:cs="Arial Cyr"/>
        </w:rPr>
      </w:pPr>
      <w:r>
        <w:rPr>
          <w:rFonts w:eastAsia="Arial Cyr" w:cs="Arial Cyr" w:ascii="Arial Cyr" w:hAnsi="Arial Cyr"/>
        </w:rPr>
        <w:t>Миссис Гарденер была вне себя. Подумать только: она звонит пять, десять, пятнадцать минут, она поочередно нажимает кнопки: "горничная", "портье", "посыльный" - все напрасно! Никто не отзывается ни на звонки, ни на крики. Никто не является к ней в номер. Жена майора направилась было в комнаты мужа, но вспомнила: он еще накануне сказал, что уедет утром на Старую Мельницу. В последние дни майор был раздражителен и ворчлив: "Не страна, а какой-то сумасшедший 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т возьми, куда же все провалились! - энергично произнесла жена майора. И снова принялась звать прислугу.</w:t>
      </w:r>
    </w:p>
    <w:p>
      <w:pPr>
        <w:pStyle w:val="Normal"/>
        <w:spacing w:lineRule="auto" w:line="240"/>
        <w:rPr>
          <w:rFonts w:ascii="Arial Cyr" w:hAnsi="Arial Cyr" w:eastAsia="Arial Cyr" w:cs="Arial Cyr"/>
        </w:rPr>
      </w:pPr>
      <w:r>
        <w:rPr>
          <w:rFonts w:eastAsia="Arial Cyr" w:cs="Arial Cyr" w:ascii="Arial Cyr" w:hAnsi="Arial Cyr"/>
        </w:rPr>
        <w:t>И вдруг откуда-то снизу появился небритый субъект, "настоящий разбойник", как определила миссис Гарденер, и, с трудом изъясняясь на ломаном английском языке, объяснил, что горничной в гостинице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нет? Она должна быть! - удивилась миссис Гарденер. - Если нет моей горничной, пусть явится другая. Мне должны отгладить платье, сделать ван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угой горничной тоже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где же они? Почему их нет? Это же безобразие! - возмутилась жена май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все ушли на собрание Союза французских женщ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рничные на собрании, а живущие в гостинице должны оставаться без услуг? Это неслыханно! - вскипела миссис Гарденер. - По крайней мере пошлите ко мне посыльного. Я отправлю его сообщить о беспорядках моему мужу! Пускай он примет ме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посыльного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и он ушел на собрание этих ваших женщин? - иронически спросила майорш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Он пошел на собрание в свой собственный союз. А может, в Комитет Ми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о! - только и могла воскликнуть миссис Гарден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н, кажется, хозяин пришел, - сказал небритый. - Сейчас я его позову. - И он спустился вниз, выкликая: - Господин Кажу! Господин Кажу! Вас требует американская дама!</w:t>
      </w:r>
    </w:p>
    <w:p>
      <w:pPr>
        <w:pStyle w:val="Normal"/>
        <w:spacing w:lineRule="auto" w:line="240"/>
        <w:rPr>
          <w:rFonts w:ascii="Arial Cyr" w:hAnsi="Arial Cyr" w:eastAsia="Arial Cyr" w:cs="Arial Cyr"/>
        </w:rPr>
      </w:pPr>
      <w:r>
        <w:rPr>
          <w:rFonts w:eastAsia="Arial Cyr" w:cs="Arial Cyr" w:ascii="Arial Cyr" w:hAnsi="Arial Cyr"/>
        </w:rPr>
        <w:t>Господин Кажу явился, как всегда, любезный и предупредительный. Однако его толстая, добродушная физиономия была озабочена. В ответ на жалобы миссис Гарденер он только развел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поделаешь, сударыня! Вы во Франции, а во Франции народ самостоятельный, свободолюбивый. Если он чего-нибудь захочет или не захочет, его не удержишь... И потому все у нас очень интересуются политикой, судьбой страны, ее будущим. Да, сударыня, даже горничные, даже прачки!.. Если народ почует неладное, будьте покойны, равнодушных вы не найдете... Ванна! Вам она необходима? Что ж, придется мне самому этим заняться. Мои люди ушли, и я их понимаю. Такие наступают д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 и вы участвуете в этих сходках, в этих Комитетах Мира? - насмешливо спросила его миссис Гарденер.</w:t>
      </w:r>
    </w:p>
    <w:p>
      <w:pPr>
        <w:pStyle w:val="Normal"/>
        <w:spacing w:lineRule="auto" w:line="240"/>
        <w:rPr>
          <w:rFonts w:ascii="Arial Cyr" w:hAnsi="Arial Cyr" w:eastAsia="Arial Cyr" w:cs="Arial Cyr"/>
        </w:rPr>
      </w:pPr>
      <w:r>
        <w:rPr>
          <w:rFonts w:eastAsia="Arial Cyr" w:cs="Arial Cyr" w:ascii="Arial Cyr" w:hAnsi="Arial Cyr"/>
        </w:rPr>
        <w:t>Хозяин чуть покрасн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умеется, сударыня! Ведь я француз, - сказал он.</w:t>
      </w:r>
    </w:p>
    <w:p>
      <w:pPr>
        <w:pStyle w:val="Normal"/>
        <w:spacing w:lineRule="auto" w:line="240"/>
        <w:rPr>
          <w:rFonts w:ascii="Arial Cyr" w:hAnsi="Arial Cyr" w:eastAsia="Arial Cyr" w:cs="Arial Cyr"/>
        </w:rPr>
      </w:pPr>
      <w:r>
        <w:rPr>
          <w:rFonts w:eastAsia="Arial Cyr" w:cs="Arial Cyr" w:ascii="Arial Cyr" w:hAnsi="Arial Cyr"/>
        </w:rPr>
        <w:t>После этого разговора миссис Гарденер немедленно побежала в свою комнату посоветоваться с "Оракулом-духовидцем". То была толстая книга, изданная обществом любителей-спиритов. Миссис Гарденер никогда с ней не расставалась и обращалась к ней по всякому поводу. Следовало взять правой рукой "Оракула", положить на ладонь левой и громко сказа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Истина, истина,</w:t>
      </w:r>
    </w:p>
    <w:p>
      <w:pPr>
        <w:pStyle w:val="Normal"/>
        <w:spacing w:lineRule="auto" w:line="240"/>
        <w:jc w:val="center"/>
        <w:rPr>
          <w:rFonts w:ascii="Arial Cyr" w:hAnsi="Arial Cyr" w:eastAsia="Arial Cyr" w:cs="Arial Cyr"/>
        </w:rPr>
      </w:pPr>
      <w:r>
        <w:rPr>
          <w:rFonts w:eastAsia="Arial Cyr" w:cs="Arial Cyr" w:ascii="Arial Cyr" w:hAnsi="Arial Cyr"/>
        </w:rPr>
        <w:t>Откройся воистину,</w:t>
      </w:r>
    </w:p>
    <w:p>
      <w:pPr>
        <w:pStyle w:val="Normal"/>
        <w:spacing w:lineRule="auto" w:line="240"/>
        <w:jc w:val="center"/>
        <w:rPr>
          <w:rFonts w:ascii="Arial Cyr" w:hAnsi="Arial Cyr" w:eastAsia="Arial Cyr" w:cs="Arial Cyr"/>
        </w:rPr>
      </w:pPr>
      <w:r>
        <w:rPr>
          <w:rFonts w:eastAsia="Arial Cyr" w:cs="Arial Cyr" w:ascii="Arial Cyr" w:hAnsi="Arial Cyr"/>
        </w:rPr>
        <w:t xml:space="preserve">Дух над миром подыми, </w:t>
      </w:r>
    </w:p>
    <w:p>
      <w:pPr>
        <w:pStyle w:val="Normal"/>
        <w:spacing w:lineRule="auto" w:line="240"/>
        <w:jc w:val="center"/>
        <w:rPr>
          <w:rFonts w:ascii="Arial Cyr" w:hAnsi="Arial Cyr" w:eastAsia="Arial Cyr" w:cs="Arial Cyr"/>
        </w:rPr>
      </w:pPr>
      <w:r>
        <w:rPr>
          <w:rFonts w:eastAsia="Arial Cyr" w:cs="Arial Cyr" w:ascii="Arial Cyr" w:hAnsi="Arial Cyr"/>
        </w:rPr>
        <w:t>Пелену с него сним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след за этим заклинанием надо было открыть страницу, которая начиналась с числа, соответствующего сегодняшнему числу по календарю, и прочитать строчку, соответствующую порядковому числу данного месяца.</w:t>
      </w:r>
    </w:p>
    <w:p>
      <w:pPr>
        <w:pStyle w:val="Normal"/>
        <w:spacing w:lineRule="auto" w:line="240"/>
        <w:rPr>
          <w:rFonts w:ascii="Arial Cyr" w:hAnsi="Arial Cyr" w:eastAsia="Arial Cyr" w:cs="Arial Cyr"/>
        </w:rPr>
      </w:pPr>
      <w:r>
        <w:rPr>
          <w:rFonts w:eastAsia="Arial Cyr" w:cs="Arial Cyr" w:ascii="Arial Cyr" w:hAnsi="Arial Cyr"/>
        </w:rPr>
        <w:t>Итак, миссис Гарденер, проделав все, что полагалось, открыла страницу двадцатую и прочла строчку седьмую. Седьмая строка гласила следующее: "Вепрь сгинет, и чистилище прострется над ним".</w:t>
      </w:r>
    </w:p>
    <w:p>
      <w:pPr>
        <w:pStyle w:val="Normal"/>
        <w:spacing w:lineRule="auto" w:line="240"/>
        <w:rPr>
          <w:rFonts w:ascii="Arial Cyr" w:hAnsi="Arial Cyr" w:eastAsia="Arial Cyr" w:cs="Arial Cyr"/>
        </w:rPr>
      </w:pPr>
      <w:r>
        <w:rPr>
          <w:rFonts w:eastAsia="Arial Cyr" w:cs="Arial Cyr" w:ascii="Arial Cyr" w:hAnsi="Arial Cyr"/>
        </w:rPr>
        <w:t>Жена майора содрогнулась. Вепрь? Чистилище? Это было непонятно, тревожно. О, была бы она у себя дома, в Штатах, друзья-спириты растолковали бы ей пророчество "Оракула"! А здесь? Что ей делать здесь? Она слукавила перед собой и тихонько перевернула страницу. Но и на следующей странице седьмая строка пуг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тским сердцем ляжете навзничь и славу воспоете..." - прочитала вслух миссис Гарденер. Она снова содрогнулась и подняла глаза к не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азуми и наставь, всевидящий, вездесущий дух!</w:t>
      </w:r>
    </w:p>
    <w:p>
      <w:pPr>
        <w:pStyle w:val="Normal"/>
        <w:spacing w:lineRule="auto" w:line="240"/>
        <w:rPr>
          <w:rFonts w:ascii="Arial Cyr" w:hAnsi="Arial Cyr" w:eastAsia="Arial Cyr" w:cs="Arial Cyr"/>
        </w:rPr>
      </w:pPr>
      <w:r>
        <w:rPr>
          <w:rFonts w:eastAsia="Arial Cyr" w:cs="Arial Cyr" w:ascii="Arial Cyr" w:hAnsi="Arial Cyr"/>
        </w:rPr>
        <w:t>И как раз в тот момент, когда она уже чувствовала, что на нее нисходит "наитие свыше", она вдруг услыхала сильный шум на улице, и в открытые окна донеслось отчетливо и задор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бирайтесь дом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лой тех, кто хочет вой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ми, уходите!</w:t>
      </w:r>
    </w:p>
    <w:p>
      <w:pPr>
        <w:pStyle w:val="Normal"/>
        <w:spacing w:lineRule="auto" w:line="240"/>
        <w:rPr>
          <w:rFonts w:ascii="Arial Cyr" w:hAnsi="Arial Cyr" w:eastAsia="Arial Cyr" w:cs="Arial Cyr"/>
        </w:rPr>
      </w:pPr>
      <w:r>
        <w:rPr>
          <w:rFonts w:eastAsia="Arial Cyr" w:cs="Arial Cyr" w:ascii="Arial Cyr" w:hAnsi="Arial Cyr"/>
        </w:rPr>
        <w:t>Раздался пронзительный насмешливый свист. Миссис Гарденер похолодела.</w:t>
      </w:r>
    </w:p>
    <w:p>
      <w:pPr>
        <w:pStyle w:val="Normal"/>
        <w:spacing w:lineRule="auto" w:line="240"/>
        <w:rPr>
          <w:rFonts w:ascii="Arial Cyr" w:hAnsi="Arial Cyr" w:eastAsia="Arial Cyr" w:cs="Arial Cyr"/>
        </w:rPr>
      </w:pPr>
      <w:r>
        <w:rPr>
          <w:rFonts w:eastAsia="Arial Cyr" w:cs="Arial Cyr" w:ascii="Arial Cyr" w:hAnsi="Arial Cyr"/>
        </w:rPr>
        <w:t>И ее мальчик, ее дорогой мальчик, где-то далеко, среди этих чужих, враждебных людей! Как могла она быть такой опрометчивой! Как позволила увезти его куда-то! И как мог ее муж настаивать на поездке к эту подозрительную школу в горах? Юджин может попасть там в какую-нибудь беду! Никто не знает, что взбредет на ум этим красным! А вдруг они его будут держать заложником?</w:t>
      </w:r>
    </w:p>
    <w:p>
      <w:pPr>
        <w:pStyle w:val="Normal"/>
        <w:spacing w:lineRule="auto" w:line="240"/>
        <w:rPr>
          <w:rFonts w:ascii="Arial Cyr" w:hAnsi="Arial Cyr" w:eastAsia="Arial Cyr" w:cs="Arial Cyr"/>
        </w:rPr>
      </w:pPr>
      <w:r>
        <w:rPr>
          <w:rFonts w:eastAsia="Arial Cyr" w:cs="Arial Cyr" w:ascii="Arial Cyr" w:hAnsi="Arial Cyr"/>
        </w:rPr>
        <w:t>И все известные из американских газет истории о похитителях детей пришли на ум бедной напуганной жене майора. Больше она не могла выдержать. Она забыла о ванне, которую ей любезно приготовил господин Кажу, и помчалась вон из гостиницы. Скорее, скорее на Старую Мельницу, отыскать мужа, чтобы он немедленно послал за Юджином или дал ей провожатых, она сама поедет за сыном!</w:t>
      </w:r>
    </w:p>
    <w:p>
      <w:pPr>
        <w:pStyle w:val="Normal"/>
        <w:spacing w:lineRule="auto" w:line="240"/>
        <w:rPr>
          <w:rFonts w:ascii="Arial Cyr" w:hAnsi="Arial Cyr" w:eastAsia="Arial Cyr" w:cs="Arial Cyr"/>
        </w:rPr>
      </w:pPr>
      <w:r>
        <w:rPr>
          <w:rFonts w:eastAsia="Arial Cyr" w:cs="Arial Cyr" w:ascii="Arial Cyr" w:hAnsi="Arial Cyr"/>
        </w:rPr>
        <w:t>Ни такси, ни дежурного автомобиля у подъезда гостиницы не оказалось. Не оказалось и тех, кто только что кричал и свистел. По счастью, в конце улицы появилась знакомая американская машина. Автомобиль остановился у подъезда гостиницы. В нем сидел Билл Удхауз - офицер, которого миссис Гарденер терпеть не могла. Но сейчас выбирать не приход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рее, Удхауз, отвезите меня к мужу на Старую Мельницу. Я страшно тороплюсь. - Миссис Гарденер забралась в машину. - Нажмите, прошу вас.</w:t>
      </w:r>
    </w:p>
    <w:p>
      <w:pPr>
        <w:pStyle w:val="Normal"/>
        <w:spacing w:lineRule="auto" w:line="240"/>
        <w:rPr>
          <w:rFonts w:ascii="Arial Cyr" w:hAnsi="Arial Cyr" w:eastAsia="Arial Cyr" w:cs="Arial Cyr"/>
        </w:rPr>
      </w:pPr>
      <w:r>
        <w:rPr>
          <w:rFonts w:eastAsia="Arial Cyr" w:cs="Arial Cyr" w:ascii="Arial Cyr" w:hAnsi="Arial Cyr"/>
        </w:rPr>
        <w:t>Удхауз оглянулся. Его худое, узкое лицо еще больше осунулось и побледнело. Казалось, он бол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не застанете майора на Старой Мельнице, - сказал он. - Я только что встретился с ним и капитаном Вэртом. Они оба ехали к префек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везите меня к префекту, - решительно сказала миссис Гарденер. - Жизнь сына мне дороже всяких условност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изнь Юджина? - Билл повернулся в машине. - А что с ним? Забол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уже! - отрезала миссис Гарденер. - Он в руках красных. Боже мой! Подумать только, мы сами, сами отдали им мальчика! И зачем только я послушалась этого Хом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Юджин уехал вместе с Хомером и его ребятами в горную школу? - понял, наконец, Билл. - Но я не понимаю, почему вы так тревожитесь, миссис Гарден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дивляюсь вам, Удхауз! - величественно сказала жена майора. - Кажется, неглупый человек, а рассуждаете, как ребенок! Почему я тревожусь... Да вы что, не слышите и не видите, что делается кругом? Ведь в городе того и гляди вспыхнет восстание! Ведь эта горная, как вы ее называете, школа ведется красными. И, конечно, как только в городе начнется бунт, они непременно задержат у себя сына американского офицера в качестве заложника, чтобы потом диктовать свои условия. Вспомните дело бандита Эндикса в Штатах. Его хотели пристрелить, но он захватил в качестве заложницы дочь миллионера Лонга, и полиция не посмела его тронуть пальц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едь то у нас в Штатах, - перебил ее Удхауз. - Но здесь этого не может случиться, миссис Гарденер. Уверяю вас, у здешних людей куда более серьезные заботы, чем брать в плен американского школьника.</w:t>
      </w:r>
    </w:p>
    <w:p>
      <w:pPr>
        <w:pStyle w:val="Normal"/>
        <w:spacing w:lineRule="auto" w:line="240"/>
        <w:rPr>
          <w:rFonts w:ascii="Arial Cyr" w:hAnsi="Arial Cyr" w:eastAsia="Arial Cyr" w:cs="Arial Cyr"/>
        </w:rPr>
      </w:pPr>
      <w:r>
        <w:rPr>
          <w:rFonts w:eastAsia="Arial Cyr" w:cs="Arial Cyr" w:ascii="Arial Cyr" w:hAnsi="Arial Cyr"/>
        </w:rPr>
        <w:t>Миссис Гарденер подозрительно уставилась на офиц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откуда знаете, какие у них заботы? - с раздражением спросила она. - Откуда вы так хорошо осведомлены о делах красных, капитан?</w:t>
      </w:r>
    </w:p>
    <w:p>
      <w:pPr>
        <w:pStyle w:val="Normal"/>
        <w:spacing w:lineRule="auto" w:line="240"/>
        <w:rPr>
          <w:rFonts w:ascii="Arial Cyr" w:hAnsi="Arial Cyr" w:eastAsia="Arial Cyr" w:cs="Arial Cyr"/>
        </w:rPr>
      </w:pPr>
      <w:r>
        <w:rPr>
          <w:rFonts w:eastAsia="Arial Cyr" w:cs="Arial Cyr" w:ascii="Arial Cyr" w:hAnsi="Arial Cyr"/>
        </w:rPr>
        <w:t>Удхауз в ответ только пожал плечами. Что мог он сказать? К тому же автомобиль уже подъезжал к префектуре.</w:t>
      </w:r>
    </w:p>
    <w:p>
      <w:pPr>
        <w:pStyle w:val="Normal"/>
        <w:spacing w:lineRule="auto" w:line="240"/>
        <w:rPr>
          <w:rFonts w:ascii="Arial Cyr" w:hAnsi="Arial Cyr" w:eastAsia="Arial Cyr" w:cs="Arial Cyr"/>
        </w:rPr>
      </w:pPr>
      <w:r>
        <w:rPr>
          <w:rFonts w:eastAsia="Arial Cyr" w:cs="Arial Cyr" w:ascii="Arial Cyr" w:hAnsi="Arial Cyr"/>
        </w:rPr>
        <w:t>Помещение префектуры было похоже на все провинциальные полицейские участки в мире. Запах промокашки и чернил, застоявшийся папиросный дух, дохлые мухи на подоконниках, скучающая машинистка у пишущей машинки. Впрочем, в этот день машинистка не скучала. Не играли по своему обыкновению в карты и два помощника префекта. А дежурный полицейский у двери в кабинет префекта выглядел таким торжественным и значительным, как будто ему довелось узнать государственную тайну. В кабинете префекта находились важные посетители: майор Гарденер и его помощник капитан Вэрт. Из-за дверей до дежурного доносились их приглушенные голоса.</w:t>
      </w:r>
    </w:p>
    <w:p>
      <w:pPr>
        <w:pStyle w:val="Normal"/>
        <w:spacing w:lineRule="auto" w:line="240"/>
        <w:rPr>
          <w:rFonts w:ascii="Arial Cyr" w:hAnsi="Arial Cyr" w:eastAsia="Arial Cyr" w:cs="Arial Cyr"/>
        </w:rPr>
      </w:pPr>
      <w:r>
        <w:rPr>
          <w:rFonts w:eastAsia="Arial Cyr" w:cs="Arial Cyr" w:ascii="Arial Cyr" w:hAnsi="Arial Cyr"/>
        </w:rPr>
        <w:t>Американские офицеры приехали по незначительному поводу: сообщить префекту, что на Старой Мельнице им необходимо расчистить строительную площадку, и поэтому там будут произведены небольшие взрывы. Пускай префект пошлет предупредить людей, живущих поблизости.</w:t>
      </w:r>
    </w:p>
    <w:p>
      <w:pPr>
        <w:pStyle w:val="Normal"/>
        <w:spacing w:lineRule="auto" w:line="240"/>
        <w:rPr>
          <w:rFonts w:ascii="Arial Cyr" w:hAnsi="Arial Cyr" w:eastAsia="Arial Cyr" w:cs="Arial Cyr"/>
        </w:rPr>
      </w:pPr>
      <w:r>
        <w:rPr>
          <w:rFonts w:eastAsia="Arial Cyr" w:cs="Arial Cyr" w:ascii="Arial Cyr" w:hAnsi="Arial Cyr"/>
        </w:rPr>
        <w:t>Ренар любезно пообещал тотчас же отправить двух работников префектуры в район Старой Мельницы. Префект недаром носил свою фамилию, у него была чисто лисья, очень хитрая манера приглядываться к людям, особый нюх. Поэтому он уже давно, при первом знакомстве с американскими офицерами, успел заметить, что главную роль играет не майор Гарденер, являющийся официальным начальством, а тот невзрачный, ничем не примечательный с виду помощник майора, которого зовут капитан Вэрт. Вот и на этот раз у Ренара было вполне определенное впечатление, что Вэрт привез своего начальника в префектуру не для того, чтобы предупреждать о каких-то пустяковых взрывах на строительной площадке. Поэтому, когда Вэрт, как бы невзначай, осведомился, почему в городе вдруг появилось столько полицейских и охранников, Ренар чуть не присвистнул: "Ага, вот оно что: желают получить информацию". Он решил говорить начисто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городе ожидают главного акционера завода господина Фонтенака. Он приедет на машине из Парижа и остановится в замке у своей матушки. Однако рабочие на заводе и в городе настроены против господина Фонтенака. Он не удовлетворил, кажется, каких-то требований. Словом, в связи с его приездом возможны осложнения. На всякий случай приняты кое-какие меры.</w:t>
      </w:r>
    </w:p>
    <w:p>
      <w:pPr>
        <w:pStyle w:val="Normal"/>
        <w:spacing w:lineRule="auto" w:line="240"/>
        <w:rPr>
          <w:rFonts w:ascii="Arial Cyr" w:hAnsi="Arial Cyr" w:eastAsia="Arial Cyr" w:cs="Arial Cyr"/>
        </w:rPr>
      </w:pPr>
      <w:r>
        <w:rPr>
          <w:rFonts w:eastAsia="Arial Cyr" w:cs="Arial Cyr" w:ascii="Arial Cyr" w:hAnsi="Arial Cyr"/>
        </w:rPr>
        <w:t>Впрочем, я уверен, что никаких волнений в городе не будет. Мы сумеем обеспечить порядок, - так закончил Ренар.</w:t>
      </w:r>
    </w:p>
    <w:p>
      <w:pPr>
        <w:pStyle w:val="Normal"/>
        <w:spacing w:lineRule="auto" w:line="240"/>
        <w:rPr>
          <w:rFonts w:ascii="Arial Cyr" w:hAnsi="Arial Cyr" w:eastAsia="Arial Cyr" w:cs="Arial Cyr"/>
        </w:rPr>
      </w:pPr>
      <w:r>
        <w:rPr>
          <w:rFonts w:eastAsia="Arial Cyr" w:cs="Arial Cyr" w:ascii="Arial Cyr" w:hAnsi="Arial Cyr"/>
        </w:rPr>
        <w:t>Утром он совещался с мэром Лотреком, с полицейским комиссаром и с начальником жандармерии и располагал, по его собственному мнению, самыми полными сведениями о планах и настроениях рабочих Вернея.</w:t>
      </w:r>
    </w:p>
    <w:p>
      <w:pPr>
        <w:pStyle w:val="Normal"/>
        <w:spacing w:lineRule="auto" w:line="240"/>
        <w:rPr>
          <w:rFonts w:ascii="Arial Cyr" w:hAnsi="Arial Cyr" w:eastAsia="Arial Cyr" w:cs="Arial Cyr"/>
        </w:rPr>
      </w:pPr>
      <w:r>
        <w:rPr>
          <w:rFonts w:eastAsia="Arial Cyr" w:cs="Arial Cyr" w:ascii="Arial Cyr" w:hAnsi="Arial Cyr"/>
        </w:rPr>
        <w:t>И вдруг в ответ на его успокоительные слова американские офицеры снова поинтересовались, что именно собирается предпринять администрация города и департамент в связи с тем грандиозным собранием, которое созывается по инициативе бывших партизан, франтиреров и Комитетов Мира двадцать второго июля.</w:t>
      </w:r>
    </w:p>
    <w:p>
      <w:pPr>
        <w:pStyle w:val="Normal"/>
        <w:spacing w:lineRule="auto" w:line="240"/>
        <w:rPr>
          <w:rFonts w:ascii="Arial Cyr" w:hAnsi="Arial Cyr" w:eastAsia="Arial Cyr" w:cs="Arial Cyr"/>
        </w:rPr>
      </w:pPr>
      <w:r>
        <w:rPr>
          <w:rFonts w:eastAsia="Arial Cyr" w:cs="Arial Cyr" w:ascii="Arial Cyr" w:hAnsi="Arial Cyr"/>
        </w:rPr>
        <w:t>Ренар с трудом перевел дух. Народное собрание? Но разве это так серьезно! Ведь теперь у людей что ни день, то какое-нибудь собрание! К этому уже привыкли. Разве это собрание особенное? Гран-ди-озное?</w:t>
      </w:r>
    </w:p>
    <w:p>
      <w:pPr>
        <w:pStyle w:val="Normal"/>
        <w:spacing w:lineRule="auto" w:line="240"/>
        <w:rPr>
          <w:rFonts w:ascii="Arial Cyr" w:hAnsi="Arial Cyr" w:eastAsia="Arial Cyr" w:cs="Arial Cyr"/>
        </w:rPr>
      </w:pPr>
      <w:r>
        <w:rPr>
          <w:rFonts w:eastAsia="Arial Cyr" w:cs="Arial Cyr" w:ascii="Arial Cyr" w:hAnsi="Arial Cyr"/>
        </w:rPr>
        <w:t>Внезапно многое стало понятным Ренару: и надписи на стенах, которые старательно стирались полицией и пожарными и возникали вновь, и сходки рабочих на "Рапиде", и регулярное чтение "Юма" в обеденный перерыв, и собрания профсоюзов, и частые заседания Комитетов Мира. А ведь только вчера он уверял управляющего "Рапида" Морвилье, что господин Фонтенак может совершенно спокойно выступить на заводе, что рабочие его, конечно, послушают и перестанут волноваться. Словом, он, Ренар, дал слово, что все будет в полном порядке. А что, ес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Надо будет предупредить управляющего заводом, - проговорил он как бы в раздумье. - Конечно, раздаются голоса, направленные против господина Фонтенака...</w:t>
      </w:r>
    </w:p>
    <w:p>
      <w:pPr>
        <w:pStyle w:val="Normal"/>
        <w:spacing w:lineRule="auto" w:line="240"/>
        <w:rPr>
          <w:rFonts w:ascii="Arial Cyr" w:hAnsi="Arial Cyr" w:eastAsia="Arial Cyr" w:cs="Arial Cyr"/>
        </w:rPr>
      </w:pPr>
      <w:r>
        <w:rPr>
          <w:rFonts w:eastAsia="Arial Cyr" w:cs="Arial Cyr" w:ascii="Arial Cyr" w:hAnsi="Arial Cyr"/>
        </w:rPr>
        <w:t>Майор Гарденер досадливо отма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пахнет кое-чем посерьезнее! Фонтенак - только частность. Цель сборища другая: противодействовать франко-американскому сотрудничеству, добиться разрыва с нами, заключить союз с Востоком. Вот их зада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И снова будут разговоры о том, что мы-де хотим возродить германский фашизм! - с неожиданным жаром поддержал майора капитан Вэрт.</w:t>
      </w:r>
    </w:p>
    <w:p>
      <w:pPr>
        <w:pStyle w:val="Normal"/>
        <w:spacing w:lineRule="auto" w:line="240"/>
        <w:rPr>
          <w:rFonts w:ascii="Arial Cyr" w:hAnsi="Arial Cyr" w:eastAsia="Arial Cyr" w:cs="Arial Cyr"/>
        </w:rPr>
      </w:pPr>
      <w:r>
        <w:rPr>
          <w:rFonts w:eastAsia="Arial Cyr" w:cs="Arial Cyr" w:ascii="Arial Cyr" w:hAnsi="Arial Cyr"/>
        </w:rPr>
        <w:t>Ренар между тем пришел в себя и постарался принять независимый 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кажется, что это все-таки обычное профсоюзное собрание, - сказал он успокоительно. - Ваши опасения преувеличены, джентльмены. На этом собрании вряд ли будут затрагиваться те вопросы, о которых вы говорите. У меня, например, нет такой информац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ваша информация, сэр, никуда не годятся, - хладнокровно оборвал его капитан Борт. - Сегодня утром у меня был мой доверенный человек. Он привез мне пригласительный билет на это собрание, отпечатанный в вашей типографии. Вот он, можете ознаком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но у нас в городе нет даже помещения для большого собрания! Может, это не в нашем департаменте? - префект хватался за самую слабую надеж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обрание будет здесь, господин префект. Я вам за это ручаюсь, - сказал капитан Вэрт. </w:t>
      </w:r>
    </w:p>
    <w:p>
      <w:pPr>
        <w:pStyle w:val="Normal"/>
        <w:spacing w:lineRule="auto" w:line="240"/>
        <w:rPr>
          <w:rFonts w:ascii="Arial Cyr" w:hAnsi="Arial Cyr" w:eastAsia="Arial Cyr" w:cs="Arial Cyr"/>
        </w:rPr>
      </w:pPr>
      <w:r>
        <w:rPr>
          <w:rFonts w:eastAsia="Arial Cyr" w:cs="Arial Cyr" w:ascii="Arial Cyr" w:hAnsi="Arial Cyr"/>
        </w:rPr>
        <w:t>Ренар приосан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ак этого собрания не будет, вот что я вам скажу, джентльмены. Мы этого не допустим! Здесь, в городе, есть несколько коммунистов, которые, конечно, являются вожаками во всем этом деле. Они у нас все на примете. Некий монтажник с завода, по фамилии Кюньо, потом его помощник Перье, начальник станции Фламар и еще одна женщина - начальница интерната для сирот Марселина Бер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аши здешние "подрывники"? - усмехнулся Гарденер. - Мы тоже о них слыш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мы их изолируем, и никакого собрания не будет, - продолжал уже совершенно уверенным тоном Ренар. - Арестуем вожаков, и без них никто не решится выступ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господин префект, - одобрил Гарденер. - Мой всегдашний девиз: энергия и во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мечательный девиз! - восхитился Ренар. - Я запишу его: "энергия и воля".</w:t>
      </w:r>
    </w:p>
    <w:p>
      <w:pPr>
        <w:pStyle w:val="Normal"/>
        <w:spacing w:lineRule="auto" w:line="240"/>
        <w:rPr>
          <w:rFonts w:ascii="Arial Cyr" w:hAnsi="Arial Cyr" w:eastAsia="Arial Cyr" w:cs="Arial Cyr"/>
        </w:rPr>
      </w:pPr>
      <w:r>
        <w:rPr>
          <w:rFonts w:eastAsia="Arial Cyr" w:cs="Arial Cyr" w:ascii="Arial Cyr" w:hAnsi="Arial Cyr"/>
        </w:rPr>
        <w:t>Но тут за плотно закрытыми дверями кабинета послышался шум. Раздраженный женский голос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питан Удхауз, объясните ему, кто мы, чтобы он нас пропус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это голос моей жены? - прислушался майор Гарденер.</w:t>
      </w:r>
    </w:p>
    <w:p>
      <w:pPr>
        <w:pStyle w:val="Normal"/>
        <w:spacing w:lineRule="auto" w:line="240"/>
        <w:rPr>
          <w:rFonts w:ascii="Arial Cyr" w:hAnsi="Arial Cyr" w:eastAsia="Arial Cyr" w:cs="Arial Cyr"/>
        </w:rPr>
      </w:pPr>
      <w:r>
        <w:rPr>
          <w:rFonts w:eastAsia="Arial Cyr" w:cs="Arial Cyr" w:ascii="Arial Cyr" w:hAnsi="Arial Cyr"/>
        </w:rPr>
        <w:t>Не успел он сделать и шага к двери, как она распахнулась, и в кабинет, как бомба, ворвалась разгневанная миссис Гарденер. За нею вошел капитан Удхауз, сдержанный, спокойный, как все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ещаешься? Заседаешь? - раздраженно обратилась миссис Гарденер к мужу, не обращая внимания на присутствующих. - А в это время наш сын бог знает где, бог знает что с ним! Ты один будешь в ответе, если с ним что-нибудь случ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зволь, ну, позволь же, дорогая, - пытался вставить слово Гарденер. - Что ты такое говор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и люди способны на все, - продолжала миссис Гарденер, энергично отмахиваясь от мужа. - Ты и капитан Вэрт послали человека следить за этой школой и ее руководителями, а сам зачем-то отправил туда нашего мальчика! И это в такое время, когда в городе вот-вот начнутся беспорядки! Ах, что ты со мной делаешь! - И миссис Гарденер тяжело упала в кресло.</w:t>
      </w:r>
    </w:p>
    <w:p>
      <w:pPr>
        <w:pStyle w:val="Normal"/>
        <w:spacing w:lineRule="auto" w:line="240"/>
        <w:rPr>
          <w:rFonts w:ascii="Arial Cyr" w:hAnsi="Arial Cyr" w:eastAsia="Arial Cyr" w:cs="Arial Cyr"/>
        </w:rPr>
      </w:pPr>
      <w:r>
        <w:rPr>
          <w:rFonts w:eastAsia="Arial Cyr" w:cs="Arial Cyr" w:ascii="Arial Cyr" w:hAnsi="Arial Cyr"/>
        </w:rPr>
        <w:t>Вэрт выразительно взглянул на майора, и тот закусил губу. Вот несносная женщина! Она его погубит! Кругом столько свидетелей, столько чужих люд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дорогая, - начал майор как можно мягче, - напрасно ты так волнуешься. Тебе это вредно. Никакой опасности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нет? - всплеснула руками миссис Гарденер. - Красные затевают какое-то выступление. Я хорошо это знаю. Я сама своими ушами слыш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овершенно права, дорогая, - продолжал уговаривать жену майор. - Но ты не должна так тревожиться. Сегодня утром у нас был мистер Хомер, и я распорядился, чтобы он привез всех мальчиков в го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е мне дело до всех мальчиков! - простонала миссис Гарденер. - Мне нужен мой Юджин! Мой дорогой сы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Юджин приедет вместе с ними. И уверяю тебя, нет никаких оснований тревожиться, - увещевал ее майор. - Мистер Хомер и сам не хотел больше там оста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жа Гарденер, майор прав, - вмешался Ренар, который решил показать во всем блеске свои административные способности даме. - Можете ни о чем не беспокоиться. Мы стоим на страже наших общих интересов. Мы не допустим никаких беспорядков. Мы обезвредим красных здесь, в городе. У меня есть список. Вот они: Жером Кюньо, Поль Перье... Что же касается начальницы школы, где находится ваш мальчик, Марселины Берто, то...</w:t>
      </w:r>
    </w:p>
    <w:p>
      <w:pPr>
        <w:pStyle w:val="Normal"/>
        <w:spacing w:lineRule="auto" w:line="240"/>
        <w:rPr>
          <w:rFonts w:ascii="Arial Cyr" w:hAnsi="Arial Cyr" w:eastAsia="Arial Cyr" w:cs="Arial Cyr"/>
        </w:rPr>
      </w:pPr>
      <w:r>
        <w:rPr>
          <w:rFonts w:eastAsia="Arial Cyr" w:cs="Arial Cyr" w:ascii="Arial Cyr" w:hAnsi="Arial Cyr"/>
        </w:rPr>
        <w:t>Префект вдруг осекся. Он заметил предостерегающий знак, который сделал ему капитан Вэрт. Ренар посмотрел туда, куда смотрел капитан Вэрт. Американский офицер, очень высокий и тонкий, стоял у дверей и молча наблюдал за всем происходящим. Майор Гарденер подозвал его в с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питан Удхауз, были вы на станции, как я просил? - он фамильярно дотронулся до рукава офиц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прав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чно так, с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аком случае, Удхауз, вы свободны до вечера, - объявил Гарденер.</w:t>
      </w:r>
    </w:p>
    <w:p>
      <w:pPr>
        <w:pStyle w:val="Normal"/>
        <w:spacing w:lineRule="auto" w:line="240"/>
        <w:rPr>
          <w:rFonts w:ascii="Arial Cyr" w:hAnsi="Arial Cyr" w:eastAsia="Arial Cyr" w:cs="Arial Cyr"/>
        </w:rPr>
      </w:pPr>
      <w:r>
        <w:rPr>
          <w:rFonts w:eastAsia="Arial Cyr" w:cs="Arial Cyr" w:ascii="Arial Cyr" w:hAnsi="Arial Cyr"/>
        </w:rPr>
        <w:t>Капитан Удхауз приложил руку к фуражке и вышел, неслышно затворив за собой дверь.</w:t>
      </w:r>
    </w:p>
    <w:p>
      <w:pPr>
        <w:pStyle w:val="Normal"/>
        <w:spacing w:lineRule="auto" w:line="240"/>
        <w:rPr>
          <w:rFonts w:ascii="Arial Cyr" w:hAnsi="Arial Cyr" w:eastAsia="Arial Cyr" w:cs="Arial Cyr"/>
        </w:rPr>
      </w:pPr>
      <w:r>
        <w:rPr>
          <w:rFonts w:eastAsia="Arial Cyr" w:cs="Arial Cyr" w:ascii="Arial Cyr" w:hAnsi="Arial Cyr"/>
        </w:rPr>
        <w:t>На минуту в комнате наступило молчание. Ренар суетливо копался в каких-то бумагах на столе: он чувствовал себя крайне неловко. Гарденер обратился к н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господин префект, зачем вам понадобилось продолжать разговор при посторон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я думал, это ваша жена... ваш товарищ. соотечественник, - защищался Рена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другой раз не думайте, - отрезал Гарденер. - Соотечественники разные бывают. Разве вам это не известно, господин префек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то время как шел этот разговор, Билл Удхауз был уже далеко от префектуры. Автомобиль его быстро миновал центр города, переехал через мост и очутился в узких уличках Заречного района. Здесь Билл поехал медленнее, внимательно оглядывая дома и прохожих, которых в этот утренний час было немного: все были на работе. Впрочем, ехать медленно американскому офицеру по Заречью было не так-то приятно.</w:t>
      </w:r>
    </w:p>
    <w:p>
      <w:pPr>
        <w:pStyle w:val="Normal"/>
        <w:spacing w:lineRule="auto" w:line="240"/>
        <w:rPr>
          <w:rFonts w:ascii="Arial Cyr" w:hAnsi="Arial Cyr" w:eastAsia="Arial Cyr" w:cs="Arial Cyr"/>
        </w:rPr>
      </w:pPr>
      <w:r>
        <w:rPr>
          <w:rFonts w:eastAsia="Arial Cyr" w:cs="Arial Cyr" w:ascii="Arial Cyr" w:hAnsi="Arial Cyr"/>
        </w:rPr>
        <w:t>На дорогу выбегали стайки ребят, указывали пальцами на его машину, свистели, улюлюкали...</w:t>
      </w:r>
    </w:p>
    <w:p>
      <w:pPr>
        <w:pStyle w:val="Normal"/>
        <w:spacing w:lineRule="auto" w:line="240"/>
        <w:rPr>
          <w:rFonts w:ascii="Arial Cyr" w:hAnsi="Arial Cyr" w:eastAsia="Arial Cyr" w:cs="Arial Cyr"/>
        </w:rPr>
      </w:pPr>
      <w:r>
        <w:rPr>
          <w:rFonts w:eastAsia="Arial Cyr" w:cs="Arial Cyr" w:ascii="Arial Cyr" w:hAnsi="Arial Cyr"/>
        </w:rPr>
        <w:t>Билл Удхауз ежился от этих выкриков, но все-таки продолжал свое путешествие. Вот показались двое рабочих в синих комбинезонах. Один, помоложе, нес в руках лист же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послушайте! - окликнул их Билл. - Послушайте, не можете ли вы сказать...</w:t>
      </w:r>
    </w:p>
    <w:p>
      <w:pPr>
        <w:pStyle w:val="Normal"/>
        <w:spacing w:lineRule="auto" w:line="240"/>
        <w:rPr>
          <w:rFonts w:ascii="Arial Cyr" w:hAnsi="Arial Cyr" w:eastAsia="Arial Cyr" w:cs="Arial Cyr"/>
        </w:rPr>
      </w:pPr>
      <w:r>
        <w:rPr>
          <w:rFonts w:eastAsia="Arial Cyr" w:cs="Arial Cyr" w:ascii="Arial Cyr" w:hAnsi="Arial Cyr"/>
        </w:rPr>
        <w:t>Рабочие продолжали свой путь, будто не слышали. Тогда Билл вылез из машины и догнал 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вот так-то лучше, - проворчал, оглядев его, старший из рабочих. - А то сидит в своей корзинке и кличет народ, как будто все обязаны бежать к н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ите, - опять начал Билл, - не скажете ли вы мне, где живет Жером Кюньо?</w:t>
      </w:r>
    </w:p>
    <w:p>
      <w:pPr>
        <w:pStyle w:val="Normal"/>
        <w:spacing w:lineRule="auto" w:line="240"/>
        <w:rPr>
          <w:rFonts w:ascii="Arial Cyr" w:hAnsi="Arial Cyr" w:eastAsia="Arial Cyr" w:cs="Arial Cyr"/>
        </w:rPr>
      </w:pPr>
      <w:r>
        <w:rPr>
          <w:rFonts w:eastAsia="Arial Cyr" w:cs="Arial Cyr" w:ascii="Arial Cyr" w:hAnsi="Arial Cyr"/>
        </w:rPr>
        <w:t>Рабочие переглянулись, потом старший спросил:</w:t>
      </w:r>
    </w:p>
    <w:p>
      <w:pPr>
        <w:pStyle w:val="Normal"/>
        <w:spacing w:lineRule="auto" w:line="240"/>
        <w:rPr/>
      </w:pPr>
      <w:r>
        <w:rPr>
          <w:rFonts w:eastAsia="Arial Cyr" w:cs="Arial Cyr" w:ascii="Arial Cyr" w:hAnsi="Arial Cyr"/>
          <w:b/>
          <w:bCs/>
        </w:rPr>
        <w:t xml:space="preserve"> </w:t>
      </w:r>
      <w:r>
        <w:rPr>
          <w:rFonts w:eastAsia="Arial Cyr" w:cs="Arial Cyr" w:ascii="Arial Cyr" w:hAnsi="Arial Cyr"/>
        </w:rPr>
        <w:t>- Как? Как вы сказали? Жером Кюньо? А кто он такой?</w:t>
      </w:r>
    </w:p>
    <w:p>
      <w:pPr>
        <w:pStyle w:val="Normal"/>
        <w:spacing w:lineRule="auto" w:line="240"/>
        <w:rPr>
          <w:rFonts w:ascii="Arial Cyr" w:hAnsi="Arial Cyr" w:eastAsia="Arial Cyr" w:cs="Arial Cyr"/>
        </w:rPr>
      </w:pPr>
      <w:r>
        <w:rPr>
          <w:rFonts w:eastAsia="Arial Cyr" w:cs="Arial Cyr" w:ascii="Arial Cyr" w:hAnsi="Arial Cyr"/>
        </w:rPr>
        <w:t>Младший тоже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вый раз слышим. Понятия не имеем, что это за Кюнь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аком случае простите, - извинился Билл и отошел. Рабочие проводили долгим взглядом его машину, потом, не сговариваясь, повернули обратно в сторону завода.</w:t>
      </w:r>
    </w:p>
    <w:p>
      <w:pPr>
        <w:pStyle w:val="Normal"/>
        <w:spacing w:lineRule="auto" w:line="240"/>
        <w:rPr>
          <w:rFonts w:ascii="Arial Cyr" w:hAnsi="Arial Cyr" w:eastAsia="Arial Cyr" w:cs="Arial Cyr"/>
        </w:rPr>
      </w:pPr>
      <w:r>
        <w:rPr>
          <w:rFonts w:eastAsia="Arial Cyr" w:cs="Arial Cyr" w:ascii="Arial Cyr" w:hAnsi="Arial Cyr"/>
        </w:rPr>
        <w:t>Билл отъехал немного, остановился и задал тот же вопрос каким-то мальчишкам. Но те, казалось, и вовсе не поняли его и только смотрели на него во все глаза. Попалась Биллу навстречу девочка в стареньком ситцевом платье. Билл поманил ее к с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девочка, где живет Жером Кюньо? Или где я могу найти Поля Перье?</w:t>
      </w:r>
    </w:p>
    <w:p>
      <w:pPr>
        <w:pStyle w:val="Normal"/>
        <w:spacing w:lineRule="auto" w:line="240"/>
        <w:rPr>
          <w:rFonts w:ascii="Arial Cyr" w:hAnsi="Arial Cyr" w:eastAsia="Arial Cyr" w:cs="Arial Cyr"/>
        </w:rPr>
      </w:pPr>
      <w:r>
        <w:rPr>
          <w:rFonts w:eastAsia="Arial Cyr" w:cs="Arial Cyr" w:ascii="Arial Cyr" w:hAnsi="Arial Cyr"/>
        </w:rPr>
        <w:t>Девочка покраснела, потом вдруг побледн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Что? Кого вам надо? Ничего не знаю. Ничего не могу сказать... - И она так затрясла головой, что две косички запрыгали по ее худеньким плечам.</w:t>
      </w:r>
    </w:p>
    <w:p>
      <w:pPr>
        <w:pStyle w:val="Normal"/>
        <w:spacing w:lineRule="auto" w:line="240"/>
        <w:rPr>
          <w:rFonts w:ascii="Arial Cyr" w:hAnsi="Arial Cyr" w:eastAsia="Arial Cyr" w:cs="Arial Cyr"/>
        </w:rPr>
      </w:pPr>
      <w:r>
        <w:rPr>
          <w:rFonts w:eastAsia="Arial Cyr" w:cs="Arial Cyr" w:ascii="Arial Cyr" w:hAnsi="Arial Cyr"/>
        </w:rPr>
        <w:t>Билл начинал отчаиваться. Он объехал уже все дома, которые выглядели получше, но ни в одном из них ему не могли сказать, где живет Жером Кюньо или Поль Перье. Наконец, почти потеряв надежду, Билл вылез из машины и начал расхаживать взад и вперед по какому-то вовсе заброшенному кварталу, где стояли самые обшарпанные, старые дома, с потеками сырости на стенах. Отсюда было рукой подать до завода, его трубы как бы увенчивали собой все Заречье. И вдруг у одного из домов Билл увидел давешнюю девочку. Она стояла возле румяной женщины и что-то взволнованно говорила ей, не замечая офицера. Удхауза как будто осенило. Он быстро подошел к женщине, поклонился и жестом остановил дево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 минутку, не беги. - Он бросился к женщине: - Пожалуйста, прошу вас, поверьте мне. У меня нет никакого права на ваше доверие, - он дотронулся до своего офицерского кителя. - И все-таки прошу вас. Мне срочно нужно отыскать господина Жерома Кюньо или хотя бы Поля Перье. Они живут здесь, в Заречье, я знаю. Но мне никто не может указать, где именно. Я понимаю почему и уважаю это. Но все-таки, не можете ли вы довериться мне и помочь их найти?</w:t>
      </w:r>
    </w:p>
    <w:p>
      <w:pPr>
        <w:pStyle w:val="Normal"/>
        <w:spacing w:lineRule="auto" w:line="240"/>
        <w:rPr>
          <w:rFonts w:ascii="Arial Cyr" w:hAnsi="Arial Cyr" w:eastAsia="Arial Cyr" w:cs="Arial Cyr"/>
        </w:rPr>
      </w:pPr>
      <w:r>
        <w:rPr>
          <w:rFonts w:eastAsia="Arial Cyr" w:cs="Arial Cyr" w:ascii="Arial Cyr" w:hAnsi="Arial Cyr"/>
        </w:rPr>
        <w:t>Билл очень волновался, произнося эту короткую речь. Его голос дрожал, худое лицо вспыхнуло. Он так нетерпеливо ждал ответа от женщины, смотрел на нее таким честным взглядом, что она вдруг спрос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а что вам нужен, к примеру, Жером Кюнь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олжен кое-что сообщить ему. Это важно для него самого.</w:t>
      </w:r>
    </w:p>
    <w:p>
      <w:pPr>
        <w:pStyle w:val="Normal"/>
        <w:spacing w:lineRule="auto" w:line="240"/>
        <w:rPr>
          <w:rFonts w:ascii="Arial Cyr" w:hAnsi="Arial Cyr" w:eastAsia="Arial Cyr" w:cs="Arial Cyr"/>
        </w:rPr>
      </w:pPr>
      <w:r>
        <w:rPr>
          <w:rFonts w:eastAsia="Arial Cyr" w:cs="Arial Cyr" w:ascii="Arial Cyr" w:hAnsi="Arial Cyr"/>
        </w:rPr>
        <w:t>Тогда румяная женщина сказала про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мте со мной, господин офицер. - И, взяв за руку девочку в ситцевом платье, она повела Билла во двор, у которого стояла.</w:t>
      </w:r>
    </w:p>
    <w:p>
      <w:pPr>
        <w:pStyle w:val="Normal"/>
        <w:spacing w:lineRule="auto" w:line="240"/>
        <w:rPr>
          <w:rFonts w:ascii="Arial Cyr" w:hAnsi="Arial Cyr" w:eastAsia="Arial Cyr" w:cs="Arial Cyr"/>
        </w:rPr>
      </w:pPr>
      <w:r>
        <w:rPr>
          <w:rFonts w:eastAsia="Arial Cyr" w:cs="Arial Cyr" w:ascii="Arial Cyr" w:hAnsi="Arial Cyr"/>
        </w:rPr>
        <w:t>Взбираясь по крутой ветхой лестнице за своей провожатой, Билл Удхауз подбирал про себя французские слова. Он скажет Жерому Кюньо все, что нужно сказать товарищу, когда тому угрожают не выдуманные, а настоящие опасности.</w:t>
      </w:r>
    </w:p>
    <w:p>
      <w:pPr>
        <w:pStyle w:val="Normal"/>
        <w:spacing w:lineRule="auto" w:line="240"/>
        <w:rPr>
          <w:rFonts w:ascii="Arial Cyr" w:hAnsi="Arial Cyr" w:eastAsia="Arial Cyr" w:cs="Arial Cyr"/>
        </w:rPr>
      </w:pPr>
      <w:r>
        <w:rPr>
          <w:rFonts w:eastAsia="Arial Cyr" w:cs="Arial Cyr" w:ascii="Arial Cyr" w:hAnsi="Arial Cyr"/>
        </w:rPr>
        <w:t>Женщина остановилась у двери, старой, облезлой, с проступающими белыми царапин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Неужели здесь живет Жером Кюньо? - удивленно спросил Удхауз. А он-то думал, что руководитель красных живет в лучшем доме квартала!</w:t>
      </w:r>
    </w:p>
    <w:p>
      <w:pPr>
        <w:pStyle w:val="Normal"/>
        <w:spacing w:lineRule="auto" w:line="240"/>
        <w:rPr>
          <w:rFonts w:ascii="Arial Cyr" w:hAnsi="Arial Cyr" w:eastAsia="Arial Cyr" w:cs="Arial Cyr"/>
        </w:rPr>
      </w:pPr>
      <w:r>
        <w:rPr>
          <w:rFonts w:eastAsia="Arial Cyr" w:cs="Arial Cyr" w:ascii="Arial Cyr" w:hAnsi="Arial Cyr"/>
        </w:rPr>
        <w:t>Женщина кив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господин офицер, это наше жилище. - И добавила поясняя: - Жером Кюньо, видите ли, мой муж.</w:t>
      </w:r>
    </w:p>
    <w:p>
      <w:pPr>
        <w:pStyle w:val="Normal"/>
        <w:spacing w:lineRule="auto" w:line="240"/>
        <w:rPr>
          <w:rFonts w:ascii="Arial Cyr" w:hAnsi="Arial Cyr" w:eastAsia="Arial Cyr" w:cs="Arial Cyr"/>
        </w:rPr>
      </w:pPr>
      <w:r>
        <w:rPr>
          <w:rFonts w:eastAsia="Arial Cyr" w:cs="Arial Cyr" w:ascii="Arial Cyr" w:hAnsi="Arial Cyr"/>
        </w:rPr>
        <w:t>Она ввела Билла в бедную маленькую комнатку, где Билл увидел двух рабочих, у которых он разузнавал адрес Жерома Кюньо, и даже тех мальчишек, которые молча глазели на него, когда он их расспрашивал. Да, все они были здесь и все как бы заслоняли, загораживали собой, своими телами большого мешковатого человека с лицом застенчивого мальчика. Нет, не таким представлял себе Билл Удхауз "главного красного"! Но тут же он увидел глаза этого человека, его твердый рот и тотчас же поверил в его муже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этот молодчик все-таки добрался до Жерома! - воскликнул старший рабочий. - И ты, Франсуаза, сама привела его? Зач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он совсем невредный парень, - сказала, осторожно выбирая слова, румяная Франсуаза. - И кажется, ему в самом деле нужен Жером. Ну, вот я его и привела сюда к ва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right"/>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НА "ПОСЛЕДНЕЙ НАДЕЖД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Несмотря на ранний час, Рой был уже совершенно одет и причесан, даже с обычной для него щеголеватостью. Он поймал Клэр в верхнем коридоре в тот момент, когда она собиралась будить мальчиков. Видно, он уже давно подстерегал ее зд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эр, вы уезж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сказала удивленная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адол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Дня на два. </w:t>
      </w:r>
    </w:p>
    <w:p>
      <w:pPr>
        <w:pStyle w:val="Normal"/>
        <w:spacing w:lineRule="auto" w:line="240"/>
        <w:rPr>
          <w:rFonts w:ascii="Arial Cyr" w:hAnsi="Arial Cyr" w:eastAsia="Arial Cyr" w:cs="Arial Cyr"/>
        </w:rPr>
      </w:pPr>
      <w:r>
        <w:rPr>
          <w:rFonts w:eastAsia="Arial Cyr" w:cs="Arial Cyr" w:ascii="Arial Cyr" w:hAnsi="Arial Cyr"/>
        </w:rPr>
        <w:t>Рой собрался с дух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эр, что, если бы я поехал с вами? Я не помешаю вам. И я тоже немного знаю машину. Я мог бы помочь, если бы вдруг что-нибудь случ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может случиться? - сказала Клэр, явно уклоняясь от прямого отве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я не знаю. Какая-нибудь поломка, авария. На горной дороге это часто бывает. Я ведь тоже изучал машину, только до сих пор не любил возиться с этим делом: очень уж гряз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знаю, такую работу вы не любите, - кивнула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т, это неправда, - с жаром принялся уверять Рой. - И вы, пожалуйста, пожалуйста, не думайте, Клэр, что я белоручка. Фэйни просто врет, когда изображает меня таким принцем. Я всегда с удовольствием...</w:t>
      </w:r>
    </w:p>
    <w:p>
      <w:pPr>
        <w:pStyle w:val="Normal"/>
        <w:spacing w:lineRule="auto" w:line="240"/>
        <w:rPr>
          <w:rFonts w:ascii="Arial Cyr" w:hAnsi="Arial Cyr" w:eastAsia="Arial Cyr" w:cs="Arial Cyr"/>
        </w:rPr>
      </w:pPr>
      <w:r>
        <w:rPr>
          <w:rFonts w:eastAsia="Arial Cyr" w:cs="Arial Cyr" w:ascii="Arial Cyr" w:hAnsi="Arial Cyr"/>
        </w:rPr>
        <w:t>Рой ужасно торопился. Он видел, кто Клэр смущена, почти испугана его просьбой. Еще немного настойчивости, и она сдас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мы же не в горы едем. Мы поедем по равнине. И потом это по делу, - пробормотала Клэр. - Вот Мать обещала скоро устроить поездку к Голубым озерам. Тогда, пожалуй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понимаю, - перебил ее Рой. - Я знаю, что вы по делу. - Он, как игрок, решил поставить свой последний козырь. Ну и пусть. Игра того стоит! - Я знаю, вы едете развозить приглашения на митинг. Приглашения тем, кто был партизаном, франтирером. Знаю, что это народное собрание устраивают сторонники мира и бывшие партизаны, что ваши старшие тоже там что-то делают. И там, на этом собрании, будут говорить против войны, и отец вашего друга Кюньо будет выступать и рассказывать, как он был в России и что там видел. Видите, Клэр, мне все известно. Но я тоже ваш друг, Клэр. Очень преданный друг. Вы можете положиться на меня. Ну, конечно, я против, то есть я был бы против всего этого у нас, в Штатах. Но ради вас, Клэр, чтобы быть с вами...</w:t>
      </w:r>
    </w:p>
    <w:p>
      <w:pPr>
        <w:pStyle w:val="Normal"/>
        <w:spacing w:lineRule="auto" w:line="240"/>
        <w:rPr>
          <w:rFonts w:ascii="Arial Cyr" w:hAnsi="Arial Cyr" w:eastAsia="Arial Cyr" w:cs="Arial Cyr"/>
        </w:rPr>
      </w:pPr>
      <w:r>
        <w:rPr>
          <w:rFonts w:eastAsia="Arial Cyr" w:cs="Arial Cyr" w:ascii="Arial Cyr" w:hAnsi="Arial Cyr"/>
        </w:rPr>
        <w:t>Рой говорил быстро, нервно, каждая жилка в нем прыгала, трепетала. Действительно, это была его последняя ставка.</w:t>
      </w:r>
    </w:p>
    <w:p>
      <w:pPr>
        <w:pStyle w:val="Normal"/>
        <w:spacing w:lineRule="auto" w:line="240"/>
        <w:rPr>
          <w:rFonts w:ascii="Arial Cyr" w:hAnsi="Arial Cyr" w:eastAsia="Arial Cyr" w:cs="Arial Cyr"/>
        </w:rPr>
      </w:pPr>
      <w:r>
        <w:rPr>
          <w:rFonts w:eastAsia="Arial Cyr" w:cs="Arial Cyr" w:ascii="Arial Cyr" w:hAnsi="Arial Cyr"/>
        </w:rPr>
        <w:t>У Клэр вдруг свело гневом лицо. Даже губы у нее побел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ы знаешь? Откуда узнал?! - она вдруг перешла на "ты" и так близко надвинулась на Роя, что у самых своих глаз он увидел ее узкие бешеные глаза и почувствовал ее дыхание. - Шпионил? Так, значит, Ксавье правду сказал, и вы все шпионы? Пожалуйста, знай, у нас будет собрание и мы все будем помогать, знай это и иди доноси, доносчик! - она схватила было его за рукав, но тотчас же брезгливо отбросила от себя.</w:t>
      </w:r>
    </w:p>
    <w:p>
      <w:pPr>
        <w:pStyle w:val="Normal"/>
        <w:spacing w:lineRule="auto" w:line="240"/>
        <w:rPr>
          <w:rFonts w:ascii="Arial Cyr" w:hAnsi="Arial Cyr" w:eastAsia="Arial Cyr" w:cs="Arial Cyr"/>
        </w:rPr>
      </w:pPr>
      <w:r>
        <w:rPr>
          <w:rFonts w:eastAsia="Arial Cyr" w:cs="Arial Cyr" w:ascii="Arial Cyr" w:hAnsi="Arial Cyr"/>
        </w:rPr>
        <w:t>И этот жест ее лучше всяких слов показал Рою, какая пропасть разделила его и Клэр, как безнадежны все его домогательства и как бесконечно далека от него эта смуглая, горячая, злая и все-таки прекрасная девочка. Он молча отступил от нее и продолжал пятиться по коридору, в который уже проникал мягкий и серенький утренний свет, а она все надвигалась повторя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пионил, гадина, шпионил? Говори, сейчас же говори!</w:t>
      </w:r>
    </w:p>
    <w:p>
      <w:pPr>
        <w:pStyle w:val="Normal"/>
        <w:spacing w:lineRule="auto" w:line="240"/>
        <w:rPr>
          <w:rFonts w:ascii="Arial Cyr" w:hAnsi="Arial Cyr" w:eastAsia="Arial Cyr" w:cs="Arial Cyr"/>
        </w:rPr>
      </w:pPr>
      <w:r>
        <w:rPr>
          <w:rFonts w:eastAsia="Arial Cyr" w:cs="Arial Cyr" w:ascii="Arial Cyr" w:hAnsi="Arial Cyr"/>
        </w:rPr>
        <w:t>И тогда, чтобы сохранить хоть какое-то подобие достоинства, остатки, жалкие остатки мальчишеского самолюбия, он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демуазель, я не желаю даже отвечать на ваши обвинения, - и тут же юркнул, именно юркнул, в комнатку Лолоты, где еще спали его товарищи и Хомер.</w:t>
      </w:r>
    </w:p>
    <w:p>
      <w:pPr>
        <w:pStyle w:val="Normal"/>
        <w:spacing w:lineRule="auto" w:line="240"/>
        <w:rPr>
          <w:rFonts w:ascii="Arial Cyr" w:hAnsi="Arial Cyr" w:eastAsia="Arial Cyr" w:cs="Arial Cyr"/>
        </w:rPr>
      </w:pPr>
      <w:r>
        <w:rPr>
          <w:rFonts w:eastAsia="Arial Cyr" w:cs="Arial Cyr" w:ascii="Arial Cyr" w:hAnsi="Arial Cyr"/>
        </w:rPr>
        <w:t>Первым движением Клэр было броситься за ним, начать дубасить изо всей силы в эту дверь, закричать, поднять все Гнездо, открыть перед всеми, кого они здесь пригрели.</w:t>
      </w:r>
    </w:p>
    <w:p>
      <w:pPr>
        <w:pStyle w:val="Normal"/>
        <w:spacing w:lineRule="auto" w:line="240"/>
        <w:rPr>
          <w:rFonts w:ascii="Arial Cyr" w:hAnsi="Arial Cyr" w:eastAsia="Arial Cyr" w:cs="Arial Cyr"/>
        </w:rPr>
      </w:pPr>
      <w:r>
        <w:rPr>
          <w:rFonts w:eastAsia="Arial Cyr" w:cs="Arial Cyr" w:ascii="Arial Cyr" w:hAnsi="Arial Cyr"/>
        </w:rPr>
        <w:t>Как ей удалось удержаться, Клэр и сама не понимала. Но в следующее мгновение она уже мчалась в дальний конец коридора, где была комната Матери.</w:t>
      </w:r>
    </w:p>
    <w:p>
      <w:pPr>
        <w:pStyle w:val="Normal"/>
        <w:spacing w:lineRule="auto" w:line="240"/>
        <w:rPr>
          <w:rFonts w:ascii="Arial Cyr" w:hAnsi="Arial Cyr" w:eastAsia="Arial Cyr" w:cs="Arial Cyr"/>
        </w:rPr>
      </w:pPr>
      <w:r>
        <w:rPr>
          <w:rFonts w:eastAsia="Arial Cyr" w:cs="Arial Cyr" w:ascii="Arial Cyr" w:hAnsi="Arial Cyr"/>
        </w:rPr>
        <w:t>Спит Мать или встала? У Клэр так стучало сердце, что не давало слушать. Она нажала ручку двери и проскользнула в комнату. Сквозь ставни проступали горизонтальные полоски света, и часть постели Марселины была тоже полосат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ит, - прошептала Клэр.</w:t>
      </w:r>
    </w:p>
    <w:p>
      <w:pPr>
        <w:pStyle w:val="Normal"/>
        <w:spacing w:lineRule="auto" w:line="240"/>
        <w:rPr>
          <w:rFonts w:ascii="Arial Cyr" w:hAnsi="Arial Cyr" w:eastAsia="Arial Cyr" w:cs="Arial Cyr"/>
        </w:rPr>
      </w:pPr>
      <w:r>
        <w:rPr>
          <w:rFonts w:eastAsia="Arial Cyr" w:cs="Arial Cyr" w:ascii="Arial Cyr" w:hAnsi="Arial Cyr"/>
        </w:rPr>
        <w:t>Как ни тих был этот шепот, Мать его услыш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то тут? - сонно спросила она. </w:t>
      </w:r>
    </w:p>
    <w:p>
      <w:pPr>
        <w:pStyle w:val="Normal"/>
        <w:spacing w:lineRule="auto" w:line="240"/>
        <w:rPr>
          <w:rFonts w:ascii="Arial Cyr" w:hAnsi="Arial Cyr" w:eastAsia="Arial Cyr" w:cs="Arial Cyr"/>
        </w:rPr>
      </w:pPr>
      <w:r>
        <w:rPr>
          <w:rFonts w:eastAsia="Arial Cyr" w:cs="Arial Cyr" w:ascii="Arial Cyr" w:hAnsi="Arial Cyr"/>
        </w:rPr>
        <w:t>Легкая тень взобралась к ней на постель, приникла к ух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ма, это я, Клэр. Вставайте, Мама, очень ну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еще не уехала, Клэр? А где же мальчики? </w:t>
      </w:r>
    </w:p>
    <w:p>
      <w:pPr>
        <w:pStyle w:val="Normal"/>
        <w:spacing w:lineRule="auto" w:line="240"/>
        <w:rPr>
          <w:rFonts w:ascii="Arial Cyr" w:hAnsi="Arial Cyr" w:eastAsia="Arial Cyr" w:cs="Arial Cyr"/>
        </w:rPr>
      </w:pPr>
      <w:r>
        <w:rPr>
          <w:rFonts w:eastAsia="Arial Cyr" w:cs="Arial Cyr" w:ascii="Arial Cyr" w:hAnsi="Arial Cyr"/>
        </w:rPr>
        <w:t>Марселина с трудом выбиралась, выкарабкивалась из сна. Ах, как над нею трунили за этот детский, непобедимый сон! Как трудно бывало ей проснуться даже в отряде, когда предстояла серьезная операция. "Сразу видно избалованную, в перинках воспитанную барышню", - подсмеивался над нею Александр.</w:t>
      </w:r>
    </w:p>
    <w:p>
      <w:pPr>
        <w:pStyle w:val="Normal"/>
        <w:spacing w:lineRule="auto" w:line="240"/>
        <w:rPr>
          <w:rFonts w:ascii="Arial Cyr" w:hAnsi="Arial Cyr" w:eastAsia="Arial Cyr" w:cs="Arial Cyr"/>
        </w:rPr>
      </w:pPr>
      <w:r>
        <w:rPr>
          <w:rFonts w:eastAsia="Arial Cyr" w:cs="Arial Cyr" w:ascii="Arial Cyr" w:hAnsi="Arial Cyr"/>
        </w:rPr>
        <w:t>Однако сейчас девочка у ее постели была так напряжена, так нетерпеливо ждала ее пробуждения, что Марселина пересилила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лучилось, Клэр? - спросила она уже "сознательным" голосом. - Подыми ставни. Я вст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пожалуйста, пожалуйста, скорей! - и Клэр взволнованно и довольно бессвязно рассказала о том, что произошло только что в коридоре.</w:t>
      </w:r>
    </w:p>
    <w:p>
      <w:pPr>
        <w:pStyle w:val="Normal"/>
        <w:spacing w:lineRule="auto" w:line="240"/>
        <w:rPr>
          <w:rFonts w:ascii="Arial Cyr" w:hAnsi="Arial Cyr" w:eastAsia="Arial Cyr" w:cs="Arial Cyr"/>
        </w:rPr>
      </w:pPr>
      <w:r>
        <w:rPr>
          <w:rFonts w:eastAsia="Arial Cyr" w:cs="Arial Cyr" w:ascii="Arial Cyr" w:hAnsi="Arial Cyr"/>
        </w:rPr>
        <w:t>Почему-то она умолчала только о словах Роя: "Ради вас, Клэр, чтобы быть с вами". Впрочем, в запальчивости она могла их и пропустить, не расслыш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знают даже, с чем будет выступать дядя Жером. Им все известно. Это они, наверное, выкрали тот билет, который пропал третьего дня. Я уверена, это их дело!</w:t>
      </w:r>
    </w:p>
    <w:p>
      <w:pPr>
        <w:pStyle w:val="Normal"/>
        <w:spacing w:lineRule="auto" w:line="240"/>
        <w:rPr>
          <w:rFonts w:ascii="Arial Cyr" w:hAnsi="Arial Cyr" w:eastAsia="Arial Cyr" w:cs="Arial Cyr"/>
        </w:rPr>
      </w:pPr>
      <w:r>
        <w:rPr>
          <w:rFonts w:eastAsia="Arial Cyr" w:cs="Arial Cyr" w:ascii="Arial Cyr" w:hAnsi="Arial Cyr"/>
        </w:rPr>
        <w:t>Клэр, разгоряченная, с надеждой взглянула на М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их прогоните, правда?</w:t>
      </w:r>
    </w:p>
    <w:p>
      <w:pPr>
        <w:pStyle w:val="Normal"/>
        <w:spacing w:lineRule="auto" w:line="240"/>
        <w:rPr>
          <w:rFonts w:ascii="Arial Cyr" w:hAnsi="Arial Cyr" w:eastAsia="Arial Cyr" w:cs="Arial Cyr"/>
        </w:rPr>
      </w:pPr>
      <w:r>
        <w:rPr>
          <w:rFonts w:eastAsia="Arial Cyr" w:cs="Arial Cyr" w:ascii="Arial Cyr" w:hAnsi="Arial Cyr"/>
        </w:rPr>
        <w:t>Марселина, сидя на кровати, расчесывала гребнем каштановые пряди. Она нагнула голову, и Клэр не могла заглянуть ей в лицо. Но тонкие руки Матери двигались так размеренно, так неторопливо перебирали волосы... От возмущения слова застряли в горле Клэр.</w:t>
      </w:r>
    </w:p>
    <w:p>
      <w:pPr>
        <w:pStyle w:val="Normal"/>
        <w:spacing w:lineRule="auto" w:line="240"/>
        <w:rPr>
          <w:rFonts w:ascii="Arial Cyr" w:hAnsi="Arial Cyr" w:eastAsia="Arial Cyr" w:cs="Arial Cyr"/>
        </w:rPr>
      </w:pPr>
      <w:r>
        <w:rPr>
          <w:rFonts w:eastAsia="Arial Cyr" w:cs="Arial Cyr" w:ascii="Arial Cyr" w:hAnsi="Arial Cyr"/>
        </w:rPr>
        <w:t>Марселина все так же неторопливо положила гребень на стул возле постели, подколола прядку, свешивающуюся на лоб, и только тогда взглянула на дево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ю, тебе пора будить Корасона и остальных, - сказала она. - Надо вам ехать, а то вы не успеете вовремя вернуться. Не забудь, в пятницу у вас будет проверка по алгебре.</w:t>
      </w:r>
    </w:p>
    <w:p>
      <w:pPr>
        <w:pStyle w:val="Normal"/>
        <w:spacing w:lineRule="auto" w:line="240"/>
        <w:rPr>
          <w:rFonts w:ascii="Arial Cyr" w:hAnsi="Arial Cyr" w:eastAsia="Arial Cyr" w:cs="Arial Cyr"/>
        </w:rPr>
      </w:pPr>
      <w:r>
        <w:rPr>
          <w:rFonts w:eastAsia="Arial Cyr" w:cs="Arial Cyr" w:ascii="Arial Cyr" w:hAnsi="Arial Cyr"/>
        </w:rPr>
        <w:t>Потом, видя, что Клэр не двигается и смотрит на нее так, как будто вот-вот взорвется, Мать тихонько привлекла ее к с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калилась, как хороший утюг, - она шутливо дотронулась до щеки Клэр и тут же отдернула руку, делая вид, что обожглась. - Да не вырывайся, не вырывайся, - прибавила она, крепко держа возмущенную девочку. Она повернула Клэр лицом к себе и подняла чуть не силой ее голову, упирающуюся, неподатливую. - Неужели ты думаешь, что я и Тореадор, то есть Гюстав, не знали, что за гости пожаловали к нам? Чего стоила одна физиономия этого мистера Хом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Вы знали, и вы позволили им оставаться в Гнезде?! - вне себя воскликнула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бы и нет? - кивнула Мать. - Нам же нечего скрывать! Мы боремся открыто. Пускай они знают, что мы боремся честно. Конечно, досадно, что мы давали пристанище у нас в Гнезде враждебно настроенным людям, но что же делать? Там, где идет большая борьба, всегда будут действовать злые и добрые силы. Может, жизнь у нас чему-нибудь их научила... И потом, я уверена, не все они такие, 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Все! - страстно сказала Клэр. - Это злые, это очень дурные люди, и с ними надо быть безжалостной. Вот увидите, что я им сделаю!</w:t>
      </w:r>
    </w:p>
    <w:p>
      <w:pPr>
        <w:pStyle w:val="Normal"/>
        <w:spacing w:lineRule="auto" w:line="240"/>
        <w:rPr>
          <w:rFonts w:ascii="Arial Cyr" w:hAnsi="Arial Cyr" w:eastAsia="Arial Cyr" w:cs="Arial Cyr"/>
        </w:rPr>
      </w:pPr>
      <w:r>
        <w:rPr>
          <w:rFonts w:eastAsia="Arial Cyr" w:cs="Arial Cyr" w:ascii="Arial Cyr" w:hAnsi="Arial Cyr"/>
        </w:rPr>
        <w:t>Марселина отодвинулась. От ее ласковой шутливости не осталось сле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эр, сейчас ты солдат, который получил боевое задание, - сказала она. - Ты всегда хотела этого, мечтала об этом. Вспомни своего отца. Он говорил: "Ни слова, ни жеста без разрешения командира". Я требую от тебя такой же дисциплины.</w:t>
      </w:r>
    </w:p>
    <w:p>
      <w:pPr>
        <w:pStyle w:val="Normal"/>
        <w:spacing w:lineRule="auto" w:line="240"/>
        <w:rPr>
          <w:rFonts w:ascii="Arial Cyr" w:hAnsi="Arial Cyr" w:eastAsia="Arial Cyr" w:cs="Arial Cyr"/>
        </w:rPr>
      </w:pPr>
      <w:r>
        <w:rPr>
          <w:rFonts w:eastAsia="Arial Cyr" w:cs="Arial Cyr" w:ascii="Arial Cyr" w:hAnsi="Arial Cyr"/>
        </w:rPr>
        <w:t>Клэр сидела, низко опустив голову, но даже подбородок ее выражал упрямство, твердое намерение поступать по-сво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нет места для личных чувств и счетов, - продолжала Мать. - Корасон и Этьенн тоже дали слово ничего не предпринимать в одиночку.</w:t>
      </w:r>
    </w:p>
    <w:p>
      <w:pPr>
        <w:pStyle w:val="Normal"/>
        <w:spacing w:lineRule="auto" w:line="240"/>
        <w:rPr>
          <w:rFonts w:ascii="Arial Cyr" w:hAnsi="Arial Cyr" w:eastAsia="Arial Cyr" w:cs="Arial Cyr"/>
        </w:rPr>
      </w:pPr>
      <w:r>
        <w:rPr>
          <w:rFonts w:eastAsia="Arial Cyr" w:cs="Arial Cyr" w:ascii="Arial Cyr" w:hAnsi="Arial Cyr"/>
        </w:rPr>
        <w:t>Клэр чуть подняла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слышишь меня, Клэр? - Мать пристально смотрела на девочку. - Ты обещаешь слушаться? </w:t>
      </w:r>
    </w:p>
    <w:p>
      <w:pPr>
        <w:pStyle w:val="Normal"/>
        <w:spacing w:lineRule="auto" w:line="240"/>
        <w:rPr>
          <w:rFonts w:ascii="Arial Cyr" w:hAnsi="Arial Cyr" w:eastAsia="Arial Cyr" w:cs="Arial Cyr"/>
        </w:rPr>
      </w:pPr>
      <w:r>
        <w:rPr>
          <w:rFonts w:eastAsia="Arial Cyr" w:cs="Arial Cyr" w:ascii="Arial Cyr" w:hAnsi="Arial Cyr"/>
        </w:rPr>
        <w:t>Клэр тяжело, всей грудью вздох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Хорошо, Мама, - вымолвила она. </w:t>
      </w:r>
    </w:p>
    <w:p>
      <w:pPr>
        <w:pStyle w:val="Normal"/>
        <w:spacing w:lineRule="auto" w:line="240"/>
        <w:rPr>
          <w:rFonts w:ascii="Arial Cyr" w:hAnsi="Arial Cyr" w:eastAsia="Arial Cyr" w:cs="Arial Cyr"/>
        </w:rPr>
      </w:pPr>
      <w:r>
        <w:rPr>
          <w:rFonts w:eastAsia="Arial Cyr" w:cs="Arial Cyr" w:ascii="Arial Cyr" w:hAnsi="Arial Cyr"/>
        </w:rPr>
        <w:t>И тихо, с опущенной головой вышла из комнаты.</w:t>
      </w:r>
    </w:p>
    <w:p>
      <w:pPr>
        <w:pStyle w:val="Normal"/>
        <w:spacing w:lineRule="auto" w:line="240"/>
        <w:rPr>
          <w:rFonts w:ascii="Arial Cyr" w:hAnsi="Arial Cyr" w:eastAsia="Arial Cyr" w:cs="Arial Cyr"/>
        </w:rPr>
      </w:pPr>
      <w:r>
        <w:rPr>
          <w:rFonts w:eastAsia="Arial Cyr" w:cs="Arial Cyr" w:ascii="Arial Cyr" w:hAnsi="Arial Cyr"/>
        </w:rPr>
        <w:t>Через полчаса одна только Мать с Мутоном провожала во дворе "Последнюю надежду". Лолота еще не звонила, грачи еще спали, а гости тоже не подавали признаков жизни. Впрочем, внимательный наблюдатель заметил бы, что одна из ставен во втором этаже чуть-чуть приоткрыта и в узкую, как нож, щель смотрят чьи-то холодные и жадные глаза.</w:t>
      </w:r>
    </w:p>
    <w:p>
      <w:pPr>
        <w:pStyle w:val="Normal"/>
        <w:spacing w:lineRule="auto" w:line="240"/>
        <w:rPr>
          <w:rFonts w:ascii="Arial Cyr" w:hAnsi="Arial Cyr" w:eastAsia="Arial Cyr" w:cs="Arial Cyr"/>
        </w:rPr>
      </w:pPr>
      <w:r>
        <w:rPr>
          <w:rFonts w:eastAsia="Arial Cyr" w:cs="Arial Cyr" w:ascii="Arial Cyr" w:hAnsi="Arial Cyr"/>
        </w:rPr>
        <w:t>Глаза эти видели, как Корасон сел за руль. Рядом с ним поместился Жюжю, а в кузов грузовика забрались одетые по-дорожному Клэр и Этьенн, который накануне вечером приехал в Гнездо.</w:t>
      </w:r>
    </w:p>
    <w:p>
      <w:pPr>
        <w:pStyle w:val="Normal"/>
        <w:spacing w:lineRule="auto" w:line="240"/>
        <w:rPr>
          <w:rFonts w:ascii="Arial Cyr" w:hAnsi="Arial Cyr" w:eastAsia="Arial Cyr" w:cs="Arial Cyr"/>
        </w:rPr>
      </w:pPr>
      <w:r>
        <w:rPr>
          <w:rFonts w:eastAsia="Arial Cyr" w:cs="Arial Cyr" w:ascii="Arial Cyr" w:hAnsi="Arial Cyr"/>
        </w:rPr>
        <w:t>Мать посмотрела на неб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т дождь. Уже сейчас что-то моросит. Возьмите плащ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у нас есть брезент, - откликнулся Корасон. - В случае чего, Клэр и Этьенн смогут закрыться.</w:t>
      </w:r>
    </w:p>
    <w:p>
      <w:pPr>
        <w:pStyle w:val="Normal"/>
        <w:spacing w:lineRule="auto" w:line="240"/>
        <w:rPr>
          <w:rFonts w:ascii="Arial Cyr" w:hAnsi="Arial Cyr" w:eastAsia="Arial Cyr" w:cs="Arial Cyr"/>
        </w:rPr>
      </w:pPr>
      <w:r>
        <w:rPr>
          <w:rFonts w:eastAsia="Arial Cyr" w:cs="Arial Cyr" w:ascii="Arial Cyr" w:hAnsi="Arial Cyr"/>
        </w:rPr>
        <w:t>Холодные и жадные глаза видели, как Мать поцеловала Клэр и пожала руки мальчикам. Потом "Последняя надежда" немножко пофыркала, словно жеребенок, приготовляющийся к бегу, и выехала из ворот на горное шоссе. Последнее, что видели глаза, была Клэр, которая, улыбаясь, махала Матери косынкой.</w:t>
      </w:r>
    </w:p>
    <w:p>
      <w:pPr>
        <w:pStyle w:val="Normal"/>
        <w:spacing w:lineRule="auto" w:line="240"/>
        <w:rPr>
          <w:rFonts w:ascii="Arial Cyr" w:hAnsi="Arial Cyr" w:eastAsia="Arial Cyr" w:cs="Arial Cyr"/>
        </w:rPr>
      </w:pPr>
      <w:r>
        <w:rPr>
          <w:rFonts w:eastAsia="Arial Cyr" w:cs="Arial Cyr" w:ascii="Arial Cyr" w:hAnsi="Arial Cyr"/>
        </w:rPr>
        <w:t>Мать оказалась права: не успели отъехать и пяти километров, пошел дождь. Крупные, тяжелые капли посыпались на дно грузовика, быстро пятная все сухое пространство, сливаясь в одно большое пятно. Дорога сразу потемнела, сделалась глянцевитой. Снизу, из долин, начал наплывать туман. Деревья, мох, трава на обочинах - все пило воду, все тяжелело и как-то затихало под серым небом. Машина чуть сбавила х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шь, Корасон осторожничает, боится, что занесет на поворотах, - сказал Этьен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чень правильно. Сейчас дорога скользкая, может и занести, - отозвалась Клэр. </w:t>
      </w:r>
    </w:p>
    <w:p>
      <w:pPr>
        <w:pStyle w:val="Normal"/>
        <w:spacing w:lineRule="auto" w:line="240"/>
        <w:rPr>
          <w:rFonts w:ascii="Arial Cyr" w:hAnsi="Arial Cyr" w:eastAsia="Arial Cyr" w:cs="Arial Cyr"/>
        </w:rPr>
      </w:pPr>
      <w:r>
        <w:rPr>
          <w:rFonts w:eastAsia="Arial Cyr" w:cs="Arial Cyr" w:ascii="Arial Cyr" w:hAnsi="Arial Cyr"/>
        </w:rPr>
        <w:t>Этьенн за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у тебя нахохленный вид! Настоящая кури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тоже хорош: без шапки, в одних сандалиях. Совсем цапля на боло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Цапля?! Ха-ха-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дется дать тебе мою косынку. Подвинься, Цапля, только не упади. Дай я тебя повяж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 самого отъезда из Гнезда Этьенн и Клэр без умолку хохотали и дурачились. Оба ехали стоя, уцепившись руками за верх кабины, потому что на поворотах и виражах машину кренило то в одну, то в другую сторону и кузов подбрасывало. Тогда их тоже подбрасывало, сталкивало, как крокетные шары, они ударялись плечами и, смущенные, принимались смеяться еще сильнее.</w:t>
      </w:r>
    </w:p>
    <w:p>
      <w:pPr>
        <w:pStyle w:val="Normal"/>
        <w:spacing w:lineRule="auto" w:line="240"/>
        <w:rPr>
          <w:rFonts w:ascii="Arial Cyr" w:hAnsi="Arial Cyr" w:eastAsia="Arial Cyr" w:cs="Arial Cyr"/>
        </w:rPr>
      </w:pPr>
      <w:r>
        <w:rPr>
          <w:rFonts w:eastAsia="Arial Cyr" w:cs="Arial Cyr" w:ascii="Arial Cyr" w:hAnsi="Arial Cyr"/>
        </w:rPr>
        <w:t>Дождь лил все шибче, дальние горы совсем закрыло, и по обочинам запрыгали пенистые мутные ручьи, похожие на кудлатых барашков.</w:t>
      </w:r>
    </w:p>
    <w:p>
      <w:pPr>
        <w:pStyle w:val="Normal"/>
        <w:spacing w:lineRule="auto" w:line="240"/>
        <w:rPr>
          <w:rFonts w:ascii="Arial Cyr" w:hAnsi="Arial Cyr" w:eastAsia="Arial Cyr" w:cs="Arial Cyr"/>
        </w:rPr>
      </w:pPr>
      <w:r>
        <w:rPr>
          <w:rFonts w:eastAsia="Arial Cyr" w:cs="Arial Cyr" w:ascii="Arial Cyr" w:hAnsi="Arial Cyr"/>
        </w:rPr>
        <w:t>Машина остановилась. Послышался тоненький голос Жюжю, он о чем-то спрашивал. Корасон вылез из кабины и подошел к борту, на ходу натягивая курт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кнете? Вот чудаки, чего же вы не сядете и не накроетесь брезентом? Брезент здесь в ящике. Клэр знает. - Он не смотрел ни на Клэр, ни на друга.</w:t>
      </w:r>
    </w:p>
    <w:p>
      <w:pPr>
        <w:pStyle w:val="Normal"/>
        <w:spacing w:lineRule="auto" w:line="240"/>
        <w:rPr>
          <w:rFonts w:ascii="Arial Cyr" w:hAnsi="Arial Cyr" w:eastAsia="Arial Cyr" w:cs="Arial Cyr"/>
        </w:rPr>
      </w:pPr>
      <w:r>
        <w:rPr>
          <w:rFonts w:eastAsia="Arial Cyr" w:cs="Arial Cyr" w:ascii="Arial Cyr" w:hAnsi="Arial Cyr"/>
        </w:rPr>
        <w:t>Жюжю не вытерпел и тоже выскочил из каб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х, какой дождь! - закричал он. - Вот это так дождь! Клэр, давай меняться местами. Иди в кабину, а я полезу в кузов.</w:t>
      </w:r>
    </w:p>
    <w:p>
      <w:pPr>
        <w:pStyle w:val="Normal"/>
        <w:spacing w:lineRule="auto" w:line="240"/>
        <w:rPr>
          <w:rFonts w:ascii="Arial Cyr" w:hAnsi="Arial Cyr" w:eastAsia="Arial Cyr" w:cs="Arial Cyr"/>
        </w:rPr>
      </w:pPr>
      <w:r>
        <w:rPr>
          <w:rFonts w:eastAsia="Arial Cyr" w:cs="Arial Cyr" w:ascii="Arial Cyr" w:hAnsi="Arial Cyr"/>
        </w:rPr>
        <w:t xml:space="preserve">Этьенн внезапно сильно покрасне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еще, чтобы ты потом простудился и Мать бранила меня за тебя! Нет, оставайся уж там, где сидишь, - сказала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овсе я не простужусь! Что я, сахарный, что ли, растаю от дождя? - настаивал изо всех сил Жюжю.</w:t>
      </w:r>
    </w:p>
    <w:p>
      <w:pPr>
        <w:pStyle w:val="Normal"/>
        <w:spacing w:lineRule="auto" w:line="240"/>
        <w:rPr>
          <w:rFonts w:ascii="Arial Cyr" w:hAnsi="Arial Cyr" w:eastAsia="Arial Cyr" w:cs="Arial Cyr"/>
        </w:rPr>
      </w:pPr>
      <w:r>
        <w:rPr>
          <w:rFonts w:eastAsia="Arial Cyr" w:cs="Arial Cyr" w:ascii="Arial Cyr" w:hAnsi="Arial Cyr"/>
        </w:rPr>
        <w:t>Он уже поднял ногу, чтобы влезть в кузов, но Корасон крепко схватил его за рукав и повлек к кабине... Захлопнулась дверца, но и сквозь стекло было слышно, как отбивался и вопил Жюжю. Машина снова тронулась, урча на подъемах. Этьенн искоса взглянул на Клэр: у нее уже начинало капать с волос, и лицо было все мокрое, точно она сильно плак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правда, вытащим брезент? - нерешительно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w:t>
      </w:r>
    </w:p>
    <w:p>
      <w:pPr>
        <w:pStyle w:val="Normal"/>
        <w:spacing w:lineRule="auto" w:line="240"/>
        <w:rPr>
          <w:rFonts w:ascii="Arial Cyr" w:hAnsi="Arial Cyr" w:eastAsia="Arial Cyr" w:cs="Arial Cyr"/>
        </w:rPr>
      </w:pPr>
      <w:r>
        <w:rPr>
          <w:rFonts w:eastAsia="Arial Cyr" w:cs="Arial Cyr" w:ascii="Arial Cyr" w:hAnsi="Arial Cyr"/>
        </w:rPr>
        <w:t>Они открыли ящик, в котором Корасон всегда возил автомобильный инструмент, запасные камеры и разное нужное тряпье, и вытащили заскорузлый, негнущийся брезентовый чех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х, совсем пробензинился и промаслился, - сказала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чего, зато промокать не будет. </w:t>
      </w:r>
    </w:p>
    <w:p>
      <w:pPr>
        <w:pStyle w:val="Normal"/>
        <w:spacing w:lineRule="auto" w:line="240"/>
        <w:rPr>
          <w:rFonts w:ascii="Arial Cyr" w:hAnsi="Arial Cyr" w:eastAsia="Arial Cyr" w:cs="Arial Cyr"/>
        </w:rPr>
      </w:pPr>
      <w:r>
        <w:rPr>
          <w:rFonts w:eastAsia="Arial Cyr" w:cs="Arial Cyr" w:ascii="Arial Cyr" w:hAnsi="Arial Cyr"/>
        </w:rPr>
        <w:t>Этьенн подтащил ящик к спинке каб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дись, я тебе сделаю сейчас настоящую палатку, -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стою. Ничего мне не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я так не хочу, - решительно сказала Клэр. - Если ты не сядешь, я тоже не ся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сажусь.</w:t>
      </w:r>
    </w:p>
    <w:p>
      <w:pPr>
        <w:pStyle w:val="Normal"/>
        <w:spacing w:lineRule="auto" w:line="240"/>
        <w:rPr>
          <w:rFonts w:ascii="Arial Cyr" w:hAnsi="Arial Cyr" w:eastAsia="Arial Cyr" w:cs="Arial Cyr"/>
        </w:rPr>
      </w:pPr>
      <w:r>
        <w:rPr>
          <w:rFonts w:eastAsia="Arial Cyr" w:cs="Arial Cyr" w:ascii="Arial Cyr" w:hAnsi="Arial Cyr"/>
        </w:rPr>
        <w:t>Этьенн осторожно опустился на ящик и натянул брезент. Сначала скрылась из глаз то быстрее, то медленнее убегающая назад дорога, потом кланяющиеся деревья по обеим сторонам, потом вообще скрылся весь белый свет. Стало совсем темно. Зато громче завыл мотор, и дождь настойчиво застучал по брезенту. Но от этого сделалось только особенно уютно.</w:t>
      </w:r>
    </w:p>
    <w:p>
      <w:pPr>
        <w:pStyle w:val="Normal"/>
        <w:spacing w:lineRule="auto" w:line="240"/>
        <w:rPr>
          <w:rFonts w:ascii="Arial Cyr" w:hAnsi="Arial Cyr" w:eastAsia="Arial Cyr" w:cs="Arial Cyr"/>
        </w:rPr>
      </w:pPr>
      <w:r>
        <w:rPr>
          <w:rFonts w:eastAsia="Arial Cyr" w:cs="Arial Cyr" w:ascii="Arial Cyr" w:hAnsi="Arial Cyr"/>
        </w:rPr>
        <w:t>Им больше не хотелось ни смеяться, ни острить. Они сидели очень близко, тепло дыша друг на друга, и на руки мальчика падали теплые капли с плеч и волос девоч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ак испугался сейчас, - сказал очень тихо Этьен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спугался? 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Я испугался, что ты перейдешь в каб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упый какой! Что ж ты обо мне дум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л, тебе все рав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не не все равно. Ты же знаешь. </w:t>
      </w:r>
    </w:p>
    <w:p>
      <w:pPr>
        <w:pStyle w:val="Normal"/>
        <w:spacing w:lineRule="auto" w:line="240"/>
        <w:rPr>
          <w:rFonts w:ascii="Arial Cyr" w:hAnsi="Arial Cyr" w:eastAsia="Arial Cyr" w:cs="Arial Cyr"/>
        </w:rPr>
      </w:pPr>
      <w:r>
        <w:rPr>
          <w:rFonts w:eastAsia="Arial Cyr" w:cs="Arial Cyr" w:ascii="Arial Cyr" w:hAnsi="Arial Cyr"/>
        </w:rPr>
        <w:t>Машину опять сильно тряхнуло на поворо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у тебя рука, - сказал Этьен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ленькая, теплая, точно воробушка держишь. И косточки, как у воробушка: остренькие, маленьк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у тебя сильные руки, - сказала Клэр. - Я помню, как ты при мне свою маму подн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на совсем легкая у меня, - сказал Этьен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ая она. И папа твой хорош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ботяга. Знаешь, он весь свет объезд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Мне Мать рассказывала. - Клэр вдруг беспокойно задвигалась. - Боюсь я за них, вот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иш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да. Как бы не случилось чего-нибудь. С этим собранием и вообще. Шпиков кругом - милли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ойся ничего, товарищи выручат, - сказал Этьенн. - Я, например, никогда не боюсь.</w:t>
      </w:r>
    </w:p>
    <w:p>
      <w:pPr>
        <w:pStyle w:val="Normal"/>
        <w:spacing w:lineRule="auto" w:line="240"/>
        <w:rPr>
          <w:rFonts w:ascii="Arial Cyr" w:hAnsi="Arial Cyr" w:eastAsia="Arial Cyr" w:cs="Arial Cyr"/>
        </w:rPr>
      </w:pPr>
      <w:r>
        <w:rPr>
          <w:rFonts w:eastAsia="Arial Cyr" w:cs="Arial Cyr" w:ascii="Arial Cyr" w:hAnsi="Arial Cyr"/>
        </w:rPr>
        <w:t>Машина, видимо, шла теперь по ровному полотну, и их покачивало легко и ровно, как в люль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когда я стану зарабатывать no-настоящему, я подарю тебе кольцо, - вдруг сказал Этьен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Коммунисты не носят украшен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Коммунисты не монахи, - возразил Этьенн. - А мне хочется подарить тебе что-нибудь красивое, потому что... потому что ты сама красивая, Клэр. В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еще выдумал! - сказала счастливым голосом Клэр.</w:t>
      </w:r>
    </w:p>
    <w:p>
      <w:pPr>
        <w:pStyle w:val="Normal"/>
        <w:spacing w:lineRule="auto" w:line="240"/>
        <w:rPr>
          <w:rFonts w:ascii="Arial Cyr" w:hAnsi="Arial Cyr" w:eastAsia="Arial Cyr" w:cs="Arial Cyr"/>
        </w:rPr>
      </w:pPr>
      <w:r>
        <w:rPr>
          <w:rFonts w:eastAsia="Arial Cyr" w:cs="Arial Cyr" w:ascii="Arial Cyr" w:hAnsi="Arial Cyr"/>
        </w:rPr>
        <w:t>Дождь стучал быстро и неровно, точь-в-точь как их серд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еще не знаешь про меня, какая я, - опять начала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да, это давно было, но ты все-таки должен знать. Я один раз... украла, - с усилием выговорила Клэр.</w:t>
      </w:r>
    </w:p>
    <w:p>
      <w:pPr>
        <w:pStyle w:val="Normal"/>
        <w:spacing w:lineRule="auto" w:line="240"/>
        <w:rPr>
          <w:rFonts w:ascii="Arial Cyr" w:hAnsi="Arial Cyr" w:eastAsia="Arial Cyr" w:cs="Arial Cyr"/>
        </w:rPr>
      </w:pPr>
      <w:r>
        <w:rPr>
          <w:rFonts w:eastAsia="Arial Cyr" w:cs="Arial Cyr" w:ascii="Arial Cyr" w:hAnsi="Arial Cyr"/>
        </w:rPr>
        <w:t>- Украла?! 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Вот послушай...</w:t>
      </w:r>
    </w:p>
    <w:p>
      <w:pPr>
        <w:pStyle w:val="Normal"/>
        <w:spacing w:lineRule="auto" w:line="240"/>
        <w:rPr>
          <w:rFonts w:ascii="Arial Cyr" w:hAnsi="Arial Cyr" w:eastAsia="Arial Cyr" w:cs="Arial Cyr"/>
        </w:rPr>
      </w:pPr>
      <w:r>
        <w:rPr>
          <w:rFonts w:eastAsia="Arial Cyr" w:cs="Arial Cyr" w:ascii="Arial Cyr" w:hAnsi="Arial Cyr"/>
        </w:rPr>
        <w:t>И под шум дождя, иногда повышая голос, чтобы пересилить вой мотора, Клэр стала рассказывать о птичке колибри из магазина Рамюр. Этьенн чувствовал жар ее щеки, трепет всего ее тела. Все это было еще так живо в ней. Когда она кончила, мальчик долго молчал. Клэр ждала, ждала... Наконец ей стало невтерпеж. Она тронула Этьенна за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е ты ничего не спрашиваешь? - В голосе ее был даже выз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она с тех пор никогда не вынимала ее при тебе? - спросил Этьенн. </w:t>
      </w:r>
    </w:p>
    <w:p>
      <w:pPr>
        <w:pStyle w:val="Normal"/>
        <w:spacing w:lineRule="auto" w:line="240"/>
        <w:rPr>
          <w:rFonts w:ascii="Arial Cyr" w:hAnsi="Arial Cyr" w:eastAsia="Arial Cyr" w:cs="Arial Cyr"/>
        </w:rPr>
      </w:pPr>
      <w:r>
        <w:rPr>
          <w:rFonts w:eastAsia="Arial Cyr" w:cs="Arial Cyr" w:ascii="Arial Cyr" w:hAnsi="Arial Cyr"/>
        </w:rPr>
        <w:t>"Она" - это была М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огда, - сказала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огда выбрось все это из головы, - сказал с облегчением Этьенн. - Ты ведь тогда была совсем крошка, - прибавил он мяг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у, - сказала Клэр, - умирать буду, тоже вспомню!.. Так и стоит... - она засоп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о другом говорить, - сказал Этьен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Только о ч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нас, - сказал Этьен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ли о дожде, - Клэр тихонько засме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лучше о н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хорошо. Заметил ты, как Корасон утащил Жюжю? - спросила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ме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по-твоему, Корасон зн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зн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ро н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рное, знает. Корасон все на свете знает и понимает, - гордо сказал Этьен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что он друг и с тобой и со мной. Прав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гу. Мы всегда будем дружить, вер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онечно. И он будет приходить к нам каждый день, когда 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гда мы что, Клэр? </w:t>
      </w:r>
    </w:p>
    <w:p>
      <w:pPr>
        <w:pStyle w:val="Normal"/>
        <w:spacing w:lineRule="auto" w:line="240"/>
        <w:rPr>
          <w:rFonts w:ascii="Arial Cyr" w:hAnsi="Arial Cyr" w:eastAsia="Arial Cyr" w:cs="Arial Cyr"/>
        </w:rPr>
      </w:pPr>
      <w:r>
        <w:rPr>
          <w:rFonts w:eastAsia="Arial Cyr" w:cs="Arial Cyr" w:ascii="Arial Cyr" w:hAnsi="Arial Cyr"/>
        </w:rPr>
        <w:t>Клэр не отвеч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лэр, ну, скажи, когда мы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что же вы сидите там, под этой покрышкой? Ведь дождя уже давно нет! - закричал Жюжю.</w:t>
      </w:r>
    </w:p>
    <w:p>
      <w:pPr>
        <w:pStyle w:val="Normal"/>
        <w:spacing w:lineRule="auto" w:line="240"/>
        <w:rPr>
          <w:rFonts w:ascii="Arial Cyr" w:hAnsi="Arial Cyr" w:eastAsia="Arial Cyr" w:cs="Arial Cyr"/>
        </w:rPr>
      </w:pPr>
      <w:r>
        <w:rPr>
          <w:rFonts w:eastAsia="Arial Cyr" w:cs="Arial Cyr" w:ascii="Arial Cyr" w:hAnsi="Arial Cyr"/>
        </w:rPr>
        <w:t>Машина стояла. Дождя действительно не был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rPr>
        <w:t>ТЭД ЗА ДРУЗЕЙ</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Тэд и Дэв лениво стягивали с себя рабочие куртки и штаны. Сегодня они славно поработали в столярной. Правда, работа была не слишком интересная: все скамейки, да скамейки, да какие-то щиты - заказ муниципалитета для городского парка, как объяснил им Ксавье. Но работалось так дружно, так душисто пахло сосновой стружкой, такая хорошая подобралась компания во главе с самим бригадиром Ксавье, что мальчики остались очень довольны своим днем. Дэв еще с детства ходил с отцом на лесопилку и помогал ему дома столярничать. Правда, об этом он грачам ни слова не сказал. Выбрал себе в мастерской нужный инструмент, приглядел доску получше, без сучков, и принялся строгать так, что только шипел рубанок и стружки колесом скатывались на п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да ты не только маляр, электрик и гидротехник, ты, оказывается, еще и столяр! - с уважением сказал Жорж, сколачивавший тут же деревянные щи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бой парень нашего возраста должен все уметь, - сказал Дэв, продолжая строгать. - Ничего в этом нет особенного.. Норма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как садовод турецкого паши, - сказал, подмигивая, Жорж, - на все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садовод? Что за садовод? - заговорили, загалдели со всех сторон грачи.</w:t>
      </w:r>
    </w:p>
    <w:p>
      <w:pPr>
        <w:pStyle w:val="Normal"/>
        <w:spacing w:lineRule="auto" w:line="240"/>
        <w:rPr>
          <w:rFonts w:ascii="Arial Cyr" w:hAnsi="Arial Cyr" w:eastAsia="Arial Cyr" w:cs="Arial Cyr"/>
        </w:rPr>
      </w:pPr>
      <w:r>
        <w:rPr>
          <w:rFonts w:eastAsia="Arial Cyr" w:cs="Arial Cyr" w:ascii="Arial Cyr" w:hAnsi="Arial Cyr"/>
        </w:rPr>
        <w:t>По лукавому виду Жоржа бригада поняла: сейчас последует какая-нибудь забавная истор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т позвал к себе раз турецкий паша прохожего и спрашивает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умеешь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лаете, ваше величество? Могу печь хлеб, глотать змей, делать фокусы, лечить собачьи укусы, рыть колодцы. Вот только за цветами и садами ухаживать не уме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 сказал паша. - В таком случае делаю тебя моим придворным садово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я так же столярничаю, как этот садовод ухаживал за садом, - прибавил Жорж под смех всей бригад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14675" cy="451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114675" cy="45148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аже хмурый бригадир Ксавье смеялся. Вначале Ксавье еще косился на американских школьников, но уже в первый вечер молча пожал им руки.</w:t>
      </w:r>
    </w:p>
    <w:p>
      <w:pPr>
        <w:pStyle w:val="Normal"/>
        <w:spacing w:lineRule="auto" w:line="240"/>
        <w:rPr/>
      </w:pPr>
      <w:r>
        <w:rPr>
          <w:rFonts w:eastAsia="Arial Cyr" w:cs="Arial Cyr" w:ascii="Arial Cyr" w:hAnsi="Arial Cyr"/>
        </w:rPr>
        <w:t>Если говорить правду, Тэд был рад скоротать время любой работой. Последние два дня он чувствовал себя одиноким и ужасно скучал: совершенно неожиданно вдруг сорвались и уехали девочки. Зачем</w:t>
      </w:r>
      <w:r>
        <w:rPr>
          <w:rFonts w:eastAsia="Arial Cyr" w:cs="Arial Cyr" w:ascii="Arial Cyr" w:hAnsi="Arial Cyr"/>
          <w:lang w:val="en-US"/>
        </w:rPr>
        <w:t>?</w:t>
      </w:r>
      <w:r>
        <w:rPr>
          <w:rFonts w:eastAsia="Arial Cyr" w:cs="Arial Cyr" w:ascii="Arial Cyr" w:hAnsi="Arial Cyr"/>
        </w:rPr>
        <w:t xml:space="preserve"> Почему так срочно? Этого не могла сказать ему даже Лисси Бойм. А он еще собирался столько рассказать ей об Америке, и о школе, и о своем отце, который был, видимо, во многом похож на отца Лисси. А как стало скучно без Лисси на баскетбольной площадке, где они так славно сражались! Черт! И почему это всюду ему мерещатся серые глаза и широкий приплюснутый нос, который так смешно вдруг начинал морщиться, когда Лисси бывала чем-нибудь довольна. Если бы хоть Жюжю был с ним! Но и Жюжю вдруг тоже отправился ни с того ни с сего со старшими ребятами куда-то на машине, и вот уже два дня его нет как нет. По правде говоря, Тэд немножко стеснялся этой дружбы. Ох, не миновать ему насмешек своих ребят на обратном пути! Подумать только: взрослый, пятнадцатилетний, уважающий себя человек и вдруг проводит все время с каким-то сосунком не то двенадцати, не то тринадцатилетнего возраста. Правда, этот сосунок очень развит, не по летам даже. Он учил Тэда французскому, читал ему стихи, рассказывал разные истории. Словом, что уж скрывать: Тэду здорово не хватало маленького приятеля.</w:t>
      </w:r>
    </w:p>
    <w:p>
      <w:pPr>
        <w:pStyle w:val="Normal"/>
        <w:spacing w:lineRule="auto" w:line="240"/>
        <w:rPr>
          <w:rFonts w:ascii="Arial Cyr" w:hAnsi="Arial Cyr" w:eastAsia="Arial Cyr" w:cs="Arial Cyr"/>
        </w:rPr>
      </w:pPr>
      <w:r>
        <w:rPr>
          <w:rFonts w:eastAsia="Arial Cyr" w:cs="Arial Cyr" w:ascii="Arial Cyr" w:hAnsi="Arial Cyr"/>
        </w:rPr>
        <w:t>Сбросив с себя куртки и штаны, Тэд и Дэв в одних трусах побежали в душевую. Они только было собрались отвернуть кран и вдоволь поплескаться. как вдруг кто-то сильно дернул дверь, крючок отскочил, и на пороге появился Лори Миллс.</w:t>
      </w:r>
    </w:p>
    <w:p>
      <w:pPr>
        <w:pStyle w:val="Normal"/>
        <w:spacing w:lineRule="auto" w:line="240"/>
        <w:rPr>
          <w:rFonts w:ascii="Arial Cyr" w:hAnsi="Arial Cyr" w:eastAsia="Arial Cyr" w:cs="Arial Cyr"/>
        </w:rPr>
      </w:pPr>
      <w:r>
        <w:rPr>
          <w:rFonts w:eastAsia="Arial Cyr" w:cs="Arial Cyr" w:ascii="Arial Cyr" w:hAnsi="Arial Cyr"/>
        </w:rPr>
        <w:t>Лори Миллса большинство одноклассников терпеть не могло и в Штатах, а в путешествии он окончательно опротивел почти всем. Все знали, что он глупый и вдобавок "стукач" (на школьном жаргоне это означало, что Лори шпион). Еще в школе Фэйни Мак-Магон совершенно подчинил его себе. Любил Лори Фэниана или ненавидел, как своего поработителя, слушался он его из почтения или страха - никто не знал, да и не добивался узнать.</w:t>
      </w:r>
    </w:p>
    <w:p>
      <w:pPr>
        <w:pStyle w:val="Normal"/>
        <w:spacing w:lineRule="auto" w:line="240"/>
        <w:rPr>
          <w:rFonts w:ascii="Arial Cyr" w:hAnsi="Arial Cyr" w:eastAsia="Arial Cyr" w:cs="Arial Cyr"/>
        </w:rPr>
      </w:pPr>
      <w:r>
        <w:rPr>
          <w:rFonts w:eastAsia="Arial Cyr" w:cs="Arial Cyr" w:ascii="Arial Cyr" w:hAnsi="Arial Cyr"/>
        </w:rPr>
        <w:t>Итак, Лори Миллс ввалился с шумом в душевую и встал перед Тэдом и Дэвом, которые уже взяли губки и пустили теплую в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что, тоже мыться? - спросил. Тэд, видя, что Лори стоит в нерешительности. </w:t>
      </w:r>
    </w:p>
    <w:p>
      <w:pPr>
        <w:pStyle w:val="Normal"/>
        <w:spacing w:lineRule="auto" w:line="240"/>
        <w:rPr>
          <w:rFonts w:ascii="Arial Cyr" w:hAnsi="Arial Cyr" w:eastAsia="Arial Cyr" w:cs="Arial Cyr"/>
        </w:rPr>
      </w:pPr>
      <w:r>
        <w:rPr>
          <w:rFonts w:eastAsia="Arial Cyr" w:cs="Arial Cyr" w:ascii="Arial Cyr" w:hAnsi="Arial Cyr"/>
        </w:rPr>
        <w:t xml:space="preserve">Тот мотнул головой и вдруг принялся что-то говорить, кивая при этом на двер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Что ты там шепчешь? - опять спросил Тэд и прикрыл душ.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оворю, что мы отсюда скоро уберемся, - сказал Лори. - Напрасны все ваши труды, братцы. Недолго вам здесь осталось гостить. - И Лори сделал таинственную физиономи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ткуда ты знаешь? Сорока, что ли, принесла на хвосте? - проворчал Дэв. Он никогда не верил Лори, решил и теперь не обращать внимания на его слов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орока или другая птица, а уж я знаю, - самодовольно сказал Лори. - Ни-ни, вы от меня больше ничего не добьетесь. Тут скоро начнутся такие дела, ахнете! </w:t>
      </w:r>
    </w:p>
    <w:p>
      <w:pPr>
        <w:pStyle w:val="Normal"/>
        <w:spacing w:lineRule="auto" w:line="240"/>
        <w:rPr>
          <w:rFonts w:ascii="Arial Cyr" w:hAnsi="Arial Cyr" w:eastAsia="Arial Cyr" w:cs="Arial Cyr"/>
        </w:rPr>
      </w:pPr>
      <w:r>
        <w:rPr>
          <w:rFonts w:eastAsia="Arial Cyr" w:cs="Arial Cyr" w:ascii="Arial Cyr" w:hAnsi="Arial Cyr"/>
        </w:rPr>
        <w:t xml:space="preserve">Он видел, что Тэд и Дэв бросили мытье и нетерпеливо ждут продолжения. Это ему польстило. Лори не был избалован вниманием, и теперь ему хотелось подольше растянуть удовольстви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х, братцы, ну и простофили же вы! - опять сказал он. - Ходите на экскурсии, стругаете досочки, песенки учите, а за это время мы открыли здесь целый заговор... </w:t>
      </w:r>
    </w:p>
    <w:p>
      <w:pPr>
        <w:pStyle w:val="Normal"/>
        <w:spacing w:lineRule="auto" w:line="240"/>
        <w:rPr>
          <w:rFonts w:ascii="Arial Cyr" w:hAnsi="Arial Cyr" w:eastAsia="Arial Cyr" w:cs="Arial Cyr"/>
        </w:rPr>
      </w:pPr>
      <w:r>
        <w:rPr>
          <w:rFonts w:eastAsia="Arial Cyr" w:cs="Arial Cyr" w:ascii="Arial Cyr" w:hAnsi="Arial Cyr"/>
        </w:rPr>
        <w:t xml:space="preserve">Тэд и Дэв переглянулись и одновременно засмеялис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за чепуха?! Какой еще заговор? Не завирайся, Лори!</w:t>
      </w:r>
    </w:p>
    <w:p>
      <w:pPr>
        <w:pStyle w:val="Normal"/>
        <w:spacing w:lineRule="auto" w:line="240"/>
        <w:rPr>
          <w:rFonts w:ascii="Arial Cyr" w:hAnsi="Arial Cyr" w:eastAsia="Arial Cyr" w:cs="Arial Cyr"/>
        </w:rPr>
      </w:pPr>
      <w:r>
        <w:rPr>
          <w:rFonts w:eastAsia="Arial Cyr" w:cs="Arial Cyr" w:ascii="Arial Cyr" w:hAnsi="Arial Cyr"/>
        </w:rPr>
        <w:t xml:space="preserve">Лори презрительно оглядел обоих мальчико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я не завираюсь! Одни вы про это не знаете. Куда, думаете, уехали ваши здешние дружки: Жюжю, Клэр и Корасон? Может, покататься на машине? Как бы не так! Твой Жюжю, Тэд, обвел тебя вокруг пальца! Да, да, и вы оба сидите в дураках!</w:t>
      </w:r>
    </w:p>
    <w:p>
      <w:pPr>
        <w:pStyle w:val="Normal"/>
        <w:spacing w:lineRule="auto" w:line="240"/>
        <w:rPr>
          <w:rFonts w:ascii="Arial Cyr" w:hAnsi="Arial Cyr" w:eastAsia="Arial Cyr" w:cs="Arial Cyr"/>
        </w:rPr>
      </w:pPr>
      <w:r>
        <w:rPr>
          <w:rFonts w:eastAsia="Arial Cyr" w:cs="Arial Cyr" w:ascii="Arial Cyr" w:hAnsi="Arial Cyr"/>
        </w:rPr>
        <w:t>С каждым словом Лори становился все развязнее и веселее, в то время как оба друга мрачнели на глазах.</w:t>
      </w:r>
    </w:p>
    <w:p>
      <w:pPr>
        <w:pStyle w:val="Normal"/>
        <w:spacing w:lineRule="auto" w:line="240"/>
        <w:rPr>
          <w:rFonts w:ascii="Arial Cyr" w:hAnsi="Arial Cyr" w:eastAsia="Arial Cyr" w:cs="Arial Cyr"/>
        </w:rPr>
      </w:pPr>
      <w:r>
        <w:rPr>
          <w:rFonts w:eastAsia="Arial Cyr" w:cs="Arial Cyr" w:ascii="Arial Cyr" w:hAnsi="Arial Cyr"/>
        </w:rPr>
        <w:t>Тэд, мускулистый, маленький, похожий на рассерженного терьера, подскочил к Лори, сжав кул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ты со своими заговорами и тайнами, проклятый стукач! Убирайся отсюда, пока цел! Слышишь?</w:t>
      </w:r>
    </w:p>
    <w:p>
      <w:pPr>
        <w:pStyle w:val="Normal"/>
        <w:spacing w:lineRule="auto" w:line="240"/>
        <w:rPr>
          <w:rFonts w:ascii="Arial Cyr" w:hAnsi="Arial Cyr" w:eastAsia="Arial Cyr" w:cs="Arial Cyr"/>
        </w:rPr>
      </w:pPr>
      <w:r>
        <w:rPr>
          <w:rFonts w:eastAsia="Arial Cyr" w:cs="Arial Cyr" w:ascii="Arial Cyr" w:hAnsi="Arial Cyr"/>
        </w:rPr>
        <w:t>Дэв, неторопливо заложив руки за спину, встал рядом с друг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сколько раз тебе повторять? Катись! </w:t>
      </w:r>
    </w:p>
    <w:p>
      <w:pPr>
        <w:pStyle w:val="Normal"/>
        <w:spacing w:lineRule="auto" w:line="240"/>
        <w:rPr>
          <w:rFonts w:ascii="Arial Cyr" w:hAnsi="Arial Cyr" w:eastAsia="Arial Cyr" w:cs="Arial Cyr"/>
        </w:rPr>
      </w:pPr>
      <w:r>
        <w:rPr>
          <w:rFonts w:eastAsia="Arial Cyr" w:cs="Arial Cyr" w:ascii="Arial Cyr" w:hAnsi="Arial Cyr"/>
        </w:rPr>
        <w:t>Ударом ноги он распахнул дверь душевой, и Лори, точно вытянутый потоком воздуха, исчез. Тэд и Дэв встревоженно перегля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это за дурацкая болтовня о заговорах, как ты думаешь? - спросил, нахмурившись, Дэв. </w:t>
      </w:r>
    </w:p>
    <w:p>
      <w:pPr>
        <w:pStyle w:val="Normal"/>
        <w:spacing w:lineRule="auto" w:line="240"/>
        <w:rPr>
          <w:rFonts w:ascii="Arial Cyr" w:hAnsi="Arial Cyr" w:eastAsia="Arial Cyr" w:cs="Arial Cyr"/>
        </w:rPr>
      </w:pPr>
      <w:r>
        <w:rPr>
          <w:rFonts w:eastAsia="Arial Cyr" w:cs="Arial Cyr" w:ascii="Arial Cyr" w:hAnsi="Arial Cyr"/>
        </w:rPr>
        <w:t>Тэд ковырнул босой ногой п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т! - сказал он сердито. - Черт! Чер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ы не чертыхайся, - сказал Дэв, - думаешь, это прав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правда? - так же сердито оборвал Тэ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ро загов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 я знаю! - Тэд уселся на дальнюю скамейку под душем, растерянный и мрач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авное, странно, что многие вдруг разъехались, - вслух раздумывал Дэв. - Нет наших приятелей, старших ребят. И насчет девочек - это истинная правда. Их собрали, как цыплят в корзинку, и увезли так поспешно, точно дом гор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т! - опять сказал Тэд, и серые глаза Лисси на секунду блеснули перед ним. - Будешь мыться? - машинально спросил он Дэва.</w:t>
      </w:r>
    </w:p>
    <w:p>
      <w:pPr>
        <w:pStyle w:val="Normal"/>
        <w:spacing w:lineRule="auto" w:line="240"/>
        <w:rPr>
          <w:rFonts w:ascii="Arial Cyr" w:hAnsi="Arial Cyr" w:eastAsia="Arial Cyr" w:cs="Arial Cyr"/>
        </w:rPr>
      </w:pPr>
      <w:r>
        <w:rPr>
          <w:rFonts w:eastAsia="Arial Cyr" w:cs="Arial Cyr" w:ascii="Arial Cyr" w:hAnsi="Arial Cyr"/>
        </w:rPr>
        <w:t>Дэв махнул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оденемся и поищем кого-нибудь из старших, спросим у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ж, подойдешь и спросишь: "Скажите, пожалуйста, правда, что у вас тут целый заговор?" Так? - с мрачной язвительностью спросил Тэд. </w:t>
      </w:r>
    </w:p>
    <w:p>
      <w:pPr>
        <w:pStyle w:val="Normal"/>
        <w:spacing w:lineRule="auto" w:line="240"/>
        <w:rPr>
          <w:rFonts w:ascii="Arial Cyr" w:hAnsi="Arial Cyr" w:eastAsia="Arial Cyr" w:cs="Arial Cyr"/>
        </w:rPr>
      </w:pPr>
      <w:r>
        <w:rPr>
          <w:rFonts w:eastAsia="Arial Cyr" w:cs="Arial Cyr" w:ascii="Arial Cyr" w:hAnsi="Arial Cyr"/>
        </w:rPr>
        <w:t>Дэв понур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что предлаг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я не предлагаю, - все так же мрачно отвечал Тэд. - Вот выйдем, посмотрим, что все это значит.</w:t>
      </w:r>
    </w:p>
    <w:p>
      <w:pPr>
        <w:pStyle w:val="Normal"/>
        <w:spacing w:lineRule="auto" w:line="240"/>
        <w:rPr>
          <w:rFonts w:ascii="Arial Cyr" w:hAnsi="Arial Cyr" w:eastAsia="Arial Cyr" w:cs="Arial Cyr"/>
        </w:rPr>
      </w:pPr>
      <w:r>
        <w:rPr>
          <w:rFonts w:eastAsia="Arial Cyr" w:cs="Arial Cyr" w:ascii="Arial Cyr" w:hAnsi="Arial Cyr"/>
        </w:rPr>
        <w:t>Когда они вышли из душевой, их поразила тишина в Гнезде. Где были их глаза раньше? Неужели они начали замечать эту тишину и пустоту после слов Лори Миллса? Только с речки доносились голоса. Там Витамин и Сюзанна следили за купаньем малышей, да на кухне гремела кастрюлями Лоло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что? Давай расспросим Фэйни и Роя. Уж они-то, наверное, захотят похвастать своими новостями, - сказал Дэв. - А в крайнем случае разыщем Юджина. Может, он что-нибудь слышал или хоть во сне ви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я! - Тэд мгновенно воодушевился. - Дэв, ты величайший мудрец, я всегда это гово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гда, всегда... Только не пять минут тому назад, - проворчал Дэв.</w:t>
      </w:r>
    </w:p>
    <w:p>
      <w:pPr>
        <w:pStyle w:val="Normal"/>
        <w:spacing w:lineRule="auto" w:line="240"/>
        <w:rPr>
          <w:rFonts w:ascii="Arial Cyr" w:hAnsi="Arial Cyr" w:eastAsia="Arial Cyr" w:cs="Arial Cyr"/>
        </w:rPr>
      </w:pPr>
      <w:r>
        <w:rPr>
          <w:rFonts w:eastAsia="Arial Cyr" w:cs="Arial Cyr" w:ascii="Arial Cyr" w:hAnsi="Arial Cyr"/>
        </w:rPr>
        <w:t>Вдвоем они отправились сначала в "резиденцию", как называли грачи отведенную для гостей комнатку, побывали в других спальнях, в классных, даже в столовой. Ник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мог деваться Юджин? - вслух раздумывал Тэд, обшаривая с Дэвом все укромные уголки двора. - Ведь он всегда торчит в это время во дво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странно. Удивительно, - бормотал и Дэв.</w:t>
      </w:r>
    </w:p>
    <w:p>
      <w:pPr>
        <w:pStyle w:val="Normal"/>
        <w:spacing w:lineRule="auto" w:line="240"/>
        <w:rPr>
          <w:rFonts w:ascii="Arial Cyr" w:hAnsi="Arial Cyr" w:eastAsia="Arial Cyr" w:cs="Arial Cyr"/>
        </w:rPr>
      </w:pPr>
      <w:r>
        <w:rPr>
          <w:rFonts w:eastAsia="Arial Cyr" w:cs="Arial Cyr" w:ascii="Arial Cyr" w:hAnsi="Arial Cyr"/>
        </w:rPr>
        <w:t>Теперь все, что происходило за последние дни в Гнезде, приобрело в глазах мальчиков особый смысл. И поездка старших и Жюжю на машине куда-то в соседние департаменты, и поспешный отъезд пансионерок с Засухой, и все многочисленные скамейки, которые они сколачивали с грачами, - все, все говорило о чем-то особенном, необычном, важном, что назревало, готовилось и о чем знали все, кроме них.</w:t>
      </w:r>
    </w:p>
    <w:p>
      <w:pPr>
        <w:pStyle w:val="Normal"/>
        <w:spacing w:lineRule="auto" w:line="240"/>
        <w:rPr>
          <w:rFonts w:ascii="Arial Cyr" w:hAnsi="Arial Cyr" w:eastAsia="Arial Cyr" w:cs="Arial Cyr"/>
        </w:rPr>
      </w:pPr>
      <w:r>
        <w:rPr>
          <w:rFonts w:eastAsia="Arial Cyr" w:cs="Arial Cyr" w:ascii="Arial Cyr" w:hAnsi="Arial Cyr"/>
        </w:rPr>
        <w:t>Многое припоминалось им из того, на что они не обращали раньше вним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мнишь, как Лори и Фэйни все шептались и бегали к Хомеру? - взволнованно спрашивал Дэва Тэд, в то время как они уже по второму разу обшаривали все уголки дв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гу, - отвечал Дэв. - А у Хомера вчера была такая торжественная физиономия, как будто ему прислал поздравление сам президент. Обратил вним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мнишь?.. - снова начал Тэд и не докончил: Дэв схватил его за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что, если эта скотина Лори Миллс сказал правду? Вдруг здесь действительно начнется какая-нибудь катавасия? - сказал он сквозь зубы.</w:t>
      </w:r>
    </w:p>
    <w:p>
      <w:pPr>
        <w:pStyle w:val="Normal"/>
        <w:spacing w:lineRule="auto" w:line="240"/>
        <w:rPr>
          <w:rFonts w:ascii="Arial Cyr" w:hAnsi="Arial Cyr" w:eastAsia="Arial Cyr" w:cs="Arial Cyr"/>
        </w:rPr>
      </w:pPr>
      <w:r>
        <w:rPr>
          <w:rFonts w:eastAsia="Arial Cyr" w:cs="Arial Cyr" w:ascii="Arial Cyr" w:hAnsi="Arial Cyr"/>
        </w:rPr>
        <w:t>Тэд мгновенно сделался снова похож на ощетинившегося, взъерошенного терь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что ж такого? Начнется так начнется. Испугался, что ли? - проворч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ак же мы? Что будет с нами? - не унимался Дэв. - Ты же знаешь, эти коммунисты...</w:t>
      </w:r>
    </w:p>
    <w:p>
      <w:pPr>
        <w:pStyle w:val="Normal"/>
        <w:spacing w:lineRule="auto" w:line="240"/>
        <w:rPr>
          <w:rFonts w:ascii="Arial Cyr" w:hAnsi="Arial Cyr" w:eastAsia="Arial Cyr" w:cs="Arial Cyr"/>
        </w:rPr>
      </w:pPr>
      <w:r>
        <w:rPr>
          <w:rFonts w:eastAsia="Arial Cyr" w:cs="Arial Cyr" w:ascii="Arial Cyr" w:hAnsi="Arial Cyr"/>
        </w:rPr>
        <w:t>Тэд взглянул на него блестящими, сердитыми глаз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ммунисты... Коммунисты. Ты, Дэв, ровно две недели прожил душа в душу с этими коммунистами. Работал с ними, ел их хлеб, пел с ними их песни, ходил в горы. Скажи, разве тебе плохо здесь жилось? Разве тебе не нравятся миссис Берто, и мистер Рамо, и Корасон, и Клэр, и маленький Жюжю?</w:t>
      </w:r>
    </w:p>
    <w:p>
      <w:pPr>
        <w:pStyle w:val="Normal"/>
        <w:spacing w:lineRule="auto" w:line="240"/>
        <w:rPr>
          <w:rFonts w:ascii="Arial Cyr" w:hAnsi="Arial Cyr" w:eastAsia="Arial Cyr" w:cs="Arial Cyr"/>
        </w:rPr>
      </w:pPr>
      <w:r>
        <w:rPr>
          <w:rFonts w:eastAsia="Arial Cyr" w:cs="Arial Cyr" w:ascii="Arial Cyr" w:hAnsi="Arial Cyr"/>
        </w:rPr>
        <w:t>Дэв запыхт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Тэд! Здесь все очень здорово. И ребята хорошие, и миссис Берто мне очень нравится. А мистера Рамо мой отец, наверное, охотно взял бы в компаньоны.</w:t>
      </w:r>
    </w:p>
    <w:p>
      <w:pPr>
        <w:pStyle w:val="Normal"/>
        <w:spacing w:lineRule="auto" w:line="240"/>
        <w:rPr>
          <w:rFonts w:ascii="Arial Cyr" w:hAnsi="Arial Cyr" w:eastAsia="Arial Cyr" w:cs="Arial Cyr"/>
        </w:rPr>
      </w:pPr>
      <w:r>
        <w:rPr>
          <w:rFonts w:eastAsia="Arial Cyr" w:cs="Arial Cyr" w:ascii="Arial Cyr" w:hAnsi="Arial Cyr"/>
        </w:rPr>
        <w:t>Тэд продолжал есть глазами товарищ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а что плохого в том, что здесь все ребята и все взрослые против войны и хотят, чтобы все народы жили в дружбе, и собирают подписи тех, кто с этим соглас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м... ничего плохого, - сказал Дэв. - Мой отец тоже всегда говорит "долой вой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знаешь, что я тебе скажу, Дэв? - Тэд близко наклонился к другу. - Я... я так с этим всем согласен, что тоже попросил разрешения подписаться в "Тетради Мира". Вот! - Он сжал губы и с вызовом взглянул на Дэва.</w:t>
      </w:r>
    </w:p>
    <w:p>
      <w:pPr>
        <w:pStyle w:val="Normal"/>
        <w:spacing w:lineRule="auto" w:line="240"/>
        <w:rPr>
          <w:rFonts w:ascii="Arial Cyr" w:hAnsi="Arial Cyr" w:eastAsia="Arial Cyr" w:cs="Arial Cyr"/>
        </w:rPr>
      </w:pPr>
      <w:r>
        <w:rPr>
          <w:rFonts w:eastAsia="Arial Cyr" w:cs="Arial Cyr" w:ascii="Arial Cyr" w:hAnsi="Arial Cyr"/>
        </w:rPr>
        <w:t>Но если Тэд ждал, что Дэв ужаснется или будет потрясен этой новостью, то он сильно ошибался. Дэв только глубоко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сегда знал, что ты смельчак, Тэд, - кивнул он. - Я не такой. У меня лично никогда не хватает решительности в таких делах. И потом, знаешь, я, как мой старик, не хочу мешаться в политику. Вот и он тоже говорит... - Дэв, не докончив, вдруг повернулся к другу: - Послушай, а наши не пронюхали, что ты подписался? Если Хомер или Фэйни со своим адъютантом узнают, тебе житья не будет! Попадешь в черный список, они это организуют, будь покоен! И со школой тогда прощайся. Тэд засме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Дэв, вот ты и показал, на чьей ты стороне, - с торжеством сказал он. - Ты же отлично все на свете понимаешь. Понимаешь, чего стоят все эти людиш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пустим, понимаю, - проворчал Дэв, - что из эт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т что: ты тоже давно раскусил Хомера и наших франтов и понимаешь, что они такое. И ты, как и я, подозреваешь, что Хомер неспроста ездит в город, и неспроста мы здесь застряли, и неспроста попали в Гнездо, - продолжал, весь кипя, перечислять Тэд. - И ты давно все это сообразил, Дэв. Не мог не сообраз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дишки никудышные, - кивнул Дэв. - И насчет поездок в город ты тоже правильно заметил. Подозрительно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а если так, Дэв, ты должен определить свою политическую платформу, - с важностью сказал Тэд. - Ты должен решить, решить раз и навсегда, за кого ты: за таких, как Хомер и Фэйни, или за таких, как миссис Берто и Корасон, вот что я тебе скажу. - Тэд продолжал все так же кипеть. - А я... что касается меня, я готов за грачей отдать голову! - закончил Тэд высокой нот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м... Здорово же они тебя распропагандировали, Тэд, - вздохнул Дэв. - Значит, ты совсем с головой за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них! И что бы ни случилось, буду за них! - горячо подтвердил Тэд. - Называй их красными или еще кем хочешь, мне все равно.</w:t>
      </w:r>
    </w:p>
    <w:p>
      <w:pPr>
        <w:pStyle w:val="Normal"/>
        <w:spacing w:lineRule="auto" w:line="240"/>
        <w:rPr>
          <w:rFonts w:ascii="Arial Cyr" w:hAnsi="Arial Cyr" w:eastAsia="Arial Cyr" w:cs="Arial Cyr"/>
        </w:rPr>
      </w:pPr>
      <w:r>
        <w:rPr>
          <w:rFonts w:eastAsia="Arial Cyr" w:cs="Arial Cyr" w:ascii="Arial Cyr" w:hAnsi="Arial Cyr"/>
        </w:rPr>
        <w:t>Дэв снова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Тэд, прав ли ты, но я, кажется, тоже за них, - сказал он с грустью.</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ПЯТЬ РЫЖИЙ ВИХОР</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Мысли.. Мысли... И самые угрюмые, самые безрадостные...</w:t>
      </w:r>
    </w:p>
    <w:p>
      <w:pPr>
        <w:pStyle w:val="Normal"/>
        <w:spacing w:lineRule="auto" w:line="240"/>
        <w:rPr>
          <w:rFonts w:ascii="Arial Cyr" w:hAnsi="Arial Cyr" w:eastAsia="Arial Cyr" w:cs="Arial Cyr"/>
        </w:rPr>
      </w:pPr>
      <w:r>
        <w:rPr>
          <w:rFonts w:eastAsia="Arial Cyr" w:cs="Arial Cyr" w:ascii="Arial Cyr" w:hAnsi="Arial Cyr"/>
        </w:rPr>
        <w:t>Черепица, нагретая за день солнцем, теперь отдавала весь свой жар. На крыше гаража было горячо, как на плите, которую только что перестали топить. Но Ксавье не замечал жара... Он сидел, свесив ноги на стену гаража, выходившую к дороге. Солнце уходило за горы. В долине еще плавали розовые тени. Кое-где охрой золотились деревья и кусты, но уже близки были сумерки, и жуки гудели, пулей проносясь мимо головы мальчика.</w:t>
      </w:r>
    </w:p>
    <w:p>
      <w:pPr>
        <w:pStyle w:val="Normal"/>
        <w:spacing w:lineRule="auto" w:line="240"/>
        <w:rPr>
          <w:rFonts w:ascii="Arial Cyr" w:hAnsi="Arial Cyr" w:eastAsia="Arial Cyr" w:cs="Arial Cyr"/>
        </w:rPr>
      </w:pPr>
      <w:r>
        <w:rPr>
          <w:rFonts w:eastAsia="Arial Cyr" w:cs="Arial Cyr" w:ascii="Arial Cyr" w:hAnsi="Arial Cyr"/>
        </w:rPr>
        <w:t>Иногда усталый жук тяжело шлепался на крышу рядом с мальчиком. Жука обдавало жаром, припекало; негодуя и жалуясь, он гудел и снова пускался в путь - крупный, неуклюжий, натыкаясь, точно сослепу, на деревья и строения.</w:t>
      </w:r>
    </w:p>
    <w:p>
      <w:pPr>
        <w:pStyle w:val="Normal"/>
        <w:spacing w:lineRule="auto" w:line="240"/>
        <w:rPr>
          <w:rFonts w:ascii="Arial Cyr" w:hAnsi="Arial Cyr" w:eastAsia="Arial Cyr" w:cs="Arial Cyr"/>
        </w:rPr>
      </w:pPr>
      <w:r>
        <w:rPr>
          <w:rFonts w:eastAsia="Arial Cyr" w:cs="Arial Cyr" w:ascii="Arial Cyr" w:hAnsi="Arial Cyr"/>
        </w:rPr>
        <w:t>Уныние одолевает человека, когда он жаждет настоящего большого дела и видит, что остался в стороне, что ему поручены какие-то отвлекающие от подлинных дел пустяки, вроде скамеек и щитов. Да и эти скамейки и щиты тоже ускользнули от него! Откуда ни возьмись подъехал грузовик с заводским шофером, четверо заводских парней живо сложили все, что было готово, в кузов, на скамейку уселся Рамо, а потом вдруг в последнюю минуту он позвал Жоржа, и Челнок тоже отправился с ним. Даже Жюжю, малыш Жюжю, этот воображала, тоже поехал в "командировку" со старшими.</w:t>
      </w:r>
    </w:p>
    <w:p>
      <w:pPr>
        <w:pStyle w:val="Normal"/>
        <w:spacing w:lineRule="auto" w:line="240"/>
        <w:rPr>
          <w:rFonts w:ascii="Arial Cyr" w:hAnsi="Arial Cyr" w:eastAsia="Arial Cyr" w:cs="Arial Cyr"/>
        </w:rPr>
      </w:pPr>
      <w:r>
        <w:rPr>
          <w:rFonts w:eastAsia="Arial Cyr" w:cs="Arial Cyr" w:ascii="Arial Cyr" w:hAnsi="Arial Cyr"/>
        </w:rPr>
        <w:t>И только он, Ксавье, - человек, который открыл козни мнимых гостей, который день за днем работал не покладая рук, - теперь, когда наступают такие события, без сожаления оставлен за бортом. Да, один он остался с какими-то малышами и Мутоном в опустевшем Гнезде!</w:t>
      </w:r>
    </w:p>
    <w:p>
      <w:pPr>
        <w:pStyle w:val="Normal"/>
        <w:spacing w:lineRule="auto" w:line="240"/>
        <w:rPr>
          <w:rFonts w:ascii="Arial Cyr" w:hAnsi="Arial Cyr" w:eastAsia="Arial Cyr" w:cs="Arial Cyr"/>
        </w:rPr>
      </w:pPr>
      <w:r>
        <w:rPr>
          <w:rFonts w:eastAsia="Arial Cyr" w:cs="Arial Cyr" w:ascii="Arial Cyr" w:hAnsi="Arial Cyr"/>
        </w:rPr>
        <w:t>Ксавье болтал ногами и свирепо грыз какую-то соломинку.</w:t>
      </w:r>
    </w:p>
    <w:p>
      <w:pPr>
        <w:pStyle w:val="Normal"/>
        <w:spacing w:lineRule="auto" w:line="240"/>
        <w:rPr>
          <w:rFonts w:ascii="Arial Cyr" w:hAnsi="Arial Cyr" w:eastAsia="Arial Cyr" w:cs="Arial Cyr"/>
        </w:rPr>
      </w:pPr>
      <w:r>
        <w:rPr>
          <w:rFonts w:eastAsia="Arial Cyr" w:cs="Arial Cyr" w:ascii="Arial Cyr" w:hAnsi="Arial Cyr"/>
        </w:rPr>
        <w:t>Эх! И чего он не взял сигарету, когда один из заводских парней предложил ему? Постеснялся Матери и Тореадора! А вот сейчас сидел бы и курил здесь всем назло! Пускай бы потом "отважные" возмущались и закатывали ему выговор!</w:t>
      </w:r>
    </w:p>
    <w:p>
      <w:pPr>
        <w:pStyle w:val="Normal"/>
        <w:spacing w:lineRule="auto" w:line="240"/>
        <w:rPr>
          <w:rFonts w:ascii="Arial Cyr" w:hAnsi="Arial Cyr" w:eastAsia="Arial Cyr" w:cs="Arial Cyr"/>
        </w:rPr>
      </w:pPr>
      <w:r>
        <w:rPr>
          <w:rFonts w:eastAsia="Arial Cyr" w:cs="Arial Cyr" w:ascii="Arial Cyr" w:hAnsi="Arial Cyr"/>
        </w:rPr>
        <w:t>Горечь подступала к самому сердцу. Лечь бы сейчас животом на горячую черепицу и зареветь. Все равно никто не увидит - некому. Мама тоже ушла куда-то. Один Мутон сладко чешется у стены.</w:t>
      </w:r>
    </w:p>
    <w:p>
      <w:pPr>
        <w:pStyle w:val="Normal"/>
        <w:spacing w:lineRule="auto" w:line="240"/>
        <w:rPr>
          <w:rFonts w:ascii="Arial Cyr" w:hAnsi="Arial Cyr" w:eastAsia="Arial Cyr" w:cs="Arial Cyr"/>
        </w:rPr>
      </w:pPr>
      <w:r>
        <w:rPr>
          <w:rFonts w:eastAsia="Arial Cyr" w:cs="Arial Cyr" w:ascii="Arial Cyr" w:hAnsi="Arial Cyr"/>
        </w:rPr>
        <w:t>У Ксавье уже намокали глаза и рот распускался в гримасу, когда он увидел вдруг во дворе Тэда и Дэва. Оба школьника возбужденно разговаривали. Ксавье не мог их слышать, но по жестам понял: Тэд старается в чем-то убедить своего друга.</w:t>
      </w:r>
    </w:p>
    <w:p>
      <w:pPr>
        <w:pStyle w:val="Normal"/>
        <w:spacing w:lineRule="auto" w:line="240"/>
        <w:rPr>
          <w:rFonts w:ascii="Arial Cyr" w:hAnsi="Arial Cyr" w:eastAsia="Arial Cyr" w:cs="Arial Cyr"/>
        </w:rPr>
      </w:pPr>
      <w:r>
        <w:rPr>
          <w:rFonts w:eastAsia="Arial Cyr" w:cs="Arial Cyr" w:ascii="Arial Cyr" w:hAnsi="Arial Cyr"/>
        </w:rPr>
        <w:t>Вот Дэв кивнул, сказал что-то, и Тэд заплясал вокруг него, угощая его радостными тумаками.</w:t>
      </w:r>
    </w:p>
    <w:p>
      <w:pPr>
        <w:pStyle w:val="Normal"/>
        <w:spacing w:lineRule="auto" w:line="240"/>
        <w:rPr>
          <w:rFonts w:ascii="Arial Cyr" w:hAnsi="Arial Cyr" w:eastAsia="Arial Cyr" w:cs="Arial Cyr"/>
        </w:rPr>
      </w:pPr>
      <w:r>
        <w:rPr>
          <w:rFonts w:eastAsia="Arial Cyr" w:cs="Arial Cyr" w:ascii="Arial Cyr" w:hAnsi="Arial Cyr"/>
        </w:rPr>
        <w:t>Стараясь разгадать, о чем они могут так горячо говорить, Ксавье забыл, что собирался плакать. К тому же у него внезапно нашелся еще один объект для наблюдения.</w:t>
      </w:r>
    </w:p>
    <w:p>
      <w:pPr>
        <w:pStyle w:val="Normal"/>
        <w:spacing w:lineRule="auto" w:line="240"/>
        <w:rPr>
          <w:rFonts w:ascii="Arial Cyr" w:hAnsi="Arial Cyr" w:eastAsia="Arial Cyr" w:cs="Arial Cyr"/>
        </w:rPr>
      </w:pPr>
      <w:r>
        <w:rPr>
          <w:rFonts w:eastAsia="Arial Cyr" w:cs="Arial Cyr" w:ascii="Arial Cyr" w:hAnsi="Arial Cyr"/>
        </w:rPr>
        <w:t>Нечаянно повернувшись, Ксавье обнаружил, что отсюда, с крыши, отлично видны замок Фонтенак, два или три завитка шоссе и даже просторная площадка перед замком. Слух Ксавье уловил шум мотора, автомобильные сигналы. Он увидел, как что-то блеснуло на шоссе. На площадку перед замком скользнули один за другим три автомобиля.. По-видимому, ворота были открыты, потому что автомобили, не сбавляя хода, свернули и скрылись за деревьями парка. Снова, но уже глуше, прозвучал гудок: автомобили предупреждали о своем приближении.</w:t>
      </w:r>
    </w:p>
    <w:p>
      <w:pPr>
        <w:pStyle w:val="Normal"/>
        <w:spacing w:lineRule="auto" w:line="240"/>
        <w:rPr>
          <w:rFonts w:ascii="Arial Cyr" w:hAnsi="Arial Cyr" w:eastAsia="Arial Cyr" w:cs="Arial Cyr"/>
        </w:rPr>
      </w:pPr>
      <w:r>
        <w:rPr>
          <w:rFonts w:eastAsia="Arial Cyr" w:cs="Arial Cyr" w:ascii="Arial Cyr" w:hAnsi="Arial Cyr"/>
        </w:rPr>
        <w:t>Вихор Ксавье, совсем было увядший, снова поднялся и расцвел, как диковинный золотой цветок. Ого! Что там такое делается? На это стоит взглянуть поближе!</w:t>
      </w:r>
    </w:p>
    <w:p>
      <w:pPr>
        <w:pStyle w:val="Normal"/>
        <w:spacing w:lineRule="auto" w:line="240"/>
        <w:rPr>
          <w:rFonts w:ascii="Arial Cyr" w:hAnsi="Arial Cyr" w:eastAsia="Arial Cyr" w:cs="Arial Cyr"/>
        </w:rPr>
      </w:pPr>
      <w:r>
        <w:rPr>
          <w:rFonts w:eastAsia="Arial Cyr" w:cs="Arial Cyr" w:ascii="Arial Cyr" w:hAnsi="Arial Cyr"/>
        </w:rPr>
        <w:t>И так как Гнездо было почти пусто (американских школьников Ксавье в расчет не принимал) и отпрашиваться было не у кого, мальчик проворно соскользнул с крыши гаража и, выплюнув соломинку, стремглав помчался вниз, то и дело пользуясь "сокращалочками".</w:t>
      </w:r>
    </w:p>
    <w:p>
      <w:pPr>
        <w:pStyle w:val="Normal"/>
        <w:spacing w:lineRule="auto" w:line="240"/>
        <w:rPr>
          <w:rFonts w:ascii="Arial Cyr" w:hAnsi="Arial Cyr" w:eastAsia="Arial Cyr" w:cs="Arial Cyr"/>
        </w:rPr>
      </w:pPr>
      <w:r>
        <w:rPr>
          <w:rFonts w:eastAsia="Arial Cyr" w:cs="Arial Cyr" w:ascii="Arial Cyr" w:hAnsi="Arial Cyr"/>
        </w:rPr>
        <w:t>Раззолоченная зелень листьев стала розовой, потом багряной. Пройдет еще час-полтора, и она станет густо-синей в вечерних сумерках. Здесь, в горах, темнело быстрее, чем в городе. Но Ксавье бежал, не обращая внимания ни на зелень, ни на солнце. От недавней тоски не осталось и следа: камни так и катились из-под его горных башмаков. Поскорее добраться до замка, узнать, что там такое. Все, что он выработал в себе за эти недели, все качества следопыта, разведчика снова поднялись в нем, закипели, заволновались. Жюжю был не так глуп, когда задумал этот план с замком. Надо было все время держать замок под наблюдением! Не пробраться ли туда ему, Ксавье? Но как? И что скажут "старейшины"? Ведь Ксавье резче всех выступал на собрании, осуждал Жюжю за его индивидуализм и "авантюризм". Да, но как быть, если в Гнезде не с кем даже посоветоваться?</w:t>
      </w:r>
    </w:p>
    <w:p>
      <w:pPr>
        <w:pStyle w:val="Normal"/>
        <w:spacing w:lineRule="auto" w:line="240"/>
        <w:rPr>
          <w:rFonts w:ascii="Arial Cyr" w:hAnsi="Arial Cyr" w:eastAsia="Arial Cyr" w:cs="Arial Cyr"/>
        </w:rPr>
      </w:pPr>
      <w:r>
        <w:rPr>
          <w:rFonts w:eastAsia="Arial Cyr" w:cs="Arial Cyr" w:ascii="Arial Cyr" w:hAnsi="Arial Cyr"/>
        </w:rPr>
        <w:t>Голова Ксавье горела от всех этих мыслей. Он летел вниз, не разбирая дороги, по привычке чутко вслушиваясь во всякий звук. И вдруг впереди, там, куда он направлялся, он услышал возбужденный, громкий голос. Голос не то спорил, не то бранился с кем-то. Ксавье насторож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ак... Сорок лет гнул спину, сорок лет помыкали, сорок лет был нужен, а сейчас вот так, ни с того ни с сего выбросить, как пыльную тряпку, как дырявое ведро... - заикаясь, захлебываясь, гневно бормотал голос. - О нет, людьми так, брат, не бросаются. И за что? За то, что позволил себе выпить рюмочку в честь приезда важного сановника. "Старый пьянчуга!" Это мне говорят: "Старый пьянчуга!" Они попрекают меня рюмкой, пустяком. Они выбрасывают меня на улицу после сорока лет работы! А сам он что такое? Что вы такое, сановный господин? Ведь Антуан Дюшапель знает о вас всю подноготную. О, погодите, вы еще услышите об Антуане!</w:t>
      </w:r>
    </w:p>
    <w:p>
      <w:pPr>
        <w:pStyle w:val="Normal"/>
        <w:spacing w:lineRule="auto" w:line="240"/>
        <w:rPr>
          <w:rFonts w:ascii="Arial Cyr" w:hAnsi="Arial Cyr" w:eastAsia="Arial Cyr" w:cs="Arial Cyr"/>
        </w:rPr>
      </w:pPr>
      <w:r>
        <w:rPr>
          <w:rFonts w:eastAsia="Arial Cyr" w:cs="Arial Cyr" w:ascii="Arial Cyr" w:hAnsi="Arial Cyr"/>
        </w:rPr>
        <w:t>Гневное бормотанье повысилось до крика, и тут из-за кустов шиповника, окаймлявших "сокращалочку", показался пожилой благообразный человек в панаме, в летнем костюме в полоску. Однако при ближайшем рассмотрении благообразие это кое-чем нарушалось. Например, соломенная панама как-то слишком ухарски сидела на седой голове, белый воротничок был сдвинут на сторону, а галстук бабочкой украшал почему-то не шею человека, а его затылок. Поразило бы всякого встречного и несоответствие между лицом и движениями этого человека. Он то хватался руками за колючие кусты и, чертыхаясь, бросал их, то его самого бросало куда-то в сторону, и он с трудом находил утерянную стежку. Иногда вдруг он выкидывал какие-то замысловатые па. Лицо его было красно и разгорячено до невозможности, и сквозь морщины и седую щетину щек проглядывало в этом лице что-то от обиженного ребенка: гримаса, и притаившаяся в глазу слеза, и желание пожаловаться кому-то на свое горе.</w:t>
      </w:r>
    </w:p>
    <w:p>
      <w:pPr>
        <w:pStyle w:val="Normal"/>
        <w:spacing w:lineRule="auto" w:line="240"/>
        <w:rPr>
          <w:rFonts w:ascii="Arial Cyr" w:hAnsi="Arial Cyr" w:eastAsia="Arial Cyr" w:cs="Arial Cyr"/>
        </w:rPr>
      </w:pPr>
      <w:r>
        <w:rPr>
          <w:rFonts w:eastAsia="Arial Cyr" w:cs="Arial Cyr" w:ascii="Arial Cyr" w:hAnsi="Arial Cyr"/>
        </w:rPr>
        <w:t>А как он трудно дышал! Как тяжело было ему идти в го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у им там... Они поймут... Они добрые люди... Не то что эти... сановные...</w:t>
      </w:r>
    </w:p>
    <w:p>
      <w:pPr>
        <w:pStyle w:val="Normal"/>
        <w:spacing w:lineRule="auto" w:line="240"/>
        <w:rPr>
          <w:rFonts w:ascii="Arial Cyr" w:hAnsi="Arial Cyr" w:eastAsia="Arial Cyr" w:cs="Arial Cyr"/>
        </w:rPr>
      </w:pPr>
      <w:r>
        <w:rPr>
          <w:rFonts w:eastAsia="Arial Cyr" w:cs="Arial Cyr" w:ascii="Arial Cyr" w:hAnsi="Arial Cyr"/>
        </w:rPr>
        <w:t>Собеседником был он сам. Ксавье тотчас узнал его: Антуан Дюшапель - слуга Фонтенаков. Антуан же не замечал его, пока они чуть не столкнулись нос к носу: шальной хмельной дух занес старого слугу и бросил прямо на мальч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п-ля! Чего же ты стоишь на дороге, сынок? - растерянно пробормотал Антуан.</w:t>
      </w:r>
    </w:p>
    <w:p>
      <w:pPr>
        <w:pStyle w:val="Normal"/>
        <w:spacing w:lineRule="auto" w:line="240"/>
        <w:rPr>
          <w:rFonts w:ascii="Arial Cyr" w:hAnsi="Arial Cyr" w:eastAsia="Arial Cyr" w:cs="Arial Cyr"/>
        </w:rPr>
      </w:pPr>
      <w:r>
        <w:rPr>
          <w:rFonts w:eastAsia="Arial Cyr" w:cs="Arial Cyr" w:ascii="Arial Cyr" w:hAnsi="Arial Cyr"/>
        </w:rPr>
        <w:t>Ксавье зажмурился: несет как из винной бочки! Он хотел проскользнуть мимо, но Антуан вдруг схватил его за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 постой, я тебя знаю, - сказал он. - Ты рыжий, ты был в замке, да? - он ткнул пальцем в золотой вихор Ксавье. - Ты ведь, кажется, оттуда, из Гнез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ттуда, - пробурчал Ксавье, порываясь идти. </w:t>
      </w:r>
    </w:p>
    <w:p>
      <w:pPr>
        <w:pStyle w:val="Normal"/>
        <w:spacing w:lineRule="auto" w:line="240"/>
        <w:rPr>
          <w:rFonts w:ascii="Arial Cyr" w:hAnsi="Arial Cyr" w:eastAsia="Arial Cyr" w:cs="Arial Cyr"/>
        </w:rPr>
      </w:pPr>
      <w:r>
        <w:rPr>
          <w:rFonts w:eastAsia="Arial Cyr" w:cs="Arial Cyr" w:ascii="Arial Cyr" w:hAnsi="Arial Cyr"/>
        </w:rPr>
        <w:t>Антуан крепко держа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 постой, ведь и я к вам иду, - сказал он. - То есть не к вам, а к моему дружку Жану. - Он погрозил Ксавье. - Уж я знаю, где искать Жана. Он теперь тоже красный, Жан-то. Только все это ничего не значит. И Жан отличный парень, и друзья его тоже люди порядочные, - заявил он вдруг. - И я все ему скажу... а он уж пускай передаст, коли хочет, своим друзьям. И ты, рыжий, в это дело не встревай! Это дело касается только Антуана Дюшапеля и еще кое-кого. Понял? - он снова погрозил Ксавье и сдвинул шляпу на самые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л, понял! - с досадой сказал Ксавье. Ему, наконец, удалось вырвать руку из руки Антуана. - Только ваш друг Жан Точильщик не в Гнезде, а в городе. Напрасно вы лезете на гору, вот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городе? - Антуан передвинул панаму снова на затылок. - Жан там, внизу? А ты меня не обманываешь, паре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ю вам: дядя Жан второй день в Заречье, - с еще большей досадой бросил Ксавье. Как бы ему поскорее отвязаться от этого пьяни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В Заречье? - неожиданно обрадовался Антуан. - Так я сейчас. Одна нога здесь, другая там. Одна нога здесь, другая... - Вдруг он подозрительно уставился на Ксавье. - А... а ты не врешь, мальчуган? Может, только смеешься над старым Антуа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рачи никогда не врут, - внушительно отвечал Ксавье, - могу дать вам честное слово: дядя Жан еще позавчера ушел в город. Мать, то есть госпожа Берто, - поправился он, - просила его пойти в Зареч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госпожа Берто... Госпожа Берто... - пробормотал Антуан. - Видно, неплохая она женщина, эта госпожа Берто, если все они там, - он махнул рукой вниз, - точат на нее и на ее товарищей зубы...</w:t>
      </w:r>
    </w:p>
    <w:p>
      <w:pPr>
        <w:pStyle w:val="Normal"/>
        <w:spacing w:lineRule="auto" w:line="240"/>
        <w:rPr>
          <w:rFonts w:ascii="Arial Cyr" w:hAnsi="Arial Cyr" w:eastAsia="Arial Cyr" w:cs="Arial Cyr"/>
        </w:rPr>
      </w:pPr>
      <w:r>
        <w:rPr>
          <w:rFonts w:eastAsia="Arial Cyr" w:cs="Arial Cyr" w:ascii="Arial Cyr" w:hAnsi="Arial Cyr"/>
        </w:rPr>
        <w:t>Он отпустил руку Ксавье, и тот, обрадовавшись, устремился вниз по "сокращалочке". Гоп-ля! Скорей! Скорей!</w:t>
      </w:r>
    </w:p>
    <w:p>
      <w:pPr>
        <w:pStyle w:val="Normal"/>
        <w:spacing w:lineRule="auto" w:line="240"/>
        <w:rPr>
          <w:rFonts w:ascii="Arial Cyr" w:hAnsi="Arial Cyr" w:eastAsia="Arial Cyr" w:cs="Arial Cyr"/>
        </w:rPr>
      </w:pPr>
      <w:r>
        <w:rPr>
          <w:rFonts w:eastAsia="Arial Cyr" w:cs="Arial Cyr" w:ascii="Arial Cyr" w:hAnsi="Arial Cyr"/>
        </w:rPr>
        <w:t>И вдруг уже на повороте Ксавье затормозил каблуками, да так, что вокруг его ног облачком завилась пыль. Хорош разведчик! Не воспользоваться таким случаем!</w:t>
      </w:r>
    </w:p>
    <w:p>
      <w:pPr>
        <w:pStyle w:val="Normal"/>
        <w:spacing w:lineRule="auto" w:line="240"/>
        <w:rPr>
          <w:rFonts w:ascii="Arial Cyr" w:hAnsi="Arial Cyr" w:eastAsia="Arial Cyr" w:cs="Arial Cyr"/>
        </w:rPr>
      </w:pPr>
      <w:r>
        <w:rPr>
          <w:rFonts w:eastAsia="Arial Cyr" w:cs="Arial Cyr" w:ascii="Arial Cyr" w:hAnsi="Arial Cyr"/>
        </w:rPr>
        <w:t>Фигура старика уже скрылась за кустами чуть вы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н Дюшапель, - закричал Ксавье, - послушайте, господин Дюшапель, ведь вы из замка?</w:t>
      </w:r>
    </w:p>
    <w:p>
      <w:pPr>
        <w:pStyle w:val="Normal"/>
        <w:spacing w:lineRule="auto" w:line="240"/>
        <w:rPr>
          <w:rFonts w:ascii="Arial Cyr" w:hAnsi="Arial Cyr" w:eastAsia="Arial Cyr" w:cs="Arial Cyr"/>
        </w:rPr>
      </w:pPr>
      <w:r>
        <w:rPr>
          <w:rFonts w:eastAsia="Arial Cyr" w:cs="Arial Cyr" w:ascii="Arial Cyr" w:hAnsi="Arial Cyr"/>
        </w:rPr>
        <w:t>Антуан, который только что с трудом уцепился за куст и с помощью этой опоры поворачивался на сто восемьдесят градусов, остановился. Он отдувался, лицо его покраснело еще бо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 замка? Да, мальчуган, я был из замка, - сказал он, делая ударение на слове "бы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вы знаете, почему сегодня в замке такой съезд? - спросил Ксавье. - Машины туда так и шныряют, я видел.</w:t>
      </w:r>
    </w:p>
    <w:p>
      <w:pPr>
        <w:pStyle w:val="Normal"/>
        <w:spacing w:lineRule="auto" w:line="240"/>
        <w:rPr>
          <w:rFonts w:ascii="Arial Cyr" w:hAnsi="Arial Cyr" w:eastAsia="Arial Cyr" w:cs="Arial Cyr"/>
        </w:rPr>
      </w:pPr>
      <w:r>
        <w:rPr>
          <w:rFonts w:eastAsia="Arial Cyr" w:cs="Arial Cyr" w:ascii="Arial Cyr" w:hAnsi="Arial Cyr"/>
        </w:rPr>
        <w:t>Антуан, стоя у куста, покачив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ъезд, - сказал он, - именно съезд. Господин Пьер Фонтенак и его друзья-приятели приехали. Американцы, и префект, и старуха, и ее чернохвостый, и этот пройдоха Морвилье. Они все там. Свились в клубок, как змеи весной, у-у-у... И шипят, как змеи, - повторил Антуан, пытаясь изобразить губами змеиное шипение.</w:t>
      </w:r>
    </w:p>
    <w:p>
      <w:pPr>
        <w:pStyle w:val="Normal"/>
        <w:spacing w:lineRule="auto" w:line="240"/>
        <w:rPr>
          <w:rFonts w:ascii="Arial Cyr" w:hAnsi="Arial Cyr" w:eastAsia="Arial Cyr" w:cs="Arial Cyr"/>
        </w:rPr>
      </w:pPr>
      <w:r>
        <w:rPr>
          <w:rFonts w:eastAsia="Arial Cyr" w:cs="Arial Cyr" w:ascii="Arial Cyr" w:hAnsi="Arial Cyr"/>
        </w:rPr>
        <w:t>Ксавье смотрел на него, вытаращив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Фонтенак приехал? - воскликнул он. - Да ведь его ждали только послезавтра! </w:t>
      </w:r>
    </w:p>
    <w:p>
      <w:pPr>
        <w:pStyle w:val="Normal"/>
        <w:spacing w:lineRule="auto" w:line="240"/>
        <w:rPr>
          <w:rFonts w:ascii="Arial Cyr" w:hAnsi="Arial Cyr" w:eastAsia="Arial Cyr" w:cs="Arial Cyr"/>
        </w:rPr>
      </w:pPr>
      <w:r>
        <w:rPr>
          <w:rFonts w:eastAsia="Arial Cyr" w:cs="Arial Cyr" w:ascii="Arial Cyr" w:hAnsi="Arial Cyr"/>
        </w:rPr>
        <w:t>Антуан прищур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те, пожалуйста, тебе, значит, все известно? - Он выпустил из рук ветку и заскользил на неверных ногах вниз. - А вот он, значит, с тобой не посоветовался: захотел и прибыл на день раньше. Что, вз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значит... - начал было снова Ксавье, но Атуан перебил его и вдруг запел гримаснича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торый час, друг Кирики?</w:t>
      </w:r>
    </w:p>
    <w:p>
      <w:pPr>
        <w:pStyle w:val="Normal"/>
        <w:spacing w:lineRule="auto" w:line="24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 полдень. Слышите гудки?</w:t>
      </w:r>
    </w:p>
    <w:p>
      <w:pPr>
        <w:pStyle w:val="Normal"/>
        <w:spacing w:lineRule="auto" w:line="24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об этом вам сказал?</w:t>
      </w:r>
    </w:p>
    <w:p>
      <w:pPr>
        <w:pStyle w:val="Normal"/>
        <w:spacing w:lineRule="auto" w:line="24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шонок серый прошептал.</w:t>
      </w:r>
    </w:p>
    <w:p>
      <w:pPr>
        <w:pStyle w:val="Normal"/>
        <w:spacing w:lineRule="auto" w:line="24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девался он теперь?</w:t>
      </w:r>
    </w:p>
    <w:p>
      <w:pPr>
        <w:pStyle w:val="Normal"/>
        <w:spacing w:lineRule="auto" w:line="24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часовне спрятался за дверь.</w:t>
      </w:r>
    </w:p>
    <w:p>
      <w:pPr>
        <w:pStyle w:val="Normal"/>
        <w:spacing w:lineRule="auto" w:line="24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танет делать он потом?</w:t>
      </w:r>
    </w:p>
    <w:p>
      <w:pPr>
        <w:pStyle w:val="Normal"/>
        <w:spacing w:lineRule="auto" w:line="24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язать нам кружево с кот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вам, господин Кирики! - Антуан захохотал, а Ксавье от досады закусил губу: это была детская считалка. Нет, от такого пьянчуги не добьешься тол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Эй! Куда ты, господин Кирики? Обожди меня! Пойдем вместе! - закричал Антуан.</w:t>
      </w:r>
    </w:p>
    <w:p>
      <w:pPr>
        <w:pStyle w:val="Normal"/>
        <w:spacing w:lineRule="auto" w:line="240"/>
        <w:rPr>
          <w:rFonts w:ascii="Arial Cyr" w:hAnsi="Arial Cyr" w:eastAsia="Arial Cyr" w:cs="Arial Cyr"/>
        </w:rPr>
      </w:pPr>
      <w:r>
        <w:rPr>
          <w:rFonts w:eastAsia="Arial Cyr" w:cs="Arial Cyr" w:ascii="Arial Cyr" w:hAnsi="Arial Cyr"/>
        </w:rPr>
        <w:t>Но Ксавье, не отзываясь, бежал вниз, к замку. Из-под его ног катились камни, колючки цеплялись за его рубашку, но он ничего не замечал. Наконец он вылетел с разбегу на белый цемент шоссе. От шоссе шел короткий отрезок песчаной дороги, заворачивающей к воротам замка.</w:t>
      </w:r>
    </w:p>
    <w:p>
      <w:pPr>
        <w:pStyle w:val="Normal"/>
        <w:spacing w:lineRule="auto" w:line="240"/>
        <w:rPr>
          <w:rFonts w:ascii="Arial Cyr" w:hAnsi="Arial Cyr" w:eastAsia="Arial Cyr" w:cs="Arial Cyr"/>
        </w:rPr>
      </w:pPr>
      <w:r>
        <w:rPr>
          <w:rFonts w:eastAsia="Arial Cyr" w:cs="Arial Cyr" w:ascii="Arial Cyr" w:hAnsi="Arial Cyr"/>
        </w:rPr>
        <w:t>Там, на круглом, заросшем травой дворе, где уже давно не бывало никаких машин, кроме старого форда начальницы пансиона, теперь стояли, отражая в своих полированных кузовах последние блики света, три великолепных автомоби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диллак", "бьюик", "шевроле". И все самые последние модели, - определил Ксавье. - Фонтенак приехал, видно, на "кадиллаке". А вот тот "шевроле" - это, кажется, здешний. А на "бьюике" ездят американцы со Старой Мельницы. Ну, конечно, вон их шофер в форме.</w:t>
      </w:r>
    </w:p>
    <w:p>
      <w:pPr>
        <w:pStyle w:val="Normal"/>
        <w:spacing w:lineRule="auto" w:line="240"/>
        <w:rPr>
          <w:rFonts w:ascii="Arial Cyr" w:hAnsi="Arial Cyr" w:eastAsia="Arial Cyr" w:cs="Arial Cyr"/>
        </w:rPr>
      </w:pPr>
      <w:r>
        <w:rPr>
          <w:rFonts w:eastAsia="Arial Cyr" w:cs="Arial Cyr" w:ascii="Arial Cyr" w:hAnsi="Arial Cyr"/>
        </w:rPr>
        <w:t>Солдат лениво курил, изредка стряхивая пепел в траву. Других шоферов не было видно: очевидно, их позвали в дом. Ксавье предусмотрительно отступил в тень кустов, обрамляющих въезд. Эх, если бы не шофер, он уж сумел бы подобраться к замку поближе, может, увидел бы что-нибудь.</w:t>
      </w:r>
    </w:p>
    <w:p>
      <w:pPr>
        <w:pStyle w:val="Normal"/>
        <w:spacing w:lineRule="auto" w:line="240"/>
        <w:rPr>
          <w:rFonts w:ascii="Arial Cyr" w:hAnsi="Arial Cyr" w:eastAsia="Arial Cyr" w:cs="Arial Cyr"/>
        </w:rPr>
      </w:pPr>
      <w:r>
        <w:rPr>
          <w:rFonts w:eastAsia="Arial Cyr" w:cs="Arial Cyr" w:ascii="Arial Cyr" w:hAnsi="Arial Cyr"/>
        </w:rPr>
        <w:t>И снова план Жюжю вспомнился Ксавье. Конечно, лезть в самое пекло - безумие, но хотя бы изд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ты сюда явился? - раздался вдруг серебристый, ехидный, проникающий в самое нутро голосок. - Один раз уже нарвался, так еще захотелось!</w:t>
      </w:r>
    </w:p>
    <w:p>
      <w:pPr>
        <w:pStyle w:val="Normal"/>
        <w:spacing w:lineRule="auto" w:line="240"/>
        <w:rPr>
          <w:rFonts w:ascii="Arial Cyr" w:hAnsi="Arial Cyr" w:eastAsia="Arial Cyr" w:cs="Arial Cyr"/>
        </w:rPr>
      </w:pPr>
      <w:r>
        <w:rPr>
          <w:rFonts w:eastAsia="Arial Cyr" w:cs="Arial Cyr" w:ascii="Arial Cyr" w:hAnsi="Arial Cyr"/>
        </w:rPr>
        <w:t>И Херувим, вылощенный, в новой сутане, в белоснежном кружевном воротнике, возник перед остолбеневшим Ксав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давно гляжу: кто это пылит по тропинке, кто это так сюда спешит? - продолжал Анж, наслаждаясь растерянным видом неприятеля. - Оказывается, это господин рыжий! - Он снял свою бархатную шапочку и отвесил Ксавье шутовской поклон. - Очевидно, господин рыжий, вы так спешили, потому что боялись опоздать на прием к господину Фонтенаку? Разрешите в таком случае проводить вас в замок. Там уже все собрались. - Анж согнул руку, как любезный кавалер, и покосился в сторону двора: солдат был там, значит Херувим мог безопасно потешиться над своим давним врагом. - Что же вы стоите, господин грачиный представитель? - продолжал он. - Пожалуйте, пожалуйте, ведь дорога в замок вам знак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шел ты... - раздраженно пробормотал Ксавье. У него чесались руки: с каким удовольствием он расправился бы с этим кружевным красавчи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мей только тронуть, сейчас позову на помощь! - живо отскочил Херувим. - Закричу, что поймал шпиона, так тебя живо скрутят, не беспокойся! - он с торжеством оглядел Ксавье еще раз. - Ага, прикусил язычок, рыжий! Видно, неспроста сюда явился? Только не за чужими тебе надо бы смотреть, а за своими, вот что я тебе скажу, мой голубок!</w:t>
      </w:r>
    </w:p>
    <w:p>
      <w:pPr>
        <w:pStyle w:val="Normal"/>
        <w:spacing w:lineRule="auto" w:line="240"/>
        <w:rPr>
          <w:rFonts w:ascii="Arial Cyr" w:hAnsi="Arial Cyr" w:eastAsia="Arial Cyr" w:cs="Arial Cyr"/>
        </w:rPr>
      </w:pPr>
      <w:r>
        <w:rPr>
          <w:rFonts w:eastAsia="Arial Cyr" w:cs="Arial Cyr" w:ascii="Arial Cyr" w:hAnsi="Arial Cyr"/>
        </w:rPr>
        <w:t>Анж прямо приплясывал от восторга, его кудерки так и трепыхались вокруг ангельского личика. Что-то в этом восторге вдруг больно кольнуло Ксавье, заставило насторож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какими своими? Что ты порешь, чернохвостый? - сказал он, стараясь придать себе самый презрительный вид.</w:t>
      </w:r>
    </w:p>
    <w:p>
      <w:pPr>
        <w:pStyle w:val="Normal"/>
        <w:spacing w:lineRule="auto" w:line="240"/>
        <w:rPr>
          <w:rFonts w:ascii="Arial Cyr" w:hAnsi="Arial Cyr" w:eastAsia="Arial Cyr" w:cs="Arial Cyr"/>
        </w:rPr>
      </w:pPr>
      <w:r>
        <w:rPr>
          <w:rFonts w:eastAsia="Arial Cyr" w:cs="Arial Cyr" w:ascii="Arial Cyr" w:hAnsi="Arial Cyr"/>
        </w:rPr>
        <w:t>Анж захлопал в ладош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зацепило? Забеспокоился, рыжий? Это еще что! Вот как посадят сегодня за решетку вашу матку, так еще больше забеспокоишься! Все ваше Гнездо мигом рассыплется... И собрания вашего тоже не будет. Уж какое тут собрание, когда всех главных упрячут под замок! Тю-тю! - И Анж сделал рукой такой жест, словно запирал на ключ невидимую дверь.</w:t>
      </w:r>
    </w:p>
    <w:p>
      <w:pPr>
        <w:pStyle w:val="Normal"/>
        <w:spacing w:lineRule="auto" w:line="240"/>
        <w:rPr>
          <w:rFonts w:ascii="Arial Cyr" w:hAnsi="Arial Cyr" w:eastAsia="Arial Cyr" w:cs="Arial Cyr"/>
        </w:rPr>
      </w:pPr>
      <w:r>
        <w:rPr>
          <w:rFonts w:eastAsia="Arial Cyr" w:cs="Arial Cyr" w:ascii="Arial Cyr" w:hAnsi="Arial Cyr"/>
        </w:rPr>
        <w:t>Краска медленно сбегала с лица Ксав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Что ты врешь? Это гнусное вранье! - с трудом пробормотал он. А сам в этот момент с ужасом чувствовал: нет, не вранье! Сейчас, сию же минуту выяснить!</w:t>
      </w:r>
    </w:p>
    <w:p>
      <w:pPr>
        <w:pStyle w:val="Normal"/>
        <w:spacing w:lineRule="auto" w:line="240"/>
        <w:rPr>
          <w:rFonts w:ascii="Arial Cyr" w:hAnsi="Arial Cyr" w:eastAsia="Arial Cyr" w:cs="Arial Cyr"/>
        </w:rPr>
      </w:pPr>
      <w:r>
        <w:rPr>
          <w:rFonts w:eastAsia="Arial Cyr" w:cs="Arial Cyr" w:ascii="Arial Cyr" w:hAnsi="Arial Cyr"/>
        </w:rPr>
        <w:t>И, уже ничего не боясь, не обращая внимания на солдата во дворе, не помня себя, он одним прыжком подскочил к Херувиму и схватил его за воротник так, что затрещало накрахмаленное круже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же говори! Все, что знаешь! Слышишь? - Он изо всей силы тряс семинариста.</w:t>
      </w:r>
    </w:p>
    <w:p>
      <w:pPr>
        <w:pStyle w:val="Normal"/>
        <w:spacing w:lineRule="auto" w:line="240"/>
        <w:rPr>
          <w:rFonts w:ascii="Arial Cyr" w:hAnsi="Arial Cyr" w:eastAsia="Arial Cyr" w:cs="Arial Cyr"/>
        </w:rPr>
      </w:pPr>
      <w:r>
        <w:rPr>
          <w:rFonts w:eastAsia="Arial Cyr" w:cs="Arial Cyr" w:ascii="Arial Cyr" w:hAnsi="Arial Cyr"/>
        </w:rPr>
        <w:t>Хорошенькая, вся в завитках головка Херувима моталась из стороны в сторону, точно привязанная. Его незабудковые глазки от страха то закрывались, то открывались, словно у куклы, которую теребят де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а... - начал он, но Ксавье зажал ему рот, и, как Анж ни отбивался, пришлось ему протащиться волоком до горной тропинки: там, в кустах терновника, Ксавье было "свободнее" разговари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 пу... сти, - еле вымолвил несчастный Херувим. - Во-ротник отпусти... - Ксавье немного ослабил свою хватку. - Я... я не вру, ре-решено... арестовать всех главных коммунистов в Заречье и у вас, в Гнезде. Господин Фонтенак тоже на этом настаивал. Он ведь теперь самый важный. Это господин кюре мне сказал, а господин кюре все знает. Он сейчас в замке. Они там уже давно заседают. Вот провалиться мне...</w:t>
      </w:r>
    </w:p>
    <w:p>
      <w:pPr>
        <w:pStyle w:val="Normal"/>
        <w:spacing w:lineRule="auto" w:line="240"/>
        <w:rPr>
          <w:rFonts w:ascii="Arial Cyr" w:hAnsi="Arial Cyr" w:eastAsia="Arial Cyr" w:cs="Arial Cyr"/>
        </w:rPr>
      </w:pPr>
      <w:r>
        <w:rPr>
          <w:rFonts w:eastAsia="Arial Cyr" w:cs="Arial Cyr" w:ascii="Arial Cyr" w:hAnsi="Arial Cyr"/>
        </w:rPr>
        <w:t>Ксавье, такой бледный, что даже в сумерках это было видно, сказал сквозь з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ты вр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житься грех, грех божиться, - залепетал Херувим, - но если хочешь, я могу...</w:t>
      </w:r>
    </w:p>
    <w:p>
      <w:pPr>
        <w:pStyle w:val="Normal"/>
        <w:spacing w:lineRule="auto" w:line="240"/>
        <w:rPr>
          <w:rFonts w:ascii="Arial Cyr" w:hAnsi="Arial Cyr" w:eastAsia="Arial Cyr" w:cs="Arial Cyr"/>
        </w:rPr>
      </w:pPr>
      <w:r>
        <w:rPr>
          <w:rFonts w:eastAsia="Arial Cyr" w:cs="Arial Cyr" w:ascii="Arial Cyr" w:hAnsi="Arial Cyr"/>
        </w:rPr>
        <w:t>Внезапно он почувствовал, что ворот его свободен. Толчок в грудь - и он полетел прямо в куст терновника. Это был густой, серый от дорожной пыли, сильно колючий куст. Херувим, плача от злости, чертыхаясь и грозя всеми пытками ада своему врагу, долго выбирался из него, долго в сумерках отцеплял шипы, вонзившиеся в кружево его воротника и в сутану.</w:t>
      </w:r>
    </w:p>
    <w:p>
      <w:pPr>
        <w:pStyle w:val="Normal"/>
        <w:spacing w:lineRule="auto" w:line="240"/>
        <w:rPr>
          <w:rFonts w:ascii="Arial Cyr" w:hAnsi="Arial Cyr" w:eastAsia="Arial Cyr" w:cs="Arial Cyr"/>
        </w:rPr>
      </w:pPr>
      <w:r>
        <w:rPr>
          <w:rFonts w:eastAsia="Arial Cyr" w:cs="Arial Cyr" w:ascii="Arial Cyr" w:hAnsi="Arial Cyr"/>
        </w:rPr>
        <w:t>Когда, грязный, оборванный, с размазанными по ангельскому личику слезами, он, наконец, выбрался снова к воротам замка, рыжего грача и след простыл.</w:t>
      </w:r>
    </w:p>
    <w:p>
      <w:pPr>
        <w:pStyle w:val="Normal"/>
        <w:spacing w:lineRule="auto" w:line="240"/>
        <w:rPr>
          <w:rFonts w:ascii="Arial Cyr" w:hAnsi="Arial Cyr" w:eastAsia="Arial Cyr" w:cs="Arial Cyr"/>
        </w:rPr>
      </w:pPr>
      <w:r>
        <w:rPr>
          <w:rFonts w:eastAsia="Arial Cyr" w:cs="Arial Cyr" w:ascii="Arial Cyr" w:hAnsi="Arial Cyr"/>
        </w:rPr>
        <w:t>Задыхаясь, с сердцем, которое подпрыгивало к самому горлу, Ксавье снова, как тогда с Витамин, мчался по крутой горной дорожке вверх. Смешными казались ему теперь все тогдашние тревоги. Скорей! Скорей! Может, он еще успеет предупредить Мать! Может, она еще сумеет спрятаться, скрыться в горах в какой-нибудь пещере! Ведь скрывались же там партизаны от фашистов? Ах, отчего сейчас нет с ним рядом Витамин? Одним своим присутствием она подбодрила бы Ксавье, сказала бы нужное слово!</w:t>
      </w:r>
    </w:p>
    <w:p>
      <w:pPr>
        <w:pStyle w:val="Normal"/>
        <w:spacing w:lineRule="auto" w:line="240"/>
        <w:rPr>
          <w:rFonts w:ascii="Arial Cyr" w:hAnsi="Arial Cyr" w:eastAsia="Arial Cyr" w:cs="Arial Cyr"/>
        </w:rPr>
      </w:pPr>
      <w:r>
        <w:rPr>
          <w:rFonts w:eastAsia="Arial Cyr" w:cs="Arial Cyr" w:ascii="Arial Cyr" w:hAnsi="Arial Cyr"/>
        </w:rPr>
        <w:t>Из-под его подкованных горных ботинок летели искры. Он дышал тяжело, как запаленный конь. Еще поворот... еще один... Светлячки зажгли свои зеленые звездочки. Было уже почти совсем темно и прохладно, но Ксавье казалось, что стоит невыносимая жара. Время, воздух, дорога - все для него остановилось. Ночная птица перелетела через дорожку, чуть не задев его крылом, - он ее не заметил. Пот заливал ему глаза. Еще поворот. Ну же, пошевеливайся! Пудовые ноги еле отрываются от земли. Скорей! Скорей! Вон за тем холмом - Гнездо. Милое Гнездо, дорогое Гнездо, милая, дорогая, своя собственная, наша Мама! Еще немного, ну, совсем немного сил... Набрать побольше воздуха в легкие. Как зимой на лыжных соревнованиях. Ксавье тогда пришел вторым. А первым? Кто пришел первым? Ксавье хочет вспомнить и не может. Он видит перед собой огни Гнезда и открытые ворота. На кого это так свирепо лает Мутон?</w:t>
      </w:r>
    </w:p>
    <w:p>
      <w:pPr>
        <w:pStyle w:val="Normal"/>
        <w:spacing w:lineRule="auto" w:line="240"/>
        <w:rPr>
          <w:rFonts w:ascii="Arial Cyr" w:hAnsi="Arial Cyr" w:eastAsia="Arial Cyr" w:cs="Arial Cyr"/>
        </w:rPr>
      </w:pPr>
      <w:r>
        <w:rPr>
          <w:rFonts w:eastAsia="Arial Cyr" w:cs="Arial Cyr" w:ascii="Arial Cyr" w:hAnsi="Arial Cyr"/>
        </w:rPr>
        <w:t>Во дворе фыркают, разворачиваясь, две черные машины: полицейские машины! У настежь распахнутой двери в дом в полосе света стоят темные фигуры.</w:t>
      </w:r>
    </w:p>
    <w:p>
      <w:pPr>
        <w:pStyle w:val="Normal"/>
        <w:spacing w:lineRule="auto" w:line="240"/>
        <w:rPr>
          <w:rFonts w:ascii="Arial Cyr" w:hAnsi="Arial Cyr" w:eastAsia="Arial Cyr" w:cs="Arial Cyr"/>
        </w:rPr>
      </w:pPr>
      <w:r>
        <w:rPr>
          <w:rFonts w:eastAsia="Arial Cyr" w:cs="Arial Cyr" w:ascii="Arial Cyr" w:hAnsi="Arial Cyr"/>
        </w:rPr>
        <w:t xml:space="preserve">Поздно, поздно, Ксавье! Они уже здесь! </w:t>
      </w:r>
    </w:p>
    <w:p>
      <w:pPr>
        <w:pStyle w:val="Normal"/>
        <w:spacing w:lineRule="auto" w:line="240"/>
        <w:rPr>
          <w:rFonts w:ascii="Arial Cyr" w:hAnsi="Arial Cyr" w:eastAsia="Arial Cyr" w:cs="Arial Cyr"/>
        </w:rPr>
      </w:pPr>
      <w:r>
        <w:rPr>
          <w:rFonts w:eastAsia="Arial Cyr" w:cs="Arial Cyr" w:ascii="Arial Cyr" w:hAnsi="Arial Cyr"/>
        </w:rPr>
        <w:t>Ксавье хватает губами воздух: пот это или слезы? Все равно. Это ест глаза, это слепит, это так больн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АРЕСТ</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Тетрадки с сочинениями на темы "Классицизм в эпоху Людовика XIV", "Характеристика Гарпагона", "Первые Труверы и Трубадуры" валялись в беспорядке на полу. Счета Лолоты, деловые бумаги, письма, фотографии, рисунки грачей - все было перемешано, свалено в кучу, перерыто и перешарено чужими руками. Дверцы и ящики стояли настежь, будто сквозняк в них гулял. Даже цветы на окне были сдвинуты с привычных мест и точно в тревоге сцепились листьями и ветками, кое-как приткнутые друг к другу.</w:t>
      </w:r>
    </w:p>
    <w:p>
      <w:pPr>
        <w:pStyle w:val="Normal"/>
        <w:spacing w:lineRule="auto" w:line="240"/>
        <w:rPr>
          <w:rFonts w:ascii="Arial Cyr" w:hAnsi="Arial Cyr" w:eastAsia="Arial Cyr" w:cs="Arial Cyr"/>
        </w:rPr>
      </w:pPr>
      <w:r>
        <w:rPr>
          <w:rFonts w:eastAsia="Arial Cyr" w:cs="Arial Cyr" w:ascii="Arial Cyr" w:hAnsi="Arial Cyr"/>
        </w:rPr>
        <w:t>А книги! Их перебрали по одной, встряхивали, просматривали чуть не на свет. Иногда у чиновника префектуры вырывался удовлетворенный смешок: он находил именно то, что искал. Ну, конечно, здесь были книги всех великих марксистов, сочинения Ленина, множество советских, польских, индийских, даже китайских журналов, книги по истории коммунистических партий.</w:t>
      </w:r>
    </w:p>
    <w:p>
      <w:pPr>
        <w:pStyle w:val="Normal"/>
        <w:spacing w:lineRule="auto" w:line="240"/>
        <w:rPr>
          <w:rFonts w:ascii="Arial Cyr" w:hAnsi="Arial Cyr" w:eastAsia="Arial Cyr" w:cs="Arial Cyr"/>
        </w:rPr>
      </w:pPr>
      <w:r>
        <w:rPr>
          <w:rFonts w:eastAsia="Arial Cyr" w:cs="Arial Cyr" w:ascii="Arial Cyr" w:hAnsi="Arial Cyr"/>
        </w:rPr>
        <w:t>Особенно "разоблачающие" книги чиновник отправлял с одним из полицейских в машину, дежурящую во дво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мы уедем отсюда с изрядным багажом, - шутливо промолвил он, обращаясь к своему молодому помощнику.</w:t>
      </w:r>
    </w:p>
    <w:p>
      <w:pPr>
        <w:pStyle w:val="Normal"/>
        <w:spacing w:lineRule="auto" w:line="240"/>
        <w:rPr>
          <w:rFonts w:ascii="Arial Cyr" w:hAnsi="Arial Cyr" w:eastAsia="Arial Cyr" w:cs="Arial Cyr"/>
        </w:rPr>
      </w:pPr>
      <w:r>
        <w:rPr>
          <w:rFonts w:eastAsia="Arial Cyr" w:cs="Arial Cyr" w:ascii="Arial Cyr" w:hAnsi="Arial Cyr"/>
        </w:rPr>
        <w:t>Тот покраснел и ничего не ответил. Ему было сильно не по себе в этой женской комнате, полной цветов, книг и каких-то чисто женских мелочей в которых он был вынужден копаться. Он делал это с видимой неохотой, у него пылали щеки, и он уже раз или два получил от своего начальника замечания. Зато начальник, плотный, выпирающий из своего пиджака весельчак, чувствовал себя совершенно в своей тарелке. На руках у него был ордер на арест всех "крикунов" Вернея. Префект поручил именно ему произвести операцию, потому что он зарекомендовал себя ловким и умелым работником в подобных делах. Впрочем, найти предлог для ареста не представляло никакой трудности.</w:t>
      </w:r>
    </w:p>
    <w:p>
      <w:pPr>
        <w:pStyle w:val="Normal"/>
        <w:spacing w:lineRule="auto" w:line="240"/>
        <w:rPr>
          <w:rFonts w:ascii="Arial Cyr" w:hAnsi="Arial Cyr" w:eastAsia="Arial Cyr" w:cs="Arial Cyr"/>
        </w:rPr>
      </w:pPr>
      <w:r>
        <w:rPr>
          <w:rFonts w:eastAsia="Arial Cyr" w:cs="Arial Cyr" w:ascii="Arial Cyr" w:hAnsi="Arial Cyr"/>
        </w:rPr>
        <w:t>Первое, на что устремилось внимание чиновника префектуры, когда он вошел в комнату Марселины, был портрет Александра Бер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кто? Чья фотография? - спросил он, бесцеремонно протягивая руку к портрету.</w:t>
      </w:r>
    </w:p>
    <w:p>
      <w:pPr>
        <w:pStyle w:val="Normal"/>
        <w:spacing w:lineRule="auto" w:line="240"/>
        <w:rPr>
          <w:rFonts w:ascii="Arial Cyr" w:hAnsi="Arial Cyr" w:eastAsia="Arial Cyr" w:cs="Arial Cyr"/>
        </w:rPr>
      </w:pPr>
      <w:r>
        <w:rPr>
          <w:rFonts w:eastAsia="Arial Cyr" w:cs="Arial Cyr" w:ascii="Arial Cyr" w:hAnsi="Arial Cyr"/>
        </w:rPr>
        <w:t>Наверное, многие из тех, кто в эту минуту затаил дыхание за дверями комнаты Матери, ожидали, что последует обычный ответ: "Друг, казненный фашистами". И вдруг бледные губы разлепились, блеснули глаза, и Марселина твердо ска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мой покойный муж, командир отряда франтиреров Александр Берто.</w:t>
      </w:r>
    </w:p>
    <w:p>
      <w:pPr>
        <w:pStyle w:val="Normal"/>
        <w:spacing w:lineRule="auto" w:line="240"/>
        <w:rPr>
          <w:rFonts w:ascii="Arial Cyr" w:hAnsi="Arial Cyr" w:eastAsia="Arial Cyr" w:cs="Arial Cyr"/>
        </w:rPr>
      </w:pPr>
      <w:r>
        <w:rPr>
          <w:rFonts w:eastAsia="Arial Cyr" w:cs="Arial Cyr" w:ascii="Arial Cyr" w:hAnsi="Arial Cyr"/>
        </w:rPr>
        <w:t>Младший чиновник покраснел еще гуще, но старший невозмутимо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Слыш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вас, не снимайте со стены этот портрет, - промолвила Марсел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против, я обязан его забрать, - отвечал чиновник, запихивая фотографию в свой портфель, куда он складывал наиболее важные, по его мнению, "вещественные доказательства". - По моим весьма, впрочем, точным сведениям, Александр Берто был коммунистом и участвовал в испанских событи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быть коммунистом преступление? - устремила на него внимательный взгляд Марсел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Это зависит, видите ли, от точки зрения... - тонко улыбнулся чиновник. - Некоторые считают это величайшим своим достоинством. - Он фамильярно нагнулся к Марселине: - Я имел удовольствие прочесть ваше личное дело. Вы коммунистка, я знаю. Конечно, я ничуть не разделяю ваши убеждения, но я их уважаю. И если вы мне скаж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айте ваше дело, - прервала его Марселина. - Не стоит тратить на меня слова, мосье.</w:t>
      </w:r>
    </w:p>
    <w:p>
      <w:pPr>
        <w:pStyle w:val="Normal"/>
        <w:spacing w:lineRule="auto" w:line="240"/>
        <w:rPr>
          <w:rFonts w:ascii="Arial Cyr" w:hAnsi="Arial Cyr" w:eastAsia="Arial Cyr" w:cs="Arial Cyr"/>
        </w:rPr>
      </w:pPr>
      <w:r>
        <w:rPr>
          <w:rFonts w:eastAsia="Arial Cyr" w:cs="Arial Cyr" w:ascii="Arial Cyr" w:hAnsi="Arial Cyr"/>
        </w:rPr>
        <w:t>Он отошел, обозленный. Внезапно глаза его сверкнули. Он выхватил выглядывающую из-под пресс-папье какую-то бумаж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это что? План! - Он жадно разглядывал бумажку. - Это план, я вас спрашиваю? </w:t>
      </w:r>
    </w:p>
    <w:p>
      <w:pPr>
        <w:pStyle w:val="Normal"/>
        <w:spacing w:lineRule="auto" w:line="240"/>
        <w:rPr>
          <w:rFonts w:ascii="Arial Cyr" w:hAnsi="Arial Cyr" w:eastAsia="Arial Cyr" w:cs="Arial Cyr"/>
        </w:rPr>
      </w:pPr>
      <w:r>
        <w:rPr>
          <w:rFonts w:eastAsia="Arial Cyr" w:cs="Arial Cyr" w:ascii="Arial Cyr" w:hAnsi="Arial Cyr"/>
        </w:rPr>
        <w:t>Марселина чуть повела бров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хотите, пл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так. Очень хорошо. - Чиновник был явно возбужден. - Можете сказать, что это за пл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один из наших старших мальчиков набросал план соседней долины, - спокойно промолвила Марсел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оятно, по вашему поручению? Хорошо, очень хорошо! Не можете ли сказать, для чего вам понадобился этот пл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мне... - начала было Марселина. </w:t>
      </w:r>
    </w:p>
    <w:p>
      <w:pPr>
        <w:pStyle w:val="Normal"/>
        <w:spacing w:lineRule="auto" w:line="240"/>
        <w:rPr>
          <w:rFonts w:ascii="Arial Cyr" w:hAnsi="Arial Cyr" w:eastAsia="Arial Cyr" w:cs="Arial Cyr"/>
        </w:rPr>
      </w:pPr>
      <w:r>
        <w:rPr>
          <w:rFonts w:eastAsia="Arial Cyr" w:cs="Arial Cyr" w:ascii="Arial Cyr" w:hAnsi="Arial Cyr"/>
        </w:rPr>
        <w:t>Чиновник перебил 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нимаю, он был нужен вашей организации. Отлично! Больше вопросов пока не имею! - И он аккуратнейшим образом сложил план, нарисованный Корасоном в Турьей долине, и спрятал его, но уже не в портфель, а в собственный бумаж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отестую против таких заключений, - сказала Марселина. - Я буду писать прокуро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аше право, - чиновник пожал плечами. - Только вряд ли это что-нибудь изменит.</w:t>
      </w:r>
    </w:p>
    <w:p>
      <w:pPr>
        <w:pStyle w:val="Normal"/>
        <w:spacing w:lineRule="auto" w:line="240"/>
        <w:rPr>
          <w:rFonts w:ascii="Arial Cyr" w:hAnsi="Arial Cyr" w:eastAsia="Arial Cyr" w:cs="Arial Cyr"/>
        </w:rPr>
      </w:pPr>
      <w:r>
        <w:rPr>
          <w:rFonts w:eastAsia="Arial Cyr" w:cs="Arial Cyr" w:ascii="Arial Cyr" w:hAnsi="Arial Cyr"/>
        </w:rPr>
        <w:t>Он продолжал рыться в ящиках, но уже не так рьяно: вероятно, был вполне удовлетворен тем, что на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прошу вас, когда пойдете в другие помещения, не будить маленьких, - попросила Марселина. - Дети только недавно заснули.</w:t>
      </w:r>
    </w:p>
    <w:p>
      <w:pPr>
        <w:pStyle w:val="Normal"/>
        <w:spacing w:lineRule="auto" w:line="240"/>
        <w:rPr>
          <w:rFonts w:ascii="Arial Cyr" w:hAnsi="Arial Cyr" w:eastAsia="Arial Cyr" w:cs="Arial Cyr"/>
        </w:rPr>
      </w:pPr>
      <w:r>
        <w:rPr>
          <w:rFonts w:eastAsia="Arial Cyr" w:cs="Arial Cyr" w:ascii="Arial Cyr" w:hAnsi="Arial Cyr"/>
        </w:rPr>
        <w:t>Чиновник глянул на нее: нет, не притворяется; в самом деле спокойна, деловита, распорядительна. На минуту ему почудилось, что они поменялись ролями: она была хозяйкой полож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т, - он кивнул, все еще искоса наблюдая за ней. На своем веку этот полицейский служака повидал немало разных мужчин и женщин в момент их ареста. Но никогда еще не приходилось ему встречать такое самообладание, такую гордую, непринужденную осанку. Пока рылись в ее комнатке, Марселина Берто неторопливо собирала кое-какие вещи: плащ, зубную щетку, гребень, немного белья. Еще никто не говорил, что ее уведут, но она уже знала это.</w:t>
      </w:r>
    </w:p>
    <w:p>
      <w:pPr>
        <w:pStyle w:val="Normal"/>
        <w:spacing w:lineRule="auto" w:line="240"/>
        <w:rPr>
          <w:rFonts w:ascii="Arial Cyr" w:hAnsi="Arial Cyr" w:eastAsia="Arial Cyr" w:cs="Arial Cyr"/>
        </w:rPr>
      </w:pPr>
      <w:r>
        <w:rPr>
          <w:rFonts w:eastAsia="Arial Cyr" w:cs="Arial Cyr" w:ascii="Arial Cyr" w:hAnsi="Arial Cyr"/>
        </w:rPr>
        <w:t>Все взрослые, Рамо, Лолота, даже старуха Видаль, сидели у себя: им было запрещено выходить из своих комнат и "общаться" с Марселиной Бер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кто такой? - совершенно натурально спросил чиновник появившегося на шум Хомера.</w:t>
      </w:r>
    </w:p>
    <w:p>
      <w:pPr>
        <w:pStyle w:val="Normal"/>
        <w:spacing w:lineRule="auto" w:line="240"/>
        <w:rPr>
          <w:rFonts w:ascii="Arial Cyr" w:hAnsi="Arial Cyr" w:eastAsia="Arial Cyr" w:cs="Arial Cyr"/>
        </w:rPr>
      </w:pPr>
      <w:r>
        <w:rPr>
          <w:rFonts w:eastAsia="Arial Cyr" w:cs="Arial Cyr" w:ascii="Arial Cyr" w:hAnsi="Arial Cyr"/>
        </w:rPr>
        <w:t>Чиновнику было отлично известно, кто этот американец, живущий с группой школьников в Гнезде. Префект раз десять напоминал ему, что среди этих школьников находится сын американского майора. Представитель префектуры хорошо понимал свою зада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мериканские граждане? Разумеется, вас я не имею права лишать свободы передвижения. Однако я посоветовал бы вам и вашим питомцам некоторое время не выходить за пределы вашего помещения. Мы должны закончить здесь кое-какие дела.</w:t>
      </w:r>
    </w:p>
    <w:p>
      <w:pPr>
        <w:pStyle w:val="Normal"/>
        <w:spacing w:lineRule="auto" w:line="240"/>
        <w:rPr>
          <w:rFonts w:ascii="Arial Cyr" w:hAnsi="Arial Cyr" w:eastAsia="Arial Cyr" w:cs="Arial Cyr"/>
        </w:rPr>
      </w:pPr>
      <w:r>
        <w:rPr>
          <w:rFonts w:eastAsia="Arial Cyr" w:cs="Arial Cyr" w:ascii="Arial Cyr" w:hAnsi="Arial Cyr"/>
        </w:rPr>
        <w:t>Хомеру не нужно было повторять дважды. Едва заслышав шум моторов и топот многих ног в коридоре, он юркнул в свою комнату и проворно захлопнул дверь. Его движения показывали необыкновенную для всей его грузной фигуры нервозность. Казалось, он и радуется чему-то и отчаянно чего-то боится.</w:t>
      </w:r>
    </w:p>
    <w:p>
      <w:pPr>
        <w:pStyle w:val="Normal"/>
        <w:spacing w:lineRule="auto" w:line="240"/>
        <w:rPr>
          <w:rFonts w:ascii="Arial Cyr" w:hAnsi="Arial Cyr" w:eastAsia="Arial Cyr" w:cs="Arial Cyr"/>
        </w:rPr>
      </w:pPr>
      <w:r>
        <w:rPr>
          <w:rFonts w:eastAsia="Arial Cyr" w:cs="Arial Cyr" w:ascii="Arial Cyr" w:hAnsi="Arial Cyr"/>
        </w:rPr>
        <w:t>Школьники, которые от скуки собирались ложиться, вскочили с посте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ам такое? Кто приех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лиция, - равнодушным голосом провозгласил со своего места Юджин. - Автомобили, полицейск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лиция? - Тэд и Дэв тревожно переглянулись. - Что это значит? - Оба она направились к д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ыходить! Никуда отсюда не выходить! По местам! - неожиданно визгливым голосом закричал Хомер. Он был как в лихорадке: то хватался за ручку двери, то начинал расхаживать по узенькой дорожке между кроватями.</w:t>
      </w:r>
    </w:p>
    <w:p>
      <w:pPr>
        <w:pStyle w:val="Normal"/>
        <w:spacing w:lineRule="auto" w:line="240"/>
        <w:rPr>
          <w:rFonts w:ascii="Arial Cyr" w:hAnsi="Arial Cyr" w:eastAsia="Arial Cyr" w:cs="Arial Cyr"/>
        </w:rPr>
      </w:pPr>
      <w:r>
        <w:rPr>
          <w:rFonts w:eastAsia="Arial Cyr" w:cs="Arial Cyr" w:ascii="Arial Cyr" w:hAnsi="Arial Cyr"/>
        </w:rPr>
        <w:t>Ухмыляющийся Фэйни подскочил к нему, шепнул что-то на у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но почему не подождать, чтобы мы отсюда уехали? - досадливой скороговоркой отвечал Хомер. - А сейчас, кто знает, какие еще могут выйти неприятности? Говорил я, не надо ездить в этот проклятый городишко! - и он что-то забормотал себе под нос, яростно и беспокойно.</w:t>
      </w:r>
    </w:p>
    <w:p>
      <w:pPr>
        <w:pStyle w:val="Normal"/>
        <w:spacing w:lineRule="auto" w:line="240"/>
        <w:rPr>
          <w:rFonts w:ascii="Arial Cyr" w:hAnsi="Arial Cyr" w:eastAsia="Arial Cyr" w:cs="Arial Cyr"/>
        </w:rPr>
      </w:pPr>
      <w:r>
        <w:rPr>
          <w:rFonts w:eastAsia="Arial Cyr" w:cs="Arial Cyr" w:ascii="Arial Cyr" w:hAnsi="Arial Cyr"/>
        </w:rPr>
        <w:t>Рой, сидевший на кровати и молча наблюдавший за ним, вдруг встал и решительно направился к вых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 устремился к нему Хо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ейчас, - небрежно сказал Рой и вышел, бросив холодный взгляд на учителя.</w:t>
      </w:r>
    </w:p>
    <w:p>
      <w:pPr>
        <w:pStyle w:val="Normal"/>
        <w:spacing w:lineRule="auto" w:line="240"/>
        <w:rPr>
          <w:rFonts w:ascii="Arial Cyr" w:hAnsi="Arial Cyr" w:eastAsia="Arial Cyr" w:cs="Arial Cyr"/>
        </w:rPr>
      </w:pPr>
      <w:r>
        <w:rPr>
          <w:rFonts w:eastAsia="Arial Cyr" w:cs="Arial Cyr" w:ascii="Arial Cyr" w:hAnsi="Arial Cyr"/>
        </w:rPr>
        <w:t>Тэд и Дэв пошептались и тоже быстро пошли к дв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ейчас, - в один голос сказали они, когда Хомер попытался заступить им дор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ите попасть в полицию, голубчики? Пожалуйста! Во всяком случае, я не стану вас выручать! - закричал вслед им Хомер и захлопнул дверь так, что она затрещала.</w:t>
      </w:r>
    </w:p>
    <w:p>
      <w:pPr>
        <w:pStyle w:val="Normal"/>
        <w:spacing w:lineRule="auto" w:line="240"/>
        <w:rPr>
          <w:rFonts w:ascii="Arial Cyr" w:hAnsi="Arial Cyr" w:eastAsia="Arial Cyr" w:cs="Arial Cyr"/>
        </w:rPr>
      </w:pPr>
      <w:r>
        <w:rPr>
          <w:rFonts w:eastAsia="Arial Cyr" w:cs="Arial Cyr" w:ascii="Arial Cyr" w:hAnsi="Arial Cyr"/>
        </w:rPr>
        <w:t>В коридоре школьники тотчас же увидели грачей: молчаливые, дрожащие от волнения, полуодетые (приход полиции застал их, когда младшие уже спали, а средние и старшие собирались ко сну), толпились они у комнаты Матери. Двое полицейских стояли у дверей этой комнаты. Дети жадно ловили всякий шорох, всякий звук, исходящий оттуда. Голоса... Вот что-то упало на пол... Вот что-то сказала Мать...</w:t>
      </w:r>
    </w:p>
    <w:p>
      <w:pPr>
        <w:pStyle w:val="Normal"/>
        <w:spacing w:lineRule="auto" w:line="240"/>
        <w:rPr>
          <w:rFonts w:ascii="Arial Cyr" w:hAnsi="Arial Cyr" w:eastAsia="Arial Cyr" w:cs="Arial Cyr"/>
        </w:rPr>
      </w:pPr>
      <w:r>
        <w:rPr>
          <w:rFonts w:eastAsia="Arial Cyr" w:cs="Arial Cyr" w:ascii="Arial Cyr" w:hAnsi="Arial Cyr"/>
        </w:rPr>
        <w:t>Почти вплотную к полицейским стояла Витамин, обхватав обеими руками беленькую Сюзанну. На Сюзанне смешно топорщилась пижамная курточка, надетая впопыхах задом наперед. Ни сама Сюзанна, ни Витамин не замечали этого. Светлые волосы Витамин опустились на самые глаза, тоненькая шея словно надломилась. Сюзанна дрожала с головы до ног. Обе, не отрываясь, смотрели на дверь комнаты Мат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те, слушайте, кажется, это голос Матери, - прошептала Сюзан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еюсь, с детьми вы позволите мне попрощаться и дать им кое-какие указания? - спросила Марселина. - Ведь я руковожу всей этой школой.</w:t>
      </w:r>
    </w:p>
    <w:p>
      <w:pPr>
        <w:pStyle w:val="Normal"/>
        <w:spacing w:lineRule="auto" w:line="240"/>
        <w:rPr>
          <w:rFonts w:ascii="Arial Cyr" w:hAnsi="Arial Cyr" w:eastAsia="Arial Cyr" w:cs="Arial Cyr"/>
        </w:rPr>
      </w:pPr>
      <w:r>
        <w:rPr>
          <w:rFonts w:eastAsia="Arial Cyr" w:cs="Arial Cyr" w:ascii="Arial Cyr" w:hAnsi="Arial Cyr"/>
        </w:rPr>
        <w:t>Чиновник пожал плечами. На этот счет у него не было инструкций. Пускай прощается с ребятишками, если это доставит ей удовольствие. Долгие проводы - лишние слезы. Он сказал вкрадчи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вы заранее уверены, что вам придется с ними прощаться? Стало быть, вы знаете за собой определенную вину?</w:t>
      </w:r>
    </w:p>
    <w:p>
      <w:pPr>
        <w:pStyle w:val="Normal"/>
        <w:spacing w:lineRule="auto" w:line="240"/>
        <w:rPr>
          <w:rFonts w:ascii="Arial Cyr" w:hAnsi="Arial Cyr" w:eastAsia="Arial Cyr" w:cs="Arial Cyr"/>
        </w:rPr>
      </w:pPr>
      <w:r>
        <w:rPr>
          <w:rFonts w:eastAsia="Arial Cyr" w:cs="Arial Cyr" w:ascii="Arial Cyr" w:hAnsi="Arial Cyr"/>
        </w:rPr>
        <w:t>Марселина пожала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вы явились, было уже понятно, что этим кончится. Есть у вас ордер на мой аре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чно так. - Он оглядел Марселину. - Итак, вы готовы?</w:t>
      </w:r>
    </w:p>
    <w:p>
      <w:pPr>
        <w:pStyle w:val="Normal"/>
        <w:spacing w:lineRule="auto" w:line="240"/>
        <w:rPr>
          <w:rFonts w:ascii="Arial Cyr" w:hAnsi="Arial Cyr" w:eastAsia="Arial Cyr" w:cs="Arial Cyr"/>
        </w:rPr>
      </w:pPr>
      <w:r>
        <w:rPr>
          <w:rFonts w:eastAsia="Arial Cyr" w:cs="Arial Cyr" w:ascii="Arial Cyr" w:hAnsi="Arial Cyr"/>
        </w:rPr>
        <w:t>Да, она была совершенно готова: маленький чемоданчик в одной руке, через другую перекинут плащ, на голове - косынка, из-под которой светятся темные нежные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в путь.</w:t>
      </w:r>
    </w:p>
    <w:p>
      <w:pPr>
        <w:pStyle w:val="Normal"/>
        <w:spacing w:lineRule="auto" w:line="240"/>
        <w:rPr>
          <w:rFonts w:ascii="Arial Cyr" w:hAnsi="Arial Cyr" w:eastAsia="Arial Cyr" w:cs="Arial Cyr"/>
        </w:rPr>
      </w:pPr>
      <w:r>
        <w:rPr>
          <w:rFonts w:eastAsia="Arial Cyr" w:cs="Arial Cyr" w:ascii="Arial Cyr" w:hAnsi="Arial Cyr"/>
        </w:rPr>
        <w:t>Чиновник галантно распахнул дверь, и Марселина вышла в коридор. Она мгновенно заметила все: и закрытые двери Рамо и Лолоты, и американских школьников, стоящих отдельной группой, и своих грачей - бледных, растерянных, полуодет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ма! Мамочка! - тоненьким, как у зайчонка, голосом закричала Сюзанна и вдруг отчаянно зарыдала: - Мамочка, не уходите! Куда они вас вед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 ума сошла! Плакать при них? Сейчас же перестань! - задыхающимся шепотом приказала Витамин. Каких нечеловеческих усилий стоило удержаться от слез ей самой! Она только старалась как можно ближе протиснуться к Марселине, хотя дежуривший в коридоре полицейский все дальше оттеснял кучку дет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до плакать, мои дорогие! Мы расстаемся ненадолго. Мы скоро увидимся, я уверена.</w:t>
      </w:r>
    </w:p>
    <w:p>
      <w:pPr>
        <w:pStyle w:val="Normal"/>
        <w:spacing w:lineRule="auto" w:line="240"/>
        <w:rPr>
          <w:rFonts w:ascii="Arial Cyr" w:hAnsi="Arial Cyr" w:eastAsia="Arial Cyr" w:cs="Arial Cyr"/>
        </w:rPr>
      </w:pPr>
      <w:r>
        <w:rPr>
          <w:rFonts w:eastAsia="Arial Cyr" w:cs="Arial Cyr" w:ascii="Arial Cyr" w:hAnsi="Arial Cyr"/>
        </w:rPr>
        <w:t>Это сказала Марселина. Дети жадно слушали ее. Нерешительными шагами приблизился молодой помощник чиновника: он обследовал другие помещения, и вот в столовой ему попалась тетрадь в красном переплете. Он не знает, стоит ли ее приобщать к делу, но шеф говорил, что... Тут помощник окончательно смутился. Да и вид этих мальчиков и девочек в пижамах и рубашонках взволнова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йте-ка сюда. - Старший полистал тетрадь. - Что это такое? "Книга жизни"? - Он поднял бров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детские записи, - отвечала Марселина и впервые за последние часы улыбнулась, - В этой тетради каждый из наших детей писал, что ему вздум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тут написано "Книга жизни"? - продолжал допытываться чиновник.</w:t>
      </w:r>
    </w:p>
    <w:p>
      <w:pPr>
        <w:pStyle w:val="Normal"/>
        <w:spacing w:lineRule="auto" w:line="240"/>
        <w:rPr>
          <w:rFonts w:ascii="Arial Cyr" w:hAnsi="Arial Cyr" w:eastAsia="Arial Cyr" w:cs="Arial Cyr"/>
        </w:rPr>
      </w:pPr>
      <w:r>
        <w:rPr>
          <w:rFonts w:eastAsia="Arial Cyr" w:cs="Arial Cyr" w:ascii="Arial Cyr" w:hAnsi="Arial Cyr"/>
        </w:rPr>
        <w:t>Марселина снова улыбнулась и повернулась к кучке грач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им захотелось назвать эту тетрадь. Ведь все мы относились к ней вполне серьез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мотрим. - Полицейский служака был любопытен. Еще неизвестно, удастся ли ему сунуть нос в эту тетрадь поз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Лучше умереть стоя, чем жить на коленях", - громко прочел он первую попавшуюся запись. - "Мира не ждут, мир завоевывают". "Мы, молодая гвардия, всегда будем бороться за лучшее будущее". Так. Все понятно. Во всяком случае, даже по этим записям ясно виден дух, в котором здесь воспитывались дети. Это будет интересно следствию. Я беру эту тетрадь, - и он принялся запихивать "Книгу жизни" в тот же разбухший портфель, где уже лежал портрет Александра Берто.</w:t>
      </w:r>
    </w:p>
    <w:p>
      <w:pPr>
        <w:pStyle w:val="Normal"/>
        <w:spacing w:lineRule="auto" w:line="240"/>
        <w:rPr>
          <w:rFonts w:ascii="Arial Cyr" w:hAnsi="Arial Cyr" w:eastAsia="Arial Cyr" w:cs="Arial Cyr"/>
        </w:rPr>
      </w:pPr>
      <w:r>
        <w:rPr>
          <w:rFonts w:eastAsia="Arial Cyr" w:cs="Arial Cyr" w:ascii="Arial Cyr" w:hAnsi="Arial Cyr"/>
        </w:rPr>
        <w:t>Пока происходило это чтение, кучке грачей удалось протиснуться поближе к Марселине. Все глаза ловили ее взгляд, все губы мечтали прикоснуться к ней, к ее руке, к ее платью.</w:t>
      </w:r>
    </w:p>
    <w:p>
      <w:pPr>
        <w:pStyle w:val="Normal"/>
        <w:spacing w:lineRule="auto" w:line="240"/>
        <w:rPr>
          <w:rFonts w:ascii="Arial Cyr" w:hAnsi="Arial Cyr" w:eastAsia="Arial Cyr" w:cs="Arial Cyr"/>
        </w:rPr>
      </w:pPr>
      <w:r>
        <w:rPr>
          <w:rFonts w:eastAsia="Arial Cyr" w:cs="Arial Cyr" w:ascii="Arial Cyr" w:hAnsi="Arial Cyr"/>
        </w:rPr>
        <w:t>В стороне, прижавшись к окну, стояли Рой Мэйсон и Тэд Маллори. Они тоже не сводили глаз с Марселины, но разные мысли и разные чувства были у этих двух ровесников и сыновей Америки.</w:t>
      </w:r>
    </w:p>
    <w:p>
      <w:pPr>
        <w:pStyle w:val="Normal"/>
        <w:spacing w:lineRule="auto" w:line="240"/>
        <w:rPr>
          <w:rFonts w:ascii="Arial Cyr" w:hAnsi="Arial Cyr" w:eastAsia="Arial Cyr" w:cs="Arial Cyr"/>
        </w:rPr>
      </w:pPr>
      <w:r>
        <w:rPr>
          <w:rFonts w:eastAsia="Arial Cyr" w:cs="Arial Cyr" w:ascii="Arial Cyr" w:hAnsi="Arial Cyr"/>
        </w:rPr>
        <w:t>Тэд Маллори в эту минуту готов был все отдать, лишь бы освободить эту чужую ему французскую женщину, убрать из Гнезда полицейских, вернуть грачам Мать.</w:t>
      </w:r>
    </w:p>
    <w:p>
      <w:pPr>
        <w:pStyle w:val="Normal"/>
        <w:spacing w:lineRule="auto" w:line="240"/>
        <w:rPr>
          <w:rFonts w:ascii="Arial Cyr" w:hAnsi="Arial Cyr" w:eastAsia="Arial Cyr" w:cs="Arial Cyr"/>
        </w:rPr>
      </w:pPr>
      <w:r>
        <w:rPr>
          <w:rFonts w:eastAsia="Arial Cyr" w:cs="Arial Cyr" w:ascii="Arial Cyr" w:hAnsi="Arial Cyr"/>
        </w:rPr>
        <w:t>Что же сказать о Рое Мэйсоне? Он презирал Гнездо и грачей, он сам помогал следить за ними и выдавал их. Он ненавидел девочку, по имени Клэр, оттолкнувшую его, отказавшуюся от его любви. И все же сейчас он не мог, просто не мог не преклониться перед Марселиной Берто, перед ее мужеством и самообладанием. Внутренне он невольно восторгался ее свободной манерой, ее легкой фигурой, ее осанкой. "Клэр вела бы себя точь-в-точь так же". Он сжал кулаки в карманах, взглянул на полицейских и внезапно понял, что смотрит на них как на врагов. Вот наваждение! Что с ним такое? Уж не стал ли и он, Рой Мэйсон, большевиком?! Он провел рукой по лбу и почувствовал, что рука совсем мокр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мте. Мы и так уже проканителились здесь слишком долго, - сказал чиновник. Он встал рядом с Марселиной и мигнул помощнику: "Не спускай гл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у минуту, - сказала Марселина. Она знаком подозвала к себе Витамин. - Передай привет всем нашим: и Гюставу, и Лолоте, и всем, - сказала она, ближе притягивая девочку. - Я хочу, чтобы все у вас шло, как и при мне, понимаешь, девочка?</w:t>
      </w:r>
    </w:p>
    <w:p>
      <w:pPr>
        <w:pStyle w:val="Normal"/>
        <w:spacing w:lineRule="auto" w:line="240"/>
        <w:rPr/>
      </w:pPr>
      <w:r>
        <w:rPr>
          <w:rFonts w:eastAsia="Arial Cyr" w:cs="Arial Cyr" w:ascii="Arial Cyr" w:hAnsi="Arial Cyr"/>
        </w:rPr>
        <w:t xml:space="preserve">Витамин почувствовала, как рука Матери сжала </w:t>
      </w:r>
      <w:r>
        <w:rPr>
          <w:rFonts w:eastAsia="Arial Cyr" w:cs="Arial Cyr" w:ascii="Arial Cyr" w:hAnsi="Arial Cyr"/>
          <w:b/>
          <w:bCs/>
        </w:rPr>
        <w:t>ее</w:t>
      </w:r>
      <w:r>
        <w:rPr>
          <w:rFonts w:eastAsia="Arial Cyr" w:cs="Arial Cyr" w:ascii="Arial Cyr" w:hAnsi="Arial Cyr"/>
        </w:rPr>
        <w:t xml:space="preserve"> плеч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дай это от моего имени Гюста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аких разговоров! Никаких поручений! - вмешался чиновник.</w:t>
      </w:r>
    </w:p>
    <w:p>
      <w:pPr>
        <w:pStyle w:val="Normal"/>
        <w:spacing w:lineRule="auto" w:line="240"/>
        <w:rPr>
          <w:rFonts w:ascii="Arial Cyr" w:hAnsi="Arial Cyr" w:eastAsia="Arial Cyr" w:cs="Arial Cyr"/>
        </w:rPr>
      </w:pPr>
      <w:r>
        <w:rPr>
          <w:rFonts w:eastAsia="Arial Cyr" w:cs="Arial Cyr" w:ascii="Arial Cyr" w:hAnsi="Arial Cyr"/>
        </w:rPr>
        <w:t>Марселина двинулась к лестнице. И тут, у самой лестницы, она столкнулась с оборванным, насквозь пропыленным мальчиком. Он еле волочил ноги в серых от пыли ботинках. И такое же серое у него было лицо. И красно-золотое перо на его голове тоже посерело, отяжелело от пыли и пота и легло как подкошен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савье! - воскликнула Мать. - Ксавье, откуда ты? И посмотри на свою рубашку! Попроси Витамин, чтобы она тебе ее выстирала и починила...</w:t>
      </w:r>
    </w:p>
    <w:p>
      <w:pPr>
        <w:pStyle w:val="Normal"/>
        <w:spacing w:lineRule="auto" w:line="240"/>
        <w:rPr>
          <w:rFonts w:ascii="Arial Cyr" w:hAnsi="Arial Cyr" w:eastAsia="Arial Cyr" w:cs="Arial Cyr"/>
        </w:rPr>
      </w:pPr>
      <w:r>
        <w:rPr>
          <w:rFonts w:eastAsia="Arial Cyr" w:cs="Arial Cyr" w:ascii="Arial Cyr" w:hAnsi="Arial Cyr"/>
        </w:rPr>
        <w:t>Ксавье зашевелил губами, но слова не пошли. Он только смотрел, смотрел, как ведут по лестнице Мать, как выводят ее во двор, как сажают в закрытую полицейскую машину. Кто-то бурей пронесся мимо него. Кто-то в темноте бросился к дверце маш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ссис Берто! Миссис Берто! Скажите, что надо. Я все сделаю, все передам... Они не посмеют меня тронуть, они не пос...</w:t>
      </w:r>
    </w:p>
    <w:p>
      <w:pPr>
        <w:pStyle w:val="Normal"/>
        <w:spacing w:lineRule="auto" w:line="240"/>
        <w:rPr>
          <w:rFonts w:ascii="Arial Cyr" w:hAnsi="Arial Cyr" w:eastAsia="Arial Cyr" w:cs="Arial Cyr"/>
        </w:rPr>
      </w:pPr>
      <w:r>
        <w:rPr>
          <w:rFonts w:eastAsia="Arial Cyr" w:cs="Arial Cyr" w:ascii="Arial Cyr" w:hAnsi="Arial Cyr"/>
        </w:rPr>
        <w:t>Тэд отлетел, отброшенный от машины. Чужая рука уже захлопывала дверцу. И все-таки Тэд услышал, как знакомый голос, голос, будто согретый теплом самой жизни, произнес там, в маш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обрый мальчик, Тэд. Я это знал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БЕЗ МАТЕР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Они ушли! Ушли! Гюстав, Лолота, бабушка Видаль, вы слышите, они ушли! Выходите!</w:t>
      </w:r>
    </w:p>
    <w:p>
      <w:pPr>
        <w:pStyle w:val="Normal"/>
        <w:spacing w:lineRule="auto" w:line="240"/>
        <w:rPr>
          <w:rFonts w:ascii="Arial Cyr" w:hAnsi="Arial Cyr" w:eastAsia="Arial Cyr" w:cs="Arial Cyr"/>
        </w:rPr>
      </w:pPr>
      <w:r>
        <w:rPr>
          <w:rFonts w:eastAsia="Arial Cyr" w:cs="Arial Cyr" w:ascii="Arial Cyr" w:hAnsi="Arial Cyr"/>
        </w:rPr>
        <w:t>Не помня себя, забыв, что может разбудить малышей, Витамин металась по коридору, барабаня в двери Рамо и в чуланчик, где, притаясь, сидели Лолота и старуха Видаль. Витамин вдруг начало трясти. Она никак не могла сладить с губ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бабушка Ви-ви-видаль!..</w:t>
      </w:r>
    </w:p>
    <w:p>
      <w:pPr>
        <w:pStyle w:val="Normal"/>
        <w:spacing w:lineRule="auto" w:line="240"/>
        <w:rPr>
          <w:rFonts w:ascii="Arial Cyr" w:hAnsi="Arial Cyr" w:eastAsia="Arial Cyr" w:cs="Arial Cyr"/>
        </w:rPr>
      </w:pPr>
      <w:r>
        <w:rPr>
          <w:rFonts w:eastAsia="Arial Cyr" w:cs="Arial Cyr" w:ascii="Arial Cyr" w:hAnsi="Arial Cyr"/>
        </w:rPr>
        <w:t>Была глубокая ночь, но никто этого не замечал. Едва умолк шум автомобилей, навзрыд заплакала, уже никого не стесняясь, Сюзанна, а за ней и другие грачи, заглянув в разгромленную комнату Матери, дали волю слезам. Отовсюду послышались горькие всхлипывания. Лолота, выбежав из чулана, уже красная и распухшая от слез, тотчас запричитала, заголосила по-деревен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вели злые люди мою ласточку! Посадят за решетку железную... Запрут за сорок дверей, никуда не выпустят!</w:t>
      </w:r>
    </w:p>
    <w:p>
      <w:pPr>
        <w:pStyle w:val="Normal"/>
        <w:spacing w:lineRule="auto" w:line="240"/>
        <w:rPr>
          <w:rFonts w:ascii="Arial Cyr" w:hAnsi="Arial Cyr" w:eastAsia="Arial Cyr" w:cs="Arial Cyr"/>
        </w:rPr>
      </w:pPr>
      <w:r>
        <w:rPr>
          <w:rFonts w:eastAsia="Arial Cyr" w:cs="Arial Cyr" w:ascii="Arial Cyr" w:hAnsi="Arial Cyr"/>
        </w:rPr>
        <w:t>Сюзанна зарыдала еще громче. Слышно стало что и в спальне малышей кто-то залился плач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п! Довольно плакать! - Рамо, высокий, жилистый, неожиданно вырос в коридоре. Он был угрюм, темен лицом. - Лолота, как вам не стыдно? Такой момент, а вы теряетесь! И потом, слышите, малыши плачут. Надо пойти успокоить их...</w:t>
      </w:r>
    </w:p>
    <w:p>
      <w:pPr>
        <w:pStyle w:val="Normal"/>
        <w:spacing w:lineRule="auto" w:line="240"/>
        <w:rPr>
          <w:rFonts w:ascii="Arial Cyr" w:hAnsi="Arial Cyr" w:eastAsia="Arial Cyr" w:cs="Arial Cyr"/>
        </w:rPr>
      </w:pPr>
      <w:r>
        <w:rPr>
          <w:rFonts w:eastAsia="Arial Cyr" w:cs="Arial Cyr" w:ascii="Arial Cyr" w:hAnsi="Arial Cyr"/>
        </w:rPr>
        <w:t>Лолота, утирая слезы и бормоча что-то, побежала к малышам. За ней поплелась Сюзанна, все еще всхлипывая и жалостно поводя лопатками.</w:t>
      </w:r>
    </w:p>
    <w:p>
      <w:pPr>
        <w:pStyle w:val="Normal"/>
        <w:spacing w:lineRule="auto" w:line="240"/>
        <w:rPr>
          <w:rFonts w:ascii="Arial Cyr" w:hAnsi="Arial Cyr" w:eastAsia="Arial Cyr" w:cs="Arial Cyr"/>
        </w:rPr>
      </w:pPr>
      <w:r>
        <w:rPr>
          <w:rFonts w:eastAsia="Arial Cyr" w:cs="Arial Cyr" w:ascii="Arial Cyr" w:hAnsi="Arial Cyr"/>
        </w:rPr>
        <w:t>Рамо огляделся: возле него столпились грачи. Теперь он был их единственной опорой и надеждой, они не сводили с него глаз. Сам Рамо был как громом поражен, что его не забрали вместе с Марселиной. Однажды, Рамо помнит, Кюньо сказал: "Если нажим на Францию усилится, наши власти пойдут на крутые меры. Конечно, в первую голову, захотят расправиться с "несогласными". И уж тогда и тебе, Марселина, и тебе, Гюстав, не уцелеть..." Ведь он, Рамо, был бойцом в Испании, был другом Берто. У него в каморке, так же как и у Марселины, все было перевернуто: книги валялись на полу, из ящиков вываливались карандаши, бритвенные кисточки, рубашки.</w:t>
      </w:r>
    </w:p>
    <w:p>
      <w:pPr>
        <w:pStyle w:val="Normal"/>
        <w:spacing w:lineRule="auto" w:line="240"/>
        <w:rPr>
          <w:rFonts w:ascii="Arial Cyr" w:hAnsi="Arial Cyr" w:eastAsia="Arial Cyr" w:cs="Arial Cyr"/>
        </w:rPr>
      </w:pPr>
      <w:r>
        <w:rPr>
          <w:rFonts w:eastAsia="Arial Cyr" w:cs="Arial Cyr" w:ascii="Arial Cyr" w:hAnsi="Arial Cyr"/>
        </w:rPr>
        <w:t>Рамо стоял на пороге комнаты Марселины, озираясь и все-таки ничего не видя перед собой. Когда-то давно, в годы войны, его судьба сплелась с судьбой Марселины, и с тех пор он не мыслил своей жизни без нее. Он переступил порог и машинально подобрал с полу какой-то лоскуток. Шитье. Белая блузка. Блузка Марселины. Он укололся о невынутую иголку и только тогда немного опомн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то из вас видел Мать? Сказала она что-нибудь перед уходом, или ей не позволили? - обратился он к грачам и в тот же миг представил себе хрупкую женскую фигуру, окруженную полицейскими. Марселина - в тюрьме, а он - на свободе! По его темному лицу прошла судорога. </w:t>
      </w:r>
    </w:p>
    <w:p>
      <w:pPr>
        <w:pStyle w:val="Normal"/>
        <w:spacing w:lineRule="auto" w:line="240"/>
        <w:rPr>
          <w:rFonts w:ascii="Arial Cyr" w:hAnsi="Arial Cyr" w:eastAsia="Arial Cyr" w:cs="Arial Cyr"/>
        </w:rPr>
      </w:pPr>
      <w:r>
        <w:rPr>
          <w:rFonts w:eastAsia="Arial Cyr" w:cs="Arial Cyr" w:ascii="Arial Cyr" w:hAnsi="Arial Cyr"/>
        </w:rPr>
        <w:t>Кто-то тронул его за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все ее видели, и она всем просила передать привет, - Витамин боязливо заглянула в лицо Рамо. - Ей не давали говорить, но она все-таки сказала. Она сказала, чтоб мы продолжали без нее делать все, как при ней. Она сказала это вот так. - Витамин постаралась в точности повторить интонацию Матери. - Потом она спросила меня, поняла ли я ее... Она спроси... Она... Она...</w:t>
      </w:r>
    </w:p>
    <w:p>
      <w:pPr>
        <w:pStyle w:val="Normal"/>
        <w:spacing w:lineRule="auto" w:line="240"/>
        <w:rPr>
          <w:rFonts w:ascii="Arial Cyr" w:hAnsi="Arial Cyr" w:eastAsia="Arial Cyr" w:cs="Arial Cyr"/>
        </w:rPr>
      </w:pPr>
      <w:r>
        <w:rPr>
          <w:rFonts w:eastAsia="Arial Cyr" w:cs="Arial Cyr" w:ascii="Arial Cyr" w:hAnsi="Arial Cyr"/>
        </w:rPr>
        <w:t>И вдруг Витамин - чуткая, храбрая, верная Витамин - не выдержала и припала к груди Ра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е... там... будут... мучить... - сквозь рыдания выговорила она.</w:t>
      </w:r>
    </w:p>
    <w:p>
      <w:pPr>
        <w:pStyle w:val="Normal"/>
        <w:spacing w:lineRule="auto" w:line="240"/>
        <w:rPr>
          <w:rFonts w:ascii="Arial Cyr" w:hAnsi="Arial Cyr" w:eastAsia="Arial Cyr" w:cs="Arial Cyr"/>
        </w:rPr>
      </w:pPr>
      <w:r>
        <w:rPr>
          <w:rFonts w:eastAsia="Arial Cyr" w:cs="Arial Cyr" w:ascii="Arial Cyr" w:hAnsi="Arial Cyr"/>
        </w:rPr>
        <w:t>Рамо прижал ее к себе, начал нежно-нежно гладить острые прыгающие плеч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они не посмеют! Народ им не позволит. Не плачь, Витамин. Вспомни, Мать учила всех вас твердости.</w:t>
      </w:r>
    </w:p>
    <w:p>
      <w:pPr>
        <w:pStyle w:val="Normal"/>
        <w:spacing w:lineRule="auto" w:line="240"/>
        <w:rPr>
          <w:rFonts w:ascii="Arial Cyr" w:hAnsi="Arial Cyr" w:eastAsia="Arial Cyr" w:cs="Arial Cyr"/>
        </w:rPr>
      </w:pPr>
      <w:r>
        <w:rPr>
          <w:rFonts w:eastAsia="Arial Cyr" w:cs="Arial Cyr" w:ascii="Arial Cyr" w:hAnsi="Arial Cyr"/>
        </w:rPr>
        <w:t>Витамин ткнулась головой в куртку Ра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о, даже белье, детское бельишко и то им понадобилось повытряхивать с полок. А оно только-только стиранное.</w:t>
      </w:r>
    </w:p>
    <w:p>
      <w:pPr>
        <w:pStyle w:val="Normal"/>
        <w:spacing w:lineRule="auto" w:line="240"/>
        <w:rPr>
          <w:rFonts w:ascii="Arial Cyr" w:hAnsi="Arial Cyr" w:eastAsia="Arial Cyr" w:cs="Arial Cyr"/>
        </w:rPr>
      </w:pPr>
      <w:r>
        <w:rPr>
          <w:rFonts w:eastAsia="Arial Cyr" w:cs="Arial Cyr" w:ascii="Arial Cyr" w:hAnsi="Arial Cyr"/>
        </w:rPr>
        <w:t>Старуха Видаль, косматая, сердитая и при этом расстроенная донельзя, на минуту выглянула из чулана и опять спряталась, чтобы кряхтя собрать с пола рубашонки и штанишки грач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ть еще что-то сказала перед уходом Ксавье, только я не слыхала что, - шепнула Витамин, чуть повертывая лицо: она так стыдилась своих слез!</w:t>
      </w:r>
    </w:p>
    <w:p>
      <w:pPr>
        <w:pStyle w:val="Normal"/>
        <w:spacing w:lineRule="auto" w:line="240"/>
        <w:rPr>
          <w:rFonts w:ascii="Arial Cyr" w:hAnsi="Arial Cyr" w:eastAsia="Arial Cyr" w:cs="Arial Cyr"/>
        </w:rPr>
      </w:pPr>
      <w:r>
        <w:rPr>
          <w:rFonts w:eastAsia="Arial Cyr" w:cs="Arial Cyr" w:ascii="Arial Cyr" w:hAnsi="Arial Cyr"/>
        </w:rPr>
        <w:t>Тореадор отыскал глазами Ксавье. Мальчик все еще стоял на том же месте у лестницы. Голова его была опуще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савье, что тебе сказала Мать перед уходом? - спросил Рамо. - Только постарайся вспомнить точно. Это может быть важно для всех, - добавил он.</w:t>
      </w:r>
    </w:p>
    <w:p>
      <w:pPr>
        <w:pStyle w:val="Normal"/>
        <w:spacing w:lineRule="auto" w:line="240"/>
        <w:rPr>
          <w:rFonts w:ascii="Arial Cyr" w:hAnsi="Arial Cyr" w:eastAsia="Arial Cyr" w:cs="Arial Cyr"/>
        </w:rPr>
      </w:pPr>
      <w:r>
        <w:rPr>
          <w:rFonts w:eastAsia="Arial Cyr" w:cs="Arial Cyr" w:ascii="Arial Cyr" w:hAnsi="Arial Cyr"/>
        </w:rPr>
        <w:t xml:space="preserve">Ксавье пошевелился, но не поднял головы, не подошел к Рамо. </w:t>
      </w:r>
    </w:p>
    <w:p>
      <w:pPr>
        <w:pStyle w:val="Normal"/>
        <w:spacing w:lineRule="auto" w:line="240"/>
        <w:rPr>
          <w:rFonts w:ascii="Arial Cyr" w:hAnsi="Arial Cyr" w:eastAsia="Arial Cyr" w:cs="Arial Cyr"/>
          <w:i/>
          <w:i/>
          <w:iCs/>
        </w:rPr>
      </w:pPr>
      <w:r>
        <w:rPr>
          <w:rFonts w:eastAsia="Arial Cyr" w:cs="Arial Cyr" w:ascii="Arial Cyr" w:hAnsi="Arial Cyr"/>
        </w:rPr>
        <w:t xml:space="preserve"> </w:t>
      </w:r>
      <w:r>
        <w:rPr>
          <w:rFonts w:eastAsia="Arial Cyr" w:cs="Arial Cyr" w:ascii="Arial Cyr" w:hAnsi="Arial Cyr"/>
        </w:rPr>
        <w:t xml:space="preserve">- Мать сказала... Мать сказала, чтоб я попросил Витамин починить и выстирать мою рубашку... - выговорил он с трудом. </w:t>
      </w:r>
    </w:p>
    <w:p>
      <w:pPr>
        <w:pStyle w:val="Normal"/>
        <w:spacing w:lineRule="auto" w:line="240"/>
        <w:rPr>
          <w:rFonts w:ascii="Arial Cyr" w:hAnsi="Arial Cyr" w:eastAsia="Arial Cyr" w:cs="Arial Cyr"/>
        </w:rPr>
      </w:pPr>
      <w:r>
        <w:rPr>
          <w:rFonts w:eastAsia="Arial Cyr" w:cs="Arial Cyr" w:ascii="Arial Cyr" w:hAnsi="Arial Cyr"/>
        </w:rPr>
        <w:t xml:space="preserve">И вдруг эти простые, будничные слова как будто сразу сняли тяжесть со всех сердец. Все вдруг заулыбались удивленно и умиленно. Вот ведь какая Мать! В такую минуту обратить внимание на рубашку мальчика, позаботиться даже о такой мелочи! Ах, какая Мать! Ничего не боится, думает только о других! </w:t>
      </w:r>
    </w:p>
    <w:p>
      <w:pPr>
        <w:pStyle w:val="Normal"/>
        <w:spacing w:lineRule="auto" w:line="240"/>
        <w:rPr>
          <w:rFonts w:ascii="Arial Cyr" w:hAnsi="Arial Cyr" w:eastAsia="Arial Cyr" w:cs="Arial Cyr"/>
        </w:rPr>
      </w:pPr>
      <w:r>
        <w:rPr>
          <w:rFonts w:eastAsia="Arial Cyr" w:cs="Arial Cyr" w:ascii="Arial Cyr" w:hAnsi="Arial Cyr"/>
        </w:rPr>
        <w:t>А в это умиленное, восторженное настроение уже врывался невыносимым, режущим звуком чужой требовательный голос. Хомер, красный, накаленный вылез из своей "резиденции" и наступал на Тореадора. За ним кучкой теснились его питомцы. У одних был расстроенный, угнетенный вид, другие поглядывали с откровенным любопытством: "Ну-ка, что еще здесь произойдет?"</w:t>
      </w:r>
    </w:p>
    <w:p>
      <w:pPr>
        <w:pStyle w:val="Normal"/>
        <w:spacing w:lineRule="auto" w:line="240"/>
        <w:rPr>
          <w:rFonts w:ascii="Arial Cyr" w:hAnsi="Arial Cyr" w:eastAsia="Arial Cyr" w:cs="Arial Cyr"/>
        </w:rPr>
      </w:pPr>
      <w:r>
        <w:rPr>
          <w:rFonts w:eastAsia="Arial Cyr" w:cs="Arial Cyr" w:ascii="Arial Cyr" w:hAnsi="Arial Cyr"/>
        </w:rPr>
        <w:t>А Хомер... От его джентльменства, от его приторной вежливости не осталось и следа. Стоило ли сейчас стесня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амерены, сэр, сейчас же уехать в город! Я не остаюсь здесь больше ни минуты. Что это такое, позвольте вас спросить? Среди ночи полиция, обыски, аресты! Это, по-вашему, называется школой!</w:t>
      </w:r>
    </w:p>
    <w:p>
      <w:pPr>
        <w:pStyle w:val="Normal"/>
        <w:spacing w:lineRule="auto" w:line="240"/>
        <w:rPr>
          <w:rFonts w:ascii="Arial Cyr" w:hAnsi="Arial Cyr" w:eastAsia="Arial Cyr" w:cs="Arial Cyr"/>
        </w:rPr>
      </w:pPr>
      <w:r>
        <w:rPr>
          <w:rFonts w:eastAsia="Arial Cyr" w:cs="Arial Cyr" w:ascii="Arial Cyr" w:hAnsi="Arial Cyr"/>
        </w:rPr>
        <w:t>Настоящий страх охватил Хомера. Бежать, бежать отсюда как можно скорей в спокойный, тихий уголок - вот чего он хотел сейчас для себя. Он уже не мечтал о военной карьере, не мечтал о том, чтобы остаться в Европе. Бежать, беж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умать только - полиция является в школу! - продолжал он донимать Рамо. - Нет, сэр, у нас в Штатах вы этого не увидите! В нашей школе вы полиции не встрет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 сэр, разве вы забыли, к нам в школу тоже приходила полиция, - выступил вдруг вперед Лори Миллс. - Полицейский инспектор и еще двое с ним. Помните, сэр, когда у нас брали отпечатки пальцев, чтобы изловить нас, если мы вдруг станем преступниками? Припоминаете, сэр?</w:t>
      </w:r>
    </w:p>
    <w:p>
      <w:pPr>
        <w:pStyle w:val="Normal"/>
        <w:spacing w:lineRule="auto" w:line="240"/>
        <w:rPr/>
      </w:pPr>
      <w:r>
        <w:rPr>
          <w:rFonts w:eastAsia="Arial Cyr" w:cs="Arial Cyr" w:ascii="Arial Cyr" w:hAnsi="Arial Cyr"/>
        </w:rPr>
        <w:t>Лори лез вперед и заглядывал Хомеру в лицо. Изо всех сил старался он услужить своему наставнику и руководителю. Но в награду получил такой яростный взгляд, а Фэйни так больно ущипнул его за</w:t>
      </w:r>
      <w:r>
        <w:rPr>
          <w:rFonts w:eastAsia="Arial Cyr" w:cs="Arial Cyr" w:ascii="Arial Cyr" w:hAnsi="Arial Cyr"/>
          <w:lang w:val="en-US"/>
        </w:rPr>
        <w:t xml:space="preserve"> </w:t>
      </w:r>
      <w:r>
        <w:rPr>
          <w:rFonts w:eastAsia="Arial Cyr" w:cs="Arial Cyr" w:ascii="Arial Cyr" w:hAnsi="Arial Cyr"/>
        </w:rPr>
        <w:t>руку, что Лори мигом стушев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 сказал Рамо холодно. - Вы свободны располагать собою. Мы вас не задерживаем. Уезжайте, если хот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звольте, вы должны дать нам транспорт, - заявил Хомер. - Надеюсь, вы не думаете, что я с моими мальчиками пойду ночью бродить по этим проклятым горам! Я уже убедился, что здесь за народ!</w:t>
      </w:r>
    </w:p>
    <w:p>
      <w:pPr>
        <w:pStyle w:val="Normal"/>
        <w:spacing w:lineRule="auto" w:line="240"/>
        <w:rPr>
          <w:rFonts w:ascii="Arial Cyr" w:hAnsi="Arial Cyr" w:eastAsia="Arial Cyr" w:cs="Arial Cyr"/>
        </w:rPr>
      </w:pPr>
      <w:r>
        <w:rPr>
          <w:rFonts w:eastAsia="Arial Cyr" w:cs="Arial Cyr" w:ascii="Arial Cyr" w:hAnsi="Arial Cyr"/>
        </w:rPr>
        <w:t>Юджин, стоявший подле, подал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льзя идти. Темно. Дороги не видно, - вымолв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видите, мальчик нервничает, мальчик боится! - воскликнул Хомер. - Это сын майора Гарденера. Майор поручил его мне, и я отвечаю за его безопасность. Я не могу дольше оставлять его в подобном месте. Сюда, наверное, недаром явилась полиция. И, конечно, не без причин арестована ваша так называемая начальница, - прибавил он ядови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вы смеете! - Ксавье, белый как бумага, подскочил к Хомеру. - Не смейте так говорить о Матери!</w:t>
      </w:r>
    </w:p>
    <w:p>
      <w:pPr>
        <w:pStyle w:val="Normal"/>
        <w:spacing w:lineRule="auto" w:line="240"/>
        <w:rPr>
          <w:rFonts w:ascii="Arial Cyr" w:hAnsi="Arial Cyr" w:eastAsia="Arial Cyr" w:cs="Arial Cyr"/>
        </w:rPr>
      </w:pPr>
      <w:r>
        <w:rPr>
          <w:rFonts w:eastAsia="Arial Cyr" w:cs="Arial Cyr" w:ascii="Arial Cyr" w:hAnsi="Arial Cyr"/>
        </w:rPr>
        <w:t>Рамо сделал ему предостерегающий зн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окойно, Ксавье, спокой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 вас тут все такие! - вскипел Хомер. - Вы только посмотрите на этого парня! Он готов на нас наброситься! Немедленно отвезите нас в город. Повторяю, я ни минуты не желаю здесь оставаться.</w:t>
      </w:r>
    </w:p>
    <w:p>
      <w:pPr>
        <w:pStyle w:val="Normal"/>
        <w:spacing w:lineRule="auto" w:line="240"/>
        <w:rPr>
          <w:rFonts w:ascii="Arial Cyr" w:hAnsi="Arial Cyr" w:eastAsia="Arial Cyr" w:cs="Arial Cyr"/>
        </w:rPr>
      </w:pPr>
      <w:r>
        <w:rPr>
          <w:rFonts w:eastAsia="Arial Cyr" w:cs="Arial Cyr" w:ascii="Arial Cyr" w:hAnsi="Arial Cyr"/>
        </w:rPr>
        <w:t>Рамо сказал сквозь з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это невозможно. Наша единственная машина вернется только завтра. Поверьте, мы были бы очень ра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бавиться от нас? - подхватил Хомер. - Понимаю, понимаю, сэр. Еще бы! Вам сейчас лучше обойтись без посторонних свидетелей. Когда будет машина? В котором часу? - спросил он уже деловым тоном.</w:t>
      </w:r>
    </w:p>
    <w:p>
      <w:pPr>
        <w:pStyle w:val="Normal"/>
        <w:spacing w:lineRule="auto" w:line="240"/>
        <w:rPr>
          <w:rFonts w:ascii="Arial Cyr" w:hAnsi="Arial Cyr" w:eastAsia="Arial Cyr" w:cs="Arial Cyr"/>
        </w:rPr>
      </w:pPr>
      <w:r>
        <w:rPr>
          <w:rFonts w:eastAsia="Arial Cyr" w:cs="Arial Cyr" w:ascii="Arial Cyr" w:hAnsi="Arial Cyr"/>
        </w:rPr>
        <w:t>Рой, переминавшийся с ноги на ногу позади Хомера, насторожил уш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чно сказать невозможно. Она возвращается с перевалов. Вероятно, будет утром, - отвечал Рамо, все такой же невозмутимый.</w:t>
      </w:r>
    </w:p>
    <w:p>
      <w:pPr>
        <w:pStyle w:val="Normal"/>
        <w:spacing w:lineRule="auto" w:line="240"/>
        <w:rPr>
          <w:rFonts w:ascii="Arial Cyr" w:hAnsi="Arial Cyr" w:eastAsia="Arial Cyr" w:cs="Arial Cyr"/>
        </w:rPr>
      </w:pPr>
      <w:r>
        <w:rPr>
          <w:rFonts w:eastAsia="Arial Cyr" w:cs="Arial Cyr" w:ascii="Arial Cyr" w:hAnsi="Arial Cyr"/>
        </w:rPr>
        <w:t>Рой дернул своего ментора за рука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чему пороть такую горячку ночью? - шепнул он ему. - Поедем завтра утром, какая разница!</w:t>
      </w:r>
    </w:p>
    <w:p>
      <w:pPr>
        <w:pStyle w:val="Normal"/>
        <w:spacing w:lineRule="auto" w:line="240"/>
        <w:rPr>
          <w:rFonts w:ascii="Arial Cyr" w:hAnsi="Arial Cyr" w:eastAsia="Arial Cyr" w:cs="Arial Cyr"/>
        </w:rPr>
      </w:pPr>
      <w:r>
        <w:rPr>
          <w:rFonts w:eastAsia="Arial Cyr" w:cs="Arial Cyr" w:ascii="Arial Cyr" w:hAnsi="Arial Cyr"/>
        </w:rPr>
        <w:t>Однако Хомер никак не хотел угомониться. Взяв с собой Фэйни и Лори, он спустился во двор к воротам: не удастся ли остановить попутную машину и уехать в город сейчас?</w:t>
      </w:r>
    </w:p>
    <w:p>
      <w:pPr>
        <w:pStyle w:val="Normal"/>
        <w:spacing w:lineRule="auto" w:line="240"/>
        <w:rPr>
          <w:rFonts w:ascii="Arial Cyr" w:hAnsi="Arial Cyr" w:eastAsia="Arial Cyr" w:cs="Arial Cyr"/>
        </w:rPr>
      </w:pPr>
      <w:r>
        <w:rPr>
          <w:rFonts w:eastAsia="Arial Cyr" w:cs="Arial Cyr" w:ascii="Arial Cyr" w:hAnsi="Arial Cyr"/>
        </w:rPr>
        <w:t>У ворот было темно, хоть глаз выколи, в горах не слышалось даже и отдаленного шума мотора. В это время года, когда виноград еще не созрел, машин на шоссе почти не было.</w:t>
      </w:r>
    </w:p>
    <w:p>
      <w:pPr>
        <w:pStyle w:val="Normal"/>
        <w:spacing w:lineRule="auto" w:line="240"/>
        <w:rPr>
          <w:rFonts w:ascii="Arial Cyr" w:hAnsi="Arial Cyr" w:eastAsia="Arial Cyr" w:cs="Arial Cyr"/>
        </w:rPr>
      </w:pPr>
      <w:r>
        <w:rPr>
          <w:rFonts w:eastAsia="Arial Cyr" w:cs="Arial Cyr" w:ascii="Arial Cyr" w:hAnsi="Arial Cyr"/>
        </w:rPr>
        <w:t>Кляня на чем свет стоит Гнездо, проклятые горы, проклятый городишко и ту минуту, когда они вздумали сюда ехать, Хомер и оба школьника возвратились в дом.</w:t>
      </w:r>
    </w:p>
    <w:p>
      <w:pPr>
        <w:pStyle w:val="Normal"/>
        <w:spacing w:lineRule="auto" w:line="240"/>
        <w:rPr>
          <w:rFonts w:ascii="Arial Cyr" w:hAnsi="Arial Cyr" w:eastAsia="Arial Cyr" w:cs="Arial Cyr"/>
        </w:rPr>
      </w:pPr>
      <w:r>
        <w:rPr>
          <w:rFonts w:eastAsia="Arial Cyr" w:cs="Arial Cyr" w:ascii="Arial Cyr" w:hAnsi="Arial Cyr"/>
        </w:rPr>
        <w:t>Рамо отдавал какие-то распоряжения грачам, а Рой, не замечая ничего и никого на свете, сидел на лестн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ждали нас, Мэйсон? - спросил Хо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Да... - пробормотал Рой. - Так не нашли, не поймали машины? - спрос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черт бы их всех побрал!</w:t>
      </w:r>
    </w:p>
    <w:p>
      <w:pPr>
        <w:pStyle w:val="Normal"/>
        <w:spacing w:lineRule="auto" w:line="240"/>
        <w:rPr>
          <w:rFonts w:ascii="Arial Cyr" w:hAnsi="Arial Cyr" w:eastAsia="Arial Cyr" w:cs="Arial Cyr"/>
        </w:rPr>
      </w:pPr>
      <w:r>
        <w:rPr>
          <w:rFonts w:eastAsia="Arial Cyr" w:cs="Arial Cyr" w:ascii="Arial Cyr" w:hAnsi="Arial Cyr"/>
        </w:rPr>
        <w:t>Краска прихлынула к щекам Роя: значит, остались до завтра. А завтра с машиной вернется Клар, Клэр Дамьен, и он снова увидит 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теперь спать, все спать! Нам еще понадобятся наши силы, - донесся до него голос Рамо. </w:t>
      </w:r>
    </w:p>
    <w:p>
      <w:pPr>
        <w:pStyle w:val="Normal"/>
        <w:spacing w:lineRule="auto" w:line="240"/>
        <w:rPr>
          <w:rFonts w:ascii="Arial Cyr" w:hAnsi="Arial Cyr" w:eastAsia="Arial Cyr" w:cs="Arial Cyr"/>
        </w:rPr>
      </w:pPr>
      <w:r>
        <w:rPr>
          <w:rFonts w:eastAsia="Arial Cyr" w:cs="Arial Cyr" w:ascii="Arial Cyr" w:hAnsi="Arial Cyr"/>
        </w:rPr>
        <w:t>Рой блаженно потянулся. Да, да, спать. А завтр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РУМЯНАЯ ФРАНСУАЗ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Со двора послышался тихий з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рсел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жа Берто! Госпожа Бер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оснись, Марселина, очень нужно! </w:t>
      </w:r>
    </w:p>
    <w:p>
      <w:pPr>
        <w:pStyle w:val="Normal"/>
        <w:spacing w:lineRule="auto" w:line="240"/>
        <w:rPr>
          <w:rFonts w:ascii="Arial Cyr" w:hAnsi="Arial Cyr" w:eastAsia="Arial Cyr" w:cs="Arial Cyr"/>
        </w:rPr>
      </w:pPr>
      <w:r>
        <w:rPr>
          <w:rFonts w:eastAsia="Arial Cyr" w:cs="Arial Cyr" w:ascii="Arial Cyr" w:hAnsi="Arial Cyr"/>
        </w:rPr>
        <w:t>Рамо поспешно высунулся из окна. В черном провале двора можно было разглядеть несколько фигур.</w:t>
      </w:r>
    </w:p>
    <w:p>
      <w:pPr>
        <w:pStyle w:val="Normal"/>
        <w:spacing w:lineRule="auto" w:line="240"/>
        <w:rPr>
          <w:rFonts w:ascii="Arial Cyr" w:hAnsi="Arial Cyr" w:eastAsia="Arial Cyr" w:cs="Arial Cyr"/>
        </w:rPr>
      </w:pPr>
      <w:r>
        <w:rPr>
          <w:rFonts w:eastAsia="Arial Cyr" w:cs="Arial Cyr" w:ascii="Arial Cyr" w:hAnsi="Arial Cyr"/>
        </w:rPr>
        <w:t>Нет, это не полицейск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там? Кто зовет Марсел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ты, Гюстав? - спросили снизу. </w:t>
      </w:r>
    </w:p>
    <w:p>
      <w:pPr>
        <w:pStyle w:val="Normal"/>
        <w:spacing w:lineRule="auto" w:line="240"/>
        <w:rPr>
          <w:rFonts w:ascii="Arial Cyr" w:hAnsi="Arial Cyr" w:eastAsia="Arial Cyr" w:cs="Arial Cyr"/>
        </w:rPr>
      </w:pPr>
      <w:r>
        <w:rPr>
          <w:rFonts w:eastAsia="Arial Cyr" w:cs="Arial Cyr" w:ascii="Arial Cyr" w:hAnsi="Arial Cyr"/>
        </w:rPr>
        <w:t>Рамо узнал голос румяной Франсуаз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буди, пожалуйста, Марселину и отопри нам дверь. Я здесь не од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верь отперта, - сказал Рамо. - А Марселина... Иди сюда, Франсуаза, и веди всех, кто с тобой, - решительно прибавил он.</w:t>
      </w:r>
    </w:p>
    <w:p>
      <w:pPr>
        <w:pStyle w:val="Normal"/>
        <w:spacing w:lineRule="auto" w:line="240"/>
        <w:rPr>
          <w:rFonts w:ascii="Arial Cyr" w:hAnsi="Arial Cyr" w:eastAsia="Arial Cyr" w:cs="Arial Cyr"/>
        </w:rPr>
      </w:pPr>
      <w:r>
        <w:rPr>
          <w:rFonts w:eastAsia="Arial Cyr" w:cs="Arial Cyr" w:ascii="Arial Cyr" w:hAnsi="Arial Cyr"/>
        </w:rPr>
        <w:t>Услышав чужие голоса в доме, шаги, грачи снова вскочили с постелей. В коридоре они увидели хорошо знакомую им жену дяди Жерома Кюньо и с ней целую группу женщин из Заречья. Одна из них держала на руках крохотную, спящую крепким сном дево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лучилось? - тревожно спросил Рамо. вглядываясь в лица женщ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Разбудил ты Марселину? - вопросом на вопрос отвечала Франсуаза. </w:t>
      </w:r>
    </w:p>
    <w:p>
      <w:pPr>
        <w:pStyle w:val="Normal"/>
        <w:spacing w:lineRule="auto" w:line="240"/>
        <w:rPr>
          <w:rFonts w:ascii="Arial Cyr" w:hAnsi="Arial Cyr" w:eastAsia="Arial Cyr" w:cs="Arial Cyr"/>
        </w:rPr>
      </w:pPr>
      <w:r>
        <w:rPr>
          <w:rFonts w:eastAsia="Arial Cyr" w:cs="Arial Cyr" w:ascii="Arial Cyr" w:hAnsi="Arial Cyr"/>
        </w:rPr>
        <w:t>Рамо отвел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рселину взяли, - угрюмо сказал он. - Пришли и взяли час тому назад. - Он открыл дверь комнаты Марселины - комнаты, словно вывороченной наизнанку. - Вот смотрите.</w:t>
      </w:r>
    </w:p>
    <w:p>
      <w:pPr>
        <w:pStyle w:val="Normal"/>
        <w:spacing w:lineRule="auto" w:line="240"/>
        <w:rPr>
          <w:rFonts w:ascii="Arial Cyr" w:hAnsi="Arial Cyr" w:eastAsia="Arial Cyr" w:cs="Arial Cyr"/>
        </w:rPr>
      </w:pPr>
      <w:r>
        <w:rPr>
          <w:rFonts w:eastAsia="Arial Cyr" w:cs="Arial Cyr" w:ascii="Arial Cyr" w:hAnsi="Arial Cyr"/>
        </w:rPr>
        <w:t>Послышался громкий вздох. Одна из женщин, та, что была с ребенком, села на пол, как будто ноги ее больше не держали.</w:t>
      </w:r>
    </w:p>
    <w:p>
      <w:pPr>
        <w:pStyle w:val="Normal"/>
        <w:spacing w:lineRule="auto" w:line="240"/>
        <w:rPr/>
      </w:pPr>
      <w:r>
        <w:rPr>
          <w:rFonts w:eastAsia="Arial Cyr" w:cs="Arial Cyr" w:ascii="Arial Cyr" w:hAnsi="Arial Cyr"/>
        </w:rPr>
        <w:t xml:space="preserve"> </w:t>
      </w:r>
      <w:r>
        <w:rPr>
          <w:rFonts w:eastAsia="Arial Cyr" w:cs="Arial Cyr" w:ascii="Arial Cyr" w:hAnsi="Arial Cyr"/>
        </w:rPr>
        <w:t>- Так. Значит, и ее. - Франсуаза взглянула на Рамо</w:t>
      </w:r>
      <w:r>
        <w:rPr>
          <w:rFonts w:eastAsia="Arial Cyr" w:cs="Arial Cyr" w:ascii="Arial Cyr" w:hAnsi="Arial Cyr"/>
          <w:b/>
          <w:bCs/>
        </w:rPr>
        <w:t>.</w:t>
      </w:r>
      <w:r>
        <w:rPr>
          <w:rFonts w:eastAsia="Arial Cyr" w:cs="Arial Cyr" w:ascii="Arial Cyr" w:hAnsi="Arial Cyr"/>
        </w:rPr>
        <w:t xml:space="preserve"> - А я к тебе с такими же вестями: сегодня вечером взяли Поля Перье. И есть сведения, что в Париже арестован Дюртэ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Жером? - с волнением спросил Рамо. - Его тоже взя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успели, - откликнулось сразу несколько женщин. - К счастью, не успели. Что бы мы делали сейчас без Жер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то же, что делаем обычно, - сердито сказала Франсуаза. - Пожалуйста, не преувеличивайте! Это только полиция думает, что если она арестует Жерома, Поля и Марселину, так вся организация развалится и никакого собрания не будет. Ничего подобного! - Она взмахнула маленьким энергичным кулаком. - Все равно, при любых обстоятельствах собрание состоится! Правду я говорю, Гюстав? - обратилась она к Тореадору.</w:t>
      </w:r>
    </w:p>
    <w:p>
      <w:pPr>
        <w:pStyle w:val="Normal"/>
        <w:spacing w:lineRule="auto" w:line="240"/>
        <w:rPr>
          <w:rFonts w:ascii="Arial Cyr" w:hAnsi="Arial Cyr" w:eastAsia="Arial Cyr" w:cs="Arial Cyr"/>
        </w:rPr>
      </w:pPr>
      <w:r>
        <w:rPr>
          <w:rFonts w:eastAsia="Arial Cyr" w:cs="Arial Cyr" w:ascii="Arial Cyr" w:hAnsi="Arial Cyr"/>
        </w:rPr>
        <w:t>Тот смотрел на нее с неожиданной радостью. Ее румянец, ее бодрость как будто пробудили его, с каждой минутой вливали в него силу, жажду борьбы, твердость, которая на секунду покинула его на пороге комнаты Марселины. Теперь он снова был готов к бою, как некогда в Испа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онечно, - отвечал он. - Взяли Жерома, остались мы с тобой, Франсуаза. А взяли бы нас, собрание провели бы другие. Да вот даже наши старшие могли бы взяться за это дело. Но где же все-таки Жером? - прервал он самого себя. - Почему его нет с т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еще днем уехал с Фламаром на мотоцикле в Сонор, - сказала Франсуаза. - Они должны были встретиться там с железнодорожниками, привлечь их к участию в собрании. И потом Жером собирался в редакцию. Он хочет, чтобы газетчики тоже подняли кампанию против франко-американского сотрудничества и, конечно, против Фонтенака. - Она неожиданно рассмеялась: - Ух, как они ко мне приставали, как допрашивали: "Где ваш муж? Куда он скрылся?" А я им говорю: "Мой муж не разбойник, а честный человек, ему скрываться нечего. Он уехал по делу". Так ни с чем и уш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ыл у вас обыск? - спросил Рамо. </w:t>
      </w:r>
    </w:p>
    <w:p>
      <w:pPr>
        <w:pStyle w:val="Normal"/>
        <w:spacing w:lineRule="auto" w:line="240"/>
        <w:rPr>
          <w:rFonts w:ascii="Arial Cyr" w:hAnsi="Arial Cyr" w:eastAsia="Arial Cyr" w:cs="Arial Cyr"/>
        </w:rPr>
      </w:pPr>
      <w:r>
        <w:rPr>
          <w:rFonts w:eastAsia="Arial Cyr" w:cs="Arial Cyr" w:ascii="Arial Cyr" w:hAnsi="Arial Cyr"/>
        </w:rPr>
        <w:t>Франсуаза кив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чь-в-точь как здесь. Все переверну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зяли что-нибудь из того, что они считали "преступ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зяева велели им любую газету, любую кастрюльку считать преступной, - вмешалась женщина, стоявшая рядом с Франсуазой. - Только бы создать "дело" против коммунистов! А сейчас им больше всего на свете, конечно, хочется сорвать собрани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076575" cy="4543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76575" cy="45434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на говорила с горечью. Рамо, вглядевшись, узнал ее: это была жена заводского слесаря Армана Демарш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у нас они немногим поживились, - сказала Франсуаза. - Забрали только несколько "Тетрадей Мира", которые мы не успели передать в комит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слышно о Точильщике? - с новой тревогой спросил Рамо. - Ведь Жан ушел отсюда к вам в го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ним все в порядке, - поспешила ответить жена Армана. - Его почему-то пока не трону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едь уже шла к вам - предупредить тебя и Марселину, когда они вдруг нагрянули! - сказала Франсуаза. - Ну конечно, они не дали мне и носа высунуть за дверь. Почти весь вечер рылись, проклятые ищейки! - прибавила она с той же энерги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хотела предупредить Марселину? О чем? - вопросительно глянул на нее Ра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 том, что за нею явится полиция. Что уже подписаны ордера на аресты. Мы знали об этом, только не думали, что они нагрянут так скоро. Жером сказал: "Ты сейчас же должна пойти или поехать в Гнездо". Сам он так торопился в Сонор, что поручил это мне. И вдруг, только он успел уехать, они вваливаются. Поля ведь у нас забрали, - прибавила Франсуаза.</w:t>
      </w:r>
    </w:p>
    <w:p>
      <w:pPr>
        <w:pStyle w:val="Normal"/>
        <w:spacing w:lineRule="auto" w:line="240"/>
        <w:rPr>
          <w:rFonts w:ascii="Arial Cyr" w:hAnsi="Arial Cyr" w:eastAsia="Arial Cyr" w:cs="Arial Cyr"/>
        </w:rPr>
      </w:pPr>
      <w:r>
        <w:rPr>
          <w:rFonts w:eastAsia="Arial Cyr" w:cs="Arial Cyr" w:ascii="Arial Cyr" w:hAnsi="Arial Cyr"/>
        </w:rPr>
        <w:t>Рамо все еще не поним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знали, что явится полиция? - повторил он. - Но каким образом? Откуда?</w:t>
      </w:r>
    </w:p>
    <w:p>
      <w:pPr>
        <w:pStyle w:val="Normal"/>
        <w:spacing w:lineRule="auto" w:line="240"/>
        <w:rPr>
          <w:rFonts w:ascii="Arial Cyr" w:hAnsi="Arial Cyr" w:eastAsia="Arial Cyr" w:cs="Arial Cyr"/>
        </w:rPr>
      </w:pPr>
      <w:r>
        <w:rPr>
          <w:rFonts w:eastAsia="Arial Cyr" w:cs="Arial Cyr" w:ascii="Arial Cyr" w:hAnsi="Arial Cyr"/>
        </w:rPr>
        <w:t>Франсуаза вдруг широко улыбну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ешь, оказывается, и среди эми есть хорошие люди, - сказала она простодушно. - Я ведь раньше не верила, хоть и Жером и другие товарищи меня уверяли. Когда приехал к нам этот длинноногий американский офицер, я ему сначала хотела показать от ворот поворот. И вдруг этот Билл, не знаю, как его фамилия, знаю только, что зовут его Биллом, потому что он велел так называть себя Жерому, так вот говорю, этот длинный является к нам в Заречье, разыскивает нас с Жеромом и говорит, чтоб мы все остерегались, потому что всех нас собираются, как он выразился, запрятать под замок. Он, мол, знает, что мы собираемся устроить слет всех, кто хочет мира. А так как он тоже стоит за мир и любит французский народ, то он и приехал нас предупредить. Только он и сам не знал, когда именно за нами должны прий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одчина эми! - вырвалось у Рамо. - Хотел бы с ним познакомиться.</w:t>
      </w:r>
    </w:p>
    <w:p>
      <w:pPr>
        <w:pStyle w:val="Normal"/>
        <w:spacing w:lineRule="auto" w:line="240"/>
        <w:rPr>
          <w:rFonts w:ascii="Arial Cyr" w:hAnsi="Arial Cyr" w:eastAsia="Arial Cyr" w:cs="Arial Cyr"/>
        </w:rPr>
      </w:pPr>
      <w:r>
        <w:rPr>
          <w:rFonts w:eastAsia="Arial Cyr" w:cs="Arial Cyr" w:ascii="Arial Cyr" w:hAnsi="Arial Cyr"/>
        </w:rPr>
        <w:t>Франсуаза оглядела окруживших ее грач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улся уже Этьен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еще, тетя Франсуаза, - отозвалось сразу несколько голос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ьенн вернется с нашими утром, - сказал Рамо. - А что это за крошка с вами? - Он указал на спящую дево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младшая сестренка Поля Перье, - сказала Франсуаза. - Ты же знаешь, мать у них больна, с ней остался кое-кто из наших. А малютку мы решили принести сюда, к вам. Пускай она переждет у вас в Гнезде, покуда все утряс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так надо же ее поскорей уложить! - воскликнула Витамин. Девочка только и ждала минуты, когда понадобится ее помощь. - Идемте со мной, - обратилась она к женщине, у которой спал ребенок. - Мы ей устроим кроватку у малышей. Идем, Сюзон, ты тоже мне поможешь, - потянула она за собой подругу.</w:t>
      </w:r>
    </w:p>
    <w:p>
      <w:pPr>
        <w:pStyle w:val="Normal"/>
        <w:spacing w:lineRule="auto" w:line="240"/>
        <w:rPr>
          <w:rFonts w:ascii="Arial Cyr" w:hAnsi="Arial Cyr" w:eastAsia="Arial Cyr" w:cs="Arial Cyr"/>
        </w:rPr>
      </w:pPr>
      <w:r>
        <w:rPr>
          <w:rFonts w:eastAsia="Arial Cyr" w:cs="Arial Cyr" w:ascii="Arial Cyr" w:hAnsi="Arial Cyr"/>
        </w:rPr>
        <w:t>Рамо увидел усталость на лицах женщин. Франсуаза тоже, видимо, едва держалась на ног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ю, ты и остальные товарищи останетесь у нас, - сказал он. - Все устали. А утром мы пойдем в Турью долину.</w:t>
      </w:r>
    </w:p>
    <w:p>
      <w:pPr>
        <w:pStyle w:val="Normal"/>
        <w:spacing w:lineRule="auto" w:line="240"/>
        <w:rPr>
          <w:rFonts w:ascii="Arial Cyr" w:hAnsi="Arial Cyr" w:eastAsia="Arial Cyr" w:cs="Arial Cyr"/>
        </w:rPr>
      </w:pPr>
      <w:r>
        <w:rPr>
          <w:rFonts w:eastAsia="Arial Cyr" w:cs="Arial Cyr" w:ascii="Arial Cyr" w:hAnsi="Arial Cyr"/>
        </w:rPr>
        <w:t>Франсуаза кив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хочу подождать Этьен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могла бы устроиться в комнате Марселины, - предложил Рамо.</w:t>
      </w:r>
    </w:p>
    <w:p>
      <w:pPr>
        <w:pStyle w:val="Normal"/>
        <w:spacing w:lineRule="auto" w:line="240"/>
        <w:rPr>
          <w:rFonts w:ascii="Arial Cyr" w:hAnsi="Arial Cyr" w:eastAsia="Arial Cyr" w:cs="Arial Cyr"/>
        </w:rPr>
      </w:pPr>
      <w:r>
        <w:rPr>
          <w:rFonts w:eastAsia="Arial Cyr" w:cs="Arial Cyr" w:ascii="Arial Cyr" w:hAnsi="Arial Cyr"/>
        </w:rPr>
        <w:t>Франсуаза испуганно замахала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Что ты! Среди этого разгрома?! Нет, мне это все время напоминало бы дом. Я пойду в спальню маленьких. Хочется посмотреть на Полину. Ведь все равно мне не заснуть.</w:t>
      </w:r>
    </w:p>
    <w:p>
      <w:pPr>
        <w:pStyle w:val="Normal"/>
        <w:spacing w:lineRule="auto" w:line="240"/>
        <w:rPr>
          <w:rFonts w:ascii="Arial Cyr" w:hAnsi="Arial Cyr" w:eastAsia="Arial Cyr" w:cs="Arial Cyr"/>
        </w:rPr>
      </w:pPr>
      <w:r>
        <w:rPr>
          <w:rFonts w:eastAsia="Arial Cyr" w:cs="Arial Cyr" w:ascii="Arial Cyr" w:hAnsi="Arial Cyr"/>
        </w:rPr>
        <w:t>Чуть скользит по спальне темная фигура женщины. Белые кроватки с перекладинами, сонное дыхание. Вот кто-то всхлипнул во сне, пробормотал какое-то невнятное слово на своем детском языке. Женщина направляется к крайней кроватке у окна, склоняется, вглядывается. Узкий лучик ночника падает на растрепанные белые волосики. На одеяле лежат два кулачка, выразительные, энергичные: крепко спит маленькое подобие румяной Франсуазы.</w:t>
      </w:r>
    </w:p>
    <w:p>
      <w:pPr>
        <w:pStyle w:val="Normal"/>
        <w:spacing w:lineRule="auto" w:line="240"/>
        <w:rPr>
          <w:rFonts w:ascii="Arial Cyr" w:hAnsi="Arial Cyr" w:eastAsia="Arial Cyr" w:cs="Arial Cyr"/>
        </w:rPr>
      </w:pPr>
      <w:r>
        <w:rPr>
          <w:rFonts w:eastAsia="Arial Cyr" w:cs="Arial Cyr" w:ascii="Arial Cyr" w:hAnsi="Arial Cyr"/>
        </w:rPr>
        <w:t>Пока мать с любовью смотрит на сонную дочку, в коридоре у дверей "резиденции" шепчутся два подрост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хал? - шепчет один. - Билл Длинный. Наверняка тот, что был тогда в гостин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можно, - неохотно отзывается второй. - Но ты-то чего радуеш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не радоваться? Такая история получается - красота! - с восторгом шепчет первый и ныряет в "резиденцию".</w:t>
      </w:r>
    </w:p>
    <w:p>
      <w:pPr>
        <w:pStyle w:val="Normal"/>
        <w:spacing w:lineRule="auto" w:line="240"/>
        <w:rPr>
          <w:rFonts w:ascii="Arial Cyr" w:hAnsi="Arial Cyr" w:eastAsia="Arial Cyr" w:cs="Arial Cyr"/>
        </w:rPr>
      </w:pPr>
      <w:r>
        <w:rPr>
          <w:rFonts w:eastAsia="Arial Cyr" w:cs="Arial Cyr" w:ascii="Arial Cyr" w:hAnsi="Arial Cyr"/>
        </w:rPr>
        <w:t>За ним нехотя следует второй.</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НИ ВЕРНУЛИСЬ</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До чего же они веселились, эти четверо! "Последняя надежда" с трудом преодолевала горные перевалы. У "Последней надежды" было четыре прокола, все даже запасные, камеры были залатаны и заклеены и держались только "не святым духом а бодрым духом самих грачей", как сострил Жюжю. "Последняя надежда" почти весь обратный путь ехала на трех цилиндрах. И все это было нипочем четырем веселым пассажирам.</w:t>
      </w:r>
    </w:p>
    <w:p>
      <w:pPr>
        <w:pStyle w:val="Normal"/>
        <w:spacing w:lineRule="auto" w:line="240"/>
        <w:rPr>
          <w:rFonts w:ascii="Arial Cyr" w:hAnsi="Arial Cyr" w:eastAsia="Arial Cyr" w:cs="Arial Cyr"/>
        </w:rPr>
      </w:pPr>
      <w:r>
        <w:rPr>
          <w:rFonts w:eastAsia="Arial Cyr" w:cs="Arial Cyr" w:ascii="Arial Cyr" w:hAnsi="Arial Cyr"/>
        </w:rPr>
        <w:t>Они чувствовали себя героями. Еще бы! Такая ответственная "командировка", и так все удалось. Все приглашения были доставлены по адресам, все люди, с которыми они виделись, встречали их приветливо, все обещали приехать в назначенный день в Турью долину. В Комитетах Мира, в союзах французских женщин и девушек, в Союзе молодых в Объединении бывших франтиреров и партизан - всюду их ожидал самый горячий прием.</w:t>
      </w:r>
    </w:p>
    <w:p>
      <w:pPr>
        <w:pStyle w:val="Normal"/>
        <w:spacing w:lineRule="auto" w:line="240"/>
        <w:rPr>
          <w:rFonts w:ascii="Arial Cyr" w:hAnsi="Arial Cyr" w:eastAsia="Arial Cyr" w:cs="Arial Cyr"/>
        </w:rPr>
      </w:pPr>
      <w:r>
        <w:rPr>
          <w:rFonts w:eastAsia="Arial Cyr" w:cs="Arial Cyr" w:ascii="Arial Cyr" w:hAnsi="Arial Cyr"/>
        </w:rPr>
        <w:t>Видимо, многие люди давно мечтали встретиться, поговорить сообща о том, что наболело, о самом важном для жизни, для народа, для страны.</w:t>
      </w:r>
    </w:p>
    <w:p>
      <w:pPr>
        <w:pStyle w:val="Normal"/>
        <w:spacing w:lineRule="auto" w:line="240"/>
        <w:rPr>
          <w:rFonts w:ascii="Arial Cyr" w:hAnsi="Arial Cyr" w:eastAsia="Arial Cyr" w:cs="Arial Cyr"/>
        </w:rPr>
      </w:pPr>
      <w:r>
        <w:rPr>
          <w:rFonts w:eastAsia="Arial Cyr" w:cs="Arial Cyr" w:ascii="Arial Cyr" w:hAnsi="Arial Cyr"/>
        </w:rPr>
        <w:t>Много писем везли грачи для передачи Жерому Кюньо и Марселине Берто.</w:t>
      </w:r>
    </w:p>
    <w:p>
      <w:pPr>
        <w:pStyle w:val="Normal"/>
        <w:spacing w:lineRule="auto" w:line="240"/>
        <w:rPr>
          <w:rFonts w:ascii="Arial Cyr" w:hAnsi="Arial Cyr" w:eastAsia="Arial Cyr" w:cs="Arial Cyr"/>
        </w:rPr>
      </w:pPr>
      <w:r>
        <w:rPr>
          <w:rFonts w:eastAsia="Arial Cyr" w:cs="Arial Cyr" w:ascii="Arial Cyr" w:hAnsi="Arial Cyr"/>
        </w:rPr>
        <w:t>"Тут я все написал, что думаю, - обыкновенно говорил тот, кто передавал письмо. - И про войну и про то, как нам всем жить дальше. Пускай уж они там перешлют мое писанье, куда знают..."</w:t>
      </w:r>
    </w:p>
    <w:p>
      <w:pPr>
        <w:pStyle w:val="Normal"/>
        <w:spacing w:lineRule="auto" w:line="240"/>
        <w:rPr>
          <w:rFonts w:ascii="Arial Cyr" w:hAnsi="Arial Cyr" w:eastAsia="Arial Cyr" w:cs="Arial Cyr"/>
        </w:rPr>
      </w:pPr>
      <w:r>
        <w:rPr>
          <w:rFonts w:eastAsia="Arial Cyr" w:cs="Arial Cyr" w:ascii="Arial Cyr" w:hAnsi="Arial Cyr"/>
        </w:rPr>
        <w:t>И еще несколько "Тетрадей Мира", заполненных подписями простых людей Франции, везла "Последняя надежда".</w:t>
      </w:r>
    </w:p>
    <w:p>
      <w:pPr>
        <w:pStyle w:val="Normal"/>
        <w:spacing w:lineRule="auto" w:line="240"/>
        <w:rPr>
          <w:rFonts w:ascii="Arial Cyr" w:hAnsi="Arial Cyr" w:eastAsia="Arial Cyr" w:cs="Arial Cyr"/>
        </w:rPr>
      </w:pPr>
      <w:r>
        <w:rPr>
          <w:rFonts w:eastAsia="Arial Cyr" w:cs="Arial Cyr" w:ascii="Arial Cyr" w:hAnsi="Arial Cyr"/>
        </w:rPr>
        <w:t>Вот почему так веселы были и Клэр, и Жюжю, и сменявшие друг друга за рулем Корасон и Этьенн. К тому же было лето, солнце сопровождало их с утра до вечера, мягкий, душистый ветер бил в лицо - тут можно было просто опьянеть! Вот они и вели себя так, словно все вдруг опьянели: ехали и орали во всю силу легких глупейшую песню коллективного сочинени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Милые грачи,</w:t>
      </w:r>
    </w:p>
    <w:p>
      <w:pPr>
        <w:pStyle w:val="Normal"/>
        <w:spacing w:lineRule="auto" w:line="240"/>
        <w:jc w:val="center"/>
        <w:rPr>
          <w:rFonts w:ascii="Arial Cyr" w:hAnsi="Arial Cyr" w:eastAsia="Arial Cyr" w:cs="Arial Cyr"/>
        </w:rPr>
      </w:pPr>
      <w:r>
        <w:rPr>
          <w:rFonts w:eastAsia="Arial Cyr" w:cs="Arial Cyr" w:ascii="Arial Cyr" w:hAnsi="Arial Cyr"/>
        </w:rPr>
        <w:t>Все вы ловкачи,</w:t>
      </w:r>
    </w:p>
    <w:p>
      <w:pPr>
        <w:pStyle w:val="Normal"/>
        <w:spacing w:lineRule="auto" w:line="240"/>
        <w:jc w:val="center"/>
        <w:rPr>
          <w:rFonts w:ascii="Arial Cyr" w:hAnsi="Arial Cyr" w:eastAsia="Arial Cyr" w:cs="Arial Cyr"/>
        </w:rPr>
      </w:pPr>
      <w:r>
        <w:rPr>
          <w:rFonts w:eastAsia="Arial Cyr" w:cs="Arial Cyr" w:ascii="Arial Cyr" w:hAnsi="Arial Cyr"/>
        </w:rPr>
        <w:t>Носите с собою</w:t>
      </w:r>
    </w:p>
    <w:p>
      <w:pPr>
        <w:pStyle w:val="Normal"/>
        <w:spacing w:lineRule="auto" w:line="240"/>
        <w:jc w:val="center"/>
        <w:rPr>
          <w:rFonts w:ascii="Arial Cyr" w:hAnsi="Arial Cyr" w:eastAsia="Arial Cyr" w:cs="Arial Cyr"/>
        </w:rPr>
      </w:pPr>
      <w:r>
        <w:rPr>
          <w:rFonts w:eastAsia="Arial Cyr" w:cs="Arial Cyr" w:ascii="Arial Cyr" w:hAnsi="Arial Cyr"/>
        </w:rPr>
        <w:t>Разные ключи.</w:t>
      </w:r>
    </w:p>
    <w:p>
      <w:pPr>
        <w:pStyle w:val="Normal"/>
        <w:spacing w:lineRule="auto" w:line="240"/>
        <w:jc w:val="center"/>
        <w:rPr>
          <w:rFonts w:ascii="Arial Cyr" w:hAnsi="Arial Cyr" w:eastAsia="Arial Cyr" w:cs="Arial Cyr"/>
        </w:rPr>
      </w:pPr>
      <w:r>
        <w:rPr>
          <w:rFonts w:eastAsia="Arial Cyr" w:cs="Arial Cyr" w:ascii="Arial Cyr" w:hAnsi="Arial Cyr"/>
        </w:rPr>
        <w:t>Один ключ - от машины,</w:t>
      </w:r>
    </w:p>
    <w:p>
      <w:pPr>
        <w:pStyle w:val="Normal"/>
        <w:spacing w:lineRule="auto" w:line="240"/>
        <w:jc w:val="center"/>
        <w:rPr>
          <w:rFonts w:ascii="Arial Cyr" w:hAnsi="Arial Cyr" w:eastAsia="Arial Cyr" w:cs="Arial Cyr"/>
        </w:rPr>
      </w:pPr>
      <w:r>
        <w:rPr>
          <w:rFonts w:eastAsia="Arial Cyr" w:cs="Arial Cyr" w:ascii="Arial Cyr" w:hAnsi="Arial Cyr"/>
        </w:rPr>
        <w:t>Второй ключ - от крыльца,</w:t>
      </w:r>
    </w:p>
    <w:p>
      <w:pPr>
        <w:pStyle w:val="Normal"/>
        <w:spacing w:lineRule="auto" w:line="240"/>
        <w:jc w:val="center"/>
        <w:rPr>
          <w:rFonts w:ascii="Arial Cyr" w:hAnsi="Arial Cyr" w:eastAsia="Arial Cyr" w:cs="Arial Cyr"/>
        </w:rPr>
      </w:pPr>
      <w:r>
        <w:rPr>
          <w:rFonts w:eastAsia="Arial Cyr" w:cs="Arial Cyr" w:ascii="Arial Cyr" w:hAnsi="Arial Cyr"/>
        </w:rPr>
        <w:t>Третий открывает</w:t>
      </w:r>
    </w:p>
    <w:p>
      <w:pPr>
        <w:pStyle w:val="Normal"/>
        <w:spacing w:lineRule="auto" w:line="240"/>
        <w:jc w:val="center"/>
        <w:rPr>
          <w:rFonts w:ascii="Arial Cyr" w:hAnsi="Arial Cyr" w:eastAsia="Arial Cyr" w:cs="Arial Cyr"/>
        </w:rPr>
      </w:pPr>
      <w:r>
        <w:rPr>
          <w:rFonts w:eastAsia="Arial Cyr" w:cs="Arial Cyr" w:ascii="Arial Cyr" w:hAnsi="Arial Cyr"/>
        </w:rPr>
        <w:t>Девичьи сердц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есня эта сочинилась как-то сама собой на одной из стоянок в деревне, когда Корасон вдруг хватился ключа от машины. Стали искать по карманам, и тогда вдруг у каждого в карманах оказалось пропасть разных ключей и ключиков. Жюжю тогда же, хохоча, придумал первые две строчки песни. А там и пошло и пошло... Каждый добавлял словечко, а иногда даже целую строку, пока не получилась песенка, к которой Клэр тут же придумала мотив. Как они торжествовали! Теперь у них есть коронный номер для ближайшего веч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дберу мотив на гитаре, и у нас будет отличный аккомпанемент, - обещал Корасон.</w:t>
      </w:r>
    </w:p>
    <w:p>
      <w:pPr>
        <w:pStyle w:val="Normal"/>
        <w:spacing w:lineRule="auto" w:line="240"/>
        <w:rPr>
          <w:rFonts w:ascii="Arial Cyr" w:hAnsi="Arial Cyr" w:eastAsia="Arial Cyr" w:cs="Arial Cyr"/>
        </w:rPr>
      </w:pPr>
      <w:r>
        <w:rPr>
          <w:rFonts w:eastAsia="Arial Cyr" w:cs="Arial Cyr" w:ascii="Arial Cyr" w:hAnsi="Arial Cyr"/>
        </w:rPr>
        <w:t>И грачи уже предвкушали успех, ожидающий их, когда они исполнят свою песню у Толстого Лу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ть будет смеяться, когда мы расскажем, что навело нас на такую песню, - сказала Клэр, тоже смеясь.</w:t>
      </w:r>
    </w:p>
    <w:p>
      <w:pPr>
        <w:pStyle w:val="Normal"/>
        <w:spacing w:lineRule="auto" w:line="240"/>
        <w:rPr>
          <w:rFonts w:ascii="Arial Cyr" w:hAnsi="Arial Cyr" w:eastAsia="Arial Cyr" w:cs="Arial Cyr"/>
        </w:rPr>
      </w:pPr>
      <w:r>
        <w:rPr>
          <w:rFonts w:eastAsia="Arial Cyr" w:cs="Arial Cyr" w:ascii="Arial Cyr" w:hAnsi="Arial Cyr"/>
        </w:rPr>
        <w:t>И тут все они вдруг почувствовали, как соскучились по своему Гнез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колько еще осталось километров? </w:t>
      </w:r>
    </w:p>
    <w:p>
      <w:pPr>
        <w:pStyle w:val="Normal"/>
        <w:spacing w:lineRule="auto" w:line="240"/>
        <w:rPr>
          <w:rFonts w:ascii="Arial Cyr" w:hAnsi="Arial Cyr" w:eastAsia="Arial Cyr" w:cs="Arial Cyr"/>
        </w:rPr>
      </w:pPr>
      <w:r>
        <w:rPr>
          <w:rFonts w:eastAsia="Arial Cyr" w:cs="Arial Cyr" w:ascii="Arial Cyr" w:hAnsi="Arial Cyr"/>
        </w:rPr>
        <w:t>А "Последняя надежда", как назло, тащилась вяло-вяло. Чего только не пробовали делать с ней Корасон и Этьенн! И свечи прожигали, и протирали контакты, и продували жиклеры в карбюраторе - ничто не помогало. Почихивая, покашливая, постукивая, старая машина тащилась по горной дороге, испытывая терпение четверых друзей.</w:t>
      </w:r>
    </w:p>
    <w:p>
      <w:pPr>
        <w:pStyle w:val="Normal"/>
        <w:spacing w:lineRule="auto" w:line="240"/>
        <w:rPr>
          <w:rFonts w:ascii="Arial Cyr" w:hAnsi="Arial Cyr" w:eastAsia="Arial Cyr" w:cs="Arial Cyr"/>
        </w:rPr>
      </w:pPr>
      <w:r>
        <w:rPr>
          <w:rFonts w:eastAsia="Arial Cyr" w:cs="Arial Cyr" w:ascii="Arial Cyr" w:hAnsi="Arial Cyr"/>
        </w:rPr>
        <w:t>На рассвете они выехали из последней деревушки. Листья, трава, цветы - все отяжелело от росы.</w:t>
      </w:r>
    </w:p>
    <w:p>
      <w:pPr>
        <w:pStyle w:val="Normal"/>
        <w:spacing w:lineRule="auto" w:line="240"/>
        <w:rPr>
          <w:rFonts w:ascii="Arial Cyr" w:hAnsi="Arial Cyr" w:eastAsia="Arial Cyr" w:cs="Arial Cyr"/>
        </w:rPr>
      </w:pPr>
      <w:r>
        <w:rPr>
          <w:rFonts w:eastAsia="Arial Cyr" w:cs="Arial Cyr" w:ascii="Arial Cyr" w:hAnsi="Arial Cyr"/>
        </w:rPr>
        <w:t>Птицы, стряхивая с крыльев ночную сырость, сонно заводили первые песни. Собаки у домов лениво чесались и всхрапывали. Звенели колокольчиками любопытные козы. На ходу откусывая хлеб, прошел на виноградник знакомый крестьянин и помахал грачам рукой.</w:t>
      </w:r>
    </w:p>
    <w:p>
      <w:pPr>
        <w:pStyle w:val="Normal"/>
        <w:spacing w:lineRule="auto" w:line="240"/>
        <w:rPr>
          <w:rFonts w:ascii="Arial Cyr" w:hAnsi="Arial Cyr" w:eastAsia="Arial Cyr" w:cs="Arial Cyr"/>
        </w:rPr>
      </w:pPr>
      <w:r>
        <w:rPr>
          <w:rFonts w:eastAsia="Arial Cyr" w:cs="Arial Cyr" w:ascii="Arial Cyr" w:hAnsi="Arial Cyr"/>
        </w:rPr>
        <w:t>И вот время близится к полудню, и уже виднеется белая грива Волчьего Зуба, а там, внизу, знакомая долина и голубые и розовые домики Гнезда. Весь пейзаж легок, прозрачен, воздушен, похож на те лазоревые шары, которые выдувала Клэр в детстве на конце соломинки.</w:t>
      </w:r>
    </w:p>
    <w:p>
      <w:pPr>
        <w:pStyle w:val="Normal"/>
        <w:spacing w:lineRule="auto" w:line="240"/>
        <w:rPr>
          <w:rFonts w:ascii="Arial Cyr" w:hAnsi="Arial Cyr" w:eastAsia="Arial Cyr" w:cs="Arial Cyr"/>
        </w:rPr>
      </w:pPr>
      <w:r>
        <w:rPr>
          <w:rFonts w:eastAsia="Arial Cyr" w:cs="Arial Cyr" w:ascii="Arial Cyr" w:hAnsi="Arial Cyr"/>
        </w:rPr>
        <w:t>Совсем близко знакомый поворот. А там, за поворо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певайте, - командует Клэр, перегибаясь через борт.</w:t>
      </w:r>
    </w:p>
    <w:p>
      <w:pPr>
        <w:pStyle w:val="Normal"/>
        <w:spacing w:lineRule="auto" w:line="240"/>
        <w:rPr>
          <w:rFonts w:ascii="Arial Cyr" w:hAnsi="Arial Cyr" w:eastAsia="Arial Cyr" w:cs="Arial Cyr"/>
        </w:rPr>
      </w:pPr>
      <w:r>
        <w:rPr>
          <w:rFonts w:eastAsia="Arial Cyr" w:cs="Arial Cyr" w:ascii="Arial Cyr" w:hAnsi="Arial Cyr"/>
        </w:rPr>
        <w:t>В открытое окно кабины высунулась мускулистая смуглая рука. Золотится на ней пушок. Это рука Этьенна, он сидит за рулем. Клэр чуть дотрагивается до руки и снова крич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певайте же!</w:t>
      </w:r>
    </w:p>
    <w:p>
      <w:pPr>
        <w:pStyle w:val="Normal"/>
        <w:spacing w:lineRule="auto" w:line="240"/>
        <w:rPr>
          <w:rFonts w:ascii="Arial Cyr" w:hAnsi="Arial Cyr" w:eastAsia="Arial Cyr" w:cs="Arial Cyr"/>
        </w:rPr>
      </w:pPr>
      <w:r>
        <w:rPr>
          <w:rFonts w:eastAsia="Arial Cyr" w:cs="Arial Cyr" w:ascii="Arial Cyr" w:hAnsi="Arial Cyr"/>
        </w:rPr>
        <w:t>На этот раз в кабине рядом с Этьенном - Корасон, а в кузове с Клэр едет Жюж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Милые грачи, </w:t>
      </w:r>
    </w:p>
    <w:p>
      <w:pPr>
        <w:pStyle w:val="Normal"/>
        <w:spacing w:lineRule="auto" w:line="240"/>
        <w:jc w:val="center"/>
        <w:rPr>
          <w:rFonts w:ascii="Arial Cyr" w:hAnsi="Arial Cyr" w:eastAsia="Arial Cyr" w:cs="Arial Cyr"/>
        </w:rPr>
      </w:pPr>
      <w:r>
        <w:rPr>
          <w:rFonts w:eastAsia="Arial Cyr" w:cs="Arial Cyr" w:ascii="Arial Cyr" w:hAnsi="Arial Cyr"/>
        </w:rPr>
        <w:t xml:space="preserve">Все вы ловкачи, </w:t>
      </w:r>
    </w:p>
    <w:p>
      <w:pPr>
        <w:pStyle w:val="Normal"/>
        <w:spacing w:lineRule="auto" w:line="240"/>
        <w:jc w:val="center"/>
        <w:rPr>
          <w:rFonts w:ascii="Arial Cyr" w:hAnsi="Arial Cyr" w:eastAsia="Arial Cyr" w:cs="Arial Cyr"/>
        </w:rPr>
      </w:pPr>
      <w:r>
        <w:rPr>
          <w:rFonts w:eastAsia="Arial Cyr" w:cs="Arial Cyr" w:ascii="Arial Cyr" w:hAnsi="Arial Cyr"/>
        </w:rPr>
        <w:t xml:space="preserve">Носите с собою </w:t>
      </w:r>
    </w:p>
    <w:p>
      <w:pPr>
        <w:pStyle w:val="Normal"/>
        <w:spacing w:lineRule="auto" w:line="240"/>
        <w:jc w:val="center"/>
        <w:rPr>
          <w:rFonts w:ascii="Arial Cyr" w:hAnsi="Arial Cyr" w:eastAsia="Arial Cyr" w:cs="Arial Cyr"/>
        </w:rPr>
      </w:pPr>
      <w:r>
        <w:rPr>
          <w:rFonts w:eastAsia="Arial Cyr" w:cs="Arial Cyr" w:ascii="Arial Cyr" w:hAnsi="Arial Cyr"/>
        </w:rPr>
        <w:t xml:space="preserve">Разные ключи... -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бодро орут все четыре седока.</w:t>
      </w:r>
    </w:p>
    <w:p>
      <w:pPr>
        <w:pStyle w:val="Normal"/>
        <w:spacing w:lineRule="auto" w:line="240"/>
        <w:rPr>
          <w:rFonts w:ascii="Arial Cyr" w:hAnsi="Arial Cyr" w:eastAsia="Arial Cyr" w:cs="Arial Cyr"/>
        </w:rPr>
      </w:pPr>
      <w:r>
        <w:rPr>
          <w:rFonts w:eastAsia="Arial Cyr" w:cs="Arial Cyr" w:ascii="Arial Cyr" w:hAnsi="Arial Cyr"/>
        </w:rPr>
        <w:t>Так, с песней, с шумом, со смехом вкатывают они в распахнутые ворота Гнез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Эй! Что же вы нас не встреч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бята! Куда вы все подевались?</w:t>
      </w:r>
    </w:p>
    <w:p>
      <w:pPr>
        <w:pStyle w:val="Normal"/>
        <w:spacing w:lineRule="auto" w:line="240"/>
        <w:rPr>
          <w:rFonts w:ascii="Arial Cyr" w:hAnsi="Arial Cyr" w:eastAsia="Arial Cyr" w:cs="Arial Cyr"/>
        </w:rPr>
      </w:pPr>
      <w:r>
        <w:rPr>
          <w:rFonts w:eastAsia="Arial Cyr" w:cs="Arial Cyr" w:ascii="Arial Cyr" w:hAnsi="Arial Cyr"/>
        </w:rPr>
        <w:t>Тишина в Гнезде поражает приехавших. Никто не спешит им навстречу, никто не издает радостных восклицаний. Может, Мать позволила наконец, и все ушли в Турью долину? Да, да, разумеется, они совершенно позабыли об этом! Конечно же, они там, в долине! Однако должен же кто-нибудь остаться в Гнезде, работать в кухне, на огороде, присматривать за малышами?!</w:t>
      </w:r>
    </w:p>
    <w:p>
      <w:pPr>
        <w:pStyle w:val="Normal"/>
        <w:spacing w:lineRule="auto" w:line="240"/>
        <w:rPr>
          <w:rFonts w:ascii="Arial Cyr" w:hAnsi="Arial Cyr" w:eastAsia="Arial Cyr" w:cs="Arial Cyr"/>
        </w:rPr>
      </w:pPr>
      <w:r>
        <w:rPr>
          <w:rFonts w:eastAsia="Arial Cyr" w:cs="Arial Cyr" w:ascii="Arial Cyr" w:hAnsi="Arial Cyr"/>
        </w:rPr>
        <w:t>И тут, словно в ответ на их тревожные вопросы друг другу, из кухни выглядывает Лолота. Но почему же она, вместо того чтобы вскрикивать и раскрывать им объятия и звать их: "Скорей, скорей сюда, мои ягнятки, я накормлю вас, ведь вы с дороги небось голодны!" - она вдруг начинает плакать и с головой закрывается фартук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рестованы Мать и Поль Перье. Подписан ордер на арест Жерома Кюньо, но его не удалось задержать, потому что он в отъезде. В Париже взят Дюртэн. Вчера в Верней прибыл из Парижа Пьер Фонтенак.</w:t>
      </w:r>
    </w:p>
    <w:p>
      <w:pPr>
        <w:pStyle w:val="Normal"/>
        <w:spacing w:lineRule="auto" w:line="240"/>
        <w:rPr>
          <w:rFonts w:ascii="Arial Cyr" w:hAnsi="Arial Cyr" w:eastAsia="Arial Cyr" w:cs="Arial Cyr"/>
        </w:rPr>
      </w:pPr>
      <w:r>
        <w:rPr>
          <w:rFonts w:eastAsia="Arial Cyr" w:cs="Arial Cyr" w:ascii="Arial Cyr" w:hAnsi="Arial Cyr"/>
        </w:rPr>
        <w:t>Рамо сам рассказал обо всем вернувшимся. Прибежала Франсуаза и с особенным чувством обняла сына.</w:t>
      </w:r>
    </w:p>
    <w:p>
      <w:pPr>
        <w:pStyle w:val="Normal"/>
        <w:spacing w:lineRule="auto" w:line="240"/>
        <w:rPr>
          <w:rFonts w:ascii="Arial Cyr" w:hAnsi="Arial Cyr" w:eastAsia="Arial Cyr" w:cs="Arial Cyr"/>
        </w:rPr>
      </w:pPr>
      <w:r>
        <w:rPr>
          <w:rFonts w:eastAsia="Arial Cyr" w:cs="Arial Cyr" w:ascii="Arial Cyr" w:hAnsi="Arial Cyr"/>
        </w:rPr>
        <w:t>Ошеломленные, грачи молчали. Этьенн положил на плечо матери большую, совсем уже мужскую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ец в Соноре? Товарищи сообщили что-нибудь о нем?</w:t>
      </w:r>
    </w:p>
    <w:p>
      <w:pPr>
        <w:pStyle w:val="Normal"/>
        <w:spacing w:lineRule="auto" w:line="240"/>
        <w:rPr>
          <w:rFonts w:ascii="Arial Cyr" w:hAnsi="Arial Cyr" w:eastAsia="Arial Cyr" w:cs="Arial Cyr"/>
        </w:rPr>
      </w:pPr>
      <w:r>
        <w:rPr>
          <w:rFonts w:eastAsia="Arial Cyr" w:cs="Arial Cyr" w:ascii="Arial Cyr" w:hAnsi="Arial Cyr"/>
        </w:rPr>
        <w:t>Франсуаза кив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н с Фламаром. Там у них много дела. Они оба вернутся к собранию. </w:t>
      </w:r>
    </w:p>
    <w:p>
      <w:pPr>
        <w:pStyle w:val="Normal"/>
        <w:spacing w:lineRule="auto" w:line="240"/>
        <w:rPr>
          <w:rFonts w:ascii="Arial Cyr" w:hAnsi="Arial Cyr" w:eastAsia="Arial Cyr" w:cs="Arial Cyr"/>
        </w:rPr>
      </w:pPr>
      <w:r>
        <w:rPr>
          <w:rFonts w:eastAsia="Arial Cyr" w:cs="Arial Cyr" w:ascii="Arial Cyr" w:hAnsi="Arial Cyr"/>
        </w:rPr>
        <w:t>Корасон глухо сп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ма и Поль в здешней тюрьме? У Синей Бороды?</w:t>
      </w:r>
    </w:p>
    <w:p>
      <w:pPr>
        <w:pStyle w:val="Normal"/>
        <w:spacing w:lineRule="auto" w:line="240"/>
        <w:rPr>
          <w:rFonts w:ascii="Arial Cyr" w:hAnsi="Arial Cyr" w:eastAsia="Arial Cyr" w:cs="Arial Cyr"/>
        </w:rPr>
      </w:pPr>
      <w:r>
        <w:rPr>
          <w:rFonts w:eastAsia="Arial Cyr" w:cs="Arial Cyr" w:ascii="Arial Cyr" w:hAnsi="Arial Cyr"/>
        </w:rPr>
        <w:t>И, услышав "да", сказал тревожно и наив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там течет со стен! Все это знают. Они наверняка простудятся. Ведь Мама так часто простужается.</w:t>
      </w:r>
    </w:p>
    <w:p>
      <w:pPr>
        <w:pStyle w:val="Normal"/>
        <w:spacing w:lineRule="auto" w:line="240"/>
        <w:rPr>
          <w:rFonts w:ascii="Arial Cyr" w:hAnsi="Arial Cyr" w:eastAsia="Arial Cyr" w:cs="Arial Cyr"/>
        </w:rPr>
      </w:pPr>
      <w:r>
        <w:rPr>
          <w:rFonts w:eastAsia="Arial Cyr" w:cs="Arial Cyr" w:ascii="Arial Cyr" w:hAnsi="Arial Cyr"/>
        </w:rPr>
        <w:t>Рамо ничего не ответил: он-то хорошо знал, что такое тюрьма!</w:t>
      </w:r>
    </w:p>
    <w:p>
      <w:pPr>
        <w:pStyle w:val="Normal"/>
        <w:spacing w:lineRule="auto" w:line="240"/>
        <w:rPr>
          <w:rFonts w:ascii="Arial Cyr" w:hAnsi="Arial Cyr" w:eastAsia="Arial Cyr" w:cs="Arial Cyr"/>
        </w:rPr>
      </w:pPr>
      <w:r>
        <w:rPr>
          <w:rFonts w:eastAsia="Arial Cyr" w:cs="Arial Cyr" w:ascii="Arial Cyr" w:hAnsi="Arial Cyr"/>
        </w:rPr>
        <w:t>Клэр, ни с кем не говоря, ни на кого не глядя, прошла через двор, завернула за гараж.</w:t>
      </w:r>
    </w:p>
    <w:p>
      <w:pPr>
        <w:pStyle w:val="Normal"/>
        <w:spacing w:lineRule="auto" w:line="240"/>
        <w:rPr>
          <w:rFonts w:ascii="Arial Cyr" w:hAnsi="Arial Cyr" w:eastAsia="Arial Cyr" w:cs="Arial Cyr"/>
        </w:rPr>
      </w:pPr>
      <w:r>
        <w:rPr>
          <w:rFonts w:eastAsia="Arial Cyr" w:cs="Arial Cyr" w:ascii="Arial Cyr" w:hAnsi="Arial Cyr"/>
        </w:rPr>
        <w:t>Но "лопухи" были заняты. Сжавшись в комок, обняв Мутона и уткнув лицо в траву, Жюжю исходил слезами. Он плакал, дрожа, вскрикивая, бормоча что-то, и вдруг принимался целовать какую-то уже насквозь мокрую тряпочку: не то платок, не то рукавчик от блузки Матери, И Клэр, отяжелевшая, тупая и слепая от слез, привалилась к нему. А Мутон, жалостно посвистывая носом, чуя собачьим сердцем неладное, лизал их горько-соленые щеки.</w:t>
      </w:r>
    </w:p>
    <w:p>
      <w:pPr>
        <w:pStyle w:val="Normal"/>
        <w:spacing w:lineRule="auto" w:line="240"/>
        <w:rPr>
          <w:rFonts w:ascii="Arial Cyr" w:hAnsi="Arial Cyr" w:eastAsia="Arial Cyr" w:cs="Arial Cyr"/>
        </w:rPr>
      </w:pPr>
      <w:r>
        <w:rPr>
          <w:rFonts w:eastAsia="Arial Cyr" w:cs="Arial Cyr" w:ascii="Arial Cyr" w:hAnsi="Arial Cyr"/>
        </w:rPr>
        <w:t>Так прижавшимися друг к другу и нашли их спустя некоторое время Корасон и Этьенн. Мальчики угрюмо взглянули на друзей: точно две темные кочки среди лопухов. Мутон бросился к ним, прося помощи.</w:t>
      </w:r>
    </w:p>
    <w:p>
      <w:pPr>
        <w:pStyle w:val="Normal"/>
        <w:spacing w:lineRule="auto" w:line="240"/>
        <w:rPr>
          <w:rFonts w:ascii="Arial Cyr" w:hAnsi="Arial Cyr" w:eastAsia="Arial Cyr" w:cs="Arial Cyr"/>
        </w:rPr>
      </w:pPr>
      <w:r>
        <w:rPr>
          <w:rFonts w:eastAsia="Arial Cyr" w:cs="Arial Cyr" w:ascii="Arial Cyr" w:hAnsi="Arial Cyr"/>
        </w:rPr>
        <w:t>Но что они могли? Жюжю, случалось, плакал от досады или огорчения, но Клэр... Они еще никогда не видели ее в слез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лэр, - прошептал Этьенн, - Клэр... </w:t>
      </w:r>
    </w:p>
    <w:p>
      <w:pPr>
        <w:pStyle w:val="Normal"/>
        <w:spacing w:lineRule="auto" w:line="240"/>
        <w:rPr>
          <w:rFonts w:ascii="Arial Cyr" w:hAnsi="Arial Cyr" w:eastAsia="Arial Cyr" w:cs="Arial Cyr"/>
        </w:rPr>
      </w:pPr>
      <w:r>
        <w:rPr>
          <w:rFonts w:eastAsia="Arial Cyr" w:cs="Arial Cyr" w:ascii="Arial Cyr" w:hAnsi="Arial Cyr"/>
        </w:rPr>
        <w:t>Корасон нагнулся и погладил Жюжю по спине. Спина была горячая-прегорячая. Этьенн неуклюже и нежно взял Клэр за плечи, попробовал оторвать ее от земли, повернуть к себе ее голову. Теплые капли побежали у него по рукам. Он вздрогнул: "Как тогда, в машине, в дождь". Нет, не сметь вспоминать! Это было давным-давно. Тогда оба они были такими беспечными, такими легкими. И впереди тогда сиял только свет, было только счаст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Гюстав зовет вас обоих, - сказал Корасон. - Вы оба ему срочно нуж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юстав?</w:t>
      </w:r>
    </w:p>
    <w:p>
      <w:pPr>
        <w:pStyle w:val="Normal"/>
        <w:spacing w:lineRule="auto" w:line="240"/>
        <w:rPr>
          <w:rFonts w:ascii="Arial Cyr" w:hAnsi="Arial Cyr" w:eastAsia="Arial Cyr" w:cs="Arial Cyr"/>
        </w:rPr>
      </w:pPr>
      <w:r>
        <w:rPr>
          <w:rFonts w:eastAsia="Arial Cyr" w:cs="Arial Cyr" w:ascii="Arial Cyr" w:hAnsi="Arial Cyr"/>
        </w:rPr>
        <w:t>Клэр отозвалась первая. Какой у нее чужой, хриплый голос! Она поднялась, делая вид, что отряхивает приставшие к платью травинки. Этьенн и Корасон сурово смотрели в стор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ейчас, - встал и Жюжю. Он побледнел, глаза у него запали. Уже никакого сходства с девочкой: ни круглых щек, ни гримаски баловня. Печальный, сразу повзрослевший мальч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дело, Жюжю, - обратился к нему Кора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о? Какие могут быть дела, когда нет Мат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тважные" поручают тебе написать песн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есню, боевую, гремящую, грозную, такую, чтобы всех пронимала. Песню для народа. Чтобы можно было ее спеть завтра в Турьей долине. Чтобы, услышав такую песню, все тюремщики, все враги поняли бы силу народа и побледнели от страха! - Синие глаза Корасона сияли. Нет, он не только утешал Жюжю и придумывал ему дело по сердцу, он сам в эту минуту верил, что можно написать такую песн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южю напишет. Жюжю сможет. Правда, Жюжю? - Клэр взглянула на мальч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Попробую, - пробормотал Жюжю, поспешно выбираясь из лопухов. Он стыдливо запрятывал в карман то, что было у него в руке: мокрый лоскуток, который когда-то был платком Мат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пробую, - повторил он, убегая. </w:t>
      </w:r>
    </w:p>
    <w:p>
      <w:pPr>
        <w:pStyle w:val="Normal"/>
        <w:spacing w:lineRule="auto" w:line="240"/>
        <w:rPr>
          <w:rFonts w:ascii="Arial Cyr" w:hAnsi="Arial Cyr" w:eastAsia="Arial Cyr" w:cs="Arial Cyr"/>
        </w:rPr>
      </w:pPr>
      <w:r>
        <w:rPr>
          <w:rFonts w:eastAsia="Arial Cyr" w:cs="Arial Cyr" w:ascii="Arial Cyr" w:hAnsi="Arial Cyr"/>
        </w:rPr>
        <w:t>В "лопухах" остались трое "старейш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пойдем к Гюставу? - спросила Клэр. Она все еще стояла так, чтобы мальчики не видели ее лица.</w:t>
      </w:r>
    </w:p>
    <w:p>
      <w:pPr>
        <w:pStyle w:val="Normal"/>
        <w:spacing w:lineRule="auto" w:line="240"/>
        <w:rPr>
          <w:rFonts w:ascii="Arial Cyr" w:hAnsi="Arial Cyr" w:eastAsia="Arial Cyr" w:cs="Arial Cyr"/>
        </w:rPr>
      </w:pPr>
      <w:r>
        <w:rPr>
          <w:rFonts w:eastAsia="Arial Cyr" w:cs="Arial Cyr" w:ascii="Arial Cyr" w:hAnsi="Arial Cyr"/>
        </w:rPr>
        <w:t>Корасон переглянулся с Этьен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Клэр, ведь тебе придется завтра выступать, - сказал Кора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ступать? Мне? Да разве я умею? Ты с ума сошел, Корасон! - воскликнула Клэр. Она повернулась, и мальчики увидели непросохшие следы слез, припухшие веки, искусанные в плаче г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ужно, Клэр, - настойчиво повторил Корасон. - Все наши этого хотят. Ты должна рассказать о Матери. О том, какая она была. Как партизанила, как собрала и воспитывала всех нас. И Кюньо еще до отъезда просил передать, что хорошо было бы выступить кому-нибудь из нашей молодежи. А теперь, когда Матери нет с н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ядя Жером так сказал? В самом деле? - Клэр растерялась. - Но я же не умею говорить. Я ничего не знаю. Там будут сотни, может, тысячи людей, а я выступала до сих пор только перед своими. Нет, нет, я ни за что не смогу! - твердила она взволнованно.</w:t>
      </w:r>
    </w:p>
    <w:p>
      <w:pPr>
        <w:pStyle w:val="Normal"/>
        <w:spacing w:lineRule="auto" w:line="240"/>
        <w:rPr>
          <w:rFonts w:ascii="Arial Cyr" w:hAnsi="Arial Cyr" w:eastAsia="Arial Cyr" w:cs="Arial Cyr"/>
        </w:rPr>
      </w:pPr>
      <w:r>
        <w:rPr>
          <w:rFonts w:eastAsia="Arial Cyr" w:cs="Arial Cyr" w:ascii="Arial Cyr" w:hAnsi="Arial Cyr"/>
        </w:rPr>
        <w:t>Этьенн, который молча слушал ее, вдруг сказал серди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кай хоть сотни, хоть тысячи людей придут, ты все-таки обязана выступить, Клэр! Твое имя - сила. Твоего отца знал народ. К тебе будут прислушиваться. Чем больше людей услышит тебя, тем лучше. Отец и мама тоже будут говорить, и Рамо, и Фламар. Надо, чтобы люди узнали правду. Народ должен потребовать освобождения наших. От тебя тоже многое зависит, Клэр!</w:t>
      </w:r>
    </w:p>
    <w:p>
      <w:pPr>
        <w:pStyle w:val="Normal"/>
        <w:spacing w:lineRule="auto" w:line="240"/>
        <w:rPr>
          <w:rFonts w:ascii="Arial Cyr" w:hAnsi="Arial Cyr" w:eastAsia="Arial Cyr" w:cs="Arial Cyr"/>
        </w:rPr>
      </w:pPr>
      <w:r>
        <w:rPr>
          <w:rFonts w:eastAsia="Arial Cyr" w:cs="Arial Cyr" w:ascii="Arial Cyr" w:hAnsi="Arial Cyr"/>
        </w:rPr>
        <w:t>Клэр слушала его, не веря своим ушам. А она-то воображала, что знает мальчика Этьенна, очень своего, доброго, наивного, с детским взглядом, с полудетскими еще представлениями. Она воображала, что умнее и старше, чем он. Но сейчас перед ней стоял совсем новый, незнакомый юноша с твердой волей, с глазами взрослого. Он говорил так убежденно и сильно, что его нельзя было не послуш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я не знаю, что говорить, - пробормотала она нерешите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б этом мы посоветуемся с дядей Жеромом и Рамо, - сказал Корасон. - Они скажут на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лэр, видимо, сдав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тогда я,.. попробую, - шепнула она, точь-в-точь как Жюжю несколько минут назад.</w:t>
      </w:r>
    </w:p>
    <w:p>
      <w:pPr>
        <w:pStyle w:val="Normal"/>
        <w:spacing w:lineRule="auto" w:line="240"/>
        <w:rPr>
          <w:rFonts w:ascii="Arial Cyr" w:hAnsi="Arial Cyr" w:eastAsia="Arial Cyr" w:cs="Arial Cyr"/>
        </w:rPr>
      </w:pPr>
      <w:r>
        <w:rPr>
          <w:rFonts w:eastAsia="Arial Cyr" w:cs="Arial Cyr" w:ascii="Arial Cyr" w:hAnsi="Arial Cyr"/>
        </w:rPr>
        <w:t>Оба мальчика обрадованно переглянулись: теперь Клэр не будет плакать. Теперь она будет действовать!</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ДЕНЬ, ПОЛНЫЙ ЗАБОТ</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А пока в "лопухах" шел этот разговор, в доме Хомер не оставлял в покое Рамо. С утра учитель вдруг совершенно преобразился и переменил тон. Теперь каждому, кто хотел его слушать, он говорил, будто страшно возмущен несправедливостью властей и произволом полиции, что такую благородную женщину, как госпожа Берто, не смеет коснуться никакая клевета, что он сам пойдет к властям и будет защищать ее и т. д. и т. п. Однако для этого надо перебросить его в город. Ведь машина пришла, он сам ее видел. Чего же медл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сожалею, но не могу вам помочь. Машина не в порядке, - сказал Рамо, у которого и без того было по горло всяких дел: его рвали на части. - По-видимому, нужен ремонт. Попытайтесь выбраться отсюда другим способом.</w:t>
      </w:r>
    </w:p>
    <w:p>
      <w:pPr>
        <w:pStyle w:val="Normal"/>
        <w:spacing w:lineRule="auto" w:line="240"/>
        <w:rPr>
          <w:rFonts w:ascii="Arial Cyr" w:hAnsi="Arial Cyr" w:eastAsia="Arial Cyr" w:cs="Arial Cyr"/>
        </w:rPr>
      </w:pPr>
      <w:r>
        <w:rPr>
          <w:rFonts w:eastAsia="Arial Cyr" w:cs="Arial Cyr" w:ascii="Arial Cyr" w:hAnsi="Arial Cyr"/>
        </w:rPr>
        <w:t>Какой другой способ? Хомер снова чуть не раскричался, но вовремя одумался. Ехать на чужой, попутной машине? Но шоссе сегодня переполнено возбужденными рабочими, которые снуют туда и сюда. Некоторые несут какие-то плакаты, флаги. Иногда они заходят в Гнездо, совещаются о чем-то с самим Рамо или с женщиной по имени Франсуаза, с женой самого главного здешнего коммуниста, которого, кажется, слава создателю, посадили за решетку. И ни одного полицейского! Хомер чувствовал себя как в западне.</w:t>
      </w:r>
    </w:p>
    <w:p>
      <w:pPr>
        <w:pStyle w:val="Normal"/>
        <w:spacing w:lineRule="auto" w:line="240"/>
        <w:rPr>
          <w:rFonts w:ascii="Arial Cyr" w:hAnsi="Arial Cyr" w:eastAsia="Arial Cyr" w:cs="Arial Cyr"/>
        </w:rPr>
      </w:pPr>
      <w:r>
        <w:rPr>
          <w:rFonts w:eastAsia="Arial Cyr" w:cs="Arial Cyr" w:ascii="Arial Cyr" w:hAnsi="Arial Cyr"/>
        </w:rPr>
        <w:t>Рамо велел позвать Корасона.</w:t>
      </w:r>
    </w:p>
    <w:p>
      <w:pPr>
        <w:pStyle w:val="Normal"/>
        <w:spacing w:lineRule="auto" w:line="240"/>
        <w:rPr>
          <w:rFonts w:ascii="Arial Cyr" w:hAnsi="Arial Cyr" w:eastAsia="Arial Cyr" w:cs="Arial Cyr"/>
        </w:rPr>
      </w:pPr>
      <w:r>
        <w:rPr>
          <w:rFonts w:eastAsia="Arial Cyr" w:cs="Arial Cyr" w:ascii="Arial Cyr" w:hAnsi="Arial Cyr"/>
        </w:rPr>
        <w:t>Нельзя ли подремонтировать "Последнюю надежду"?</w:t>
      </w:r>
    </w:p>
    <w:p>
      <w:pPr>
        <w:pStyle w:val="Normal"/>
        <w:spacing w:lineRule="auto" w:line="240"/>
        <w:rPr>
          <w:rFonts w:ascii="Arial Cyr" w:hAnsi="Arial Cyr" w:eastAsia="Arial Cyr" w:cs="Arial Cyr"/>
        </w:rPr>
      </w:pPr>
      <w:r>
        <w:rPr>
          <w:rFonts w:eastAsia="Arial Cyr" w:cs="Arial Cyr" w:ascii="Arial Cyr" w:hAnsi="Arial Cyr"/>
        </w:rPr>
        <w:t>Корасон мельком глянул на Хомера: "А, крысы бегут с корабля? Не рановато ли?" Он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тор не работает. Этьенн и ребята с трудом впихнули машину в гараж. Сейчас заниматься ремонтом невозможно: у меня и у Этьенна занятия.</w:t>
      </w:r>
    </w:p>
    <w:p>
      <w:pPr>
        <w:pStyle w:val="Normal"/>
        <w:spacing w:lineRule="auto" w:line="240"/>
        <w:rPr>
          <w:rFonts w:ascii="Arial Cyr" w:hAnsi="Arial Cyr" w:eastAsia="Arial Cyr" w:cs="Arial Cyr"/>
        </w:rPr>
      </w:pPr>
      <w:r>
        <w:rPr>
          <w:rFonts w:eastAsia="Arial Cyr" w:cs="Arial Cyr" w:ascii="Arial Cyr" w:hAnsi="Arial Cyr"/>
        </w:rPr>
        <w:t>Но ведь у вас есть Мэйсон. Он не хуже моего понимает в моторе, - прибавил он, обращаясь уже прямо к Хомеру. - Пускай посмотрит! Я уверен, все можно наладить при желании.</w:t>
      </w:r>
    </w:p>
    <w:p>
      <w:pPr>
        <w:pStyle w:val="Normal"/>
        <w:spacing w:lineRule="auto" w:line="240"/>
        <w:rPr>
          <w:rFonts w:ascii="Arial Cyr" w:hAnsi="Arial Cyr" w:eastAsia="Arial Cyr" w:cs="Arial Cyr"/>
        </w:rPr>
      </w:pPr>
      <w:r>
        <w:rPr>
          <w:rFonts w:eastAsia="Arial Cyr" w:cs="Arial Cyr" w:ascii="Arial Cyr" w:hAnsi="Arial Cyr"/>
        </w:rPr>
        <w:t>В самом деле, может, пойти сказать Мэйсону, чтоб посмотрел машину? Хомер обрадовался было, но его тотчас одолели сомнения: согласится ли высокомерный мальчишка? Он ведь белоручка, грязной работы не выносит. И вот как отчужденно держится все последнее время...</w:t>
      </w:r>
    </w:p>
    <w:p>
      <w:pPr>
        <w:pStyle w:val="Normal"/>
        <w:spacing w:lineRule="auto" w:line="240"/>
        <w:rPr>
          <w:rFonts w:ascii="Arial Cyr" w:hAnsi="Arial Cyr" w:eastAsia="Arial Cyr" w:cs="Arial Cyr"/>
        </w:rPr>
      </w:pPr>
      <w:r>
        <w:rPr>
          <w:rFonts w:eastAsia="Arial Cyr" w:cs="Arial Cyr" w:ascii="Arial Cyr" w:hAnsi="Arial Cyr"/>
        </w:rPr>
        <w:t>За последние дни вера Хомера в стойкость питомцев сильно поколебалась. Мальчишки положительно отбились от рук. На Тэда и Дэва он уже давно махнул рукой: эти ребята не такого сорта, чтобы следить, с кем они водятся. Если они выбрали себе в товарищи грачей, пускай, это касается только их самих. Хомер только издали будет наблюдать за ними и делать свои выводы. Но Мэйсон - другое дело... На взгляд Хомера, Рой вел себя загадочно. Он не принимал никакого участия в его беседах с Фэйни, был вял и молчалив, почти как Юджин Гарденер, а если Хомер заводил разговор о Гнезде и его обитателях, уходил, не давая себе труда ответить. Притом Хомер отлично заметил, что уезжать из Гнезда Рою вовсе не хочется. Что его здесь держит? Клэр Дамьен? Но Фэйни сказал, что между девочкой и Мэйсоном полный разрыв. Отчего? Что случилось? И что тогда удерживает здесь Мэйсона?</w:t>
      </w:r>
    </w:p>
    <w:p>
      <w:pPr>
        <w:pStyle w:val="Normal"/>
        <w:spacing w:lineRule="auto" w:line="240"/>
        <w:rPr>
          <w:rFonts w:ascii="Arial Cyr" w:hAnsi="Arial Cyr" w:eastAsia="Arial Cyr" w:cs="Arial Cyr"/>
        </w:rPr>
      </w:pPr>
      <w:r>
        <w:rPr>
          <w:rFonts w:eastAsia="Arial Cyr" w:cs="Arial Cyr" w:ascii="Arial Cyr" w:hAnsi="Arial Cyr"/>
        </w:rPr>
        <w:t>Заботил Хомера и Юджин Гарденер. Со времени ареста Марселины Берто сын майора как будто вышел из своей апатии. Теперь он беспрерывно помогал то Лолоте на кухне, то Жюжю в каких-то мелких работах. Лолота радовалась: наконец-то у нее нашелся слушатель! Юджин примащивался где-нибудь в углу кухни на соломенном стуле или на обрубке принесенного им полена и молча слушал ее болтовню и сетования. А Лолота, не чинясь, плакала перед мальчиком и рассказывала без конца о Матери. Потеряв Юджина из виду, Хомер начинал метаться по Гнезду, как наседка: куда исчез сын майора? Что он делает? С кем он? Глаза Гарденера всюду мерещились Хомеру.</w:t>
      </w:r>
    </w:p>
    <w:p>
      <w:pPr>
        <w:pStyle w:val="Normal"/>
        <w:spacing w:lineRule="auto" w:line="240"/>
        <w:rPr>
          <w:rFonts w:ascii="Arial Cyr" w:hAnsi="Arial Cyr" w:eastAsia="Arial Cyr" w:cs="Arial Cyr"/>
        </w:rPr>
      </w:pPr>
      <w:r>
        <w:rPr>
          <w:rFonts w:eastAsia="Arial Cyr" w:cs="Arial Cyr" w:ascii="Arial Cyr" w:hAnsi="Arial Cyr"/>
        </w:rPr>
        <w:t>Словом, на душе у Хомера было довольно кисло, когда он отправился разыскивать Мэйсона. Он нашел Роя в "резиденции". Все утро мальчик провел у окна, выходившего во двор.</w:t>
      </w:r>
    </w:p>
    <w:p>
      <w:pPr>
        <w:pStyle w:val="Normal"/>
        <w:spacing w:lineRule="auto" w:line="240"/>
        <w:rPr>
          <w:rFonts w:ascii="Arial Cyr" w:hAnsi="Arial Cyr" w:eastAsia="Arial Cyr" w:cs="Arial Cyr"/>
        </w:rPr>
      </w:pPr>
      <w:r>
        <w:rPr>
          <w:rFonts w:eastAsia="Arial Cyr" w:cs="Arial Cyr" w:ascii="Arial Cyr" w:hAnsi="Arial Cyr"/>
        </w:rPr>
        <w:t>Он глядел на этот двор так жадно и скорбно, с таким новым для себя выражением, что друзья, увидавшие его в этот час, наверное, не признали бы Роя Мэйсона - надменного, поглощенного собственной особой юношу. Пожалуй, он и сам изумился бы, увидев себя прильнувшим к окну, внимательно, с теплым чувством провожающим глазами каждого, кто появлялся во дворе.</w:t>
      </w:r>
    </w:p>
    <w:p>
      <w:pPr>
        <w:pStyle w:val="Normal"/>
        <w:spacing w:lineRule="auto" w:line="240"/>
        <w:rPr>
          <w:rFonts w:ascii="Arial Cyr" w:hAnsi="Arial Cyr" w:eastAsia="Arial Cyr" w:cs="Arial Cyr"/>
        </w:rPr>
      </w:pPr>
      <w:r>
        <w:rPr>
          <w:rFonts w:eastAsia="Arial Cyr" w:cs="Arial Cyr" w:ascii="Arial Cyr" w:hAnsi="Arial Cyr"/>
        </w:rPr>
        <w:t>Да, все здесь стало вдруг очень своим, очень нужным Рою, все люди Гнезда, даже все работы грачей, которые казались ему раньше такими никчемными. Он смотрел и смотрел, и что-то застилало ему глаза, и тоска давила сердце американского школьника.</w:t>
      </w:r>
    </w:p>
    <w:p>
      <w:pPr>
        <w:pStyle w:val="Normal"/>
        <w:spacing w:lineRule="auto" w:line="240"/>
        <w:rPr>
          <w:rFonts w:ascii="Arial Cyr" w:hAnsi="Arial Cyr" w:eastAsia="Arial Cyr" w:cs="Arial Cyr"/>
        </w:rPr>
      </w:pPr>
      <w:r>
        <w:rPr>
          <w:rFonts w:eastAsia="Arial Cyr" w:cs="Arial Cyr" w:ascii="Arial Cyr" w:hAnsi="Arial Cyr"/>
        </w:rPr>
        <w:t>Именно в этот самый час пришел Хомер. Не посмотрит ли Рой здешний проклятый драндулет? Это единственный способ быстро добраться до города. Других машин не предвидится. Кажется, Мэйсон отлично разбирается в автомобильных моторах? Пусть-ка он покажет себя этому лентяю-испанцу, который отказывается ремонтировать маш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асон отказывается? Почему? - быстро повернулся от окна 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 я знаю... Кажется, он с этим мальчишкой Кюньо собирается куда-то, - проворчал Хомер.</w:t>
      </w:r>
    </w:p>
    <w:p>
      <w:pPr>
        <w:pStyle w:val="Normal"/>
        <w:spacing w:lineRule="auto" w:line="240"/>
        <w:rPr>
          <w:rFonts w:ascii="Arial Cyr" w:hAnsi="Arial Cyr" w:eastAsia="Arial Cyr" w:cs="Arial Cyr"/>
        </w:rPr>
      </w:pPr>
      <w:r>
        <w:rPr>
          <w:rFonts w:eastAsia="Arial Cyr" w:cs="Arial Cyr" w:ascii="Arial Cyr" w:hAnsi="Arial Cyr"/>
        </w:rPr>
        <w:t>Рой вдруг неожиданно легко согласился. Он напялил на себя платье похуже и отправился в гараж.</w:t>
      </w:r>
    </w:p>
    <w:p>
      <w:pPr>
        <w:pStyle w:val="Normal"/>
        <w:spacing w:lineRule="auto" w:line="240"/>
        <w:rPr>
          <w:rFonts w:ascii="Arial Cyr" w:hAnsi="Arial Cyr" w:eastAsia="Arial Cyr" w:cs="Arial Cyr"/>
        </w:rPr>
      </w:pPr>
      <w:r>
        <w:rPr>
          <w:rFonts w:eastAsia="Arial Cyr" w:cs="Arial Cyr" w:ascii="Arial Cyr" w:hAnsi="Arial Cyr"/>
        </w:rPr>
        <w:t>"Последняя надежда" стояла там холодная и бесчувственная. Рой огляделся, влез в кабину. На этой машине ехала несколько дней Клэр. Здесь она сидела.</w:t>
      </w:r>
    </w:p>
    <w:p>
      <w:pPr>
        <w:pStyle w:val="Normal"/>
        <w:spacing w:lineRule="auto" w:line="240"/>
        <w:rPr>
          <w:rFonts w:ascii="Arial Cyr" w:hAnsi="Arial Cyr" w:eastAsia="Arial Cyr" w:cs="Arial Cyr"/>
        </w:rPr>
      </w:pPr>
      <w:r>
        <w:rPr>
          <w:rFonts w:eastAsia="Arial Cyr" w:cs="Arial Cyr" w:ascii="Arial Cyr" w:hAnsi="Arial Cyr"/>
        </w:rPr>
        <w:t>Он постарался не думать об этом. Открыл капот, решил проверить сначала бензопровод, потом зажигание. Кое-что он знал из книг, кое-что видел, когда шоферы отца возились с его автомобил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это тут копается? - раздался знакомый голос.</w:t>
      </w:r>
    </w:p>
    <w:p>
      <w:pPr>
        <w:pStyle w:val="Normal"/>
        <w:spacing w:lineRule="auto" w:line="240"/>
        <w:rPr>
          <w:rFonts w:ascii="Arial Cyr" w:hAnsi="Arial Cyr" w:eastAsia="Arial Cyr" w:cs="Arial Cyr"/>
        </w:rPr>
      </w:pPr>
      <w:r>
        <w:rPr>
          <w:rFonts w:eastAsia="Arial Cyr" w:cs="Arial Cyr" w:ascii="Arial Cyr" w:hAnsi="Arial Cyr"/>
        </w:rPr>
        <w:t>Тяжелой горячей волной захлестнуло Роя. Запрыгало сердце. Он даже поднять головы от мотора не мо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я, - наконец с трудом выговорил он. - Вот хочу посмотреть, что с машиной. Не удастся ли ее подремонтировать...</w:t>
      </w:r>
    </w:p>
    <w:p>
      <w:pPr>
        <w:pStyle w:val="Normal"/>
        <w:spacing w:lineRule="auto" w:line="240"/>
        <w:rPr>
          <w:rFonts w:ascii="Arial Cyr" w:hAnsi="Arial Cyr" w:eastAsia="Arial Cyr" w:cs="Arial Cyr"/>
        </w:rPr>
      </w:pPr>
      <w:r>
        <w:rPr>
          <w:rFonts w:eastAsia="Arial Cyr" w:cs="Arial Cyr" w:ascii="Arial Cyr" w:hAnsi="Arial Cyr"/>
        </w:rPr>
        <w:t>Наступила долгая пауза. Рой в конце концов решился взглянуть на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мотрите контакты, - спокойно, очень холодным тоном сказала Клэр. - Мальчики говорили, все дело в контакт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я и смотрю, - радостно сказал Рой. Ох, господи, Клэр с ним разговаривает! - Я... я хотел сказать вам, Клэр, что тогда... утром... это было недоразумение... Я много думал, Клэр. Я не хотел бы уезжать именно сейчас...</w:t>
      </w:r>
    </w:p>
    <w:p>
      <w:pPr>
        <w:pStyle w:val="Normal"/>
        <w:spacing w:lineRule="auto" w:line="240"/>
        <w:rPr>
          <w:rFonts w:ascii="Arial Cyr" w:hAnsi="Arial Cyr" w:eastAsia="Arial Cyr" w:cs="Arial Cyr"/>
        </w:rPr>
      </w:pPr>
      <w:r>
        <w:rPr>
          <w:rFonts w:eastAsia="Arial Cyr" w:cs="Arial Cyr" w:ascii="Arial Cyr" w:hAnsi="Arial Cyr"/>
        </w:rPr>
        <w:t>Клэр смотрела все так же спокой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же? Вы все узнали, что вам было нужно. Наверное, доложили кому следует, увидели результаты, порадовались. Что же вам теперь здесь делать? - возразила она тем же то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т, не говорите так, Клэр! Я вас уверяю... - начал было Рой, но в эту секунду в гараж с разбегу влетел взволнованный Жюж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эр, ты здесь? Иди скорей! Там пришли из города Лисси и мадемуазель Ивонн. Они насовсем пришли. Ивонн говорит, что раз Матери нет, ее место здесь, и она будет ходить за малышами... Скорей бе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удача! - И Клэр, всплеснув руками, выскочила из гаража.</w:t>
      </w:r>
    </w:p>
    <w:p>
      <w:pPr>
        <w:pStyle w:val="Normal"/>
        <w:spacing w:lineRule="auto" w:line="240"/>
        <w:rPr>
          <w:rFonts w:ascii="Arial Cyr" w:hAnsi="Arial Cyr" w:eastAsia="Arial Cyr" w:cs="Arial Cyr"/>
        </w:rPr>
      </w:pPr>
      <w:r>
        <w:rPr>
          <w:rFonts w:eastAsia="Arial Cyr" w:cs="Arial Cyr" w:ascii="Arial Cyr" w:hAnsi="Arial Cyr"/>
        </w:rPr>
        <w:t>И Рой остался один, раздосадованный, горько обиженный и вдобавок весь грязный, потому что возился с маслом, бензином и дорожной пылью.</w:t>
      </w:r>
    </w:p>
    <w:p>
      <w:pPr>
        <w:pStyle w:val="Normal"/>
        <w:spacing w:lineRule="auto" w:line="240"/>
        <w:rPr>
          <w:rFonts w:ascii="Arial Cyr" w:hAnsi="Arial Cyr" w:eastAsia="Arial Cyr" w:cs="Arial Cyr"/>
        </w:rPr>
      </w:pPr>
      <w:r>
        <w:rPr>
          <w:rFonts w:eastAsia="Arial Cyr" w:cs="Arial Cyr" w:ascii="Arial Cyr" w:hAnsi="Arial Cyr"/>
        </w:rPr>
        <w:t>А Клэр и Жюжю побежали в дом, где, окруженные со всех сторон грачами, стояли путницы из города - Лисси и Засуха. Смущенная, взволнованная, со сбитой набок шляпой-пропеллером, Засуха кинулась к девоч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ете, дружок мой, Клэр, когда я услышала, что взяли госпожу Берто - этого ангела, я не могла больше оставаться там, с ними. Моя сестра может сколько угодно кричать, что я сумасшедшая, что красные меня обратили в свою веру, она пригрозила даже, что вытребует меня насильно, через полицию, но я не боюсь! Я знаю, я пригожусь вам здесь. - И Засуха тут же начала лихорадочно стаскивать с себя шляпу и повязывать фартук, принесенный ей Витам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если бы ты только знала, что нам пришлось вынести! - шепнула Лисси подруге. - Но мы друг друга поддерживали до конца! А когда мы, наконец, чуть не силком вырвались из пансиона, Кассиньольша вслед нам закричала, чтоб мы никогда больше не возвращались, потому что мы несем с собой красную эпидемию. Вот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хорошо, что вы у нас и что все это уже позади, - сказала Клэр. - Лисси, голубушка, и ты и мадемуазель Ивонн действительно нужны нам до зарезу! - И она повела Засуху и Лисси с собой и, почти не дав им вздохнуть, нагрузила кучей дел.</w:t>
      </w:r>
    </w:p>
    <w:p>
      <w:pPr>
        <w:pStyle w:val="Normal"/>
        <w:spacing w:lineRule="auto" w:line="240"/>
        <w:rPr>
          <w:rFonts w:ascii="Arial Cyr" w:hAnsi="Arial Cyr" w:eastAsia="Arial Cyr" w:cs="Arial Cyr"/>
        </w:rPr>
      </w:pPr>
      <w:r>
        <w:rPr>
          <w:rFonts w:eastAsia="Arial Cyr" w:cs="Arial Cyr" w:ascii="Arial Cyr" w:hAnsi="Arial Cyr"/>
        </w:rPr>
        <w:t>Работы в самом деле было столько, что каждый человек был на счету.</w:t>
      </w:r>
    </w:p>
    <w:p>
      <w:pPr>
        <w:pStyle w:val="Normal"/>
        <w:spacing w:lineRule="auto" w:line="240"/>
        <w:rPr>
          <w:rFonts w:ascii="Arial Cyr" w:hAnsi="Arial Cyr" w:eastAsia="Arial Cyr" w:cs="Arial Cyr"/>
        </w:rPr>
      </w:pPr>
      <w:r>
        <w:rPr>
          <w:rFonts w:eastAsia="Arial Cyr" w:cs="Arial Cyr" w:ascii="Arial Cyr" w:hAnsi="Arial Cyr"/>
        </w:rPr>
        <w:t>Рамо и Франсуаза сидели за текстом новой листовки, которую должны были распространять завтра на собрании. Этот текст писали Поль Перье и Фламар, но, по мнению Рамо, теперь в связи с арестом Поля и Марселины, надо было все переписать заново. Кроме того, в листовке, как думал Рамо, не очень ясно говорилось о связи между местной борьбой и борьбой всей страны за мир, за свободу и независимость. Это надо было написать более четко и живо, а то листовка может показаться слишком сухой.</w:t>
      </w:r>
    </w:p>
    <w:p>
      <w:pPr>
        <w:pStyle w:val="Normal"/>
        <w:spacing w:lineRule="auto" w:line="240"/>
        <w:rPr>
          <w:rFonts w:ascii="Arial Cyr" w:hAnsi="Arial Cyr" w:eastAsia="Arial Cyr" w:cs="Arial Cyr"/>
        </w:rPr>
      </w:pPr>
      <w:r>
        <w:rPr>
          <w:rFonts w:eastAsia="Arial Cyr" w:cs="Arial Cyr" w:ascii="Arial Cyr" w:hAnsi="Arial Cyr"/>
        </w:rPr>
        <w:t>Тореадор был как полководец накануне боя: ясно, спокойно отдавал распоряжения по дому, руководил всеми работами и сборами. Было объявлено по Гнезду, что старшие пойдут в Турью долину в сумерках. Ожидали, что многие люди из далеких районов приедут туда еще с вечера и расположатся лагерем. Лолота со старшими девочками тотчас же после обеда собрала почти все кастрюли, котелки и посуду и тоже отправилась в долину, чтобы разжечь костры и приготовить кофе и кое-какую еду.</w:t>
      </w:r>
    </w:p>
    <w:p>
      <w:pPr>
        <w:pStyle w:val="Normal"/>
        <w:spacing w:lineRule="auto" w:line="240"/>
        <w:rPr>
          <w:rFonts w:ascii="Arial Cyr" w:hAnsi="Arial Cyr" w:eastAsia="Arial Cyr" w:cs="Arial Cyr"/>
        </w:rPr>
      </w:pPr>
      <w:r>
        <w:rPr>
          <w:rFonts w:eastAsia="Arial Cyr" w:cs="Arial Cyr" w:ascii="Arial Cyr" w:hAnsi="Arial Cyr"/>
        </w:rPr>
        <w:t>К обеду вернулись из города Этьенн и Корасон. Они ездили на велосипедах в типографию взять отпечатанные плакаты и, кроме того, узнать хоть что-нибудь об арестованных.</w:t>
      </w:r>
    </w:p>
    <w:p>
      <w:pPr>
        <w:pStyle w:val="Normal"/>
        <w:spacing w:lineRule="auto" w:line="240"/>
        <w:rPr>
          <w:rFonts w:ascii="Arial Cyr" w:hAnsi="Arial Cyr" w:eastAsia="Arial Cyr" w:cs="Arial Cyr"/>
        </w:rPr>
      </w:pPr>
      <w:r>
        <w:rPr>
          <w:rFonts w:eastAsia="Arial Cyr" w:cs="Arial Cyr" w:ascii="Arial Cyr" w:hAnsi="Arial Cyr"/>
        </w:rPr>
        <w:t>Им удалось узнать от своих, что Мать и Поль Перье содержатся в одиночных камерах городской тюрьмы, точно опасные государственные преступники. Оба они отказались отвечать на вопросы следователя, но написали протесты в правительство и держатся независимо и спокойно. Известно, что из тюрьмы звонили префекту, вероятно прося указаний, и префект ездил в замок Фонтенак. Обоим арестованным предъявлено одинаковое обвинение во "внутреннем заговоре против безопасности государства". То же обвинение предъявлено в Париже Пьеру Дюртэну.</w:t>
      </w:r>
    </w:p>
    <w:p>
      <w:pPr>
        <w:pStyle w:val="Normal"/>
        <w:spacing w:lineRule="auto" w:line="240"/>
        <w:rPr>
          <w:rFonts w:ascii="Arial Cyr" w:hAnsi="Arial Cyr" w:eastAsia="Arial Cyr" w:cs="Arial Cyr"/>
        </w:rPr>
      </w:pPr>
      <w:r>
        <w:rPr>
          <w:rFonts w:eastAsia="Arial Cyr" w:cs="Arial Cyr" w:ascii="Arial Cyr" w:hAnsi="Arial Cyr"/>
        </w:rPr>
        <w:t>Газеты правых, наемные писаки, радио - все-все кричат, заливаются на все лады, что пора покончить с "подрывным элементом" внутри страны. Весь город кишит полицией и охранниками. У мэрии, у префектуры, у гостиницы - жандармы. Все Заречье на ногах. Арест Дюртэна в Париже и Марселины с Полем здесь вызвал целую бурю возмущения. В обед на заводе были митинги. Рабочие требуют освобождения всех арестованных. В правительство полетели телеграммы. У тюрьмы усиленный караул. Корасон и Этьенн бродили под окнами, мечтали хоть в окошко увидеть своих, но часовые их прогнали, даже пригрозили задержать, если не уйдут.</w:t>
      </w:r>
    </w:p>
    <w:p>
      <w:pPr>
        <w:pStyle w:val="Normal"/>
        <w:spacing w:lineRule="auto" w:line="240"/>
        <w:rPr>
          <w:rFonts w:ascii="Arial Cyr" w:hAnsi="Arial Cyr" w:eastAsia="Arial Cyr" w:cs="Arial Cyr"/>
        </w:rPr>
      </w:pPr>
      <w:r>
        <w:rPr>
          <w:rFonts w:eastAsia="Arial Cyr" w:cs="Arial Cyr" w:ascii="Arial Cyr" w:hAnsi="Arial Cyr"/>
        </w:rPr>
        <w:t>В Соноре полиция явилась в железнодорожное депо - разыскать и арестовать Жерома Кюньо, но не застала никого, кроме нескольких рабочих. Оказывается, после митинга, на котором Жером выступал с большим успехом, он уехал вместе с Фламаром куда-то в окрестности Сонора: очевидно, привлекать к участию в собрании крестьян. Полиция бросилась по его следу, но до сих пор не смогла его задержать, и, говорят, начальник жандармов намылил голову своим подчиненным: ему во что бы то ни стало приказано арестовать Кюньо до собр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ривезли от него записку, которую нам передал Венсан. Вот, - и Корасон подал Рамо и Франсуазе клочок бумаги, на котором Кюньо написал своим размашистым почерком: "Скажите всем товарищам, я буду на месте точно к началу. Привет".</w:t>
      </w:r>
    </w:p>
    <w:p>
      <w:pPr>
        <w:pStyle w:val="Normal"/>
        <w:spacing w:lineRule="auto" w:line="240"/>
        <w:rPr>
          <w:rFonts w:ascii="Arial Cyr" w:hAnsi="Arial Cyr" w:eastAsia="Arial Cyr" w:cs="Arial Cyr"/>
        </w:rPr>
      </w:pPr>
      <w:r>
        <w:rPr>
          <w:rFonts w:eastAsia="Arial Cyr" w:cs="Arial Cyr" w:ascii="Arial Cyr" w:hAnsi="Arial Cyr"/>
        </w:rPr>
        <w:t>Франсуаза с довольным видом изучала записку: по-видимому, Жером не теряет времени зря. Вдруг она подняла голову и озабоченно спросила мальч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а Жана вы не встрет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мы его нигде не видели, - в один голос отвечали Этьенн и Корасон. </w:t>
      </w:r>
    </w:p>
    <w:p>
      <w:pPr>
        <w:pStyle w:val="Normal"/>
        <w:spacing w:lineRule="auto" w:line="240"/>
        <w:rPr>
          <w:rFonts w:ascii="Arial Cyr" w:hAnsi="Arial Cyr" w:eastAsia="Arial Cyr" w:cs="Arial Cyr"/>
        </w:rPr>
      </w:pPr>
      <w:r>
        <w:rPr>
          <w:rFonts w:eastAsia="Arial Cyr" w:cs="Arial Cyr" w:ascii="Arial Cyr" w:hAnsi="Arial Cyr"/>
        </w:rPr>
        <w:t>Франсуаза нахмур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еще задача! Куда он девался, ума не приложу. Если б его арестовали, было бы известно. А он так нужен нам сейчас!</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ОГНИ В ГОРАХ</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Когда ночью высоко в горах идет машина, свет ее фар, вспыхивающий то здесь, то там, похож на фонарь маяка. Взметывается далеко окрест и на миг разливается голубовато-молочный свет. Чуть бледнеет звездное небо, из темноты вырывается облитый голубоватым сиянием куст или дерево. И так же неожиданно все меркнет: повернут фонарь маяка, где-то совсем в другой, невидимой стороне вспыхивает сияние. Но вот снова уже гораздо ниже появляется голубой тающий столб - сверкнул и исчез. Опять темень, опять беглый проблеск света все ниже, ниже, до того мгновения, пока бегущая по шоссе машина не упрется почти вплотную в две фигуры, размахивающие факел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в город или в Турью долину? - окликает сидящих в машине юношеский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урью, - отвечают пассажиры. - Приехали, кажется.</w:t>
      </w:r>
    </w:p>
    <w:p>
      <w:pPr>
        <w:pStyle w:val="Normal"/>
        <w:spacing w:lineRule="auto" w:line="240"/>
        <w:rPr>
          <w:rFonts w:ascii="Arial Cyr" w:hAnsi="Arial Cyr" w:eastAsia="Arial Cyr" w:cs="Arial Cyr"/>
        </w:rPr>
      </w:pPr>
      <w:r>
        <w:rPr>
          <w:rFonts w:eastAsia="Arial Cyr" w:cs="Arial Cyr" w:ascii="Arial Cyr" w:hAnsi="Arial Cyr"/>
        </w:rPr>
        <w:t>Пассажиров много. Они сидят, свешиваясь из грузовика и стараясь разглядеть тех двоих с факелами. Но факелы, обмакнутые в бензин, освещают только короткий отрезок шоссе да лица самих пассажир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езжайте за мной!</w:t>
      </w:r>
    </w:p>
    <w:p>
      <w:pPr>
        <w:pStyle w:val="Normal"/>
        <w:spacing w:lineRule="auto" w:line="240"/>
        <w:rPr>
          <w:rFonts w:ascii="Arial Cyr" w:hAnsi="Arial Cyr" w:eastAsia="Arial Cyr" w:cs="Arial Cyr"/>
        </w:rPr>
      </w:pPr>
      <w:r>
        <w:rPr>
          <w:rFonts w:eastAsia="Arial Cyr" w:cs="Arial Cyr" w:ascii="Arial Cyr" w:hAnsi="Arial Cyr"/>
        </w:rPr>
        <w:t>И пока один дозорный остается на дороге, второй с факелом идет впереди автомобиля и указывает место съезда с асфальта. Здесь в сенокос возят сено из долины и проложен прочный деревянный настил, по которому свободно проходит машина. Проводник очерчивает факелом широкое пространство. На зеленой площади уже стоят рядком несколько машин и фурго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 да, оказывается, мы не первые! Уже много народу понаех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те, посмотрите, что будет завтра, - говорит гордо проводник. - Можете ставить свою машину здесь, а потом пройдите вон туда, к кострам, отметьтесь. Если вам нужно, сможете взять там палатку или спальные мешки для ночлега и поесть суп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 как у вас тут все здорово организовано! - удивляются приехавшие.</w:t>
      </w:r>
    </w:p>
    <w:p>
      <w:pPr>
        <w:pStyle w:val="Normal"/>
        <w:spacing w:lineRule="auto" w:line="240"/>
        <w:rPr>
          <w:rFonts w:ascii="Arial Cyr" w:hAnsi="Arial Cyr" w:eastAsia="Arial Cyr" w:cs="Arial Cyr"/>
        </w:rPr>
      </w:pPr>
      <w:r>
        <w:rPr>
          <w:rFonts w:eastAsia="Arial Cyr" w:cs="Arial Cyr" w:ascii="Arial Cyr" w:hAnsi="Arial Cyr"/>
        </w:rPr>
        <w:t>Они соскакивают с машины и отряхиваются. По говору, это даль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рное, это все Кюньо постарался. И Марселина Бер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нечно, дядя Жером о многом позаботился. А Марселина Берто... Разве приезжие не знают, что ее взяли прошлою ночью? И молодого Поля Перье тоже взяли. А в Париже арестован Пьер Дюртэн... </w:t>
      </w:r>
    </w:p>
    <w:p>
      <w:pPr>
        <w:pStyle w:val="Normal"/>
        <w:spacing w:lineRule="auto" w:line="240"/>
        <w:rPr>
          <w:rFonts w:ascii="Arial Cyr" w:hAnsi="Arial Cyr" w:eastAsia="Arial Cyr" w:cs="Arial Cyr"/>
        </w:rPr>
      </w:pPr>
      <w:r>
        <w:rPr>
          <w:rFonts w:eastAsia="Arial Cyr" w:cs="Arial Cyr" w:ascii="Arial Cyr" w:hAnsi="Arial Cyr"/>
        </w:rPr>
        <w:t>Приезжие мрачнеют, стискивают кулаки. Как, Дюртэна взяли? И Марселину и Перье? Черт возьми, что же это такое! Где же прославленная свобода и демократия? Где независимость французов? Видно, дело не обошлось без иностранного нажима! Этот предатель Фонтенак добился таки своего! Вот оно, "франко-американское сотрудничество"!</w:t>
      </w:r>
    </w:p>
    <w:p>
      <w:pPr>
        <w:pStyle w:val="Normal"/>
        <w:spacing w:lineRule="auto" w:line="240"/>
        <w:rPr>
          <w:rFonts w:ascii="Arial Cyr" w:hAnsi="Arial Cyr" w:eastAsia="Arial Cyr" w:cs="Arial Cyr"/>
        </w:rPr>
      </w:pPr>
      <w:r>
        <w:rPr>
          <w:rFonts w:eastAsia="Arial Cyr" w:cs="Arial Cyr" w:ascii="Arial Cyr" w:hAnsi="Arial Cyr"/>
        </w:rPr>
        <w:t>И тут же реш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кай соберется народ, завтра мы сообща потолкуем как следует. Так этого не оставим! Народ - сила.</w:t>
      </w:r>
    </w:p>
    <w:p>
      <w:pPr>
        <w:pStyle w:val="Normal"/>
        <w:spacing w:lineRule="auto" w:line="240"/>
        <w:rPr>
          <w:rFonts w:ascii="Arial Cyr" w:hAnsi="Arial Cyr" w:eastAsia="Arial Cyr" w:cs="Arial Cyr"/>
        </w:rPr>
      </w:pPr>
      <w:r>
        <w:rPr>
          <w:rFonts w:eastAsia="Arial Cyr" w:cs="Arial Cyr" w:ascii="Arial Cyr" w:hAnsi="Arial Cyr"/>
        </w:rPr>
        <w:t>Они идут по долине туда, где приветливым пламенем горят костры. Их очень много, этих костров. Огромные тени пляшут по скалам и кустарникам, подымаются к Волчьему Зубу. Багрянцем и пурпуром отсвечивают развешанные и расклеенные по кустарникам и скалам плакаты: "Скажем "нет" сторонникам войны!", "Свободу тем, кто борется за независимость Франции, за народ!", "Да здравствует народный фронт!" На самой высокой скале зеленым фосфорным огнем светятся огромные надписи: "Свободу Пьеру Дюртэну, Марселине Берто, Полю Перье!", "К ответу тех, кто хочет новой войны!"</w:t>
      </w:r>
    </w:p>
    <w:p>
      <w:pPr>
        <w:pStyle w:val="Normal"/>
        <w:spacing w:lineRule="auto" w:line="240"/>
        <w:rPr>
          <w:rFonts w:ascii="Arial Cyr" w:hAnsi="Arial Cyr" w:eastAsia="Arial Cyr" w:cs="Arial Cyr"/>
        </w:rPr>
      </w:pPr>
      <w:r>
        <w:rPr>
          <w:rFonts w:eastAsia="Arial Cyr" w:cs="Arial Cyr" w:ascii="Arial Cyr" w:hAnsi="Arial Cyr"/>
        </w:rPr>
        <w:t>Около каждого костра приезжих встречают как желанных, дорогих гостей. Здесь прибывший издалека может получить палатку, альпийский спальный мешок или даже пару толстых одеял. Сюда переехали самые большие котлы из кухни Гнезда, и в этих котлах Лолота со своей бригадой ухитрилась уже наварить вкусного бульона и крепкого кофе. Конечно, вовсе не обязательно устраивать кормежку тем, кто прибыл на собрание. Это же не дипломатический ужин или завтрак! Но если посмотреть на дело с другой стороны, так приятно в эту свежую, сыроватую ночь в горах погреться у огня, послушать, что говорят те, кто приехал из других департаментов, получить кружку дымящегося кофе, налитую проворными, а главное, дружескими руками. В особенности в такую ночь, как сегодня, омраченную арестом друзей, полную тревоги.</w:t>
      </w:r>
    </w:p>
    <w:p>
      <w:pPr>
        <w:pStyle w:val="Normal"/>
        <w:spacing w:lineRule="auto" w:line="240"/>
        <w:rPr>
          <w:rFonts w:ascii="Arial Cyr" w:hAnsi="Arial Cyr" w:eastAsia="Arial Cyr" w:cs="Arial Cyr"/>
        </w:rPr>
      </w:pPr>
      <w:r>
        <w:rPr>
          <w:rFonts w:eastAsia="Arial Cyr" w:cs="Arial Cyr" w:ascii="Arial Cyr" w:hAnsi="Arial Cyr"/>
        </w:rPr>
        <w:t>В эту ночь особенно сильно хочется быть рядом с людьми, которые думают и чувствуют так же, как и ты, и одним своим присутствием делают тебя сильным и бесстрашным.</w:t>
      </w:r>
    </w:p>
    <w:p>
      <w:pPr>
        <w:pStyle w:val="Normal"/>
        <w:spacing w:lineRule="auto" w:line="240"/>
        <w:rPr>
          <w:rFonts w:ascii="Arial Cyr" w:hAnsi="Arial Cyr" w:eastAsia="Arial Cyr" w:cs="Arial Cyr"/>
        </w:rPr>
      </w:pPr>
      <w:r>
        <w:rPr>
          <w:rFonts w:eastAsia="Arial Cyr" w:cs="Arial Cyr" w:ascii="Arial Cyr" w:hAnsi="Arial Cyr"/>
        </w:rPr>
        <w:t>Иногда у наспех сколоченного стола, где записывались приехавшие, происходила бурная и трогательная встре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ак штука! Глядите-ка, ребята, Серизэ и Жослэн! Почти такие же, как были! Да ведь мы не виделись с какого? С сорок четвертого?! Эге, видно, народ опять подымает голос... Ох, до чего же хорошо, ребята, что мы опять вместе!</w:t>
      </w:r>
    </w:p>
    <w:p>
      <w:pPr>
        <w:pStyle w:val="Normal"/>
        <w:spacing w:lineRule="auto" w:line="240"/>
        <w:rPr>
          <w:rFonts w:ascii="Arial Cyr" w:hAnsi="Arial Cyr" w:eastAsia="Arial Cyr" w:cs="Arial Cyr"/>
        </w:rPr>
      </w:pPr>
      <w:r>
        <w:rPr>
          <w:rFonts w:eastAsia="Arial Cyr" w:cs="Arial Cyr" w:ascii="Arial Cyr" w:hAnsi="Arial Cyr"/>
        </w:rPr>
        <w:t>И тут же, у ближайшего костра, разгорались воспомин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мнишь, в сорок вто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мнишь, в Соноре, когда нам поручили подготовить взры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 штабе гитлеровцев? Ну еще бы не помнить! </w:t>
      </w:r>
    </w:p>
    <w:p>
      <w:pPr>
        <w:pStyle w:val="Normal"/>
        <w:spacing w:lineRule="auto" w:line="240"/>
        <w:rPr>
          <w:rFonts w:ascii="Arial Cyr" w:hAnsi="Arial Cyr" w:eastAsia="Arial Cyr" w:cs="Arial Cyr"/>
        </w:rPr>
      </w:pPr>
      <w:r>
        <w:rPr>
          <w:rFonts w:eastAsia="Arial Cyr" w:cs="Arial Cyr" w:ascii="Arial Cyr" w:hAnsi="Arial Cyr"/>
        </w:rPr>
        <w:t>А у другого костра вспоминали знаменитую забастовку на "Рапиде". Оккупанты и дирекция объявили, что несколько десятков рабочих и техников отправят в Германию на работу. Как бы не так! Весь город прекратил работу. Вся жизнь остановилась. Не было ни воды, ни еды, ни транспорта, ни производства. На "Рапиде" рабочие сидели, как в осажденной крепости. Супрефект - фашист и негодяй - вызвал полицию. Оккупационные власти послали солдат. Девятьсот металлистов встретили их пением "Марсельезы" и насмешливыми выкриками. Заводская делегация объявила супрефекту: если попытаются силой сорвать забастовку, рабочие будут драться до последнего. Так и сказали: "драться до последнего". И пришлось властям вывести войска из помещения завода и убрать полиц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одцы! Вот и сейчас надо действовать так же, - раздавались одобрительные возгласы. - Пора понять, кто такие фонтенаки, пора народу показать свою волю!</w:t>
      </w:r>
    </w:p>
    <w:p>
      <w:pPr>
        <w:pStyle w:val="Normal"/>
        <w:spacing w:lineRule="auto" w:line="240"/>
        <w:rPr>
          <w:rFonts w:ascii="Arial Cyr" w:hAnsi="Arial Cyr" w:eastAsia="Arial Cyr" w:cs="Arial Cyr"/>
        </w:rPr>
      </w:pPr>
      <w:r>
        <w:rPr>
          <w:rFonts w:eastAsia="Arial Cyr" w:cs="Arial Cyr" w:ascii="Arial Cyr" w:hAnsi="Arial Cyr"/>
        </w:rPr>
        <w:t>Еще и еще машины и фуры сворачивали с шоссе в Турью долину. Все больше приезжих делегатов записывалось у Рамо и помогавших ему Витамин и Клэр. "Сонор", "Кормесси", "Алюз" - тут были посланцы из всех прославленных во время войны партизанских гнезд. Имена людей? Большей частью приехавшие называли себя и свой союз или организацию, но иногда человек говорил чистосердечно:</w:t>
      </w:r>
    </w:p>
    <w:p>
      <w:pPr>
        <w:pStyle w:val="Normal"/>
        <w:spacing w:lineRule="auto" w:line="240"/>
        <w:rPr>
          <w:rFonts w:ascii="Arial Cyr" w:hAnsi="Arial Cyr" w:eastAsia="Arial Cyr" w:cs="Arial Cyr"/>
        </w:rPr>
      </w:pPr>
      <w:r>
        <w:rPr>
          <w:rFonts w:eastAsia="Arial Cyr" w:cs="Arial Cyr" w:ascii="Arial Cyr" w:hAnsi="Arial Cyr"/>
        </w:rPr>
        <w:t>- Не хочу я иметь неприятности. Неизвестно еще, как повернется дело. Запиши меня, девушка просто "бывший боец Сопротивления" или, скажем, "друг мира".</w:t>
      </w:r>
    </w:p>
    <w:p>
      <w:pPr>
        <w:pStyle w:val="Normal"/>
        <w:spacing w:lineRule="auto" w:line="240"/>
        <w:rPr>
          <w:rFonts w:ascii="Arial Cyr" w:hAnsi="Arial Cyr" w:eastAsia="Arial Cyr" w:cs="Arial Cyr"/>
        </w:rPr>
      </w:pPr>
      <w:r>
        <w:rPr>
          <w:rFonts w:eastAsia="Arial Cyr" w:cs="Arial Cyr" w:ascii="Arial Cyr" w:hAnsi="Arial Cyr"/>
        </w:rPr>
        <w:t>Другие, разглядев в списках какое-то имя, восклиц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 и Коклю здесь! Старый товарищ! - И отбегали от костра, крича в темноту: - Коклю! Коклю! Где тут Коклю из Кормесси?</w:t>
      </w:r>
    </w:p>
    <w:p>
      <w:pPr>
        <w:pStyle w:val="Normal"/>
        <w:spacing w:lineRule="auto" w:line="240"/>
        <w:rPr>
          <w:rFonts w:ascii="Arial Cyr" w:hAnsi="Arial Cyr" w:eastAsia="Arial Cyr" w:cs="Arial Cyr"/>
        </w:rPr>
      </w:pPr>
      <w:r>
        <w:rPr>
          <w:rFonts w:eastAsia="Arial Cyr" w:cs="Arial Cyr" w:ascii="Arial Cyr" w:hAnsi="Arial Cyr"/>
        </w:rPr>
        <w:t>Некоторые с застенчивостью бедняков стеснялись "объедать" хозяев и предпочитали разжигать свои собственные костры и ужинать привезенными с собой запасами. Приехавшие на лошадях выпрягали их, ставили свои тележки или фуры рядом с машинами, а лошадей пускали пастись. Почуяв сочный, богатый корм, кони постепенно уходили в темноту. Издали доносилось их пофыркивание и неровное, меланхолическое позвякивание их уздечек.</w:t>
      </w:r>
    </w:p>
    <w:p>
      <w:pPr>
        <w:pStyle w:val="Normal"/>
        <w:spacing w:lineRule="auto" w:line="240"/>
        <w:rPr>
          <w:rFonts w:ascii="Arial Cyr" w:hAnsi="Arial Cyr" w:eastAsia="Arial Cyr" w:cs="Arial Cyr"/>
        </w:rPr>
      </w:pPr>
      <w:r>
        <w:rPr>
          <w:rFonts w:eastAsia="Arial Cyr" w:cs="Arial Cyr" w:ascii="Arial Cyr" w:hAnsi="Arial Cyr"/>
        </w:rPr>
        <w:t>Во всю ширь распростерлось небо. Тому, кто ложился на траву и смотрел ввысь, казалось, будто лежит он у края бездонного колодца: мерцали на дне звезды, холод бежал по волосам, и от мгновенного испуга человек невольно хватался за травинки, чтобы не упасть в эту темную глубь.</w:t>
      </w:r>
    </w:p>
    <w:p>
      <w:pPr>
        <w:pStyle w:val="Normal"/>
        <w:spacing w:lineRule="auto" w:line="240"/>
        <w:rPr>
          <w:rFonts w:ascii="Arial Cyr" w:hAnsi="Arial Cyr" w:eastAsia="Arial Cyr" w:cs="Arial Cyr"/>
        </w:rPr>
      </w:pPr>
      <w:r>
        <w:rPr>
          <w:rFonts w:eastAsia="Arial Cyr" w:cs="Arial Cyr" w:ascii="Arial Cyr" w:hAnsi="Arial Cyr"/>
        </w:rPr>
        <w:t>Пахло бензином и придавленной колесами травой, дымом костров и кофе, брезентом, и кожей, и лошадьми.</w:t>
      </w:r>
    </w:p>
    <w:p>
      <w:pPr>
        <w:pStyle w:val="Normal"/>
        <w:spacing w:lineRule="auto" w:line="240"/>
        <w:rPr>
          <w:rFonts w:ascii="Arial Cyr" w:hAnsi="Arial Cyr" w:eastAsia="Arial Cyr" w:cs="Arial Cyr"/>
        </w:rPr>
      </w:pPr>
      <w:r>
        <w:rPr>
          <w:rFonts w:eastAsia="Arial Cyr" w:cs="Arial Cyr" w:ascii="Arial Cyr" w:hAnsi="Arial Cyr"/>
        </w:rPr>
        <w:t>Среди приезжих было много женщин и даже детей: наверное, их не с кем было оставить. Дети сначала смотрели на костры, а потом заснули на коленях у матерей под тихую и монотонную колыбельну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Спи, пока солнышко спит, </w:t>
      </w:r>
    </w:p>
    <w:p>
      <w:pPr>
        <w:pStyle w:val="Normal"/>
        <w:spacing w:lineRule="auto" w:line="240"/>
        <w:jc w:val="center"/>
        <w:rPr>
          <w:rFonts w:ascii="Arial Cyr" w:hAnsi="Arial Cyr" w:eastAsia="Arial Cyr" w:cs="Arial Cyr"/>
        </w:rPr>
      </w:pPr>
      <w:r>
        <w:rPr>
          <w:rFonts w:eastAsia="Arial Cyr" w:cs="Arial Cyr" w:ascii="Arial Cyr" w:hAnsi="Arial Cyr"/>
        </w:rPr>
        <w:t xml:space="preserve">Спи, пока месяц дежурит. </w:t>
      </w:r>
    </w:p>
    <w:p>
      <w:pPr>
        <w:pStyle w:val="Normal"/>
        <w:spacing w:lineRule="auto" w:line="240"/>
        <w:jc w:val="center"/>
        <w:rPr>
          <w:rFonts w:ascii="Arial Cyr" w:hAnsi="Arial Cyr" w:eastAsia="Arial Cyr" w:cs="Arial Cyr"/>
        </w:rPr>
      </w:pPr>
      <w:r>
        <w:rPr>
          <w:rFonts w:eastAsia="Arial Cyr" w:cs="Arial Cyr" w:ascii="Arial Cyr" w:hAnsi="Arial Cyr"/>
        </w:rPr>
        <w:t xml:space="preserve">Баю-бай, пока солнышко спит, </w:t>
      </w:r>
    </w:p>
    <w:p>
      <w:pPr>
        <w:pStyle w:val="Normal"/>
        <w:spacing w:lineRule="auto" w:line="240"/>
        <w:jc w:val="center"/>
        <w:rPr>
          <w:rFonts w:ascii="Arial Cyr" w:hAnsi="Arial Cyr" w:eastAsia="Arial Cyr" w:cs="Arial Cyr"/>
        </w:rPr>
      </w:pPr>
      <w:r>
        <w:rPr>
          <w:rFonts w:eastAsia="Arial Cyr" w:cs="Arial Cyr" w:ascii="Arial Cyr" w:hAnsi="Arial Cyr"/>
        </w:rPr>
        <w:t>Месяц трубку свою докури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За темным молчаливым стадом машин и повозок шумели воды Лизера, будто ехала, беспрерывно гремя чем-то железным, большая телега. В тех местах, где были удобные спуски к воде, горели воткнутые в землю факелы. Здесь можно было набрать воды в котелок, помыться, напоить лошадей. Обо всем подумали хозяева Турьей долины!</w:t>
      </w:r>
    </w:p>
    <w:p>
      <w:pPr>
        <w:pStyle w:val="Normal"/>
        <w:spacing w:lineRule="auto" w:line="240"/>
        <w:rPr>
          <w:rFonts w:ascii="Arial Cyr" w:hAnsi="Arial Cyr" w:eastAsia="Arial Cyr" w:cs="Arial Cyr"/>
        </w:rPr>
      </w:pPr>
      <w:r>
        <w:rPr>
          <w:rFonts w:eastAsia="Arial Cyr" w:cs="Arial Cyr" w:ascii="Arial Cyr" w:hAnsi="Arial Cyr"/>
        </w:rPr>
        <w:t>Будь другое время, сколько веселых песен, хороводов, плясок затеялось бы под таким небом, вокруг таких костров! Какое буйное веселье началось бы на том вон лугу!</w:t>
      </w:r>
    </w:p>
    <w:p>
      <w:pPr>
        <w:pStyle w:val="Normal"/>
        <w:spacing w:lineRule="auto" w:line="240"/>
        <w:rPr>
          <w:rFonts w:ascii="Arial Cyr" w:hAnsi="Arial Cyr" w:eastAsia="Arial Cyr" w:cs="Arial Cyr"/>
        </w:rPr>
      </w:pPr>
      <w:r>
        <w:rPr>
          <w:rFonts w:eastAsia="Arial Cyr" w:cs="Arial Cyr" w:ascii="Arial Cyr" w:hAnsi="Arial Cyr"/>
        </w:rPr>
        <w:t>А сейчас только тихий говор слышался у костров, народ был молчалив и сумрачен. Уже все знали о том, что случилось накануне ночью. Имена арестованных, знакомые всем, были у всех на языке. А Пьер Фонтенак и его друзья! О них говорили с глубоким презрением. До каких же пор можно терпеть!</w:t>
      </w:r>
    </w:p>
    <w:p>
      <w:pPr>
        <w:pStyle w:val="Normal"/>
        <w:spacing w:lineRule="auto" w:line="240"/>
        <w:rPr>
          <w:rFonts w:ascii="Arial Cyr" w:hAnsi="Arial Cyr" w:eastAsia="Arial Cyr" w:cs="Arial Cyr"/>
        </w:rPr>
      </w:pPr>
      <w:r>
        <w:rPr>
          <w:rFonts w:eastAsia="Arial Cyr" w:cs="Arial Cyr" w:ascii="Arial Cyr" w:hAnsi="Arial Cyr"/>
        </w:rPr>
        <w:t>Передавались подробности ареста. Кто-то проговорился, что худенькая девочка из Гнезда грачей, та, что помогала разливать бульон и кофе, присутствовала при аресте Марселины Берто и даже разговаривала с ней.</w:t>
      </w:r>
    </w:p>
    <w:p>
      <w:pPr>
        <w:pStyle w:val="Normal"/>
        <w:spacing w:lineRule="auto" w:line="240"/>
        <w:rPr>
          <w:rFonts w:ascii="Arial Cyr" w:hAnsi="Arial Cyr" w:eastAsia="Arial Cyr" w:cs="Arial Cyr"/>
        </w:rPr>
      </w:pPr>
      <w:r>
        <w:rPr>
          <w:rFonts w:eastAsia="Arial Cyr" w:cs="Arial Cyr" w:ascii="Arial Cyr" w:hAnsi="Arial Cyr"/>
        </w:rPr>
        <w:t>Тотчас же несколько человек побежали за Витамин.</w:t>
      </w:r>
    </w:p>
    <w:p>
      <w:pPr>
        <w:pStyle w:val="Normal"/>
        <w:spacing w:lineRule="auto" w:line="240"/>
        <w:rPr/>
      </w:pPr>
      <w:r>
        <w:rPr>
          <w:rFonts w:eastAsia="Arial Cyr" w:cs="Arial Cyr" w:ascii="Arial Cyr" w:hAnsi="Arial Cyr"/>
        </w:rPr>
        <w:t>И вот уже робкая, растерявшаяся девочка с прямыми, падающими на глаза светлыми волосами стоит посреди толпы и рассказывает о Матери, об</w:t>
      </w:r>
      <w:r>
        <w:rPr>
          <w:rFonts w:eastAsia="Arial Cyr" w:cs="Arial Cyr" w:ascii="Arial Cyr" w:hAnsi="Arial Cyr"/>
          <w:b/>
          <w:bCs/>
        </w:rPr>
        <w:t xml:space="preserve"> ее </w:t>
      </w:r>
      <w:r>
        <w:rPr>
          <w:rFonts w:eastAsia="Arial Cyr" w:cs="Arial Cyr" w:ascii="Arial Cyr" w:hAnsi="Arial Cyr"/>
        </w:rPr>
        <w:t>уходе, об ее последних слов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ромче! Громче! - кричат в толпе. </w:t>
      </w:r>
    </w:p>
    <w:p>
      <w:pPr>
        <w:pStyle w:val="Normal"/>
        <w:spacing w:lineRule="auto" w:line="240"/>
        <w:rPr>
          <w:rFonts w:ascii="Arial Cyr" w:hAnsi="Arial Cyr" w:eastAsia="Arial Cyr" w:cs="Arial Cyr"/>
        </w:rPr>
      </w:pPr>
      <w:r>
        <w:rPr>
          <w:rFonts w:eastAsia="Arial Cyr" w:cs="Arial Cyr" w:ascii="Arial Cyr" w:hAnsi="Arial Cyr"/>
        </w:rPr>
        <w:t>Витамин вспыхивает, напрягает голос. Теперь ей самой хочется, чтобы все слышали. Она рассказывает один, два, четыре, десять раз о том же, ее тащат от костра к костру, от одной группы к другой. Все хотят знать малейшие подроб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они забрали даже портрет Александра Берто?! Вот мерзав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етрадку, где дети записывали свои мысли! Подумайте, даже детей они опасаю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было надето на Марселине? Она взяла с собой что-нибудь теплое?</w:t>
      </w:r>
    </w:p>
    <w:p>
      <w:pPr>
        <w:pStyle w:val="Normal"/>
        <w:spacing w:lineRule="auto" w:line="240"/>
        <w:rPr>
          <w:rFonts w:ascii="Arial Cyr" w:hAnsi="Arial Cyr" w:eastAsia="Arial Cyr" w:cs="Arial Cyr"/>
        </w:rPr>
      </w:pPr>
      <w:r>
        <w:rPr>
          <w:rFonts w:eastAsia="Arial Cyr" w:cs="Arial Cyr" w:ascii="Arial Cyr" w:hAnsi="Arial Cyr"/>
        </w:rPr>
        <w:t>Витамин старается добросовестно ответить на все вопросы. Она знает: здесь друзья, они хотят Матери только добр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НОЧНЫЕ ВСТРЕЧ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Уже поздно, очень поздно. Наверху, на шоссе регулировщики совещались: может, уйти? Наверное ночью никто не прие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идите, а я еще немного подожду, - решил Этьен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 я тоже останусь, - сказал Кора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ты иди, наверное, ты нужен Гюставу, - махнул рукой Этьенн.</w:t>
      </w:r>
    </w:p>
    <w:p>
      <w:pPr>
        <w:pStyle w:val="Normal"/>
        <w:spacing w:lineRule="auto" w:line="240"/>
        <w:rPr>
          <w:rFonts w:ascii="Arial Cyr" w:hAnsi="Arial Cyr" w:eastAsia="Arial Cyr" w:cs="Arial Cyr"/>
        </w:rPr>
      </w:pPr>
      <w:r>
        <w:rPr>
          <w:rFonts w:eastAsia="Arial Cyr" w:cs="Arial Cyr" w:ascii="Arial Cyr" w:hAnsi="Arial Cyr"/>
        </w:rPr>
        <w:t>Корасон послушно двинулся в темноту. Вместе с ним ушел еще один парень с завода. Этьенн присел у обочины, факел его горел все еще ярко, и дым уходил куда-то в немыслимую высоту.</w:t>
      </w:r>
    </w:p>
    <w:p>
      <w:pPr>
        <w:pStyle w:val="Normal"/>
        <w:spacing w:lineRule="auto" w:line="240"/>
        <w:rPr>
          <w:rFonts w:ascii="Arial Cyr" w:hAnsi="Arial Cyr" w:eastAsia="Arial Cyr" w:cs="Arial Cyr"/>
        </w:rPr>
      </w:pPr>
      <w:r>
        <w:rPr>
          <w:rFonts w:eastAsia="Arial Cyr" w:cs="Arial Cyr" w:ascii="Arial Cyr" w:hAnsi="Arial Cyr"/>
        </w:rPr>
        <w:t>Но вот на дороге снова лег столб света. Еще одна машина шла с гор. "Вот и хорошо, что я остался, а то заблудились бы люди", - подумал Этьенн. Он поднял факел, посигнал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в долину или в горы? - задал привычный вопр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какую долину? Да ты кто такой, парень? Откуда?</w:t>
      </w:r>
    </w:p>
    <w:p>
      <w:pPr>
        <w:pStyle w:val="Normal"/>
        <w:spacing w:lineRule="auto" w:line="240"/>
        <w:rPr>
          <w:rFonts w:ascii="Arial Cyr" w:hAnsi="Arial Cyr" w:eastAsia="Arial Cyr" w:cs="Arial Cyr"/>
        </w:rPr>
      </w:pPr>
      <w:r>
        <w:rPr>
          <w:rFonts w:eastAsia="Arial Cyr" w:cs="Arial Cyr" w:ascii="Arial Cyr" w:hAnsi="Arial Cyr"/>
        </w:rPr>
        <w:t>Щелкнул фонарик, свет ядовито плеснул прямо в глаза Этьенну. Но он успел рассмотреть джип, набитый темными фигур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ядите, глядите-ка, это мальчишка Кюньо, да еще с факелом! Что ты здесь делаешь? - С джипа соскочил толстый Леклер из муниципалитета, хорошо известный Этьенну. За ним посыпались другие пассажиры - дюжие парни. Этьенн их не зн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о ты здесь караулишь? - недружелюбно продолжал допрашивать его Леклер. - И в какую долину мы должны, по-твоему, ехать? - Он все наступал и наступал на мальчика, и за ним двигались, тесня Этьенна, его спутн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ы ко мне привязались? Поезжайте своей дорогой. Я не вам сигналил, - сказал с досадой Этьенн. Он чувствовал себя неуютно с этими людьми. От Леклера не жди хорошего, да и у тех, что с ним, вид отнюдь не приветлив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ому же ты сигналил? - не отставал Леклер. - И что это за новости: ночью, в горах, останавливать так ни с того ни с сего машины? Так только бандиты делают, вот что! Может, и ты бандит? Может, у тебя в горах целая шайка? - Он явно издевался. - Это что же, отец тебя научил таким дел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правы, как всегда, господин Леклер! У меня здесь целая шайка, - бросил зло и насмешливо Этьенн.</w:t>
      </w:r>
    </w:p>
    <w:p>
      <w:pPr>
        <w:pStyle w:val="Normal"/>
        <w:spacing w:lineRule="auto" w:line="240"/>
        <w:rPr>
          <w:rFonts w:ascii="Arial Cyr" w:hAnsi="Arial Cyr" w:eastAsia="Arial Cyr" w:cs="Arial Cyr"/>
        </w:rPr>
      </w:pPr>
      <w:r>
        <w:rPr>
          <w:rFonts w:eastAsia="Arial Cyr" w:cs="Arial Cyr" w:ascii="Arial Cyr" w:hAnsi="Arial Cyr"/>
        </w:rPr>
        <w:t>Но в этот момент Леклер зашел за поворот шоссе и издал глухое восклицание: он увидел костры Турьей дол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бята, за мной! - скомандовал он. - Посмотрим, что там такое! Я чую, это какая-то новая затея красных.</w:t>
      </w:r>
    </w:p>
    <w:p>
      <w:pPr>
        <w:pStyle w:val="Normal"/>
        <w:spacing w:lineRule="auto" w:line="240"/>
        <w:rPr>
          <w:rFonts w:ascii="Arial Cyr" w:hAnsi="Arial Cyr" w:eastAsia="Arial Cyr" w:cs="Arial Cyr"/>
        </w:rPr>
      </w:pPr>
      <w:r>
        <w:rPr>
          <w:rFonts w:eastAsia="Arial Cyr" w:cs="Arial Cyr" w:ascii="Arial Cyr" w:hAnsi="Arial Cyr"/>
        </w:rPr>
        <w:t>И, несмотря на свою толщину, он бегом побежал к кострам, сопровождаемый своими спутниками.</w:t>
      </w:r>
    </w:p>
    <w:p>
      <w:pPr>
        <w:pStyle w:val="Normal"/>
        <w:spacing w:lineRule="auto" w:line="240"/>
        <w:rPr>
          <w:rFonts w:ascii="Arial Cyr" w:hAnsi="Arial Cyr" w:eastAsia="Arial Cyr" w:cs="Arial Cyr"/>
        </w:rPr>
      </w:pPr>
      <w:r>
        <w:rPr>
          <w:rFonts w:eastAsia="Arial Cyr" w:cs="Arial Cyr" w:ascii="Arial Cyr" w:hAnsi="Arial Cyr"/>
        </w:rPr>
        <w:t>Этьенн остался на шоссе перед пустым джипом. Второпях Леклер забыл погасить фары, и десятки бабочек танцевали в световом столбе. Этьенн, нахмурясь, смотрел на них, ничего не видя перед собой. Леклер, этот спекулянт и торгаш, сейчас, конечно, понесется в город, подымет всех на ноги, приведет с собой полицию.</w:t>
      </w:r>
    </w:p>
    <w:p>
      <w:pPr>
        <w:pStyle w:val="Normal"/>
        <w:spacing w:lineRule="auto" w:line="240"/>
        <w:rPr>
          <w:rFonts w:ascii="Arial Cyr" w:hAnsi="Arial Cyr" w:eastAsia="Arial Cyr" w:cs="Arial Cyr"/>
        </w:rPr>
      </w:pPr>
      <w:r>
        <w:rPr>
          <w:rFonts w:eastAsia="Arial Cyr" w:cs="Arial Cyr" w:ascii="Arial Cyr" w:hAnsi="Arial Cyr"/>
        </w:rPr>
        <w:t>Мальчик проклинал себя за то, что не сумел удержать всю компанию в машине, заставить ее убраться. Но что мог он сделать один? Ах ты, пропасть! Клэр уж непременно скажет ему что-нибудь укоризненное. Например: "Ты был недостаточно находчив. Надо было отвлечь их". Или: "Надо было затеять с ними перепалку, тогда они не пошли бы в долину..." Конечно, Клэр будет права, тысячу раз права!</w:t>
      </w:r>
    </w:p>
    <w:p>
      <w:pPr>
        <w:pStyle w:val="Normal"/>
        <w:spacing w:lineRule="auto" w:line="240"/>
        <w:rPr>
          <w:rFonts w:ascii="Arial Cyr" w:hAnsi="Arial Cyr" w:eastAsia="Arial Cyr" w:cs="Arial Cyr"/>
        </w:rPr>
      </w:pPr>
      <w:r>
        <w:rPr>
          <w:rFonts w:eastAsia="Arial Cyr" w:cs="Arial Cyr" w:ascii="Arial Cyr" w:hAnsi="Arial Cyr"/>
        </w:rPr>
        <w:t>Пока Этьенн угрюмо раздумывал, Леклер со своей компанией уже спустился в долину, увидел плакаты, увидел машины и повозки, людей вокруг костров. Все сразу стало ему поня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фект заставил меня ездить по деревням, вынюхивать, чем там пахнет, а красные в это время устроились здесь, у него под самым носом! И ни одного полицейского!</w:t>
      </w:r>
    </w:p>
    <w:p>
      <w:pPr>
        <w:pStyle w:val="Normal"/>
        <w:spacing w:lineRule="auto" w:line="240"/>
        <w:rPr>
          <w:rFonts w:ascii="Arial Cyr" w:hAnsi="Arial Cyr" w:eastAsia="Arial Cyr" w:cs="Arial Cyr"/>
        </w:rPr>
      </w:pPr>
      <w:r>
        <w:rPr>
          <w:rFonts w:eastAsia="Arial Cyr" w:cs="Arial Cyr" w:ascii="Arial Cyr" w:hAnsi="Arial Cyr"/>
        </w:rPr>
        <w:t>Леклер был в ярости. Но высказывать здесь свою ярость слишком опасно. Он и кучка его парней - капля в море. И так уже кое-кто из сидящих возле машин начинал всматриваться в него и его спут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послушайте, товарищ, вы не из Кормесси? - окликнул Леклера кто-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т. Я из Сонора, - поспешно отозвался он, отступая подальше, в черную тень кустов. Слово "товарищ" подняло в нем целую бурю жел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я покажу вам, какой я вам "товарищ", - пробормотал он, еле владея собой. Потом обратился к своим спутникам: - Сейчас же едем в город! Надо немедленно дать знать обо всем префекту и мэру. Пускай вызовут жандарм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ж тут жандармов вызывать? Люди, видно, собрались поговорить о мире, о своих делах. Зачем мешать им? - нерешительно сказал один из парней.</w:t>
      </w:r>
    </w:p>
    <w:p>
      <w:pPr>
        <w:pStyle w:val="Normal"/>
        <w:spacing w:lineRule="auto" w:line="240"/>
        <w:rPr>
          <w:rFonts w:ascii="Arial Cyr" w:hAnsi="Arial Cyr" w:eastAsia="Arial Cyr" w:cs="Arial Cyr"/>
        </w:rPr>
      </w:pPr>
      <w:r>
        <w:rPr>
          <w:rFonts w:eastAsia="Arial Cyr" w:cs="Arial Cyr" w:ascii="Arial Cyr" w:hAnsi="Arial Cyr"/>
        </w:rPr>
        <w:t xml:space="preserve">Леклер быстро повернулся к нем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га, значит, ты тоже из таких, Булэ? Коммунист? Нет?! Но все-таки тоже за "народную демократию"? Хочешь, чтоб нами завладели Советы? </w:t>
      </w:r>
    </w:p>
    <w:p>
      <w:pPr>
        <w:pStyle w:val="Normal"/>
        <w:spacing w:lineRule="auto" w:line="240"/>
        <w:rPr>
          <w:rFonts w:ascii="Arial Cyr" w:hAnsi="Arial Cyr" w:eastAsia="Arial Cyr" w:cs="Arial Cyr"/>
        </w:rPr>
      </w:pPr>
      <w:r>
        <w:rPr>
          <w:rFonts w:eastAsia="Arial Cyr" w:cs="Arial Cyr" w:ascii="Arial Cyr" w:hAnsi="Arial Cyr"/>
        </w:rPr>
        <w:t xml:space="preserve">Парень молчал под злым ливнем вопросо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ь, очень жаль, что я одолжил тебе денег! - сказал Леклер. - Знай я, что ты с ними, ни за что бы не дал... Ну, мы еще потолкуем об этом!</w:t>
      </w:r>
    </w:p>
    <w:p>
      <w:pPr>
        <w:pStyle w:val="Normal"/>
        <w:spacing w:lineRule="auto" w:line="240"/>
        <w:rPr>
          <w:rFonts w:ascii="Arial Cyr" w:hAnsi="Arial Cyr" w:eastAsia="Arial Cyr" w:cs="Arial Cyr"/>
        </w:rPr>
      </w:pPr>
      <w:r>
        <w:rPr>
          <w:rFonts w:eastAsia="Arial Cyr" w:cs="Arial Cyr" w:ascii="Arial Cyr" w:hAnsi="Arial Cyr"/>
        </w:rPr>
        <w:t>В голосе Леклера была скрытая угроза. Парень понурился. Вся компания молча и быстро выбралась на шоссе. Навстречу ей от машины вдруг метнулась какая-то тень, натолкнулась на Леклера, сильным толчком спихнула его с дороги и тут же исчезла, точно растворилась в темно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о! О-о! Держи! Держи его! - завопил Леклер, держась обеими руками за живот. - Держи этого бандита! Это убийца, он меня убить хотел! Держи!</w:t>
      </w:r>
    </w:p>
    <w:p>
      <w:pPr>
        <w:pStyle w:val="Normal"/>
        <w:spacing w:lineRule="auto" w:line="240"/>
        <w:rPr>
          <w:rFonts w:ascii="Arial Cyr" w:hAnsi="Arial Cyr" w:eastAsia="Arial Cyr" w:cs="Arial Cyr"/>
        </w:rPr>
      </w:pPr>
      <w:r>
        <w:rPr>
          <w:rFonts w:eastAsia="Arial Cyr" w:cs="Arial Cyr" w:ascii="Arial Cyr" w:hAnsi="Arial Cyr"/>
        </w:rPr>
        <w:t>Кое-кто из парней нехотя побежал по шоссе, нарочно громко топая. Остальные остались на месте, стояли в угрюмом молча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ж вы стоите, лентяи! Садитесь по крайней мере в машину, поедем за полицией! - надрывался Лекл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мера спущена, - хмуро сказал шофер. - Кто-то ее протк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щенок Кюньо сделал! Это его работа! Я найду его! Я с ним посчитаюсь! - продолжал бушевать "навозный жук".</w:t>
      </w:r>
    </w:p>
    <w:p>
      <w:pPr>
        <w:pStyle w:val="Normal"/>
        <w:spacing w:lineRule="auto" w:line="240"/>
        <w:rPr>
          <w:rFonts w:ascii="Arial Cyr" w:hAnsi="Arial Cyr" w:eastAsia="Arial Cyr" w:cs="Arial Cyr"/>
        </w:rPr>
      </w:pPr>
      <w:r>
        <w:rPr>
          <w:rFonts w:eastAsia="Arial Cyr" w:cs="Arial Cyr" w:ascii="Arial Cyr" w:hAnsi="Arial Cyr"/>
        </w:rPr>
        <w:t>Камеру заклеивали около часа. Леклер охрип от крика. Наконец двинулись. Однако не успел злосчастный джип отъехать и несколько сот метров, как на шоссе снова появился мигающий, сигналящий свет фона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Да они что, на каждом шагу здесь заставы устроили? Гони, не останавливайся! Ну их к дьяволу, дави их! - снова рассвирепел затихший было Леклер.</w:t>
      </w:r>
    </w:p>
    <w:p>
      <w:pPr>
        <w:pStyle w:val="Normal"/>
        <w:spacing w:lineRule="auto" w:line="240"/>
        <w:rPr>
          <w:rFonts w:ascii="Arial Cyr" w:hAnsi="Arial Cyr" w:eastAsia="Arial Cyr" w:cs="Arial Cyr"/>
        </w:rPr>
      </w:pPr>
      <w:r>
        <w:rPr>
          <w:rFonts w:eastAsia="Arial Cyr" w:cs="Arial Cyr" w:ascii="Arial Cyr" w:hAnsi="Arial Cyr"/>
        </w:rPr>
        <w:t>Однако человек с фонарем шел навстречу машине, и шофер волей-неволей затормоз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вы смеете задерживать машину? Что вы, спятили, что ли? Я член муниципалитета! Моя фамилия Леклер. Вы не смеете меня задерживать! - хрипел Леклер.</w:t>
      </w:r>
    </w:p>
    <w:p>
      <w:pPr>
        <w:pStyle w:val="Normal"/>
        <w:spacing w:lineRule="auto" w:line="240"/>
        <w:rPr>
          <w:rFonts w:ascii="Arial Cyr" w:hAnsi="Arial Cyr" w:eastAsia="Arial Cyr" w:cs="Arial Cyr"/>
        </w:rPr>
      </w:pPr>
      <w:r>
        <w:rPr>
          <w:rFonts w:eastAsia="Arial Cyr" w:cs="Arial Cyr" w:ascii="Arial Cyr" w:hAnsi="Arial Cyr"/>
        </w:rPr>
        <w:t>В ответ обладатель фонаря радостно забормотал что-то на ломаном французском языке и ухватился за борт машины.</w:t>
      </w:r>
    </w:p>
    <w:p>
      <w:pPr>
        <w:pStyle w:val="Normal"/>
        <w:spacing w:lineRule="auto" w:line="240"/>
        <w:rPr>
          <w:rFonts w:ascii="Arial Cyr" w:hAnsi="Arial Cyr" w:eastAsia="Arial Cyr" w:cs="Arial Cyr"/>
        </w:rPr>
      </w:pPr>
      <w:r>
        <w:rPr>
          <w:rFonts w:eastAsia="Arial Cyr" w:cs="Arial Cyr" w:ascii="Arial Cyr" w:hAnsi="Arial Cyr"/>
        </w:rPr>
        <w:t>Он очень просит помочь. Это такая удача, что в машине член муниципалитета. В таком случае он может довериться. Он американский гражданин, педагог. Находится вместе со своими воспитанниками вот здесь поблизости, в школе, называемой "Гнездо грачей". Ему и его мальчикам необходимо как можно скорее уехать в город. Так вот, не будет ли так любезен член муниципалитета взять их с собой в маш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Американцы? А что, скажите на милость, понадобилось американцам в Гнезде? - недоверчиво проворчал Леклер. - И потом куда, скажите, пожалуйста, я впихну всю вашу компанию? Мы и так набили джип, как бочку солониной... - Он осветил своим фонариком просителя. - Не могу, - сказал он решительно.</w:t>
      </w:r>
    </w:p>
    <w:p>
      <w:pPr>
        <w:pStyle w:val="Normal"/>
        <w:spacing w:lineRule="auto" w:line="240"/>
        <w:rPr/>
      </w:pPr>
      <w:r>
        <w:rPr>
          <w:rFonts w:eastAsia="Arial Cyr" w:cs="Arial Cyr" w:ascii="Arial Cyr" w:hAnsi="Arial Cyr"/>
        </w:rPr>
        <w:t>Хомер еще сильнее уцепился за борт автомобиля. В таком случае не могут ли господа взять с собой одного мальчика? Одного-единственного? Это сын американского майора, начальника из Старой Мельницы. Его необходимо переправить как можно</w:t>
      </w:r>
      <w:r>
        <w:rPr>
          <w:rFonts w:eastAsia="Arial Cyr" w:cs="Arial Cyr" w:ascii="Arial Cyr" w:hAnsi="Arial Cyr"/>
          <w:i/>
          <w:iCs/>
          <w:vertAlign w:val="superscript"/>
        </w:rPr>
        <w:t xml:space="preserve"> </w:t>
      </w:r>
      <w:r>
        <w:rPr>
          <w:rFonts w:eastAsia="Arial Cyr" w:cs="Arial Cyr" w:ascii="Arial Cyr" w:hAnsi="Arial Cyr"/>
        </w:rPr>
        <w:t>скорее в город.</w:t>
      </w:r>
    </w:p>
    <w:p>
      <w:pPr>
        <w:pStyle w:val="Normal"/>
        <w:spacing w:lineRule="auto" w:line="240"/>
        <w:rPr>
          <w:rFonts w:ascii="Arial Cyr" w:hAnsi="Arial Cyr" w:eastAsia="Arial Cyr" w:cs="Arial Cyr"/>
        </w:rPr>
      </w:pPr>
      <w:r>
        <w:rPr>
          <w:rFonts w:eastAsia="Arial Cyr" w:cs="Arial Cyr" w:ascii="Arial Cyr" w:hAnsi="Arial Cyr"/>
        </w:rPr>
        <w:t>- Сын майора Гарденера? - уже значительно любезнее переспросил Леклер. - Я знаю майора. Встречался с ним у префекта. - Он кивнул. - Давайте сюда вашего молодца. Его мы устроим и сдадим с рук на руки папаше.</w:t>
      </w:r>
    </w:p>
    <w:p>
      <w:pPr>
        <w:pStyle w:val="Normal"/>
        <w:spacing w:lineRule="auto" w:line="240"/>
        <w:rPr>
          <w:rFonts w:ascii="Arial Cyr" w:hAnsi="Arial Cyr" w:eastAsia="Arial Cyr" w:cs="Arial Cyr"/>
        </w:rPr>
      </w:pPr>
      <w:r>
        <w:rPr>
          <w:rFonts w:eastAsia="Arial Cyr" w:cs="Arial Cyr" w:ascii="Arial Cyr" w:hAnsi="Arial Cyr"/>
        </w:rPr>
        <w:t>Через пять минут разбуженный, поднятый с постели Юджин сидел уже в джипе и ехал по направлению к городу. В кармане его куртки находилось письмо Хомера, повествующее обо всех событиях в Гнезде и о длинном американском офицере по имени Билл, который приходил к Франсуазе и Жерому Кюнь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 *</w:t>
      </w:r>
    </w:p>
    <w:p>
      <w:pPr>
        <w:pStyle w:val="Normal"/>
        <w:spacing w:lineRule="auto" w:line="240"/>
        <w:rPr>
          <w:rFonts w:ascii="Arial Cyr" w:hAnsi="Arial Cyr" w:eastAsia="Arial Cyr" w:cs="Arial Cyr"/>
          <w:i/>
          <w:i/>
          <w:iCs/>
        </w:rPr>
      </w:pPr>
      <w:r>
        <w:rPr>
          <w:rFonts w:eastAsia="Arial Cyr" w:cs="Arial Cyr" w:ascii="Arial Cyr" w:hAnsi="Arial Cyr"/>
        </w:rPr>
        <w:t xml:space="preserve">Мы нарочно поставили здесь несколько звездочек. Вместо знака передышки или паузы. А передышка нужна: уж слишком много было происшествий разговоров и встреч и в эту ночь и в предыдущую. Однако под конец ночи все-таки произошло еще одно событие. Оно (то есть событие) примчалось в блестящем "бьюике" к Гнезду, въехало во двор, стремглав выскочило из машины и заявило о себе громким стуком в дверь темного заснувшего дома. </w:t>
      </w:r>
    </w:p>
    <w:p>
      <w:pPr>
        <w:pStyle w:val="Normal"/>
        <w:spacing w:lineRule="auto" w:line="240"/>
        <w:rPr/>
      </w:pPr>
      <w:r>
        <w:rPr>
          <w:rFonts w:eastAsia="Arial Cyr" w:cs="Arial Cyr" w:ascii="Arial Cyr" w:hAnsi="Arial Cyr"/>
          <w:i/>
          <w:iCs/>
        </w:rPr>
        <w:t xml:space="preserve"> </w:t>
      </w:r>
      <w:r>
        <w:rPr>
          <w:rFonts w:eastAsia="Arial Cyr" w:cs="Arial Cyr" w:ascii="Arial Cyr" w:hAnsi="Arial Cyr"/>
          <w:i/>
          <w:iCs/>
        </w:rPr>
        <w:t xml:space="preserve">- </w:t>
      </w:r>
      <w:r>
        <w:rPr>
          <w:rFonts w:eastAsia="Arial Cyr" w:cs="Arial Cyr" w:ascii="Arial Cyr" w:hAnsi="Arial Cyr"/>
        </w:rPr>
        <w:t>Эй, эй, проснитесь! Послушайте, есть кто-нибудь живой в доме? Откройте! Вы слышите меня? Юджин, Юджин, ты здесь? Сынок, сынок, это я, твоя мама! Открой мне, милый.</w:t>
      </w:r>
    </w:p>
    <w:p>
      <w:pPr>
        <w:pStyle w:val="Normal"/>
        <w:spacing w:lineRule="auto" w:line="240"/>
        <w:rPr>
          <w:rFonts w:ascii="Arial Cyr" w:hAnsi="Arial Cyr" w:eastAsia="Arial Cyr" w:cs="Arial Cyr"/>
        </w:rPr>
      </w:pPr>
      <w:r>
        <w:rPr>
          <w:rFonts w:eastAsia="Arial Cyr" w:cs="Arial Cyr" w:ascii="Arial Cyr" w:hAnsi="Arial Cyr"/>
        </w:rPr>
        <w:t>В доме зажегся свет. Из окон высунулись растрепанные голо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стучит? Что угодно? - спросил трепещущий голос Засухи. Ей, бедной, немного нужно было для того, чтобы испугаться до смерти.</w:t>
      </w:r>
    </w:p>
    <w:p>
      <w:pPr>
        <w:pStyle w:val="Normal"/>
        <w:spacing w:lineRule="auto" w:line="240"/>
        <w:rPr>
          <w:rFonts w:ascii="Arial Cyr" w:hAnsi="Arial Cyr" w:eastAsia="Arial Cyr" w:cs="Arial Cyr"/>
        </w:rPr>
      </w:pPr>
      <w:r>
        <w:rPr>
          <w:rFonts w:eastAsia="Arial Cyr" w:cs="Arial Cyr" w:ascii="Arial Cyr" w:hAnsi="Arial Cyr"/>
        </w:rPr>
        <w:t>Но тут в другом окне появился Хомер. Проводив Юджина, он только-только успел ле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я не ошибаюсь: это миссис Гарденер? - приветствовал он самым любезным тоном жену майора. - Миссис Гарденер, зачем вы беспокоите себя, едете среди но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это вы, сэр?! - мстительно воскликнула миссис Гарденер. - Наконец-то я до вас добралась! Где мой сын? Что вы с ним сделали! Почему не привезли его немедленно домой?</w:t>
      </w:r>
    </w:p>
    <w:p>
      <w:pPr>
        <w:pStyle w:val="Normal"/>
        <w:spacing w:lineRule="auto" w:line="240"/>
        <w:rPr>
          <w:rFonts w:ascii="Arial Cyr" w:hAnsi="Arial Cyr" w:eastAsia="Arial Cyr" w:cs="Arial Cyr"/>
        </w:rPr>
      </w:pPr>
      <w:r>
        <w:rPr>
          <w:rFonts w:eastAsia="Arial Cyr" w:cs="Arial Cyr" w:ascii="Arial Cyr" w:hAnsi="Arial Cyr"/>
        </w:rPr>
        <w:t>Засуха между тем спустилась по лестнице и отворила дверь. Миссис Гарденер отпихнула ее, взбежала, как девочка, по лестнице и предстала, грознокарающая, перед полуодетым Хоме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Юджин! Он спит? Проведите меня к нему в спальню, вы, бесчувственный чело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но Юджина уже нет... - неосторожно пролепетал Хомер.</w:t>
      </w:r>
    </w:p>
    <w:p>
      <w:pPr>
        <w:pStyle w:val="Normal"/>
        <w:spacing w:lineRule="auto" w:line="240"/>
        <w:rPr>
          <w:rFonts w:ascii="Arial Cyr" w:hAnsi="Arial Cyr" w:eastAsia="Arial Cyr" w:cs="Arial Cyr"/>
        </w:rPr>
      </w:pPr>
      <w:r>
        <w:rPr>
          <w:rFonts w:eastAsia="Arial Cyr" w:cs="Arial Cyr" w:ascii="Arial Cyr" w:hAnsi="Arial Cyr"/>
        </w:rPr>
        <w:t>Миссис Гарденер помертв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как нет? - прошептала она. - Что вы хотите сказать? Он умер? Погиб в горах? С ним сделали что-нибудь здесь?</w:t>
      </w:r>
    </w:p>
    <w:p>
      <w:pPr>
        <w:pStyle w:val="Normal"/>
        <w:spacing w:lineRule="auto" w:line="240"/>
        <w:rPr>
          <w:rFonts w:ascii="Arial Cyr" w:hAnsi="Arial Cyr" w:eastAsia="Arial Cyr" w:cs="Arial Cyr"/>
        </w:rPr>
      </w:pPr>
      <w:r>
        <w:rPr>
          <w:rFonts w:eastAsia="Arial Cyr" w:cs="Arial Cyr" w:ascii="Arial Cyr" w:hAnsi="Arial Cyr"/>
        </w:rPr>
        <w:t>Из всех дверей высыпали любопытные. Засуха умчалась за водой для американской дамы. Она не очень понимала, в чем дело, но видела, что американка нуждается в помощи. В доме сейчас было очень мало обитателей. В Гнезде оставались только Жюжю, Лисси, американские школьники с Хомером да малыши на попечении Засухи. Тэд и Дэв первые выскочили в коридор, но никак не могли взять в толк, что происходит и кто это приех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дарыня, сударыня, не плачьте... Ради бога, успокойтесь. Полчаса назад я отправил Юджина на машине в город. Он скоро будет дома, - старался втолковать безутешной матери Хомер. - Он, наверное, уже у своего от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о-о, это правда? - простонала миссис Гарденер. - Вы не обманываете меня? Не стараетесь меня просто утеш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ю вам честное слово джентльмена, - торжественно уверил ее Хомер.</w:t>
      </w:r>
    </w:p>
    <w:p>
      <w:pPr>
        <w:pStyle w:val="Normal"/>
        <w:spacing w:lineRule="auto" w:line="240"/>
        <w:rPr>
          <w:rFonts w:ascii="Arial Cyr" w:hAnsi="Arial Cyr" w:eastAsia="Arial Cyr" w:cs="Arial Cyr"/>
        </w:rPr>
      </w:pPr>
      <w:r>
        <w:rPr>
          <w:rFonts w:eastAsia="Arial Cyr" w:cs="Arial Cyr" w:ascii="Arial Cyr" w:hAnsi="Arial Cyr"/>
        </w:rPr>
        <w:t>Жена майора медленно приходила в себя. Засуха протянула ей чашку с вод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почему еще здесь, мистер Химер? - хмуро и подозрительно спросила миссис Гарденер, отпив полчашки. - Ведь мой муж рекомендовал вам вернуться!</w:t>
      </w:r>
    </w:p>
    <w:p>
      <w:pPr>
        <w:pStyle w:val="Normal"/>
        <w:spacing w:lineRule="auto" w:line="240"/>
        <w:rPr>
          <w:rFonts w:ascii="Arial Cyr" w:hAnsi="Arial Cyr" w:eastAsia="Arial Cyr" w:cs="Arial Cyr"/>
        </w:rPr>
      </w:pPr>
      <w:r>
        <w:rPr>
          <w:rFonts w:eastAsia="Arial Cyr" w:cs="Arial Cyr" w:ascii="Arial Cyr" w:hAnsi="Arial Cyr"/>
        </w:rPr>
        <w:t>Хомер принялся выкладывать все свои злоключения с машиной. Ему пытались подсунуть негодный грузовик, заставили его ремонтировать... Если бы миссис Гарденер только знала, что всем им пришлось здесь перене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бирайтесь! Я заберу сейчас и вас и ваших мальчиков, - распорядилась жена май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амом деле? Ох, если бы вы знали, миссис Гарденер, как вы меня осчастливили! Мы мигом! - И Хомер направился в "резиденцию", крича повелительно: - Вставать! Все вставать! Собираться! Мы сейчас уезжаем!</w:t>
      </w:r>
    </w:p>
    <w:p>
      <w:pPr>
        <w:pStyle w:val="Normal"/>
        <w:spacing w:lineRule="auto" w:line="240"/>
        <w:rPr>
          <w:rFonts w:ascii="Arial Cyr" w:hAnsi="Arial Cyr" w:eastAsia="Arial Cyr" w:cs="Arial Cyr"/>
        </w:rPr>
      </w:pPr>
      <w:r>
        <w:rPr>
          <w:rFonts w:eastAsia="Arial Cyr" w:cs="Arial Cyr" w:ascii="Arial Cyr" w:hAnsi="Arial Cyr"/>
        </w:rPr>
        <w:t>Рой Мэйсон поднялся с кровати. Тяжелая голова, тяжелые, неподвижные глаза. Уехать вот так, не простясь с Клэр? Уехать навсегда! Но разве может он остаться? Ему никто не позволит. Да и кому он нужен здесь, в Гнезде? Он начал медленно одеваться.</w:t>
      </w:r>
    </w:p>
    <w:p>
      <w:pPr>
        <w:pStyle w:val="Normal"/>
        <w:spacing w:lineRule="auto" w:line="240"/>
        <w:rPr>
          <w:rFonts w:ascii="Arial Cyr" w:hAnsi="Arial Cyr" w:eastAsia="Arial Cyr" w:cs="Arial Cyr"/>
        </w:rPr>
      </w:pPr>
      <w:r>
        <w:rPr>
          <w:rFonts w:eastAsia="Arial Cyr" w:cs="Arial Cyr" w:ascii="Arial Cyr" w:hAnsi="Arial Cyr"/>
        </w:rPr>
        <w:t>Рядом снаряжались, весело задирая друг друга, Фэйни и Лори: эти были счастливы, что приходит к концу их пребывание в "немыслимой ды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х, и закатимся мы с тобой к старому Джо, когда вернемся домой! - вслух мечтал Фэйни. - Прямо, кажется, не дождусь этого...</w:t>
      </w:r>
    </w:p>
    <w:p>
      <w:pPr>
        <w:pStyle w:val="Normal"/>
        <w:spacing w:lineRule="auto" w:line="240"/>
        <w:rPr>
          <w:rFonts w:ascii="Arial Cyr" w:hAnsi="Arial Cyr" w:eastAsia="Arial Cyr" w:cs="Arial Cyr"/>
        </w:rPr>
      </w:pPr>
      <w:r>
        <w:rPr>
          <w:rFonts w:eastAsia="Arial Cyr" w:cs="Arial Cyr" w:ascii="Arial Cyr" w:hAnsi="Arial Cyr"/>
        </w:rPr>
        <w:t>Зато в коридоре понуро торчали две фигуры: Дэв и Тэд. Распоряжение Хомера застало их врасплох. Им вовсе не хотелось уезжать. Тэд выглядел совсем растерянным: только что он так радовался возвращению Лисси, только что все было так хорошо - и вот, нате, пожалуйста! Правда, Хомер все последние дни толковал про отъезд, но Тэд просто-напросто не верил в такую скорую разлуку с друзьями. А может, он нарочно гнал от себя мысль об этой разлуке, прятал голову, как страус!</w:t>
      </w:r>
    </w:p>
    <w:p>
      <w:pPr>
        <w:pStyle w:val="Normal"/>
        <w:spacing w:lineRule="auto" w:line="240"/>
        <w:rPr>
          <w:rFonts w:ascii="Arial Cyr" w:hAnsi="Arial Cyr" w:eastAsia="Arial Cyr" w:cs="Arial Cyr"/>
        </w:rPr>
      </w:pPr>
      <w:r>
        <w:rPr>
          <w:rFonts w:eastAsia="Arial Cyr" w:cs="Arial Cyr" w:ascii="Arial Cyr" w:hAnsi="Arial Cyr"/>
        </w:rPr>
        <w:t>Дэву тоже не хотелось уезжать: уж очень полюбились ему грачи. И потом уезжать в такой тяжелый момент - не значит ли это предавать друзей, покинуть их в беде? И совестливый, честный Дэв мучился, раздумывая об этом на все лады.</w:t>
      </w:r>
    </w:p>
    <w:p>
      <w:pPr>
        <w:pStyle w:val="Normal"/>
        <w:spacing w:lineRule="auto" w:line="240"/>
        <w:rPr>
          <w:rFonts w:ascii="Arial Cyr" w:hAnsi="Arial Cyr" w:eastAsia="Arial Cyr" w:cs="Arial Cyr"/>
        </w:rPr>
      </w:pPr>
      <w:r>
        <w:rPr>
          <w:rFonts w:eastAsia="Arial Cyr" w:cs="Arial Cyr" w:ascii="Arial Cyr" w:hAnsi="Arial Cyr"/>
        </w:rPr>
        <w:t>Наскоро накинув халатик, выскочила из спальни Лис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я слышу, мальчики: вы уезжаете? Совсем?! </w:t>
      </w:r>
    </w:p>
    <w:p>
      <w:pPr>
        <w:pStyle w:val="Normal"/>
        <w:spacing w:lineRule="auto" w:line="240"/>
        <w:rPr>
          <w:rFonts w:ascii="Arial Cyr" w:hAnsi="Arial Cyr" w:eastAsia="Arial Cyr" w:cs="Arial Cyr"/>
        </w:rPr>
      </w:pPr>
      <w:r>
        <w:rPr>
          <w:rFonts w:eastAsia="Arial Cyr" w:cs="Arial Cyr" w:ascii="Arial Cyr" w:hAnsi="Arial Cyr"/>
        </w:rPr>
        <w:t>Тэд увидел серые глаза, широкий нос, который так забавно морщился. Рука девочки, еще теплая от сна, очутилась в его руке. Дэв деликатно отвер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мои часы? Где мои часы? Куда они девались? Они были у меня на руке еще вечером, - нетерпеливо повторял Хомер, слоняясь по всем углам. Он высунулся в окно: - Ради бога, миссис Гарденер, обождите нас. У нас маленькая задержка: ищем мои часы.</w:t>
      </w:r>
    </w:p>
    <w:p>
      <w:pPr>
        <w:pStyle w:val="Normal"/>
        <w:spacing w:lineRule="auto" w:line="240"/>
        <w:rPr>
          <w:rFonts w:ascii="Arial Cyr" w:hAnsi="Arial Cyr" w:eastAsia="Arial Cyr" w:cs="Arial Cyr"/>
        </w:rPr>
      </w:pPr>
      <w:r>
        <w:rPr>
          <w:rFonts w:eastAsia="Arial Cyr" w:cs="Arial Cyr" w:ascii="Arial Cyr" w:hAnsi="Arial Cyr"/>
        </w:rPr>
        <w:t>Засуха принесла ему часы, забытые в душевой. Он презрительно глянул на 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вы кажется, совсем сюда переселились, мадемуазель? Удивляюсь вашей сестре: как она допустила, чтоб вы стали красной? Да на ее месте я бы...</w:t>
      </w:r>
    </w:p>
    <w:p>
      <w:pPr>
        <w:pStyle w:val="Normal"/>
        <w:spacing w:lineRule="auto" w:line="240"/>
        <w:rPr>
          <w:rFonts w:ascii="Arial Cyr" w:hAnsi="Arial Cyr" w:eastAsia="Arial Cyr" w:cs="Arial Cyr"/>
        </w:rPr>
      </w:pPr>
      <w:r>
        <w:rPr>
          <w:rFonts w:eastAsia="Arial Cyr" w:cs="Arial Cyr" w:ascii="Arial Cyr" w:hAnsi="Arial Cyr"/>
        </w:rPr>
        <w:t>Засуха вспыхнула, глаза ее блесну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учше не продолжайте, сэр, - сказала она твердо. - Вам это не принесет особой чести. И потом каждый в жизни выбирает то, что ему кажется лучш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те обменяемся адресами, Лисси, - говорил между тем Тэд, все еще держа теплую ручку. - Я буду вам пис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дрес вы знаете, Тэд, - сказала Лисси. - Пишите сюда, в Гнездо. Мы с Засухой, то есть с мадемуазель Ивонн, - поправилась она, - будем здесь, покуда мы нужны. А потом я решила, что и здесь можно учиться, да еще много лучше, чем у Кассиньоль. И папа будет рад, я знаю, если я научусь чему-нибудь нужному в жиз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ой адрес вот. - Тэд что-то быстро нацарапал авторучкой на бумажке и подал девочке.</w:t>
      </w:r>
    </w:p>
    <w:p>
      <w:pPr>
        <w:pStyle w:val="Normal"/>
        <w:spacing w:lineRule="auto" w:line="240"/>
        <w:rPr>
          <w:rFonts w:ascii="Arial Cyr" w:hAnsi="Arial Cyr" w:eastAsia="Arial Cyr" w:cs="Arial Cyr"/>
        </w:rPr>
      </w:pPr>
      <w:r>
        <w:rPr>
          <w:rFonts w:eastAsia="Arial Cyr" w:cs="Arial Cyr" w:ascii="Arial Cyr" w:hAnsi="Arial Cyr"/>
        </w:rPr>
        <w:t>Был там один только адрес или еще что-нибудь, мы не знаем. Знаем только, что Лисси, едва заглянув в бумажку, покраснела и поспешно сунула ее в карман.</w:t>
      </w:r>
    </w:p>
    <w:p>
      <w:pPr>
        <w:pStyle w:val="Normal"/>
        <w:spacing w:lineRule="auto" w:line="240"/>
        <w:rPr>
          <w:rFonts w:ascii="Arial Cyr" w:hAnsi="Arial Cyr" w:eastAsia="Arial Cyr" w:cs="Arial Cyr"/>
        </w:rPr>
      </w:pPr>
      <w:r>
        <w:rPr>
          <w:rFonts w:eastAsia="Arial Cyr" w:cs="Arial Cyr" w:ascii="Arial Cyr" w:hAnsi="Arial Cyr"/>
        </w:rPr>
        <w:t>Тэд стиснул ее руку.</w:t>
      </w:r>
    </w:p>
    <w:p>
      <w:pPr>
        <w:pStyle w:val="Normal"/>
        <w:spacing w:lineRule="auto" w:line="240"/>
        <w:rPr/>
      </w:pPr>
      <w:r>
        <w:rPr>
          <w:rFonts w:eastAsia="Arial Cyr" w:cs="Arial Cyr" w:ascii="Arial Cyr" w:hAnsi="Arial Cyr"/>
        </w:rPr>
        <w:t xml:space="preserve"> </w:t>
      </w:r>
      <w:r>
        <w:rPr>
          <w:rFonts w:eastAsia="Arial Cyr" w:cs="Arial Cyr" w:ascii="Arial Cyr" w:hAnsi="Arial Cyr"/>
        </w:rPr>
        <w:t>- Прощайте, Лисси, - произнес он жалобно. У него защипало в носу. Что за черт, неужели он разревется? Этого еще не хватало! И Тэд решительно шагнул прочь от Лисси. Вот как должен</w:t>
      </w:r>
      <w:r>
        <w:rPr>
          <w:rFonts w:eastAsia="Arial Cyr" w:cs="Arial Cyr" w:ascii="Arial Cyr" w:hAnsi="Arial Cyr"/>
          <w:lang w:val="en-US"/>
        </w:rPr>
        <w:t xml:space="preserve"> </w:t>
      </w:r>
      <w:r>
        <w:rPr>
          <w:rFonts w:eastAsia="Arial Cyr" w:cs="Arial Cyr" w:ascii="Arial Cyr" w:hAnsi="Arial Cyr"/>
        </w:rPr>
        <w:t xml:space="preserve">поступать настоящий мужчина. </w:t>
      </w:r>
    </w:p>
    <w:p>
      <w:pPr>
        <w:pStyle w:val="Normal"/>
        <w:spacing w:lineRule="auto" w:line="240"/>
        <w:rPr>
          <w:rFonts w:ascii="Arial Cyr" w:hAnsi="Arial Cyr" w:eastAsia="Arial Cyr" w:cs="Arial Cyr"/>
        </w:rPr>
      </w:pPr>
      <w:r>
        <w:rPr>
          <w:rFonts w:eastAsia="Arial Cyr" w:cs="Arial Cyr" w:ascii="Arial Cyr" w:hAnsi="Arial Cyr"/>
        </w:rPr>
        <w:t>Но в это мгновение настоящий мужчина ни за что не смог бы оглянуться.</w:t>
      </w:r>
    </w:p>
    <w:p>
      <w:pPr>
        <w:pStyle w:val="Normal"/>
        <w:spacing w:lineRule="auto" w:line="240"/>
        <w:rPr>
          <w:rFonts w:ascii="Arial Cyr" w:hAnsi="Arial Cyr" w:eastAsia="Arial Cyr" w:cs="Arial Cyr"/>
        </w:rPr>
      </w:pPr>
      <w:r>
        <w:rPr>
          <w:rFonts w:eastAsia="Arial Cyr" w:cs="Arial Cyr" w:ascii="Arial Cyr" w:hAnsi="Arial Cyr"/>
        </w:rPr>
        <w:t>Предстояло еще одно грустное прощанье с Жюжю.</w:t>
      </w:r>
    </w:p>
    <w:p>
      <w:pPr>
        <w:pStyle w:val="Normal"/>
        <w:spacing w:lineRule="auto" w:line="240"/>
        <w:rPr>
          <w:rFonts w:ascii="Arial Cyr" w:hAnsi="Arial Cyr" w:eastAsia="Arial Cyr" w:cs="Arial Cyr"/>
        </w:rPr>
      </w:pPr>
      <w:r>
        <w:rPr>
          <w:rFonts w:eastAsia="Arial Cyr" w:cs="Arial Cyr" w:ascii="Arial Cyr" w:hAnsi="Arial Cyr"/>
        </w:rPr>
        <w:t>Жюжю временно спал в комнате Матери, и Тэд осторожно вошел туда. В комнате был уже полный порядок. Об этом позаботилась Засуха. Книги стояли на полках в строгом строю, бумаги сложены пачкой на столе. В чернильнице - свежие чернила, все карандаши отточены. Вернись сюда Марселина в любую минуту - все готово для жизни и работы.</w:t>
      </w:r>
    </w:p>
    <w:p>
      <w:pPr>
        <w:pStyle w:val="Normal"/>
        <w:spacing w:lineRule="auto" w:line="240"/>
        <w:rPr>
          <w:rFonts w:ascii="Arial Cyr" w:hAnsi="Arial Cyr" w:eastAsia="Arial Cyr" w:cs="Arial Cyr"/>
        </w:rPr>
      </w:pPr>
      <w:r>
        <w:rPr>
          <w:rFonts w:eastAsia="Arial Cyr" w:cs="Arial Cyr" w:ascii="Arial Cyr" w:hAnsi="Arial Cyr"/>
        </w:rPr>
        <w:t>Тэд огляделся. На кровати Матери, свернувшись клубком, мирно посапывал Жюжю. Разбудить его, чтобы попрощаться? Но тут мальчик увидел, что свесившаяся рука Жюжю крепко держит листок бумаги. Крупные, неровные строки покрывали страницу. Так вот почему Жюжю так крепко спал и не проснулся: он сочинял новую песню для завтрашнего дня!</w:t>
      </w:r>
    </w:p>
    <w:p>
      <w:pPr>
        <w:pStyle w:val="Normal"/>
        <w:spacing w:lineRule="auto" w:line="240"/>
        <w:rPr>
          <w:rFonts w:ascii="Arial Cyr" w:hAnsi="Arial Cyr" w:eastAsia="Arial Cyr" w:cs="Arial Cyr"/>
        </w:rPr>
      </w:pPr>
      <w:r>
        <w:rPr>
          <w:rFonts w:eastAsia="Arial Cyr" w:cs="Arial Cyr" w:ascii="Arial Cyr" w:hAnsi="Arial Cyr"/>
        </w:rPr>
        <w:t>Тэд снова вынул из кармана ручку. Много вырванных из тетради страниц валялось на постели. Он взял одну и на чистой стороне старательно вывел по-французски: "До свидания, хороший мой Жюжю. Всегда твой друг Тэд Маллори". И положил листок на подушку, у самой щеки спящег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В ТУРЬЕЙ ДОЛИН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Ночью облака пришли ночевать в Турью долину. Белые сырые полотнища завесили все закоулки и прогалины, повисли, зацепившись за деревья и кусты, крохотными каплями осели на палатках, на лицах, на траве. Одеяла, спальные мешки, попоны - все стало волглым, тяжелым, не в подъем. Голоса звучали глухо, невнятно.</w:t>
      </w:r>
    </w:p>
    <w:p>
      <w:pPr>
        <w:pStyle w:val="Normal"/>
        <w:spacing w:lineRule="auto" w:line="240"/>
        <w:rPr>
          <w:rFonts w:ascii="Arial Cyr" w:hAnsi="Arial Cyr" w:eastAsia="Arial Cyr" w:cs="Arial Cyr"/>
        </w:rPr>
      </w:pPr>
      <w:r>
        <w:rPr>
          <w:rFonts w:eastAsia="Arial Cyr" w:cs="Arial Cyr" w:ascii="Arial Cyr" w:hAnsi="Arial Cyr"/>
        </w:rPr>
        <w:t>Исчезло все. Ни костров, ни машин, ни людей, только туман, наливший всю долину, как глубокую миску, до самых краев молочным киселем.</w:t>
      </w:r>
    </w:p>
    <w:p>
      <w:pPr>
        <w:pStyle w:val="Normal"/>
        <w:spacing w:lineRule="auto" w:line="240"/>
        <w:rPr>
          <w:rFonts w:ascii="Arial Cyr" w:hAnsi="Arial Cyr" w:eastAsia="Arial Cyr" w:cs="Arial Cyr"/>
        </w:rPr>
      </w:pPr>
      <w:r>
        <w:rPr>
          <w:rFonts w:eastAsia="Arial Cyr" w:cs="Arial Cyr" w:ascii="Arial Cyr" w:hAnsi="Arial Cyr"/>
        </w:rPr>
        <w:t>Некоторые автомобили, стоявшие на площадке, попробовали включить фары. Куда там! Огни даже не пробивали тумана. Кое-кто из проснувшихся отваживался пойти к реке или пробраться к машинам. Он делал несколько шагов и тотчас же натыкался или наступал на что-нибудь живое, испуганно извинялся, тут же поворачивал обратно, но найти свою стоянку ему удавалось только с большим трудом.</w:t>
      </w:r>
    </w:p>
    <w:p>
      <w:pPr>
        <w:pStyle w:val="Normal"/>
        <w:spacing w:lineRule="auto" w:line="240"/>
        <w:rPr>
          <w:rFonts w:ascii="Arial Cyr" w:hAnsi="Arial Cyr" w:eastAsia="Arial Cyr" w:cs="Arial Cyr"/>
        </w:rPr>
      </w:pPr>
      <w:r>
        <w:rPr>
          <w:rFonts w:eastAsia="Arial Cyr" w:cs="Arial Cyr" w:ascii="Arial Cyr" w:hAnsi="Arial Cyr"/>
        </w:rPr>
        <w:t>В палатках Гнезда, где ночевали девочки с Лолотой и мальчики с Тореадором, чуть свет все уже проснулись и взволнованно переговаривались. А что, если облака так и застрянут в долине? А что, как не рассеется туман? Ведь это все может сорвать! Те, кто приезжает, не смогут найти долину, заблудятся. Да и какое может быть собрание, когда человек, протянув собственную руку, уже чуть видит ее сквозь туман.</w:t>
      </w:r>
    </w:p>
    <w:p>
      <w:pPr>
        <w:pStyle w:val="Normal"/>
        <w:spacing w:lineRule="auto" w:line="240"/>
        <w:rPr>
          <w:rFonts w:ascii="Arial Cyr" w:hAnsi="Arial Cyr" w:eastAsia="Arial Cyr" w:cs="Arial Cyr"/>
        </w:rPr>
      </w:pPr>
      <w:r>
        <w:rPr>
          <w:rFonts w:eastAsia="Arial Cyr" w:cs="Arial Cyr" w:ascii="Arial Cyr" w:hAnsi="Arial Cyr"/>
        </w:rPr>
        <w:t>Рамо и Лолота, оба уроженцы здешних мест, утеш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се до солнышка! Вот увидите, встанет солнце, съест все облака, выпьет всю влагу.</w:t>
      </w:r>
    </w:p>
    <w:p>
      <w:pPr>
        <w:pStyle w:val="Normal"/>
        <w:spacing w:lineRule="auto" w:line="240"/>
        <w:rPr>
          <w:rFonts w:ascii="Arial Cyr" w:hAnsi="Arial Cyr" w:eastAsia="Arial Cyr" w:cs="Arial Cyr"/>
        </w:rPr>
      </w:pPr>
      <w:r>
        <w:rPr>
          <w:rFonts w:eastAsia="Arial Cyr" w:cs="Arial Cyr" w:ascii="Arial Cyr" w:hAnsi="Arial Cyr"/>
        </w:rPr>
        <w:t>Они были правы. Сначала у всех были словно туго-натуго забинтованы глаза. Но вдруг люди почувствовали, что их глазные повязки стали менее тугими, что они будто бы редеют, облегчаются. Слой за слоем невидимые руки разматывали бинт. Вот точно забрезжил где-то свет. Сильнее, еще сильнее... Три, а может быть, две марлевые повязки остались на глазах. Вот уже осталась только одна.</w:t>
      </w:r>
    </w:p>
    <w:p>
      <w:pPr>
        <w:pStyle w:val="Normal"/>
        <w:spacing w:lineRule="auto" w:line="240"/>
        <w:rPr>
          <w:rFonts w:ascii="Arial Cyr" w:hAnsi="Arial Cyr" w:eastAsia="Arial Cyr" w:cs="Arial Cyr"/>
        </w:rPr>
      </w:pPr>
      <w:r>
        <w:rPr>
          <w:rFonts w:eastAsia="Arial Cyr" w:cs="Arial Cyr" w:ascii="Arial Cyr" w:hAnsi="Arial Cyr"/>
        </w:rPr>
        <w:t>И вдруг золотым, зеленым, синим брызнул свет, хлынул в глаза, и вся долина заиграла, заискрилась, задвигалась перед волшебно прозревшими людьми. Каждый звук теперь стал отчетливым, точно камешек в прозрачном ручье.</w:t>
      </w:r>
    </w:p>
    <w:p>
      <w:pPr>
        <w:pStyle w:val="Normal"/>
        <w:spacing w:lineRule="auto" w:line="240"/>
        <w:rPr>
          <w:rFonts w:ascii="Arial Cyr" w:hAnsi="Arial Cyr" w:eastAsia="Arial Cyr" w:cs="Arial Cyr"/>
        </w:rPr>
      </w:pPr>
      <w:r>
        <w:rPr>
          <w:rFonts w:eastAsia="Arial Cyr" w:cs="Arial Cyr" w:ascii="Arial Cyr" w:hAnsi="Arial Cyr"/>
        </w:rPr>
        <w:t>Но, едва прозрев, едва оглядевшись, люди увидели то, что было скрыто туманом: на шоссе, у самого въезда в долину, стояло несколько джипов с полицейскими и две легковые машины полицейского начальства.</w:t>
      </w:r>
    </w:p>
    <w:p>
      <w:pPr>
        <w:pStyle w:val="Normal"/>
        <w:spacing w:lineRule="auto" w:line="240"/>
        <w:rPr/>
      </w:pPr>
      <w:r>
        <w:rPr>
          <w:rFonts w:eastAsia="Arial Cyr" w:cs="Arial Cyr" w:ascii="Arial Cyr" w:hAnsi="Arial Cyr"/>
        </w:rPr>
        <w:t xml:space="preserve"> </w:t>
      </w:r>
      <w:r>
        <w:rPr>
          <w:rFonts w:eastAsia="Arial Cyr" w:cs="Arial Cyr" w:ascii="Arial Cyr" w:hAnsi="Arial Cyr"/>
        </w:rPr>
        <w:t>- Эге, вот и коровы прибыли! - закричал мальчишеский голос, беспечный и дерзкий. - Только их и не хватало! Значит, теперь все</w:t>
      </w:r>
      <w:r>
        <w:rPr>
          <w:rFonts w:eastAsia="Arial Cyr" w:cs="Arial Cyr" w:ascii="Arial Cyr" w:hAnsi="Arial Cyr"/>
          <w:lang w:val="en-US"/>
        </w:rPr>
        <w:t xml:space="preserve"> </w:t>
      </w:r>
      <w:r>
        <w:rPr>
          <w:rFonts w:eastAsia="Arial Cyr" w:cs="Arial Cyr" w:ascii="Arial Cyr" w:hAnsi="Arial Cyr"/>
        </w:rPr>
        <w:t>в сбо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бось порцию слезоточивых привезли? - подхватил второй. - Вон, вон сколько салатных корзинок!</w:t>
      </w:r>
    </w:p>
    <w:p>
      <w:pPr>
        <w:pStyle w:val="Normal"/>
        <w:spacing w:lineRule="auto" w:line="240"/>
        <w:rPr>
          <w:rFonts w:ascii="Arial Cyr" w:hAnsi="Arial Cyr" w:eastAsia="Arial Cyr" w:cs="Arial Cyr"/>
        </w:rPr>
      </w:pPr>
      <w:r>
        <w:rPr>
          <w:rFonts w:eastAsia="Arial Cyr" w:cs="Arial Cyr" w:ascii="Arial Cyr" w:hAnsi="Arial Cyr"/>
        </w:rPr>
        <w:t>Защелкали дверцы, и полицейские тяжело спрыгнули на асфальт. Начальство, выйдя из машин и поглядывая в сторону долины, о чем-то совещалось. На крыльях автомобилей подрагивали длинные антенны, точно усики насекомых, которые осторожно принюхивались к чему-то. Полицейские рассыпались и поодиночке незаметно начали продвигаться к машинам и к скалам в глубине долины. Люди, насупившись, разглядывали их, и под сотнями этих настороженных и неприязненных глаз полицейские чувствовали себя беспокойно и неловко.</w:t>
      </w:r>
    </w:p>
    <w:p>
      <w:pPr>
        <w:pStyle w:val="Normal"/>
        <w:spacing w:lineRule="auto" w:line="240"/>
        <w:rPr>
          <w:rFonts w:ascii="Arial Cyr" w:hAnsi="Arial Cyr" w:eastAsia="Arial Cyr" w:cs="Arial Cyr"/>
        </w:rPr>
      </w:pPr>
      <w:r>
        <w:rPr>
          <w:rFonts w:eastAsia="Arial Cyr" w:cs="Arial Cyr" w:ascii="Arial Cyr" w:hAnsi="Arial Cyr"/>
        </w:rPr>
        <w:t>Солнце осветило живой многолюдный пестрый лагерь, раскинувшийся привольно и широко. С первого взгляда никто не смог бы определить, что здесь такое: привал переселенцев, горный поселок геологов или золотоискателей или, быть может, просто ярмарка, где торговцы еще не успели разложить, раскинуть свои товары. Праздничны, искристы были краски: свежо желтело дерево скамеек и щитов, легкая голубизна и прозрачность реяла в самом воздухе; кумачовые плакаты, и лозунги, и трехцветные флаги, свисающие с острых ребер скал, еще прибавляли свой горячий, радостный тон к великолепию этого утра.</w:t>
      </w:r>
    </w:p>
    <w:p>
      <w:pPr>
        <w:pStyle w:val="Normal"/>
        <w:spacing w:lineRule="auto" w:line="240"/>
        <w:rPr>
          <w:rFonts w:ascii="Arial Cyr" w:hAnsi="Arial Cyr" w:eastAsia="Arial Cyr" w:cs="Arial Cyr"/>
        </w:rPr>
      </w:pPr>
      <w:r>
        <w:rPr>
          <w:rFonts w:eastAsia="Arial Cyr" w:cs="Arial Cyr" w:ascii="Arial Cyr" w:hAnsi="Arial Cyr"/>
        </w:rPr>
        <w:t>Но стоило вчитаться в слова плакатов и лозунгов, требовательные, гневные, говорящие о нужде народа, о воле народа, о возмущении народа, стоило вглядеться попристальней в лица тех, кто был уже здесь, или тех, кто только еще приходил в Турью долину, как всякому становилось ясно: не на веселый летний пикник собирались сюда люди. Суровость лежала на лицах. Даже дети не затевали шумных игр, будто понимая настроение взрослых. Кругом все точно насупилось, все шло вразрез и с бьющей в глаза радугой красок и с расцветающим все пышнее лазурным дне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62300" cy="4486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162300" cy="448627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се больше и больше появлялось машин, мотоциклов, экипажей. Они уже не умещались на отведенной для них площадке и, как большие, неуклюжие животные, тыкались в разные стороны, ища себе удобного пристанища. Гудели сигналы. Машины выстраивались теперь уже по краям шоссе или съезжали по долине вниз и занимали новые площадки. К счастью, в Турьей долине хватало места для всех.</w:t>
      </w:r>
    </w:p>
    <w:p>
      <w:pPr>
        <w:pStyle w:val="Normal"/>
        <w:spacing w:lineRule="auto" w:line="240"/>
        <w:rPr>
          <w:rFonts w:ascii="Arial Cyr" w:hAnsi="Arial Cyr" w:eastAsia="Arial Cyr" w:cs="Arial Cyr"/>
        </w:rPr>
      </w:pPr>
      <w:r>
        <w:rPr>
          <w:rFonts w:eastAsia="Arial Cyr" w:cs="Arial Cyr" w:ascii="Arial Cyr" w:hAnsi="Arial Cyr"/>
        </w:rPr>
        <w:t>Приехало два автобуса из Сонора: один привез студентов, другой - преподавателей университета. С гор спустилась делегация пастухов: все с темными, точно дублеными, лицами, с длинными резными посохами, в толстых мохнатых плащах и куртках, какие носили, наверное, еще библейские пастухи. Пришла целая группа плетельщиц стульев, они несли с собой плакат: "Жатва и сенокос нуждаются в мире больше, чем в солнце".</w:t>
      </w:r>
    </w:p>
    <w:p>
      <w:pPr>
        <w:pStyle w:val="Normal"/>
        <w:spacing w:lineRule="auto" w:line="240"/>
        <w:rPr>
          <w:rFonts w:ascii="Arial Cyr" w:hAnsi="Arial Cyr" w:eastAsia="Arial Cyr" w:cs="Arial Cyr"/>
        </w:rPr>
      </w:pPr>
      <w:r>
        <w:rPr>
          <w:rFonts w:eastAsia="Arial Cyr" w:cs="Arial Cyr" w:ascii="Arial Cyr" w:hAnsi="Arial Cyr"/>
        </w:rPr>
        <w:t>На мотоциклах приехали инвалиды войны. Некоторые с трудом выбирались из своих колясок, им помогали жены и дети. Особенно один, высокий, совсем седой, в черных очках, загораживающих глаза, с пустым правым рукавом, засунутым в карман старой военной куртки, останавливал на себе внимание. Он приехал, видимо, издалека, очень устал. Лицо его было иссиня-бледно, лоб в мелких белых шрамах. За рулем его мотоцикла сидела молодая женщина. Она помогла ему выбраться из коляски и осторожно повела к скамейкам, что-то оживленно объясняя ему по дороге. Он слушал, чуть наклонив к ней голову, и в его черных очках отражалось солнце.</w:t>
      </w:r>
    </w:p>
    <w:p>
      <w:pPr>
        <w:pStyle w:val="Normal"/>
        <w:spacing w:lineRule="auto" w:line="240"/>
        <w:rPr/>
      </w:pPr>
      <w:r>
        <w:rPr>
          <w:rFonts w:eastAsia="Arial Cyr" w:cs="Arial Cyr" w:ascii="Arial Cyr" w:hAnsi="Arial Cyr"/>
        </w:rPr>
        <w:t xml:space="preserve">Осунувшаяся за ночь, бледная Франсуаза привела целую колонну женщин из Заречья. "Мы не отдадим войне наших детей!", "Долой тех, кто хочет войны!" - было написано на их плакатах. Рядом, ухватясь за юбки матерей, шагали дети. Среди них была и знакомая нам девочка в линялом ситцевом </w:t>
      </w:r>
      <w:r>
        <w:rPr>
          <w:rFonts w:eastAsia="Arial Cyr" w:cs="Arial Cyr" w:ascii="Arial Cyr" w:hAnsi="Arial Cyr"/>
          <w:b/>
          <w:bCs/>
        </w:rPr>
        <w:t xml:space="preserve"> </w:t>
      </w:r>
      <w:r>
        <w:rPr>
          <w:rFonts w:eastAsia="Arial Cyr" w:cs="Arial Cyr" w:ascii="Arial Cyr" w:hAnsi="Arial Cyr"/>
        </w:rPr>
        <w:t>платье. Лицо у нее было гордое и очень взрослое: маленькая женщина, уже узнавшая, почем фунт лиха.</w:t>
      </w:r>
    </w:p>
    <w:p>
      <w:pPr>
        <w:pStyle w:val="Normal"/>
        <w:spacing w:lineRule="auto" w:line="240"/>
        <w:rPr>
          <w:rFonts w:ascii="Arial Cyr" w:hAnsi="Arial Cyr" w:eastAsia="Arial Cyr" w:cs="Arial Cyr"/>
        </w:rPr>
      </w:pPr>
      <w:r>
        <w:rPr>
          <w:rFonts w:eastAsia="Arial Cyr" w:cs="Arial Cyr" w:ascii="Arial Cyr" w:hAnsi="Arial Cyr"/>
        </w:rPr>
        <w:t>Дети с любопытством озирались по сторонам. Особенный интерес вызывали в них грачи. За Витамин тотчас же увязался целый хвост маленьких почитателей и зевак.</w:t>
      </w:r>
    </w:p>
    <w:p>
      <w:pPr>
        <w:pStyle w:val="Normal"/>
        <w:spacing w:lineRule="auto" w:line="240"/>
        <w:rPr>
          <w:rFonts w:ascii="Arial Cyr" w:hAnsi="Arial Cyr" w:eastAsia="Arial Cyr" w:cs="Arial Cyr"/>
        </w:rPr>
      </w:pPr>
      <w:r>
        <w:rPr>
          <w:rFonts w:eastAsia="Arial Cyr" w:cs="Arial Cyr" w:ascii="Arial Cyr" w:hAnsi="Arial Cyr"/>
        </w:rPr>
        <w:t>Каждая машина, каждый человек, направляющиеся в Турью долину, проходили сквозь строй полицейских глаз. Номера машин тотчас же попадали в блокноты полиции. Незаметно, но неуклонно цепь полицейских подвигалась по долине к тому месту, где высилась скала, как бы самой природой приспособленная, чтобы служить трибуной.</w:t>
      </w:r>
    </w:p>
    <w:p>
      <w:pPr>
        <w:pStyle w:val="Normal"/>
        <w:spacing w:lineRule="auto" w:line="240"/>
        <w:rPr>
          <w:rFonts w:ascii="Arial Cyr" w:hAnsi="Arial Cyr" w:eastAsia="Arial Cyr" w:cs="Arial Cyr"/>
        </w:rPr>
      </w:pPr>
      <w:r>
        <w:rPr>
          <w:rFonts w:eastAsia="Arial Cyr" w:cs="Arial Cyr" w:ascii="Arial Cyr" w:hAnsi="Arial Cyr"/>
        </w:rPr>
        <w:t>Солнце, горы, запах травы, необычный "зал" собрания - все это подымало дух людей, бодрило их, подзадоривало. Полицейских встречали огнем насмешек, ядовитых замечан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шли поучиться уму-разуму? Что ж, послушайте умных людей, это вам полез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се-таки хоть и откормленные эти флики, кузнец Бюк троих таких свободно сшиб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ка, смотри, вон тот целый арсенал на себе прет! Эй, любезный, оставил бы дома свою пушку, а то как бы не надорвался!</w:t>
      </w:r>
    </w:p>
    <w:p>
      <w:pPr>
        <w:pStyle w:val="Normal"/>
        <w:spacing w:lineRule="auto" w:line="240"/>
        <w:rPr>
          <w:rFonts w:ascii="Arial Cyr" w:hAnsi="Arial Cyr" w:eastAsia="Arial Cyr" w:cs="Arial Cyr"/>
        </w:rPr>
      </w:pPr>
      <w:r>
        <w:rPr>
          <w:rFonts w:eastAsia="Arial Cyr" w:cs="Arial Cyr" w:ascii="Arial Cyr" w:hAnsi="Arial Cyr"/>
        </w:rPr>
        <w:t>Полицейские делали то свирепые, то равнодушные лица, но пот их так и прошибал.</w:t>
      </w:r>
    </w:p>
    <w:p>
      <w:pPr>
        <w:pStyle w:val="Normal"/>
        <w:spacing w:lineRule="auto" w:line="240"/>
        <w:rPr>
          <w:rFonts w:ascii="Arial Cyr" w:hAnsi="Arial Cyr" w:eastAsia="Arial Cyr" w:cs="Arial Cyr"/>
        </w:rPr>
      </w:pPr>
      <w:r>
        <w:rPr>
          <w:rFonts w:eastAsia="Arial Cyr" w:cs="Arial Cyr" w:ascii="Arial Cyr" w:hAnsi="Arial Cyr"/>
        </w:rPr>
        <w:t>Конечно, скамеек бригады Ксавье хватило только для какой-нибудь сотни людей. Остальные расселись прямо на траве. Скоро вся долина двигалась и колыхалась, как огромная пестрая клумба. Над клумбой подымался колеблющийся то громче, то слабее гул говора.</w:t>
      </w:r>
    </w:p>
    <w:p>
      <w:pPr>
        <w:pStyle w:val="Normal"/>
        <w:spacing w:lineRule="auto" w:line="240"/>
        <w:rPr>
          <w:rFonts w:ascii="Arial Cyr" w:hAnsi="Arial Cyr" w:eastAsia="Arial Cyr" w:cs="Arial Cyr"/>
        </w:rPr>
      </w:pPr>
      <w:r>
        <w:rPr>
          <w:rFonts w:eastAsia="Arial Cyr" w:cs="Arial Cyr" w:ascii="Arial Cyr" w:hAnsi="Arial Cyr"/>
        </w:rPr>
        <w:t>Еще с вечера молодой Венсан с заводскими ребятами привез передатчик, и вместе с Корасоном они смонтировали всю радиопроводку. Там и сям на деревьях и скалах были укреплены рупоры громкоговорителей, а на скале-трибуне, где был приготовлен "стол президиума", поблескивал на солнце микрофон.</w:t>
      </w:r>
    </w:p>
    <w:p>
      <w:pPr>
        <w:pStyle w:val="Normal"/>
        <w:spacing w:lineRule="auto" w:line="240"/>
        <w:rPr>
          <w:rFonts w:ascii="Arial Cyr" w:hAnsi="Arial Cyr" w:eastAsia="Arial Cyr" w:cs="Arial Cyr"/>
        </w:rPr>
      </w:pPr>
      <w:r>
        <w:rPr>
          <w:rFonts w:eastAsia="Arial Cyr" w:cs="Arial Cyr" w:ascii="Arial Cyr" w:hAnsi="Arial Cyr"/>
        </w:rPr>
        <w:t>Рано утром разнесся слух: будут передавать подробности ареста Дюртэна и других и сообщение следствия. И теперь люди нетерпеливо ждали первых утренних известий по радио.</w:t>
      </w:r>
    </w:p>
    <w:p>
      <w:pPr>
        <w:pStyle w:val="Normal"/>
        <w:spacing w:lineRule="auto" w:line="240"/>
        <w:rPr>
          <w:rFonts w:ascii="Arial Cyr" w:hAnsi="Arial Cyr" w:eastAsia="Arial Cyr" w:cs="Arial Cyr"/>
        </w:rPr>
      </w:pPr>
      <w:r>
        <w:rPr>
          <w:rFonts w:eastAsia="Arial Cyr" w:cs="Arial Cyr" w:ascii="Arial Cyr" w:hAnsi="Arial Cyr"/>
        </w:rPr>
        <w:t>Но вот в хрустально-прозрачном воздухе точно рожок пастуха запел: это были позыв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лушайте! Слушайте! - понеслось по долине. </w:t>
      </w:r>
    </w:p>
    <w:p>
      <w:pPr>
        <w:pStyle w:val="Normal"/>
        <w:spacing w:lineRule="auto" w:line="240"/>
        <w:rPr>
          <w:rFonts w:ascii="Arial Cyr" w:hAnsi="Arial Cyr" w:eastAsia="Arial Cyr" w:cs="Arial Cyr"/>
        </w:rPr>
      </w:pPr>
      <w:r>
        <w:rPr>
          <w:rFonts w:eastAsia="Arial Cyr" w:cs="Arial Cyr" w:ascii="Arial Cyr" w:hAnsi="Arial Cyr"/>
        </w:rPr>
        <w:t>Игривой песенкой о девушке, которая потеряла новую туфельку, начинался день. Дети с увлечением подхватили было припев, но взрослые досадливо их останов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с... Замолч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распелись? До того ли!</w:t>
      </w:r>
    </w:p>
    <w:p>
      <w:pPr>
        <w:pStyle w:val="Normal"/>
        <w:spacing w:lineRule="auto" w:line="240"/>
        <w:rPr>
          <w:rFonts w:ascii="Arial Cyr" w:hAnsi="Arial Cyr" w:eastAsia="Arial Cyr" w:cs="Arial Cyr"/>
        </w:rPr>
      </w:pPr>
      <w:r>
        <w:rPr>
          <w:rFonts w:eastAsia="Arial Cyr" w:cs="Arial Cyr" w:ascii="Arial Cyr" w:hAnsi="Arial Cyr"/>
        </w:rPr>
        <w:t>А радио заливалось, захлебывалось. "Женитьба представителя французских деловых кругов Марселя Эдмон-Нуар на мисс Дэзи Доранд, дочери американского миллиардера. Подвенечный туалет невесты стоил пятьдесят тысяч долларов". "Постоянная законодательница мод, жена известного финансиста госпожа Жозеф Водри вводит в моду нынешним летом крохотные шапочки из парчи или жемчуга, которые будут прикрывать только самую верхушку дамской приче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боже мой! Боже мой! Когда же это кончится! - не то вздохнула, не то простонала горбатенькая плетельщица стульев, та, что, невзирая на летний день, зябко куталась в порыжелый плащ. - Боже мой!</w:t>
      </w:r>
    </w:p>
    <w:p>
      <w:pPr>
        <w:pStyle w:val="Normal"/>
        <w:spacing w:lineRule="auto" w:line="240"/>
        <w:rPr>
          <w:rFonts w:ascii="Arial Cyr" w:hAnsi="Arial Cyr" w:eastAsia="Arial Cyr" w:cs="Arial Cyr"/>
        </w:rPr>
      </w:pPr>
      <w:r>
        <w:rPr>
          <w:rFonts w:eastAsia="Arial Cyr" w:cs="Arial Cyr" w:ascii="Arial Cyr" w:hAnsi="Arial Cyr"/>
        </w:rPr>
        <w:t>Но это еще долго не кончалось. Еще были новости и моды большого света, еще музыка и пение. Известный певец, грассируя, исполнил песенку об испорченном "мальчишке. Потом трагическим прокуренным голосом певица пела о том, что все в жизни только дым, папиросный дым... и все рассеется тоже, как папиросный дым... И тысячи людей, для которых каждый день их жизни, наполненный трудом, был жестокой борьбой за существование, слушали певицу со щемящим и болезненным чувством. И не одни сухие губы раздвинулись в иронической и едкой усмешке. Дым? Да, как бы не так!</w:t>
      </w:r>
    </w:p>
    <w:p>
      <w:pPr>
        <w:pStyle w:val="Normal"/>
        <w:spacing w:lineRule="auto" w:line="240"/>
        <w:rPr>
          <w:rFonts w:ascii="Arial Cyr" w:hAnsi="Arial Cyr" w:eastAsia="Arial Cyr" w:cs="Arial Cyr"/>
        </w:rPr>
      </w:pPr>
      <w:r>
        <w:rPr>
          <w:rFonts w:eastAsia="Arial Cyr" w:cs="Arial Cyr" w:ascii="Arial Cyr" w:hAnsi="Arial Cyr"/>
        </w:rPr>
        <w:t>Международный радиокомментатор бегло рассказал о свидании министров с приехавшим представителем США.</w:t>
      </w:r>
    </w:p>
    <w:p>
      <w:pPr>
        <w:pStyle w:val="Normal"/>
        <w:spacing w:lineRule="auto" w:line="240"/>
        <w:rPr>
          <w:rFonts w:ascii="Arial Cyr" w:hAnsi="Arial Cyr" w:eastAsia="Arial Cyr" w:cs="Arial Cyr"/>
        </w:rPr>
      </w:pPr>
      <w:r>
        <w:rPr>
          <w:rFonts w:eastAsia="Arial Cyr" w:cs="Arial Cyr" w:ascii="Arial Cyr" w:hAnsi="Arial Cyr"/>
        </w:rPr>
        <w:t>И вот после перерыва: "Продолжается следствие по делу арестованных в ночь на 21 июня в ряде французских городов лиц, в частности деятеля Всеобщей конфедерации труда Пьера Дюртэна, механика Поля Перье, педагога Марселины Берто и других. Уже по предварительным данным можно установить участие арестованных в заговоре, направленном против внутренней безопасности государства. Нити этого заговора, как легко поймет каждый, ведут..."</w:t>
      </w:r>
    </w:p>
    <w:p>
      <w:pPr>
        <w:pStyle w:val="Normal"/>
        <w:spacing w:lineRule="auto" w:line="240"/>
        <w:rPr>
          <w:rFonts w:ascii="Arial Cyr" w:hAnsi="Arial Cyr" w:eastAsia="Arial Cyr" w:cs="Arial Cyr"/>
        </w:rPr>
      </w:pPr>
      <w:r>
        <w:rPr>
          <w:rFonts w:eastAsia="Arial Cyr" w:cs="Arial Cyr" w:ascii="Arial Cyr" w:hAnsi="Arial Cyr"/>
        </w:rPr>
        <w:t>Раздался треск. Диктор там, на радио, как будто выдерживал многозначительную паузу. Потом: "Следствие располагает данными, доказывающими, что в заговор вовлечены рабочие и служащие флота. При обыске в квартире профсоюзного деятеля Жерома Кюньо обнаружен и конфискован план города и порта Валон, а у Марселины Берто - рисованный план окрестностей Вернея и целый ряд документов, подтверждающих ее участие в заговоре. Следствие продолжает свою рабо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у-у... - гневным, могучим вихрем пронеслось по долине, ударилось в горы и скалы, отозвалось многократным эхом: - У-у-у...</w:t>
      </w:r>
    </w:p>
    <w:p>
      <w:pPr>
        <w:pStyle w:val="Normal"/>
        <w:spacing w:lineRule="auto" w:line="240"/>
        <w:rPr>
          <w:rFonts w:ascii="Arial Cyr" w:hAnsi="Arial Cyr" w:eastAsia="Arial Cyr" w:cs="Arial Cyr"/>
        </w:rPr>
      </w:pPr>
      <w:r>
        <w:rPr>
          <w:rFonts w:eastAsia="Arial Cyr" w:cs="Arial Cyr" w:ascii="Arial Cyr" w:hAnsi="Arial Cyr"/>
        </w:rPr>
        <w:t xml:space="preserve">На миг показалось, что полегла трава, закачались и пригнулись вершины деревьев. Вихрь рос, ширился. Многие вскочили на ноги, поднялись сжатые в кулак руки. Ложь! Ложь! Клевета! Всюду были возмущенные, гневные, негодующие лица. Горбатенькая плетельщица стульев дергала за рукав пастух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слышал? Ты слышал, что они говорят? </w:t>
      </w:r>
    </w:p>
    <w:p>
      <w:pPr>
        <w:pStyle w:val="Normal"/>
        <w:spacing w:lineRule="auto" w:line="240"/>
        <w:rPr>
          <w:rFonts w:ascii="Arial Cyr" w:hAnsi="Arial Cyr" w:eastAsia="Arial Cyr" w:cs="Arial Cyr"/>
        </w:rPr>
      </w:pPr>
      <w:r>
        <w:rPr>
          <w:rFonts w:eastAsia="Arial Cyr" w:cs="Arial Cyr" w:ascii="Arial Cyr" w:hAnsi="Arial Cyr"/>
        </w:rPr>
        <w:t>Молодой Венсан, возбужденно жестикулируя, говорил кучке студен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говор, конечно, существует. Только это их заговор. Заговор против мира. Заговор с финансистами...</w:t>
      </w:r>
    </w:p>
    <w:p>
      <w:pPr>
        <w:pStyle w:val="Normal"/>
        <w:spacing w:lineRule="auto" w:line="240"/>
        <w:rPr>
          <w:rFonts w:ascii="Arial Cyr" w:hAnsi="Arial Cyr" w:eastAsia="Arial Cyr" w:cs="Arial Cyr"/>
        </w:rPr>
      </w:pPr>
      <w:r>
        <w:rPr>
          <w:rFonts w:eastAsia="Arial Cyr" w:cs="Arial Cyr" w:ascii="Arial Cyr" w:hAnsi="Arial Cyr"/>
        </w:rPr>
        <w:t>А радио продолжало вещать: "Красные используют арест своих агентов для новой пропаганды. В различных городах уже идут многочисленные демонстрации протеста. Мэрии и префектуры вынуждены выставить полицейские посты. В Париже на многих заводах бастуют рабочие. В Вернее забастовали рабочие крупного машиностроительного завода "Рап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рра-а-а!! Ура-а!..</w:t>
      </w:r>
    </w:p>
    <w:p>
      <w:pPr>
        <w:pStyle w:val="Normal"/>
        <w:spacing w:lineRule="auto" w:line="240"/>
        <w:rPr>
          <w:rFonts w:ascii="Arial Cyr" w:hAnsi="Arial Cyr" w:eastAsia="Arial Cyr" w:cs="Arial Cyr"/>
        </w:rPr>
      </w:pPr>
      <w:r>
        <w:rPr>
          <w:rFonts w:eastAsia="Arial Cyr" w:cs="Arial Cyr" w:ascii="Arial Cyr" w:hAnsi="Arial Cyr"/>
        </w:rPr>
        <w:t>Скалы, горы, долины повторили восторженный выкрик.</w:t>
      </w:r>
    </w:p>
    <w:p>
      <w:pPr>
        <w:pStyle w:val="Normal"/>
        <w:spacing w:lineRule="auto" w:line="240"/>
        <w:rPr>
          <w:rFonts w:ascii="Arial Cyr" w:hAnsi="Arial Cyr" w:eastAsia="Arial Cyr" w:cs="Arial Cyr"/>
        </w:rPr>
      </w:pPr>
      <w:r>
        <w:rPr>
          <w:rFonts w:eastAsia="Arial Cyr" w:cs="Arial Cyr" w:ascii="Arial Cyr" w:hAnsi="Arial Cyr"/>
        </w:rPr>
        <w:t>Тысячеустый клич точно вызвал новый приток народа в долину. Сначала со стороны города на шоссе показались словно плывущие по воздуху знамена и плакаты. Потом ветер принес "Марсельезу". Мощный хор пел этот старый славный гимн революци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Вставайте, дети родины, </w:t>
      </w:r>
    </w:p>
    <w:p>
      <w:pPr>
        <w:pStyle w:val="Normal"/>
        <w:spacing w:lineRule="auto" w:line="240"/>
        <w:jc w:val="center"/>
        <w:rPr>
          <w:rFonts w:ascii="Arial Cyr" w:hAnsi="Arial Cyr" w:eastAsia="Arial Cyr" w:cs="Arial Cyr"/>
        </w:rPr>
      </w:pPr>
      <w:r>
        <w:rPr>
          <w:rFonts w:eastAsia="Arial Cyr" w:cs="Arial Cyr" w:ascii="Arial Cyr" w:hAnsi="Arial Cyr"/>
        </w:rPr>
        <w:t>День нашей славы наступи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ся Турья долина пришла в движение: теперь уже все вскочили на ноги. Вверх взвились платки, шляпы, замахали приветственно тысячи ру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ут рабочие! "Рапид" идет!</w:t>
      </w:r>
    </w:p>
    <w:p>
      <w:pPr>
        <w:pStyle w:val="Normal"/>
        <w:spacing w:lineRule="auto" w:line="240"/>
        <w:rPr>
          <w:rFonts w:ascii="Arial Cyr" w:hAnsi="Arial Cyr" w:eastAsia="Arial Cyr" w:cs="Arial Cyr"/>
        </w:rPr>
      </w:pPr>
      <w:r>
        <w:rPr>
          <w:rFonts w:eastAsia="Arial Cyr" w:cs="Arial Cyr" w:ascii="Arial Cyr" w:hAnsi="Arial Cyr"/>
        </w:rPr>
        <w:t>Это был не только "Рапид". За рабочими завода шли длинной процессией железнодорожники, шоферы, водопроводчики, парикмахеры, разносчики, подавальщицы из кафе, мелкие торговцы из предместий, служащие электростанции и типографий, наборщики, официанты, продавцы, счетоводы, привратники, крестьяне. Не было конца этому шествию людей в праздничных пиджаках и в рабочих куртках, в лучших платьях и замасленных комбинезонах. У некоторых на руках были дети. Горели на солнце плакаты: "Свободу всем борцам за мир!", "Запретить атомные и водородные бомбы!", "Долой предателей из правительства!", "Да здравствует народный фронт!"</w:t>
      </w:r>
    </w:p>
    <w:p>
      <w:pPr>
        <w:pStyle w:val="Normal"/>
        <w:spacing w:lineRule="auto" w:line="240"/>
        <w:rPr>
          <w:rFonts w:ascii="Arial Cyr" w:hAnsi="Arial Cyr" w:eastAsia="Arial Cyr" w:cs="Arial Cyr"/>
        </w:rPr>
      </w:pPr>
      <w:r>
        <w:rPr>
          <w:rFonts w:eastAsia="Arial Cyr" w:cs="Arial Cyr" w:ascii="Arial Cyr" w:hAnsi="Arial Cyr"/>
        </w:rPr>
        <w:t>Сейчас же за взрослыми шаг в шаг шли "отважные" с барабанщиками и трубачами, с флажками, трепетавшими на горном ветерке. Танцевали палочки в руках барабанщика - рыже-красного паренька с золотым вихром на макушке. Узнаете его? Ну конечно, это он, наш друг Ксавье, серьезный, поглощенный своим делом. А рядом с ним раскрасневшийся, с блестящими глазами, воодушевленный Жюжю. Вот он делает знак Ксавье: палочки перестают бить по барабану, вступает хор "отважных". Нет, это не "Марсельеза"! Это какая-то новая, никому не известная песня, очень четкая, выдержанная в темпе марша. Под нее легко шагает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Пусть увели друзей в тюрьму, </w:t>
      </w:r>
    </w:p>
    <w:p>
      <w:pPr>
        <w:pStyle w:val="Normal"/>
        <w:spacing w:lineRule="auto" w:line="240"/>
        <w:jc w:val="center"/>
        <w:rPr>
          <w:rFonts w:ascii="Arial Cyr" w:hAnsi="Arial Cyr" w:eastAsia="Arial Cyr" w:cs="Arial Cyr"/>
        </w:rPr>
      </w:pPr>
      <w:r>
        <w:rPr>
          <w:rFonts w:eastAsia="Arial Cyr" w:cs="Arial Cyr" w:ascii="Arial Cyr" w:hAnsi="Arial Cyr"/>
        </w:rPr>
        <w:t xml:space="preserve">Пускай и нас туда возьмут, </w:t>
      </w:r>
    </w:p>
    <w:p>
      <w:pPr>
        <w:pStyle w:val="Normal"/>
        <w:spacing w:lineRule="auto" w:line="240"/>
        <w:jc w:val="center"/>
        <w:rPr>
          <w:rFonts w:ascii="Arial Cyr" w:hAnsi="Arial Cyr" w:eastAsia="Arial Cyr" w:cs="Arial Cyr"/>
        </w:rPr>
      </w:pPr>
      <w:r>
        <w:rPr>
          <w:rFonts w:eastAsia="Arial Cyr" w:cs="Arial Cyr" w:ascii="Arial Cyr" w:hAnsi="Arial Cyr"/>
        </w:rPr>
        <w:t xml:space="preserve">С друзьями нас не разлучить, </w:t>
      </w:r>
    </w:p>
    <w:p>
      <w:pPr>
        <w:pStyle w:val="Normal"/>
        <w:spacing w:lineRule="auto" w:line="240"/>
        <w:jc w:val="center"/>
        <w:rPr>
          <w:rFonts w:ascii="Arial Cyr" w:hAnsi="Arial Cyr" w:eastAsia="Arial Cyr" w:cs="Arial Cyr"/>
        </w:rPr>
      </w:pPr>
      <w:r>
        <w:rPr>
          <w:rFonts w:eastAsia="Arial Cyr" w:cs="Arial Cyr" w:ascii="Arial Cyr" w:hAnsi="Arial Cyr"/>
        </w:rPr>
        <w:t>От правды нас не отучить.</w:t>
      </w:r>
    </w:p>
    <w:p>
      <w:pPr>
        <w:pStyle w:val="Normal"/>
        <w:spacing w:lineRule="auto" w:line="240"/>
        <w:jc w:val="center"/>
        <w:rPr>
          <w:rFonts w:ascii="Arial Cyr" w:hAnsi="Arial Cyr" w:eastAsia="Arial Cyr" w:cs="Arial Cyr"/>
        </w:rPr>
      </w:pPr>
      <w:r>
        <w:rPr>
          <w:rFonts w:eastAsia="Arial Cyr" w:cs="Arial Cyr" w:ascii="Arial Cyr" w:hAnsi="Arial Cyr"/>
        </w:rPr>
        <w:t xml:space="preserve">Франция, Франция с нами! </w:t>
      </w:r>
    </w:p>
    <w:p>
      <w:pPr>
        <w:pStyle w:val="Normal"/>
        <w:spacing w:lineRule="auto" w:line="240"/>
        <w:jc w:val="center"/>
        <w:rPr>
          <w:rFonts w:ascii="Arial Cyr" w:hAnsi="Arial Cyr" w:eastAsia="Arial Cyr" w:cs="Arial Cyr"/>
        </w:rPr>
      </w:pPr>
      <w:r>
        <w:rPr>
          <w:rFonts w:eastAsia="Arial Cyr" w:cs="Arial Cyr" w:ascii="Arial Cyr" w:hAnsi="Arial Cyr"/>
        </w:rPr>
        <w:t xml:space="preserve">Восстанет грозно весь народ, </w:t>
      </w:r>
    </w:p>
    <w:p>
      <w:pPr>
        <w:pStyle w:val="Normal"/>
        <w:spacing w:lineRule="auto" w:line="240"/>
        <w:jc w:val="center"/>
        <w:rPr>
          <w:rFonts w:ascii="Arial Cyr" w:hAnsi="Arial Cyr" w:eastAsia="Arial Cyr" w:cs="Arial Cyr"/>
        </w:rPr>
      </w:pPr>
      <w:r>
        <w:rPr>
          <w:rFonts w:eastAsia="Arial Cyr" w:cs="Arial Cyr" w:ascii="Arial Cyr" w:hAnsi="Arial Cyr"/>
        </w:rPr>
        <w:t xml:space="preserve">Предателей он отшвырнет, </w:t>
      </w:r>
    </w:p>
    <w:p>
      <w:pPr>
        <w:pStyle w:val="Normal"/>
        <w:spacing w:lineRule="auto" w:line="240"/>
        <w:jc w:val="center"/>
        <w:rPr>
          <w:rFonts w:ascii="Arial Cyr" w:hAnsi="Arial Cyr" w:eastAsia="Arial Cyr" w:cs="Arial Cyr"/>
        </w:rPr>
      </w:pPr>
      <w:r>
        <w:rPr>
          <w:rFonts w:eastAsia="Arial Cyr" w:cs="Arial Cyr" w:ascii="Arial Cyr" w:hAnsi="Arial Cyr"/>
        </w:rPr>
        <w:t xml:space="preserve">Друзей своих освободит, </w:t>
      </w:r>
    </w:p>
    <w:p>
      <w:pPr>
        <w:pStyle w:val="Normal"/>
        <w:spacing w:lineRule="auto" w:line="240"/>
        <w:jc w:val="center"/>
        <w:rPr>
          <w:rFonts w:ascii="Arial Cyr" w:hAnsi="Arial Cyr" w:eastAsia="Arial Cyr" w:cs="Arial Cyr"/>
        </w:rPr>
      </w:pPr>
      <w:r>
        <w:rPr>
          <w:rFonts w:eastAsia="Arial Cyr" w:cs="Arial Cyr" w:ascii="Arial Cyr" w:hAnsi="Arial Cyr"/>
        </w:rPr>
        <w:t>И правда в мире победит.</w:t>
      </w:r>
    </w:p>
    <w:p>
      <w:pPr>
        <w:pStyle w:val="Normal"/>
        <w:spacing w:lineRule="auto" w:line="240"/>
        <w:jc w:val="center"/>
        <w:rPr>
          <w:rFonts w:ascii="Arial Cyr" w:hAnsi="Arial Cyr" w:eastAsia="Arial Cyr" w:cs="Arial Cyr"/>
        </w:rPr>
      </w:pPr>
      <w:r>
        <w:rPr>
          <w:rFonts w:eastAsia="Arial Cyr" w:cs="Arial Cyr" w:ascii="Arial Cyr" w:hAnsi="Arial Cyr"/>
        </w:rPr>
        <w:t>Франция, Франция с нам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Люди прислушиваются к новой песне, подпевают, подхватывают припев, и вот уже звучит рядом "Франция, Франция с нами!", потом катится дальше, захватывает все больше поющих, перебираясь за край шоссе, заливая, переполняя всю долин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Друзей своих освободит, </w:t>
      </w:r>
    </w:p>
    <w:p>
      <w:pPr>
        <w:pStyle w:val="Normal"/>
        <w:spacing w:lineRule="auto" w:line="240"/>
        <w:jc w:val="center"/>
        <w:rPr>
          <w:rFonts w:ascii="Arial Cyr" w:hAnsi="Arial Cyr" w:eastAsia="Arial Cyr" w:cs="Arial Cyr"/>
        </w:rPr>
      </w:pPr>
      <w:r>
        <w:rPr>
          <w:rFonts w:eastAsia="Arial Cyr" w:cs="Arial Cyr" w:ascii="Arial Cyr" w:hAnsi="Arial Cyr"/>
        </w:rPr>
        <w:t>И правда в мире победи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Жюжю себя не помнил от гордости, от счастья: это его слова повторяют люди, его песню поют! В волнении он не замечал, что белые от пыли, словно вывалянные в муке, полицейские сопровождают на мотоциклах шествие. Впрочем, не один Жюжю не замечал их. Те, кто шел в колоннах, так были поглощены своими мыслями, своей целью, что не смотрели, а может быть, не хотели смотреть на этот непредвиденный конвой. По рядам прошел было слух, что мэр города и префект запретили всякие собрания, но в ответ люди только пожимали плечами и продолжали свой путь в Турью дол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попробуй запретить, когда собралось уже несколько тысяч! - сказал, прищурившись и вглядываясь в синеву долины, Фламар. Он был здесь, впереди, старый Фламар, с острыми белыми стрелками усов, поднятыми к хрящеватому носу, Фламар - герой Вердена и герой Сопротивления. Его железнодорожное кепи, его китель - все было начищено до блеска. Прямая молодая спина, вид торжественный и суровый, именно такой, как подобает сегодня. Ведь это ему, Фламару, поручил Жером Кюньо в случае отсутствия заменить его и вести собрание!</w:t>
      </w:r>
    </w:p>
    <w:p>
      <w:pPr>
        <w:pStyle w:val="Normal"/>
        <w:spacing w:lineRule="auto" w:line="240"/>
        <w:rPr>
          <w:rFonts w:ascii="Arial Cyr" w:hAnsi="Arial Cyr" w:eastAsia="Arial Cyr" w:cs="Arial Cyr"/>
        </w:rPr>
      </w:pPr>
      <w:r>
        <w:rPr>
          <w:rFonts w:eastAsia="Arial Cyr" w:cs="Arial Cyr" w:ascii="Arial Cyr" w:hAnsi="Arial Cyr"/>
        </w:rPr>
        <w:t>Многие здесь, в Турьей долине, знают старика. Вот он пробирается к скале-трибуне, и по дороге множество рук тянется к нему. Со всех сторон его оклик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ламар, дружище, здоро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товишься к атаке, старый боевой ко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эта лошадка не подве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ламару не привыкать! Увидите, он себя покажет!</w:t>
      </w:r>
    </w:p>
    <w:p>
      <w:pPr>
        <w:pStyle w:val="Normal"/>
        <w:spacing w:lineRule="auto" w:line="240"/>
        <w:rPr>
          <w:rFonts w:ascii="Arial Cyr" w:hAnsi="Arial Cyr" w:eastAsia="Arial Cyr" w:cs="Arial Cyr"/>
        </w:rPr>
      </w:pPr>
      <w:r>
        <w:rPr>
          <w:rFonts w:eastAsia="Arial Cyr" w:cs="Arial Cyr" w:ascii="Arial Cyr" w:hAnsi="Arial Cyr"/>
        </w:rPr>
        <w:t>Теперь все глаза обращены к скале. Нет, не зря столько трудов потратили Жорж, Ксавье и другие грачи. На естественном возвышении сооружены длинный дощатый стол и скамьи. Сейчас за этим столом сидят, кроме Фламара, Франсуаза Кюньо, большой, похожий на испанского корсара Гюстав Рамо, розовая от волнения и еще более красивая, чем всегда, Жанна Венсан, пастух в мохнатой коричневой куртке, а рядом с ним профессор Будри - коренастый и живой, бывший партизан, которому сейчас не меньше восьмидесяти. Студенты, горцы из Навойи, несколько приезжих издалека, одетых в старые военные куртки. На многих - боевые ордена и ленточки ордена Почетного легиона.</w:t>
      </w:r>
    </w:p>
    <w:p>
      <w:pPr>
        <w:pStyle w:val="Normal"/>
        <w:spacing w:lineRule="auto" w:line="240"/>
        <w:rPr>
          <w:rFonts w:ascii="Arial Cyr" w:hAnsi="Arial Cyr" w:eastAsia="Arial Cyr" w:cs="Arial Cyr"/>
        </w:rPr>
      </w:pPr>
      <w:r>
        <w:rPr>
          <w:rFonts w:eastAsia="Arial Cyr" w:cs="Arial Cyr" w:ascii="Arial Cyr" w:hAnsi="Arial Cyr"/>
        </w:rPr>
        <w:t>Люди узнают сидящих, называют друг другу; все это славные, известные народу имена.</w:t>
      </w:r>
    </w:p>
    <w:p>
      <w:pPr>
        <w:pStyle w:val="Normal"/>
        <w:spacing w:lineRule="auto" w:line="240"/>
        <w:rPr>
          <w:rFonts w:ascii="Arial Cyr" w:hAnsi="Arial Cyr" w:eastAsia="Arial Cyr" w:cs="Arial Cyr"/>
        </w:rPr>
      </w:pPr>
      <w:r>
        <w:rPr>
          <w:rFonts w:eastAsia="Arial Cyr" w:cs="Arial Cyr" w:ascii="Arial Cyr" w:hAnsi="Arial Cyr"/>
        </w:rPr>
        <w:t>На трибуну подымается молодой Венсан, его послали своим представителем рабочие "Рапида". А за ним... но постойте, кто же идет за ним? Мешковатый, неловкий, с падающими на лоб волосами, похожий на большого застенчивого мальчика? Ба, да это Жером, наш Жером, Жером Кюньо! Он приехал-таки. Он цел и на свободе! Он здесь, как обещал!</w:t>
      </w:r>
    </w:p>
    <w:p>
      <w:pPr>
        <w:pStyle w:val="Normal"/>
        <w:spacing w:lineRule="auto" w:line="240"/>
        <w:rPr>
          <w:rFonts w:ascii="Arial Cyr" w:hAnsi="Arial Cyr" w:eastAsia="Arial Cyr" w:cs="Arial Cyr"/>
        </w:rPr>
      </w:pPr>
      <w:r>
        <w:rPr>
          <w:rFonts w:eastAsia="Arial Cyr" w:cs="Arial Cyr" w:ascii="Arial Cyr" w:hAnsi="Arial Cyr"/>
        </w:rPr>
        <w:t>Волна рукоплесканий прокатывается по долине. Подымаются вверх руки. Народ, взволнованный тревожными слухами, радуется, что слухи не оправдались, что Кюньо на месте. Все глаза устремлены на него. Вот он выходит вперед, на самый гребень скалы, он будет говорить! Тише! Тише!</w:t>
      </w:r>
    </w:p>
    <w:p>
      <w:pPr>
        <w:pStyle w:val="Normal"/>
        <w:spacing w:lineRule="auto" w:line="240"/>
        <w:rPr>
          <w:rFonts w:ascii="Arial Cyr" w:hAnsi="Arial Cyr" w:eastAsia="Arial Cyr" w:cs="Arial Cyr"/>
        </w:rPr>
      </w:pPr>
      <w:r>
        <w:rPr>
          <w:rFonts w:eastAsia="Arial Cyr" w:cs="Arial Cyr" w:ascii="Arial Cyr" w:hAnsi="Arial Cyr"/>
        </w:rPr>
        <w:t>Темные, грубо отесанные самой природой камни как подножие монумента. Ветер с Волчьего Зуба треплет волосы Жерома Кюньо. Там, внизу, смолкла "Марсельеза". Жюжю замахал рукой своим "отважным", чтобы и они перестали петь. Все глуше, глуше говор. Над Турьей долиной встала тиш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узья мои! Товарищи! - начал Кюньо, и голос его, негромкий, очень домашний, широко разлегся по долине. - Давно было задумано это собрание. Оно было задумано еще тогда, когда и Дюртэн, и Марселина Берто, и Поль Перье были на свободе. Всем нам хотелось встретиться, чтобы откровенно поговорить о нас, о наших нуждах, о Франции, о том, что ждет нас впереди. Нет для нас более волнующих вопросов, чем вопросы о том, как устранить угрозу войны, укрепить мир, как усилить наше единство, единство всех, кто трудится, - Кюньо окинул взглядом человеческое море, застывшее в зеленых берегах долины. - Недавно я был на холмах Навойи, бывших полях нашей битвы во время войны, - продолжал он. - Линия огня ныне обозначена линией кладбищ, ряды деревянных крестов выстроены в строгом порядке. Люди были похоронены там же, где они пали под огнем. Птицы вновь поют в листве, земля более не изрыта воронками, которые делали ее похожей на лунный пейзаж, сейчас на ней - борозды пахоты. Одни лишь мертвые остались на месте, и они обвиняют. Они требуют, чтобы мы, живые, сделали что-то, чтобы не допустить новой войны, чтобы мы боролись за мир...</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ГОВОРИТ КЛЭР ДАМЬЕН</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хорошая песня? - наверное, в двадцатый раз шепотом спрашивал Жюжю. - Понравилась она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господи, я же сказала: понравилась! Очень хорошая! Чего же тебе еще нужно? Отстань от меня, пожалуйста, - раздраженно, тоже шепотом, отвечала Клэр.</w:t>
      </w:r>
    </w:p>
    <w:p>
      <w:pPr>
        <w:pStyle w:val="Normal"/>
        <w:spacing w:lineRule="auto" w:line="240"/>
        <w:rPr>
          <w:rFonts w:ascii="Arial Cyr" w:hAnsi="Arial Cyr" w:eastAsia="Arial Cyr" w:cs="Arial Cyr"/>
        </w:rPr>
      </w:pPr>
      <w:r>
        <w:rPr>
          <w:rFonts w:eastAsia="Arial Cyr" w:cs="Arial Cyr" w:ascii="Arial Cyr" w:hAnsi="Arial Cyr"/>
        </w:rPr>
        <w:t>Она сидела прямо на траве неподалеку от трибуны. Лицо у нее было бледное, глаза тусклые, без всякого выражения. Она то хваталась за карман, вытаскивала оттуда какие-то бумажки и принималась наскоро, лихорадочно их проглядывать, то снова прятала их и начинала что-то беззвучно бормотать. Скоро ей выступать. А что может она сказать? Та речь, которую вместе с ней сочинили "старейшины", в последнюю минуту показалась ей невыразительной, холодной, она просто-напросто разорвала ее. Потом пыталась набросать что-то другое, но и другое не получалось. Даже посоветоваться не с кем! Рамо сидит в президиуме на скале. Корасон и Этьенн куда-то провалились, Витамин занята с Лолотой и девочками хозяйственными делами. Вон Тореадор даже и не взглянет на нее ни разу, не подбодрит. Ему-то, конечно, все кажется нипочем: привык выступать на больших собраниях! А у нее, Клэр, уже сейчас руки как лед и, кажется, пропал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ты сам, Жюжю, доволен своей песней? - спросила она примостившегося возле нее мальчика. Спросила, только чтобы послушать себя. Нет, кажется, все в порядке: голос как голос. </w:t>
      </w:r>
    </w:p>
    <w:p>
      <w:pPr>
        <w:pStyle w:val="Normal"/>
        <w:spacing w:lineRule="auto" w:line="240"/>
        <w:rPr>
          <w:rFonts w:ascii="Arial Cyr" w:hAnsi="Arial Cyr" w:eastAsia="Arial Cyr" w:cs="Arial Cyr"/>
        </w:rPr>
      </w:pPr>
      <w:r>
        <w:rPr>
          <w:rFonts w:eastAsia="Arial Cyr" w:cs="Arial Cyr" w:ascii="Arial Cyr" w:hAnsi="Arial Cyr"/>
        </w:rPr>
        <w:t>Жюжю покрасн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Корсиканка, не очень. Знаешь, я так хотел бы написать что-нибудь действительно стоящее, большое. Ну вот, например, поэму или балладу про это наше собрание! Или про то, как взяли Маму. Да нет, где мне...</w:t>
      </w:r>
    </w:p>
    <w:p>
      <w:pPr>
        <w:pStyle w:val="Normal"/>
        <w:spacing w:lineRule="auto" w:line="240"/>
        <w:rPr>
          <w:rFonts w:ascii="Arial Cyr" w:hAnsi="Arial Cyr" w:eastAsia="Arial Cyr" w:cs="Arial Cyr"/>
        </w:rPr>
      </w:pPr>
      <w:r>
        <w:rPr>
          <w:rFonts w:eastAsia="Arial Cyr" w:cs="Arial Cyr" w:ascii="Arial Cyr" w:hAnsi="Arial Cyr"/>
        </w:rPr>
        <w:t>Он понурился. Клэр стало неловко: мальчик всерьез, а она-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с... Давай слушать, что говорят. Может, потом ты, правда, напишешь об этом, - сказала она, вдруг как бы опомнившись. Нет. Не надо думать о выступлении. Когда она будет там, на трибуне, нужные слова сами придут...</w:t>
      </w:r>
    </w:p>
    <w:p>
      <w:pPr>
        <w:pStyle w:val="Normal"/>
        <w:spacing w:lineRule="auto" w:line="240"/>
        <w:rPr>
          <w:rFonts w:ascii="Arial Cyr" w:hAnsi="Arial Cyr" w:eastAsia="Arial Cyr" w:cs="Arial Cyr"/>
        </w:rPr>
      </w:pPr>
      <w:r>
        <w:rPr>
          <w:rFonts w:eastAsia="Arial Cyr" w:cs="Arial Cyr" w:ascii="Arial Cyr" w:hAnsi="Arial Cyr"/>
        </w:rPr>
        <w:t>На трибуне в эту минуту стоял старый профессор Будри. Ясными, мудрыми глазами он смотрел на людей в дол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рогие мои соотечественники, я говорю беспристрастно. Говорю как человек, который скоро уйдет от опасности человеческих столкновений и у которого есть только одно желание - служить Франции, служить ей до конца. Если Франция войдет в военные союзы - это будет большая неосторожность, страшная неосторожность...</w:t>
      </w:r>
    </w:p>
    <w:p>
      <w:pPr>
        <w:pStyle w:val="Normal"/>
        <w:spacing w:lineRule="auto" w:line="240"/>
        <w:rPr>
          <w:rFonts w:ascii="Arial Cyr" w:hAnsi="Arial Cyr" w:eastAsia="Arial Cyr" w:cs="Arial Cyr"/>
        </w:rPr>
      </w:pPr>
      <w:r>
        <w:rPr>
          <w:rFonts w:eastAsia="Arial Cyr" w:cs="Arial Cyr" w:ascii="Arial Cyr" w:hAnsi="Arial Cyr"/>
        </w:rPr>
        <w:t>Старого профессора слушают с великим вниманием: все знают его честность, его верность, знают, что ему уже недолго осталось жить. То, что он говорит, - его завещание народу.</w:t>
      </w:r>
    </w:p>
    <w:p>
      <w:pPr>
        <w:pStyle w:val="Normal"/>
        <w:spacing w:lineRule="auto" w:line="240"/>
        <w:rPr>
          <w:rFonts w:ascii="Arial Cyr" w:hAnsi="Arial Cyr" w:eastAsia="Arial Cyr" w:cs="Arial Cyr"/>
        </w:rPr>
      </w:pPr>
      <w:r>
        <w:rPr>
          <w:rFonts w:eastAsia="Arial Cyr" w:cs="Arial Cyr" w:ascii="Arial Cyr" w:hAnsi="Arial Cyr"/>
        </w:rPr>
        <w:t>Потом с таким же вниманием слушают Франсуазу Кюньо, молодого Венсана, пастуха в мохнатой куртке и горбатенькую плетельщицу стульев. Все они говорят о том, что наболело, что жжет и сдавливает сердце: о бедности народа, о дороговизне, о том, что слишком велики налоги, о том, что люди получают слишком мало за свой труд. И о некоторых членах правительства, которые пляшут под дудку хозяев из Штатов, тоже говорят с гневом, с возмущением, с болью.</w:t>
      </w:r>
    </w:p>
    <w:p>
      <w:pPr>
        <w:pStyle w:val="Normal"/>
        <w:spacing w:lineRule="auto" w:line="240"/>
        <w:rPr>
          <w:rFonts w:ascii="Arial Cyr" w:hAnsi="Arial Cyr" w:eastAsia="Arial Cyr" w:cs="Arial Cyr"/>
        </w:rPr>
      </w:pPr>
      <w:r>
        <w:rPr>
          <w:rFonts w:eastAsia="Arial Cyr" w:cs="Arial Cyr" w:ascii="Arial Cyr" w:hAnsi="Arial Cyr"/>
        </w:rPr>
        <w:t>Долина слушает, то мрачнея, затихая, то вдруг мгновенно вспыхивая сухим фейерверком аплодисментов. Она вся подвижная, вся живая, эта долина, - вся, как единый напряженный, беспокойный организм.</w:t>
      </w:r>
    </w:p>
    <w:p>
      <w:pPr>
        <w:pStyle w:val="Normal"/>
        <w:spacing w:lineRule="auto" w:line="240"/>
        <w:rPr>
          <w:rFonts w:ascii="Arial Cyr" w:hAnsi="Arial Cyr" w:eastAsia="Arial Cyr" w:cs="Arial Cyr"/>
        </w:rPr>
      </w:pPr>
      <w:r>
        <w:rPr>
          <w:rFonts w:eastAsia="Arial Cyr" w:cs="Arial Cyr" w:ascii="Arial Cyr" w:hAnsi="Arial Cyr"/>
        </w:rPr>
        <w:t>Клэр уже позабыла о собственной речи, о своих тревогах. Она слушает, точно плывя по бурной реке, отдаваясь то гневу, то радости. Ведь и она дочь своего народа, плоть от плоти его.</w:t>
      </w:r>
    </w:p>
    <w:p>
      <w:pPr>
        <w:pStyle w:val="Normal"/>
        <w:spacing w:lineRule="auto" w:line="240"/>
        <w:rPr>
          <w:rFonts w:ascii="Arial Cyr" w:hAnsi="Arial Cyr" w:eastAsia="Arial Cyr" w:cs="Arial Cyr"/>
        </w:rPr>
      </w:pPr>
      <w:r>
        <w:rPr>
          <w:rFonts w:eastAsia="Arial Cyr" w:cs="Arial Cyr" w:ascii="Arial Cyr" w:hAnsi="Arial Cyr"/>
        </w:rPr>
        <w:t>Но вот до нее доносится голос Кюнь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ыступит от Гнезда грачей Клэр Дамьен. </w:t>
      </w:r>
    </w:p>
    <w:p>
      <w:pPr>
        <w:pStyle w:val="Normal"/>
        <w:spacing w:lineRule="auto" w:line="240"/>
        <w:rPr>
          <w:rFonts w:ascii="Arial Cyr" w:hAnsi="Arial Cyr" w:eastAsia="Arial Cyr" w:cs="Arial Cyr"/>
        </w:rPr>
      </w:pPr>
      <w:r>
        <w:rPr>
          <w:rFonts w:eastAsia="Arial Cyr" w:cs="Arial Cyr" w:ascii="Arial Cyr" w:hAnsi="Arial Cyr"/>
        </w:rPr>
        <w:t>Славное имя Дамьен прокатывается по долине, вызывает мгновенный отклик. Грохочут, рукоплещут, кричат что-то люди. Клэр подымается дрож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ты не бойся. Все будет отлично, - говорит внезапно вынырнувший откуда-то Этьенн. Он старается не смотреть на Клэр, потому что и у него прыгают губы и вид далеко не уверен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эр! Вот тебе. Возьми на счастье, - шепчет Жюжю и сует в руку девочки что-то маленькое и пушистое. - Я взял это на столе у Матери, - торопится он.</w:t>
      </w:r>
    </w:p>
    <w:p>
      <w:pPr>
        <w:pStyle w:val="Normal"/>
        <w:spacing w:lineRule="auto" w:line="240"/>
        <w:rPr>
          <w:rFonts w:ascii="Arial Cyr" w:hAnsi="Arial Cyr" w:eastAsia="Arial Cyr" w:cs="Arial Cyr"/>
        </w:rPr>
      </w:pPr>
      <w:r>
        <w:rPr>
          <w:rFonts w:eastAsia="Arial Cyr" w:cs="Arial Cyr" w:ascii="Arial Cyr" w:hAnsi="Arial Cyr"/>
        </w:rPr>
        <w:t>Каким немыслимо далеким кажется путь к трибуне! Ноги Клэр отяжелели. А тут еще солнце бьет прямо в лицо и обдает жаром щеки. А может, это не солнце, а кровь приливает к щекам?</w:t>
      </w:r>
    </w:p>
    <w:p>
      <w:pPr>
        <w:pStyle w:val="Normal"/>
        <w:spacing w:lineRule="auto" w:line="240"/>
        <w:rPr>
          <w:rFonts w:ascii="Arial Cyr" w:hAnsi="Arial Cyr" w:eastAsia="Arial Cyr" w:cs="Arial Cyr"/>
        </w:rPr>
      </w:pPr>
      <w:r>
        <w:rPr>
          <w:rFonts w:eastAsia="Arial Cyr" w:cs="Arial Cyr" w:ascii="Arial Cyr" w:hAnsi="Arial Cyr"/>
        </w:rPr>
        <w:t>Тысячи глаз видят легкую девичью фигурку, темную шапку волос, смуглые руки. Клэр машинально разжимает кулак. На ладони у нее лежит пушистый белый эдельвейс - цветок, подаренный Матери. И воспоминание о том давнишнем, счастливом утре вдруг придает ей силы. Она взглядывает вниз, она смело смотрит на народ, она ничего больше не бо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у меня здесь эдельвейс, - слышат люди голос девочки и видят у нее в руке что-то маленькое и белое. - Все знают этот самый красивый горный цветок. Один наш мальчик лазил за ним на почти неприступную скалу Волчьего Зуба и принес его нашей Матери - Марселине Берто. Мы очень любим Мать. Она для нас все...</w:t>
      </w:r>
    </w:p>
    <w:p>
      <w:pPr>
        <w:pStyle w:val="Normal"/>
        <w:spacing w:lineRule="auto" w:line="240"/>
        <w:rPr>
          <w:rFonts w:ascii="Arial Cyr" w:hAnsi="Arial Cyr" w:eastAsia="Arial Cyr" w:cs="Arial Cyr"/>
        </w:rPr>
      </w:pPr>
      <w:r>
        <w:rPr>
          <w:rFonts w:eastAsia="Arial Cyr" w:cs="Arial Cyr" w:ascii="Arial Cyr" w:hAnsi="Arial Cyr"/>
        </w:rPr>
        <w:t>Клэр останавливается. О чем сказать сперва: о доброте Матери или о ее храбрости, о ее справедливости? Она облизывает губы. Солнце нестерпимо печет. Сухой комок стоит в горле девоч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рселина Берто взяла меня к себе, когда я была совсем маленькой, - снова начинает она. - Она взяла меня, когда я осталась совсем одна на свете. Нацисты тогда только что казнили моего отца и убили мою маму...</w:t>
      </w:r>
    </w:p>
    <w:p>
      <w:pPr>
        <w:pStyle w:val="Normal"/>
        <w:spacing w:lineRule="auto" w:line="240"/>
        <w:rPr>
          <w:rFonts w:ascii="Arial Cyr" w:hAnsi="Arial Cyr" w:eastAsia="Arial Cyr" w:cs="Arial Cyr"/>
        </w:rPr>
      </w:pPr>
      <w:r>
        <w:rPr>
          <w:rFonts w:eastAsia="Arial Cyr" w:cs="Arial Cyr" w:ascii="Arial Cyr" w:hAnsi="Arial Cyr"/>
        </w:rPr>
        <w:t>Теперь Клэр говорит очень громко, почти кричит. От волнения она жестикулирует и ничего не замечает перед собой. Она не замечает, что уже несколько минут внизу, под трибуной, происходит какое-то движение. Все взгляды обращены на странную пару, которая пробирается между сидящими и стоящими людьми к скале. Наконец нашелся тот, кого так нетерпеливо и тщетно ждали все грачи! Наконец-то появился Точильщик Жан, сутулый, живой, стремительный, как всегда! Он ведет за собой старого человека в панаме, сдвинутой на затылок, с красным, не то сердитым, не то возбужденным лиц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меня... для всех наших ребят Марселина Берто сделала так много, что невозможно сосчитать, - продолжает, не видя этой пары, Клэр. - Она создала наше Гнездо, она сама учила нас, чтобы мы стали настоящими людьми - умелыми, честными, нужными нар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Эй! Погоди минуточку, дай я скажу! - раздается вдруг крик под самой трибуной. Клэр замолкает, не договори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пустите меня! Дайте сказать Антуану Дюшапелю! - кричит, размахивая руками, сердитый старик. Он даже подпрыгивает раз или два, чтобы его лучше расслышали на трибуне. При этом полы его пиджака разлетаются, точно петушиные крылья.</w:t>
      </w:r>
    </w:p>
    <w:p>
      <w:pPr>
        <w:pStyle w:val="Normal"/>
        <w:spacing w:lineRule="auto" w:line="240"/>
        <w:rPr>
          <w:rFonts w:ascii="Arial Cyr" w:hAnsi="Arial Cyr" w:eastAsia="Arial Cyr" w:cs="Arial Cyr"/>
        </w:rPr>
      </w:pPr>
      <w:r>
        <w:rPr>
          <w:rFonts w:eastAsia="Arial Cyr" w:cs="Arial Cyr" w:ascii="Arial Cyr" w:hAnsi="Arial Cyr"/>
        </w:rPr>
        <w:t>Жан Точильщик между тем уже наверху и что-то горячо шепчет Кюньо и Рамо. Кюньо поспешно встает, пробирается к трибу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ожди. Тут такое дело. Сейчас узнаешь, - говорит он Клэр.</w:t>
      </w:r>
    </w:p>
    <w:p>
      <w:pPr>
        <w:pStyle w:val="Normal"/>
        <w:spacing w:lineRule="auto" w:line="240"/>
        <w:rPr>
          <w:rFonts w:ascii="Arial Cyr" w:hAnsi="Arial Cyr" w:eastAsia="Arial Cyr" w:cs="Arial Cyr"/>
        </w:rPr>
      </w:pPr>
      <w:r>
        <w:rPr>
          <w:rFonts w:eastAsia="Arial Cyr" w:cs="Arial Cyr" w:ascii="Arial Cyr" w:hAnsi="Arial Cyr"/>
        </w:rPr>
        <w:t>Окончательно смешавшаяся девочка отступает. Что случилось? В чем дело?</w:t>
      </w:r>
    </w:p>
    <w:p>
      <w:pPr>
        <w:pStyle w:val="Normal"/>
        <w:spacing w:lineRule="auto" w:line="240"/>
        <w:rPr>
          <w:rFonts w:ascii="Arial Cyr" w:hAnsi="Arial Cyr" w:eastAsia="Arial Cyr" w:cs="Arial Cyr"/>
        </w:rPr>
      </w:pPr>
      <w:r>
        <w:rPr>
          <w:rFonts w:eastAsia="Arial Cyr" w:cs="Arial Cyr" w:ascii="Arial Cyr" w:hAnsi="Arial Cyr"/>
        </w:rPr>
        <w:t>Кюньо, легонько отстранив Клэр, говорит в микроф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перед вами, товарищи, выступит Антуан Дюшапель. Мы считаем необходимым дать ему слово вне всякой очере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такой Дюшапель? Откуда он взялся? - недоумевают в долине. Все глаза обращаются к трибуне. Раздается сиплый, пропитой бас краснолицего стар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те меня, люди. Сорок лет я был слугой в замке Фонтенак. Сорок лет я верой и правдой служил этой семье. Я знал все грязные тайны этого семейства. Больше: я молчал об этих тайнах, я скрывал их, был, значит, сообщником. Три дня назад меня выгнали, как собаку. Я должен теперь идти просить милостыню. Тогда я сказал моему другу Точильщику Жану: "Есть на свете люди, которые думают о бедняках, заботятся об их судьбе и борются с такими типами, как Фонтенак. Я бедняк, и я ничего хорошего не видел от хозяев. Я не хочу больше молчать об их секретах, о гнусных секретах Фонтенаков. Пусть те, кто должен их узнать, узнают их от меня. - Краснолицый Антуан Дюшапель торжественно вытаскивает из внутреннего кармана пиджака какую-то бумагу и размахивает ею над толпой. - Когда я уходил из замка, я не взял с собой ни единой тряпки. Ничего, кроме этого письма. Пускай Жан Точильщик прочтет вам то, что здесь сказано".</w:t>
      </w:r>
    </w:p>
    <w:p>
      <w:pPr>
        <w:pStyle w:val="Normal"/>
        <w:spacing w:lineRule="auto" w:line="240"/>
        <w:rPr>
          <w:rFonts w:ascii="Arial Cyr" w:hAnsi="Arial Cyr" w:eastAsia="Arial Cyr" w:cs="Arial Cyr"/>
        </w:rPr>
      </w:pPr>
      <w:r>
        <w:rPr>
          <w:rFonts w:eastAsia="Arial Cyr" w:cs="Arial Cyr" w:ascii="Arial Cyr" w:hAnsi="Arial Cyr"/>
        </w:rPr>
        <w:t>Точильщик, очень серьезный на этот раз, берет из рук Антуана бледно-сиреневый лист бума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сяча девятьсот сорок четвертый год, одиннадцатого марта. Верхняя Навойя, - внятно, отчетливо читает он. - Дорогой господин Фонтенак, от имени командования баварских альпийских стрелков, а также батальона войск СС выражаю Вам глубокую благодарность за активное содействие в деле обнаружения и поимки известного командира партизанских отрядов - Гюстава Дамьена.</w:t>
      </w:r>
    </w:p>
    <w:p>
      <w:pPr>
        <w:pStyle w:val="Normal"/>
        <w:spacing w:lineRule="auto" w:line="240"/>
        <w:rPr>
          <w:rFonts w:ascii="Arial Cyr" w:hAnsi="Arial Cyr" w:eastAsia="Arial Cyr" w:cs="Arial Cyr"/>
        </w:rPr>
      </w:pPr>
      <w:r>
        <w:rPr>
          <w:rFonts w:eastAsia="Arial Cyr" w:cs="Arial Cyr" w:ascii="Arial Cyr" w:hAnsi="Arial Cyr"/>
        </w:rPr>
        <w:t>Вы, глубокоуважаемый господин Фонтенак, оказали командованию неоценимую услугу во время операций наших отрядов, направленных для подавления партизанского движения. На многих участках фронта мы пользовались Вашей помощью в самых различных видах. Без Вашего умелого содействия разгром партизан в районе Верхней Навойи потребовал бы значительно больше времени и больших жертв с нашей стороны. О Вашей помощи, глубокоуважаемый господин Фонтенак, мною лично будет доложено нашему великому фюреру.</w:t>
      </w:r>
    </w:p>
    <w:p>
      <w:pPr>
        <w:pStyle w:val="Normal"/>
        <w:spacing w:lineRule="auto" w:line="240"/>
        <w:rPr>
          <w:rFonts w:ascii="Arial Cyr" w:hAnsi="Arial Cyr" w:eastAsia="Arial Cyr" w:cs="Arial Cyr"/>
        </w:rPr>
      </w:pPr>
      <w:r>
        <w:rPr>
          <w:rFonts w:eastAsia="Arial Cyr" w:cs="Arial Cyr" w:ascii="Arial Cyr" w:hAnsi="Arial Cyr"/>
        </w:rPr>
        <w:t>Всегда готовый к услугам генерал-лейтенант, командующий войсками СС Ганс Шпрегель".</w:t>
      </w:r>
    </w:p>
    <w:p>
      <w:pPr>
        <w:pStyle w:val="Normal"/>
        <w:spacing w:lineRule="auto" w:line="240"/>
        <w:rPr>
          <w:rFonts w:ascii="Arial Cyr" w:hAnsi="Arial Cyr" w:eastAsia="Arial Cyr" w:cs="Arial Cyr"/>
        </w:rPr>
      </w:pPr>
      <w:r>
        <w:rPr>
          <w:rFonts w:eastAsia="Arial Cyr" w:cs="Arial Cyr" w:ascii="Arial Cyr" w:hAnsi="Arial Cyr"/>
        </w:rPr>
        <w:t>Жан Точильщик давно уже кончил читать документ, а Турья долина была все так же безмолвна. Люди окаменели перед таким обнаженным доказательством человеческой измены и подлости.</w:t>
      </w:r>
    </w:p>
    <w:p>
      <w:pPr>
        <w:pStyle w:val="Normal"/>
        <w:spacing w:lineRule="auto" w:line="240"/>
        <w:rPr>
          <w:rFonts w:ascii="Arial Cyr" w:hAnsi="Arial Cyr" w:eastAsia="Arial Cyr" w:cs="Arial Cyr"/>
        </w:rPr>
      </w:pPr>
      <w:r>
        <w:rPr>
          <w:rFonts w:eastAsia="Arial Cyr" w:cs="Arial Cyr" w:ascii="Arial Cyr" w:hAnsi="Arial Cyr"/>
        </w:rPr>
        <w:t>Клэр первая опомнилась. Стон вырвался у нее, как будто здесь только что ей нанесли глубокую ра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это Фонтенак выдал моего отца?! - она метнулась к Жану, выхватила у него из руки бумагу. - Слышите вы все? - обратилась она к народу. - Он отправил отца на казнь! Моего папу! - В горле у нее заклокотало.</w:t>
      </w:r>
    </w:p>
    <w:p>
      <w:pPr>
        <w:pStyle w:val="Normal"/>
        <w:spacing w:lineRule="auto" w:line="240"/>
        <w:rPr>
          <w:rFonts w:ascii="Arial Cyr" w:hAnsi="Arial Cyr" w:eastAsia="Arial Cyr" w:cs="Arial Cyr"/>
        </w:rPr>
      </w:pPr>
      <w:r>
        <w:rPr>
          <w:rFonts w:eastAsia="Arial Cyr" w:cs="Arial Cyr" w:ascii="Arial Cyr" w:hAnsi="Arial Cyr"/>
        </w:rPr>
        <w:t>Микрофон передал всем ее дрожь, смятение, ужас. Долина ахнула, подалась вперед. Но тут со скамьи под трибуной встал инвалид в черных очках. Молодая женщина заботливо поддержала его. Он обратил слепое лицо к трибу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слова. У меня добавление к тому документу, который здесь прочитан.</w:t>
      </w:r>
    </w:p>
    <w:p>
      <w:pPr>
        <w:pStyle w:val="Normal"/>
        <w:spacing w:lineRule="auto" w:line="240"/>
        <w:rPr>
          <w:rFonts w:ascii="Arial Cyr" w:hAnsi="Arial Cyr" w:eastAsia="Arial Cyr" w:cs="Arial Cyr"/>
        </w:rPr>
      </w:pPr>
      <w:r>
        <w:rPr>
          <w:rFonts w:eastAsia="Arial Cyr" w:cs="Arial Cyr" w:ascii="Arial Cyr" w:hAnsi="Arial Cyr"/>
        </w:rPr>
        <w:t>Ему помогли взобраться на трибу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здесь Клэр Дамьен? - спросил он, озираясь, как будто мог увидеть что-нибудь. - Пускай она подойдет ко мне. Пускай встанет рядом.</w:t>
      </w:r>
    </w:p>
    <w:p>
      <w:pPr>
        <w:pStyle w:val="Normal"/>
        <w:spacing w:lineRule="auto" w:line="240"/>
        <w:rPr>
          <w:rFonts w:ascii="Arial Cyr" w:hAnsi="Arial Cyr" w:eastAsia="Arial Cyr" w:cs="Arial Cyr"/>
        </w:rPr>
      </w:pPr>
      <w:r>
        <w:rPr>
          <w:rFonts w:eastAsia="Arial Cyr" w:cs="Arial Cyr" w:ascii="Arial Cyr" w:hAnsi="Arial Cyr"/>
        </w:rPr>
        <w:t>Жером Кюньо подвел к нему вдруг онемевшую, ошеломленную Клэр. Слепой своей единственной рукой нашел ее руку, стис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конец-то я вас отыскал, моя девочка. Поверните меня к микрофону, - повелительно сказал он.</w:t>
      </w:r>
    </w:p>
    <w:p>
      <w:pPr>
        <w:pStyle w:val="Normal"/>
        <w:spacing w:lineRule="auto" w:line="240"/>
        <w:rPr>
          <w:rFonts w:ascii="Arial Cyr" w:hAnsi="Arial Cyr" w:eastAsia="Arial Cyr" w:cs="Arial Cyr"/>
        </w:rPr>
      </w:pPr>
      <w:r>
        <w:rPr>
          <w:rFonts w:eastAsia="Arial Cyr" w:cs="Arial Cyr" w:ascii="Arial Cyr" w:hAnsi="Arial Cyr"/>
        </w:rPr>
        <w:t>Турья долина увидела черные очки, в которых дробилось солнце, белое, мертвенное лицо, испещренное шрамами, пустой правый рукав засунут в карман старой военной курт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е имя Андре Сенье, - начал слепой. - Я врач по профессии. В крепости Роменвилль я встретился с полковником Дамьеном. Там мы стали друзьями. Мы вместе бежали из Роменвилля и с тех пор не разлучались. Восьмого января тысяча девятьсот сорок четвертого года Дамьен со своими вольными стрелками овладел сначала городом Брюневилль, а потом Клошем. Я был вместе с ним тогда. К нам попали тайные списки полиции Виши с фамилиями предателей. Имя Пьера Фонтенака стояло там на первом месте.</w:t>
      </w:r>
    </w:p>
    <w:p>
      <w:pPr>
        <w:pStyle w:val="Normal"/>
        <w:spacing w:lineRule="auto" w:line="240"/>
        <w:rPr>
          <w:rFonts w:ascii="Arial Cyr" w:hAnsi="Arial Cyr" w:eastAsia="Arial Cyr" w:cs="Arial Cyr"/>
        </w:rPr>
      </w:pPr>
      <w:r>
        <w:rPr>
          <w:rFonts w:eastAsia="Arial Cyr" w:cs="Arial Cyr" w:ascii="Arial Cyr" w:hAnsi="Arial Cyr"/>
        </w:rPr>
        <w:t>Оккупанты и предатели были в панике. Чтобы покончить с нами, они стянули в Верхнюю Навойю несколько эсэсовских батальонов, шестнадцать тысяч баварских альпийских стрелков, двадцать шесть батальонов полиции. Они прочесывали горы и долины. Во время одного боя я был тяжело ранен и попал к ним в руки...</w:t>
      </w:r>
    </w:p>
    <w:p>
      <w:pPr>
        <w:pStyle w:val="Normal"/>
        <w:spacing w:lineRule="auto" w:line="240"/>
        <w:rPr>
          <w:rFonts w:ascii="Arial Cyr" w:hAnsi="Arial Cyr" w:eastAsia="Arial Cyr" w:cs="Arial Cyr"/>
        </w:rPr>
      </w:pPr>
      <w:r>
        <w:rPr>
          <w:rFonts w:eastAsia="Arial Cyr" w:cs="Arial Cyr" w:ascii="Arial Cyr" w:hAnsi="Arial Cyr"/>
        </w:rPr>
        <w:t>Слепой говорил суховато, деловито, ровно. В долине все замерло: перед людьми была живая развязка человеческой трагед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нтенак знал, что я и Пьер Дюртэн - лучшие друзья полковника Дамьена, - продолжал слепой. - Дюртэна он не мог захватить, зато я был в его власти, беспомощный, раненый. Тогда Фонтенак распорядился подделать мой почерк и от моего имени послал Дамьену письмо. В этом письме я умолял полковника помочь мне бежать, я заклинал его сделать это во имя нашей дружбы. Дамьен был настоящий, большой друг. Он не думал об осторожности. Он пришел спасти меня и попал в руки предателя. Остальное вы знаете...</w:t>
      </w:r>
    </w:p>
    <w:p>
      <w:pPr>
        <w:pStyle w:val="Normal"/>
        <w:spacing w:lineRule="auto" w:line="240"/>
        <w:rPr>
          <w:rFonts w:ascii="Arial Cyr" w:hAnsi="Arial Cyr" w:eastAsia="Arial Cyr" w:cs="Arial Cyr"/>
        </w:rPr>
      </w:pPr>
      <w:r>
        <w:rPr>
          <w:rFonts w:eastAsia="Arial Cyr" w:cs="Arial Cyr" w:ascii="Arial Cyr" w:hAnsi="Arial Cyr"/>
        </w:rPr>
        <w:t>Сенье тяжело перевел дух. Даже сейчас, много лет спустя, нестерпимо трудно было ему говорить о гибели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нтенак не церемонился со мной. Больного, истекающего кровью, меня отправили в лагерь Бухенвальд. Мне отрезали руку, хотя можно было ее спасти. От побоев, от пыток, от голода я потерял зрение, слух, я перестал говорить. Я сделался мертвецом. Меня должны были казнить. - Голос Сенье рос, повышался. - Но накануне казни пришла Советская Армия и всех нас освободила. Один советский врач стал заботиться обо мне. Во что бы то ни стало он хотел, чтобы я снова сделался человеком. Он ходил за мною, как самая заботливая сиделка. Он привез меня к себе на родину, в Советский Союз.</w:t>
      </w:r>
    </w:p>
    <w:p>
      <w:pPr>
        <w:pStyle w:val="Normal"/>
        <w:spacing w:lineRule="auto" w:line="240"/>
        <w:rPr>
          <w:rFonts w:ascii="Arial Cyr" w:hAnsi="Arial Cyr" w:eastAsia="Arial Cyr" w:cs="Arial Cyr"/>
        </w:rPr>
      </w:pPr>
      <w:r>
        <w:rPr>
          <w:rFonts w:eastAsia="Arial Cyr" w:cs="Arial Cyr" w:ascii="Arial Cyr" w:hAnsi="Arial Cyr"/>
        </w:rPr>
        <w:t>Прошло очень много времени, прежде чем я смог вернуться к жизни. Мой русский друг сказал мне, что война окончена. Враги изгнаны из России, из Франции, из всей Европы. Все в мире спокойно. Я жил в огромной мирной стране. Эта страна много работала. Восстанавливала города, разрушенные войной, сажала сады, лечила людей, заботилась, чтоб у народа было вдоволь хлеба и хорошей одежды чтоб молодежь могла учиться всему, что ей хотелось. И я был спокоен.</w:t>
      </w:r>
    </w:p>
    <w:p>
      <w:pPr>
        <w:pStyle w:val="Normal"/>
        <w:spacing w:lineRule="auto" w:line="240"/>
        <w:rPr>
          <w:rFonts w:ascii="Arial Cyr" w:hAnsi="Arial Cyr" w:eastAsia="Arial Cyr" w:cs="Arial Cyr"/>
        </w:rPr>
      </w:pPr>
      <w:r>
        <w:rPr>
          <w:rFonts w:eastAsia="Arial Cyr" w:cs="Arial Cyr" w:ascii="Arial Cyr" w:hAnsi="Arial Cyr"/>
        </w:rPr>
        <w:t>Но вот я вернулся сюда, в мою Францию. Я слепой, но я вижу и чувствую, что делается в мире. Предатели фонтенаки хотят командовать политикой. Новая страшная война будет грозить миру, если мир не опомнится.</w:t>
      </w:r>
    </w:p>
    <w:p>
      <w:pPr>
        <w:pStyle w:val="Normal"/>
        <w:spacing w:lineRule="auto" w:line="240"/>
        <w:rPr>
          <w:rFonts w:ascii="Arial Cyr" w:hAnsi="Arial Cyr" w:eastAsia="Arial Cyr" w:cs="Arial Cyr"/>
        </w:rPr>
      </w:pPr>
      <w:r>
        <w:rPr>
          <w:rFonts w:eastAsia="Arial Cyr" w:cs="Arial Cyr" w:ascii="Arial Cyr" w:hAnsi="Arial Cyr"/>
        </w:rPr>
        <w:t>Люди, действуйте, если не хотите стать такими, как я!</w:t>
      </w:r>
    </w:p>
    <w:p>
      <w:pPr>
        <w:pStyle w:val="Normal"/>
        <w:spacing w:lineRule="auto" w:line="240"/>
        <w:rPr>
          <w:rFonts w:ascii="Arial Cyr" w:hAnsi="Arial Cyr" w:eastAsia="Arial Cyr" w:cs="Arial Cyr"/>
        </w:rPr>
      </w:pPr>
      <w:r>
        <w:rPr>
          <w:rFonts w:eastAsia="Arial Cyr" w:cs="Arial Cyr" w:ascii="Arial Cyr" w:hAnsi="Arial Cyr"/>
        </w:rPr>
        <w:t>Слепой подбросил вверх свой пустой рукав, и поднял к небу безглазое белое лицо.</w:t>
      </w:r>
    </w:p>
    <w:p>
      <w:pPr>
        <w:pStyle w:val="Normal"/>
        <w:spacing w:lineRule="auto" w:line="240"/>
        <w:rPr>
          <w:rFonts w:ascii="Arial Cyr" w:hAnsi="Arial Cyr" w:eastAsia="Arial Cyr" w:cs="Arial Cyr"/>
        </w:rPr>
      </w:pPr>
      <w:r>
        <w:rPr>
          <w:rFonts w:eastAsia="Arial Cyr" w:cs="Arial Cyr" w:ascii="Arial Cyr" w:hAnsi="Arial Cyr"/>
        </w:rPr>
        <w:t>Могучим единым воплем гнева ответил ему народ.</w:t>
      </w:r>
    </w:p>
    <w:p>
      <w:pPr>
        <w:pStyle w:val="Normal"/>
        <w:spacing w:lineRule="auto" w:line="240"/>
        <w:rPr>
          <w:rFonts w:ascii="Arial Cyr" w:hAnsi="Arial Cyr" w:eastAsia="Arial Cyr" w:cs="Arial Cyr"/>
        </w:rPr>
      </w:pPr>
      <w:r>
        <w:rPr>
          <w:rFonts w:eastAsia="Arial Cyr" w:cs="Arial Cyr" w:ascii="Arial Cyr" w:hAnsi="Arial Cyr"/>
        </w:rPr>
        <w:t>Долина пришла в движение. Колыхаясь, грозно рокоча, к шоссе двинулась могучая людская колонна. И, все нарастая, покатился к городу, затопляя все на своем пути, человеческий поток...</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ТРУДНОСТИ И ГОРЕСТ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Краска медленно приливала к щекам Гарденера, которые и без того были красны, как будто он только что гулял на ветру. Однако ветра не было ни малейшего. Даже занавески на окне известного нам номера гостиницы с помпончиками и умывальным тазом не шевелились. Желтое солнце смирно лежало на подоконнике, где-то кричал паровоз, играли на рояле. Майор начал машинально высвистывать тот же мотив, но сейчас же оборвал сви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Любопытно... - пробормотал он наконец.</w:t>
      </w:r>
    </w:p>
    <w:p>
      <w:pPr>
        <w:pStyle w:val="Normal"/>
        <w:spacing w:lineRule="auto" w:line="240"/>
        <w:rPr>
          <w:rFonts w:ascii="Arial Cyr" w:hAnsi="Arial Cyr" w:eastAsia="Arial Cyr" w:cs="Arial Cyr"/>
        </w:rPr>
      </w:pPr>
      <w:r>
        <w:rPr>
          <w:rFonts w:eastAsia="Arial Cyr" w:cs="Arial Cyr" w:ascii="Arial Cyr" w:hAnsi="Arial Cyr"/>
        </w:rPr>
        <w:t>На самом деле майору было ничуть не любопытно. В эту минуту никто не сказал бы, что главным девизом этого сумрачного, усталого человека были два слова: "энергия и воля". Ни энергии, ни воли не замечалось сейчас в облике Гарденера. Наоборот - растерянность и угрюмость. Беспорядки в городе, приезд Фонтенака, а главное - эта история с помощником, от которой Гарденер еще не пришел в себ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086100" cy="4514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086100" cy="45148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Cyr" w:cs="Arial Cyr" w:ascii="Arial Cyr" w:hAnsi="Arial Cyr"/>
        </w:rPr>
        <w:t xml:space="preserve"> </w:t>
      </w:r>
      <w:r>
        <w:rPr>
          <w:rFonts w:eastAsia="Arial Cyr" w:cs="Arial Cyr" w:ascii="Arial Cyr" w:hAnsi="Arial Cyr"/>
        </w:rPr>
        <w:t>За последнее время антипатия Гарденера к Вэрту заметно усилилась. Капитан становился день ото дня все самоувереннее и бесцеремоннее. Теперь он почти без всякого стеснения отстранял майора от тех дел</w:t>
      </w:r>
      <w:r>
        <w:rPr>
          <w:rFonts w:eastAsia="Arial Cyr" w:cs="Arial Cyr" w:ascii="Arial Cyr" w:hAnsi="Arial Cyr"/>
          <w:i/>
          <w:iCs/>
        </w:rPr>
        <w:t>,</w:t>
      </w:r>
      <w:r>
        <w:rPr>
          <w:rFonts w:eastAsia="Arial Cyr" w:cs="Arial Cyr" w:ascii="Arial Cyr" w:hAnsi="Arial Cyr"/>
        </w:rPr>
        <w:t xml:space="preserve"> которые считал важными. Больше того, он не находил нужным не только советоваться с Гарденером, но даже посвящать его в эти дела. К тому же между ним и миссис Гарденер возникла внезапно горячая дружба. Жена майора сделалась большой поклонницей капитана: в глаза и за глаза она говорила, что восхищается манерами капитана Вэрта, его распорядительностью, выдержкой, энергией. Она часто уезжала с Вэртом в далекие прогулки на автомобиле.</w:t>
      </w:r>
    </w:p>
    <w:p>
      <w:pPr>
        <w:pStyle w:val="Normal"/>
        <w:spacing w:lineRule="auto" w:line="240"/>
        <w:rPr>
          <w:rFonts w:ascii="Arial Cyr" w:hAnsi="Arial Cyr" w:eastAsia="Arial Cyr" w:cs="Arial Cyr"/>
        </w:rPr>
      </w:pPr>
      <w:r>
        <w:rPr>
          <w:rFonts w:eastAsia="Arial Cyr" w:cs="Arial Cyr" w:ascii="Arial Cyr" w:hAnsi="Arial Cyr"/>
        </w:rPr>
        <w:t>Гарденер наблюдал, выжидал, но однажды не вытерпел: послал верного человека к одному старому другу, осведомленному в вопросах политики и имеющему связи в военных кругах. И вот, наконец, пришел ответ. Друг сообщил, что, по имеющимся сведениям, капитан Вэрт, родня которого находится в Германии, во время войны был связан с немецким командованием, после войны проживал в Штатах, успел зарекомендовать себя здесь с лучшей стороны и поэтому был послан в Европу как человек, хорошо знакомый с европейской обстановкой. У Вэрта имеются друзья и покровители среди высшего командования, а также и в Федеральной Республике. Словом, майору Гарденеру следует быть в ладу со своим помощником и держаться осмотрительнее.</w:t>
      </w:r>
    </w:p>
    <w:p>
      <w:pPr>
        <w:pStyle w:val="Normal"/>
        <w:spacing w:lineRule="auto" w:line="240"/>
        <w:rPr>
          <w:rFonts w:ascii="Arial Cyr" w:hAnsi="Arial Cyr" w:eastAsia="Arial Cyr" w:cs="Arial Cyr"/>
        </w:rPr>
      </w:pPr>
      <w:r>
        <w:rPr>
          <w:rFonts w:eastAsia="Arial Cyr" w:cs="Arial Cyr" w:ascii="Arial Cyr" w:hAnsi="Arial Cyr"/>
        </w:rPr>
        <w:t>У Гарденера словно открылись глаза. Так вот откуда у Вэрта этот шикарный берлинский акцент, этот невыносимый тон с подчиненными и в последнее время даже с ним, с Гарденером!</w:t>
      </w:r>
    </w:p>
    <w:p>
      <w:pPr>
        <w:pStyle w:val="Normal"/>
        <w:spacing w:lineRule="auto" w:line="240"/>
        <w:rPr/>
      </w:pPr>
      <w:r>
        <w:rPr>
          <w:rFonts w:eastAsia="Arial Cyr" w:cs="Arial Cyr" w:ascii="Arial Cyr" w:hAnsi="Arial Cyr"/>
        </w:rPr>
        <w:t>Но не</w:t>
      </w:r>
      <w:r>
        <w:rPr>
          <w:rFonts w:eastAsia="Arial Cyr" w:cs="Arial Cyr" w:ascii="Arial Cyr" w:hAnsi="Arial Cyr"/>
          <w:lang w:val="en-US"/>
        </w:rPr>
        <w:t xml:space="preserve"> </w:t>
      </w:r>
      <w:r>
        <w:rPr>
          <w:rFonts w:eastAsia="Arial Cyr" w:cs="Arial Cyr" w:ascii="Arial Cyr" w:hAnsi="Arial Cyr"/>
        </w:rPr>
        <w:t>только отношения с Вэртом заботили майора. События в городе принимали серьезный характер. Если бы они касались только французов, тогда пожалуйста: пускай ссорятся, сводят между собой счеты. Но митинг в горах! Но эти лозунги: "Американцы, убирайтесь из Франции!" Это уже не может не волновать майора Гарденера. Ведь и его лично упоминали на этом митинге как покровителя семьи Фонтенак!</w:t>
      </w:r>
    </w:p>
    <w:p>
      <w:pPr>
        <w:pStyle w:val="Normal"/>
        <w:spacing w:lineRule="auto" w:line="240"/>
        <w:rPr>
          <w:rFonts w:ascii="Arial Cyr" w:hAnsi="Arial Cyr" w:eastAsia="Arial Cyr" w:cs="Arial Cyr"/>
        </w:rPr>
      </w:pPr>
      <w:r>
        <w:rPr>
          <w:rFonts w:eastAsia="Arial Cyr" w:cs="Arial Cyr" w:ascii="Arial Cyr" w:hAnsi="Arial Cyr"/>
        </w:rPr>
        <w:t>Там, на митинге, выступил какой-то старый слуга Фонтенаков и рассказал обо всех тайных делишках именитого семейства! Конечно, Гарденеру и раньше были известны грехи господина Пьера Фонтенака, о них ему в свое время сообщили осведомленные люди. Известно было майору, как этот важный сановник выдавал гитлеровцам партизан и как за это он получил благодарность гитлеровского командования. Знал майор и о темных деловых махинациях господина Фонтенака и его доверенного Морвилье. И уж, разумеется, теперь, после разоблачения Фонтенака на митинге, называться другом этого господина Гарденеру вовсе не улыбалось.</w:t>
      </w:r>
    </w:p>
    <w:p>
      <w:pPr>
        <w:pStyle w:val="Normal"/>
        <w:spacing w:lineRule="auto" w:line="240"/>
        <w:rPr>
          <w:rFonts w:ascii="Arial Cyr" w:hAnsi="Arial Cyr" w:eastAsia="Arial Cyr" w:cs="Arial Cyr"/>
        </w:rPr>
      </w:pPr>
      <w:r>
        <w:rPr>
          <w:rFonts w:eastAsia="Arial Cyr" w:cs="Arial Cyr" w:ascii="Arial Cyr" w:hAnsi="Arial Cyr"/>
        </w:rPr>
        <w:t>Вот почему майор Гарденер сидел такой сумрачный в своем залитом солнцем номере, раздумывая о последних событиях. Размышления его прервал стук в дв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там? Войдите, - вяло отозвался майор, которому хотелось побыть в одиночестве.</w:t>
      </w:r>
    </w:p>
    <w:p>
      <w:pPr>
        <w:pStyle w:val="Normal"/>
        <w:spacing w:lineRule="auto" w:line="240"/>
        <w:rPr>
          <w:rFonts w:ascii="Arial Cyr" w:hAnsi="Arial Cyr" w:eastAsia="Arial Cyr" w:cs="Arial Cyr"/>
        </w:rPr>
      </w:pPr>
      <w:r>
        <w:rPr>
          <w:rFonts w:eastAsia="Arial Cyr" w:cs="Arial Cyr" w:ascii="Arial Cyr" w:hAnsi="Arial Cyr"/>
        </w:rPr>
        <w:t>Дверь потихоньку открылась, и в кабинет скользнули две черные фигуры - большая и маленькая. Это были кюре Дюшен и семинарист Анж. Черная сутана кюре запылилась, крючки ее были застегнуты кое-как, но в данный момент кюре Дюшен меньше всего думал об элегантности. К священнику жался служка, такой же неуверенный и встревоженный, как его духовный отец. Оба, и священник и служка, пришли в гостиницу с черного хода, по которому обычно приходил в гостиницу простой народ: молочники, посыльные, уборщицы. Священнику было не до церемонии: чем меньше людей увидят его входящим в помещение американских офицеров, тем лучше. Херувима он взял с собой на всякий случай: вдруг придется послать куда-нибу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н майор, я к вам в качестве, так сказать, посланца. Посланца госпожи Фонтенак и других моих прихожанок. Эти толпы... Обстановка в городе... Согласитесь, у них, у моих прихожанок, имеются все основания для тревоги. Это же настоящий девяносто третий год, сэр, - лез Гарденеру в уши назойливый голос. - Озверелые толпы... Госпожа Фонтенак срочно выехала из своего замка. Абсолютно неизвестно, что может предпринять толпа под влиянием красных вожа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особенности после того, как стали известны некоторые подробности из биографии этого вашего почтенного семейства, - отрезал Гарденер.</w:t>
      </w:r>
    </w:p>
    <w:p>
      <w:pPr>
        <w:pStyle w:val="Normal"/>
        <w:spacing w:lineRule="auto" w:line="240"/>
        <w:rPr>
          <w:rFonts w:ascii="Arial Cyr" w:hAnsi="Arial Cyr" w:eastAsia="Arial Cyr" w:cs="Arial Cyr"/>
        </w:rPr>
      </w:pPr>
      <w:r>
        <w:rPr>
          <w:rFonts w:eastAsia="Arial Cyr" w:cs="Arial Cyr" w:ascii="Arial Cyr" w:hAnsi="Arial Cyr"/>
        </w:rPr>
        <w:t>Дюшен скорбно покачал головой, развел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кто бы мог подумать! Верный, старый слуга, которому госпожа Фонтенак вполне доверяла... И вдруг такие поклепы, такая клевета! Я уверен, Антуана подкупили крас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му вы это говорите? Кого вы думаете обмануть, сэр! - загремел вдруг Гарденер. - Я ведь не из ваших прихожан, которым вы можете вбивать в голову всякую чепуху! Клевета! Подкуп! Да ведь все, что говорил этот слуга, - только десятая доля всех проделок вашего сановника! Вот, глядите, глядите сюда! - Гарденер ткнул кюре развернутую газету. - Видели вы этот сфотографированный документ? Это копия с благодарственного письма, которое получил ваш Фонтенак, после того как вы дал партизана Дамьена. Вы думаете, фальшивка красных? Как бы не так! Это подлинное письмо Понимаете, какой бум подняли все левые газеты! Не скоро удастся поднять голову господину Фонтенаку!</w:t>
      </w:r>
    </w:p>
    <w:p>
      <w:pPr>
        <w:pStyle w:val="Normal"/>
        <w:spacing w:lineRule="auto" w:line="240"/>
        <w:rPr>
          <w:rFonts w:ascii="Arial Cyr" w:hAnsi="Arial Cyr" w:eastAsia="Arial Cyr" w:cs="Arial Cyr"/>
        </w:rPr>
      </w:pPr>
      <w:r>
        <w:rPr>
          <w:rFonts w:eastAsia="Arial Cyr" w:cs="Arial Cyr" w:ascii="Arial Cyr" w:hAnsi="Arial Cyr"/>
        </w:rPr>
        <w:t>Священник сидел как пришибленный. Он залепетал что-то о старости владелицы замка, о ее слабости, о том, что она вынуждена искать прибежища у своей старой приятельницы госпожи Кассиньо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оятно, ей поможет сын, - с самым серьезным видом прервал священника Гарденер. - Конечно, он увезет ее в Париж.</w:t>
      </w:r>
    </w:p>
    <w:p>
      <w:pPr>
        <w:pStyle w:val="Normal"/>
        <w:spacing w:lineRule="auto" w:line="240"/>
        <w:rPr>
          <w:rFonts w:ascii="Arial Cyr" w:hAnsi="Arial Cyr" w:eastAsia="Arial Cyr" w:cs="Arial Cyr"/>
        </w:rPr>
      </w:pPr>
      <w:r>
        <w:rPr>
          <w:rFonts w:eastAsia="Arial Cyr" w:cs="Arial Cyr" w:ascii="Arial Cyr" w:hAnsi="Arial Cyr"/>
        </w:rPr>
        <w:t>Дюшен сокрушенно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сожалению, госпожа Фонтенак не может обратиться к сыну, потому что господин Пьер Фонтенак очень на нее рассержен. При обыске у коммуниста Жерома Кюньо отобраны "Тетради Мира", и в одной из них обнаружена подпись владелицы замка и указана сумма ее пожертвования. Разумеется, газеты тотчас же написали и об этом, и господин Фонтенак сильно разгневался. Последние события сделали его чрезвычайно нервным и раздражительным. Он не слушает никаких доводов матери и обвиняет ее в том, что она за его спиной поддерживает коммунистов. Словом, как это ни прискорбно, между матерью и сыном произошел разрыв. Господин Фонтенак покинул замок. Впрочем, покинул он его вовремя, потому что к замку уже шли возбужденные толпы из Турьей дол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ак, - кивал Гарденер, слушая Дюшена. Ему было известно, что это Вэрт уговорил старуху Фонтенак поставить свою подпись в "Тетради Мира" и дать денег грачам.</w:t>
      </w:r>
    </w:p>
    <w:p>
      <w:pPr>
        <w:pStyle w:val="Normal"/>
        <w:spacing w:lineRule="auto" w:line="240"/>
        <w:rPr>
          <w:rFonts w:ascii="Arial Cyr" w:hAnsi="Arial Cyr" w:eastAsia="Arial Cyr" w:cs="Arial Cyr"/>
        </w:rPr>
      </w:pPr>
      <w:r>
        <w:rPr>
          <w:rFonts w:eastAsia="Arial Cyr" w:cs="Arial Cyr" w:ascii="Arial Cyr" w:hAnsi="Arial Cyr"/>
        </w:rPr>
        <w:t>Зазвонил телефон. Майор взял трубку, и лицо его передернулось: опять Морвилье! Опять этот болван говорит с ним от имени своего патр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н Фонтенак прибыл сюда по совету господина майора и желает непременно с ним повидаться. Господин Фонтенак считает, что все происходящее здесь, в городе, может иметь неприятные последствия. Господину Фонтенаку положительно обещали поддержку и помощь американских друзей, обещали, что будут приняты ме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огда не давал никаких советов господину Фонтенаку и решительно не знаю, кто обещал ему поддержку, - твердо сказал в трубку Гарденер. - Очень жаль, но имя господина Фонтенака приобрело за последние часы слишком печальную известность. Это многое затрудняет. Да, да, так и передайте!</w:t>
      </w:r>
    </w:p>
    <w:p>
      <w:pPr>
        <w:pStyle w:val="Normal"/>
        <w:spacing w:lineRule="auto" w:line="240"/>
        <w:rPr>
          <w:rFonts w:ascii="Arial Cyr" w:hAnsi="Arial Cyr" w:eastAsia="Arial Cyr" w:cs="Arial Cyr"/>
        </w:rPr>
      </w:pPr>
      <w:r>
        <w:rPr>
          <w:rFonts w:eastAsia="Arial Cyr" w:cs="Arial Cyr" w:ascii="Arial Cyr" w:hAnsi="Arial Cyr"/>
        </w:rPr>
        <w:t>Гарденер положил трубку и покосился на понурившегося кюре. Наконец-то и он понял, что песенка Фонтенака спета. Вероятно, сейчас даже самые влиятельные из друзей Фонтенака не смогли бы его выручить. Да, верно, и не захотели бы! Кому нужен разоблаченный перед всем миром интриган? Наверное, и в Штатах все уже известно: ведь там так пристально следят за температурой в Европе.</w:t>
      </w:r>
    </w:p>
    <w:p>
      <w:pPr>
        <w:pStyle w:val="Normal"/>
        <w:spacing w:lineRule="auto" w:line="240"/>
        <w:rPr>
          <w:rFonts w:ascii="Arial Cyr" w:hAnsi="Arial Cyr" w:eastAsia="Arial Cyr" w:cs="Arial Cyr"/>
        </w:rPr>
      </w:pPr>
      <w:r>
        <w:rPr>
          <w:rFonts w:eastAsia="Arial Cyr" w:cs="Arial Cyr" w:ascii="Arial Cyr" w:hAnsi="Arial Cyr"/>
        </w:rPr>
        <w:t>Майор поежился. А сам он? Разве не разоблачили и его газеты левых? Разве не писали о его поездках в замок Фонтенака и префектуру? Вэрт вправе не считаться с ним, смотреть на него сверху вниз. Оставят ли теперь его, майора Гарденера, во Франции? Не окончится ли бесславно его карьера в этом крохотном городишке? Гарденер очнулся от своих невеселых мыслей и увидел, что посетители все еще зд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же мне передать госпоже Фонтенак, господин майор? - обратился кюре к Гарденеру, стараясь скрыть тревогу под любезной улыб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господин кюре, вы слышали только что мой ответ сыну? Да? Так вот, можете повторить то же самое и матери.</w:t>
      </w:r>
    </w:p>
    <w:p>
      <w:pPr>
        <w:pStyle w:val="Normal"/>
        <w:spacing w:lineRule="auto" w:line="240"/>
        <w:rPr>
          <w:rFonts w:ascii="Arial Cyr" w:hAnsi="Arial Cyr" w:eastAsia="Arial Cyr" w:cs="Arial Cyr"/>
        </w:rPr>
      </w:pPr>
      <w:r>
        <w:rPr>
          <w:rFonts w:eastAsia="Arial Cyr" w:cs="Arial Cyr" w:ascii="Arial Cyr" w:hAnsi="Arial Cyr"/>
        </w:rPr>
        <w:t>Едва Дюшен и Анж ушли, явился Вэрт. Он был тоже хмур и невесел, но, как всегда, полон злой энергии. Его бесконечно злила эта история с картиной, которую раструбили журналисты. Со слов старого слуги Фонтенаков, левые газеты, не жалея красок, расписали "заокеанского коллекционера из военных", явившегося в замок, чтобы приобрести всем известную фальшивку. История не из приятных! Но он уже отплатил старухе Фонтенак за обман. И отплатил не без остроумия!</w:t>
      </w:r>
    </w:p>
    <w:p>
      <w:pPr>
        <w:pStyle w:val="Normal"/>
        <w:spacing w:lineRule="auto" w:line="240"/>
        <w:rPr>
          <w:rFonts w:ascii="Arial Cyr" w:hAnsi="Arial Cyr" w:eastAsia="Arial Cyr" w:cs="Arial Cyr"/>
        </w:rPr>
      </w:pPr>
      <w:r>
        <w:rPr>
          <w:rFonts w:eastAsia="Arial Cyr" w:cs="Arial Cyr" w:ascii="Arial Cyr" w:hAnsi="Arial Cyr"/>
        </w:rPr>
        <w:t>Вэрт протянул Гарденеру кипу свежих газ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лагаю вашему вниманию, сэр, самые последние новости, - иронически сказал он. - Кажется, все эти аресты только льют воду на мельницу красных. Собрание в Турьей долине уже подало в правительство протест. Несколько тысяч подписей! Требуют, чтобы Франция, видите ли, отказалась от договоров со Штатами, требуют отстранения Фонтенака, освобождения арестованных. И, конечно, они добьются своего. Не сомневаюсь. По всей Франции идут демонстрации, забастовки. Нам тоже здесь вскоре станет неуютно, ес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что? - угрюмо спросил Гарденер, искоса взглянув на помощника: что еще надумал этот Вэрт? Он только и ждет случая подставить ему ногу, убрать его со своего пути. Мстительное чувство все сильнее говорило в Гарденере. Кого он ненавидит больше ? Этих забастовщиков, из-за которых они  сидят здесь без воды, без света, без транспорта, или Вэрта? Гм... это еще надо взвес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вы будете сидеть сложа руки... - начал Вэр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ожа руки? Что же, вы, значит, предлагаете вызвать артиллерию и пустить пару залпов по "народному фронту"? Так? Боюсь вас огорчить, Вэрт, но, к сожалению, как бы вам этого ни хотелось, мы лишены такой возможности. - Майор, торжествуя, посмотрел на помощника.</w:t>
      </w:r>
    </w:p>
    <w:p>
      <w:pPr>
        <w:pStyle w:val="Normal"/>
        <w:spacing w:lineRule="auto" w:line="240"/>
        <w:rPr>
          <w:rFonts w:ascii="Arial Cyr" w:hAnsi="Arial Cyr" w:eastAsia="Arial Cyr" w:cs="Arial Cyr"/>
        </w:rPr>
      </w:pPr>
      <w:r>
        <w:rPr>
          <w:rFonts w:eastAsia="Arial Cyr" w:cs="Arial Cyr" w:ascii="Arial Cyr" w:hAnsi="Arial Cyr"/>
        </w:rPr>
        <w:t>Вэрт задум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т трус Ренар все виляет! - сказал он наконец. - Уверяет, что крутые меры могут повредить нам и никто не будет верить словам о франко-американской дружбе. Он считает, что пока, видите ли, толпа ведет себя мирно, только поет и выкрикивает свои лозунги, он даже не может вызвать солдат: боится народного возмущения.</w:t>
      </w:r>
    </w:p>
    <w:p>
      <w:pPr>
        <w:pStyle w:val="Normal"/>
        <w:spacing w:lineRule="auto" w:line="240"/>
        <w:rPr>
          <w:rFonts w:ascii="Arial Cyr" w:hAnsi="Arial Cyr" w:eastAsia="Arial Cyr" w:cs="Arial Cyr"/>
        </w:rPr>
      </w:pPr>
      <w:r>
        <w:rPr>
          <w:rFonts w:eastAsia="Arial Cyr" w:cs="Arial Cyr" w:ascii="Arial Cyr" w:hAnsi="Arial Cyr"/>
        </w:rPr>
        <w:t>Вэрт повернулся к окну, что-то просвистел, но тут же огля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 толпа ведет себя мирно... - задумчиво повторил он, - по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 переспросил майор, настораживая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скажем, пока каким-нибудь молодцам вдруг не придет идея швырнуть камни в окна гостиницы или мэрии или, скажем, выстрелить?</w:t>
      </w:r>
    </w:p>
    <w:p>
      <w:pPr>
        <w:pStyle w:val="Normal"/>
        <w:spacing w:lineRule="auto" w:line="240"/>
        <w:rPr>
          <w:rFonts w:ascii="Arial Cyr" w:hAnsi="Arial Cyr" w:eastAsia="Arial Cyr" w:cs="Arial Cyr"/>
        </w:rPr>
      </w:pPr>
      <w:r>
        <w:rPr>
          <w:rFonts w:eastAsia="Arial Cyr" w:cs="Arial Cyr" w:ascii="Arial Cyr" w:hAnsi="Arial Cyr"/>
        </w:rPr>
        <w:t>Минуту Вэрт и Гарденер пристально смотрели друг на друга. Гарденер первый отвел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ду навещу миссис Гарденер и Юджина. Сегодня я еще не видел сына.</w:t>
      </w:r>
    </w:p>
    <w:p>
      <w:pPr>
        <w:pStyle w:val="Normal"/>
        <w:spacing w:lineRule="auto" w:line="240"/>
        <w:rPr>
          <w:rFonts w:ascii="Arial Cyr" w:hAnsi="Arial Cyr" w:eastAsia="Arial Cyr" w:cs="Arial Cyr"/>
        </w:rPr>
      </w:pPr>
      <w:r>
        <w:rPr>
          <w:rFonts w:eastAsia="Arial Cyr" w:cs="Arial Cyr" w:ascii="Arial Cyr" w:hAnsi="Arial Cyr"/>
        </w:rPr>
        <w:t>Пока происходил этот разговор, к пансиону Кассиньоль гигантскими шагами шел кюре Дюшен, за которым, запыхавшись, следовал херувимоподобный семинарист. Сутана Дюшена мела уличную пыль, но он не замечал эт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н кюре, так они примут меры? - догнав, наконец, своего патрона, отважился спросить Херув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та с два! - последовал энергичный ответ. - Не верь этим чужестранцам, сын мой. Да и своим тоже не слишком доверя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верить следует только господу богу? - осведомился Херув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господу богу? - повторил Дюшен. - Гм... Это зависит... - Тут кюре Дюшен забормотал себе под нос что-то неразборчивое, и Анж понял: святой отец не слишком доверял господу. Во всяком случае, не больше, чем офицерам.</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СУДИЛИЩ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Мы с вами, читатель, в том же номере гостиницы. Впрочем, сейчас кабинет майора Гарденера напоминает зал суда, так как здесь есть все элементы, характеризующие всякое судебное заседание.</w:t>
      </w:r>
    </w:p>
    <w:p>
      <w:pPr>
        <w:pStyle w:val="Normal"/>
        <w:spacing w:lineRule="auto" w:line="240"/>
        <w:rPr>
          <w:rFonts w:ascii="Arial Cyr" w:hAnsi="Arial Cyr" w:eastAsia="Arial Cyr" w:cs="Arial Cyr"/>
        </w:rPr>
      </w:pPr>
      <w:r>
        <w:rPr>
          <w:rFonts w:eastAsia="Arial Cyr" w:cs="Arial Cyr" w:ascii="Arial Cyr" w:hAnsi="Arial Cyr"/>
        </w:rPr>
        <w:t>Судья - сам майор Гарденер, недовольный и суровый. Прокурор - капитан Вэрт, отвратительно-непроницаемый, как и полагается быть прокурору. Есть здесь и секретарь - безмолвный стенографист из военных писарей. Имеются и свидетели: мистер Хомер - педагог, тяжело осевший на стуле, и два его любимых ученика: рассеянный Ройяль Мэйсон и Фэниан Мак-Магон, неестественный и важничающий, потому что взрослые военные обращаются к нему, как к равному. Есть, наконец, и обвиняемый - Билл Удхауз, высокий офицер с детской шеей, трогательно вылезающей из воротника рубашки защитного цвета. Он стоит посреди комнаты, в то время как все остальные сид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де и когда вы вступили в коммунистическую партию? - спрашивает Вэрт. </w:t>
      </w:r>
    </w:p>
    <w:p>
      <w:pPr>
        <w:pStyle w:val="Normal"/>
        <w:spacing w:lineRule="auto" w:line="240"/>
        <w:rPr>
          <w:rFonts w:ascii="Arial Cyr" w:hAnsi="Arial Cyr" w:eastAsia="Arial Cyr" w:cs="Arial Cyr"/>
        </w:rPr>
      </w:pPr>
      <w:r>
        <w:rPr>
          <w:rFonts w:eastAsia="Arial Cyr" w:cs="Arial Cyr" w:ascii="Arial Cyr" w:hAnsi="Arial Cyr"/>
        </w:rPr>
        <w:t>Молч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т кого и когда вы получили в Штатах задание связаться с французскими коммунистами? </w:t>
      </w:r>
    </w:p>
    <w:p>
      <w:pPr>
        <w:pStyle w:val="Normal"/>
        <w:spacing w:lineRule="auto" w:line="240"/>
        <w:rPr>
          <w:rFonts w:ascii="Arial Cyr" w:hAnsi="Arial Cyr" w:eastAsia="Arial Cyr" w:cs="Arial Cyr"/>
        </w:rPr>
      </w:pPr>
      <w:r>
        <w:rPr>
          <w:rFonts w:eastAsia="Arial Cyr" w:cs="Arial Cyr" w:ascii="Arial Cyr" w:hAnsi="Arial Cyr"/>
        </w:rPr>
        <w:t>Молч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кэй! Сформулируем так: кто именно послал вас сюда, капитан Удхау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енное командование, - отвечает, наконец, капитан Удхауз. - Вам это известно по моему формуляру.</w:t>
      </w:r>
    </w:p>
    <w:p>
      <w:pPr>
        <w:pStyle w:val="Normal"/>
        <w:spacing w:lineRule="auto" w:line="240"/>
        <w:rPr>
          <w:rFonts w:ascii="Arial Cyr" w:hAnsi="Arial Cyr" w:eastAsia="Arial Cyr" w:cs="Arial Cyr"/>
        </w:rPr>
      </w:pPr>
      <w:r>
        <w:rPr>
          <w:rFonts w:eastAsia="Arial Cyr" w:cs="Arial Cyr" w:ascii="Arial Cyr" w:hAnsi="Arial Cyr"/>
        </w:rPr>
        <w:t>Вэрт пожимает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аляйте дурака, Удхауз. Вас спрашивают: кто из американских коммунистов послал вас сюда и дал вам адреса здешних красных?</w:t>
      </w:r>
    </w:p>
    <w:p>
      <w:pPr>
        <w:pStyle w:val="Normal"/>
        <w:spacing w:lineRule="auto" w:line="240"/>
        <w:rPr>
          <w:rFonts w:ascii="Arial Cyr" w:hAnsi="Arial Cyr" w:eastAsia="Arial Cyr" w:cs="Arial Cyr"/>
        </w:rPr>
      </w:pPr>
      <w:r>
        <w:rPr>
          <w:rFonts w:eastAsia="Arial Cyr" w:cs="Arial Cyr" w:ascii="Arial Cyr" w:hAnsi="Arial Cyr"/>
        </w:rPr>
        <w:t>Молчание.</w:t>
      </w:r>
    </w:p>
    <w:p>
      <w:pPr>
        <w:pStyle w:val="Normal"/>
        <w:spacing w:lineRule="auto" w:line="240"/>
        <w:rPr>
          <w:rFonts w:ascii="Arial Cyr" w:hAnsi="Arial Cyr" w:eastAsia="Arial Cyr" w:cs="Arial Cyr"/>
        </w:rPr>
      </w:pPr>
      <w:r>
        <w:rPr>
          <w:rFonts w:eastAsia="Arial Cyr" w:cs="Arial Cyr" w:ascii="Arial Cyr" w:hAnsi="Arial Cyr"/>
        </w:rPr>
        <w:t>Капитан Удхауз рассеянно смотрит куда-то поверх голов своих "судей".</w:t>
      </w:r>
    </w:p>
    <w:p>
      <w:pPr>
        <w:pStyle w:val="Normal"/>
        <w:spacing w:lineRule="auto" w:line="240"/>
        <w:rPr>
          <w:rFonts w:ascii="Arial Cyr" w:hAnsi="Arial Cyr" w:eastAsia="Arial Cyr" w:cs="Arial Cyr"/>
        </w:rPr>
      </w:pPr>
      <w:r>
        <w:rPr>
          <w:rFonts w:eastAsia="Arial Cyr" w:cs="Arial Cyr" w:ascii="Arial Cyr" w:hAnsi="Arial Cyr"/>
        </w:rPr>
        <w:t>Вэрт аккуратно, бумажка к бумажке, складывает на коленях какие-то докумен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не хотите отвечать, Удхауз? А между тем ваша мать в Штатах охотно поделилась с нашими сотрудниками всем, что знала о ваших связях с красными...</w:t>
      </w:r>
    </w:p>
    <w:p>
      <w:pPr>
        <w:pStyle w:val="Normal"/>
        <w:spacing w:lineRule="auto" w:line="240"/>
        <w:rPr>
          <w:rFonts w:ascii="Arial Cyr" w:hAnsi="Arial Cyr" w:eastAsia="Arial Cyr" w:cs="Arial Cyr"/>
        </w:rPr>
      </w:pPr>
      <w:r>
        <w:rPr>
          <w:rFonts w:eastAsia="Arial Cyr" w:cs="Arial Cyr" w:ascii="Arial Cyr" w:hAnsi="Arial Cyr"/>
        </w:rPr>
        <w:t>Краска пятнами проступает на щеках Бил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допрашивали мою мать? Мою мать таскали в комиссию?</w:t>
      </w:r>
    </w:p>
    <w:p>
      <w:pPr>
        <w:pStyle w:val="Normal"/>
        <w:spacing w:lineRule="auto" w:line="240"/>
        <w:rPr>
          <w:rFonts w:ascii="Arial Cyr" w:hAnsi="Arial Cyr" w:eastAsia="Arial Cyr" w:cs="Arial Cyr"/>
        </w:rPr>
      </w:pPr>
      <w:r>
        <w:rPr>
          <w:rFonts w:eastAsia="Arial Cyr" w:cs="Arial Cyr" w:ascii="Arial Cyr" w:hAnsi="Arial Cyr"/>
        </w:rPr>
        <w:t>Вэрт укоризненно качает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прашивали"? "Таскали"? Что за выражения! Старую леди пригласили и попросили поделиться всем, что она знает о деятельности своего сына. Старая леди рассказала, что капитан Удхауз давно исповедует так называемые "прогрессивные" идеи, что он еще во время войны искал встреч с советскими военными в Европе, что и сейчас, отправляясь во Францию, он намерен был связаться с французскими коммунист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ожь! Ложь! Моя мать не говорила этого! Не могла гово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ожь? - Вэрт повертывается к "свидетелям". - Мистер Хомер, попрошу вас повторить ваши показания. Они у нас записаны и отосланы уже по назначению, но пускай капитан Удхауз услышит их.</w:t>
      </w:r>
    </w:p>
    <w:p>
      <w:pPr>
        <w:pStyle w:val="Normal"/>
        <w:spacing w:lineRule="auto" w:line="240"/>
        <w:rPr>
          <w:rFonts w:ascii="Arial Cyr" w:hAnsi="Arial Cyr" w:eastAsia="Arial Cyr" w:cs="Arial Cyr"/>
        </w:rPr>
      </w:pPr>
      <w:r>
        <w:rPr>
          <w:rFonts w:eastAsia="Arial Cyr" w:cs="Arial Cyr" w:ascii="Arial Cyr" w:hAnsi="Arial Cyr"/>
        </w:rPr>
        <w:t>Хомер тяжело поднимается с мягкого кресла. Сложные чувства обуревают его. С одной стороны, он рад, что Билл Удхауз, его старый недруг, наконец-то изобличен, что именно он, Хомер, сумел показать начальству его истинное лицо. С другой стороны, свидетельствовать против Удхауза вот так, стоя с ним лицом к лицу, Хомеру вовсе не нравится: а вдруг об этом узнают однополчане, друзья Билла? Вдруг Биллу удастся как-нибудь выйти сухим из воды? И в том и в другом случае Хомеру несдобровать. И Хомер говорит недово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уже все вам докладывал, капитан. К тому же лично я ничего такого не слышал. Слышали мои учен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что же, отказываетесь от своего свидетельства? - вкрадчиво спрашивает Вэрт.</w:t>
      </w:r>
    </w:p>
    <w:p>
      <w:pPr>
        <w:pStyle w:val="Normal"/>
        <w:spacing w:lineRule="auto" w:line="240"/>
        <w:rPr>
          <w:rFonts w:ascii="Arial Cyr" w:hAnsi="Arial Cyr" w:eastAsia="Arial Cyr" w:cs="Arial Cyr"/>
        </w:rPr>
      </w:pPr>
      <w:r>
        <w:rPr>
          <w:rFonts w:eastAsia="Arial Cyr" w:cs="Arial Cyr" w:ascii="Arial Cyr" w:hAnsi="Arial Cyr"/>
        </w:rPr>
        <w:t>Его голос повергает Хомера в настоящую пани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ы, сэр, что вы! Я ни от чего не отказываюсь! - лепечет он. - Я только хочу сказать, что непосредственными, так сказать, свидетелями являются мои воспитанники Ройяль Мэйсон и Фэниан Мак-Магон. Фэйни, Ройяль, вы, конечно, подтвердите все, что слышали в ночь ареста Берто в Гнез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сэр, - вскакивает Фэйни. Его белесая физиономия выражает восторг. Еще бы: говорить в таком месте! Быть свидетелем, когда каждое твое слово значительно и весомо! Когда тебя внимательно слушают решительно все взрослые, а военный клерк записывает твои показания!</w:t>
      </w:r>
    </w:p>
    <w:p>
      <w:pPr>
        <w:pStyle w:val="Normal"/>
        <w:spacing w:lineRule="auto" w:line="240"/>
        <w:rPr>
          <w:rFonts w:ascii="Arial Cyr" w:hAnsi="Arial Cyr" w:eastAsia="Arial Cyr" w:cs="Arial Cyr"/>
        </w:rPr>
      </w:pPr>
      <w:r>
        <w:rPr>
          <w:rFonts w:eastAsia="Arial Cyr" w:cs="Arial Cyr" w:ascii="Arial Cyr" w:hAnsi="Arial Cyr"/>
        </w:rPr>
        <w:t>Рой Мэйсон только молча кивает. Ему все безразлично. Капитана Удхауза он не знает, и ему решительно все равно, что произойдет с капитаном дальше: разжалуют его или арестуют как изменника. Рой знает: как только прекратится забастовка на железной дороге, они с первым же поездом уедут из Вернея. Утром получена тревожная телеграмма от отца. Мэйсон-старший узнал из газет о волнениях на юге Франции, о выступлениях забастовщиков и требовал немедленного возвращения его и Алисы в Штаты. Мэйсон-старший поручал Рою увезти сестру из пансиона Кассиньоль. Рой думает об этом с досадой. Он, Рой, чувствует себя таким усталым, таким нервным. Ему так хотелось бы быть уже далеко отсюда, от всех этих происшествий, забастовок, слежек... А память нет-нет да играла с ним злые шутки: показывала вдруг, как на экране, легкую, смуглую, изменчивую девочку, золотые, влажные искры в ее широко открытых глазах. Рой встряхивается, будто можно смахнуть видение, как дорожную пыль с ресниц...</w:t>
      </w:r>
    </w:p>
    <w:p>
      <w:pPr>
        <w:pStyle w:val="Normal"/>
        <w:spacing w:lineRule="auto" w:line="240"/>
        <w:rPr>
          <w:rFonts w:ascii="Arial Cyr" w:hAnsi="Arial Cyr" w:eastAsia="Arial Cyr" w:cs="Arial Cyr"/>
        </w:rPr>
      </w:pPr>
      <w:r>
        <w:rPr>
          <w:rFonts w:eastAsia="Arial Cyr" w:cs="Arial Cyr" w:ascii="Arial Cyr" w:hAnsi="Arial Cyr"/>
        </w:rPr>
        <w:t>А Фэйни, захлебывающийся, красный от гордости и волнения, между тем "докладыв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чью, только арестовали и увезли Марселину Берто, пришла женщина, жена этого коммуниста Кюньо. Звать ее Франсуаза. Она стала рассказывать, как за ее мужем приходила полиция, как делали у них обыск. Тореадор - так грачи называют своего учителя, настоящая фамилия его Рамо, - Тореадор, значит, спрашивает ее: "Нашла полиция что-нибудь преступное?" А эта Франсуаза отвечает: "Ничем они не поживились, и Жером успел скрыться, потому что нас предупредили". - "Кто же вас предупредил?" - спрашивает Тореадор. А она ему и говорит: "Предупредил один длинный такой американский офицер..."</w:t>
      </w:r>
    </w:p>
    <w:p>
      <w:pPr>
        <w:pStyle w:val="Normal"/>
        <w:spacing w:lineRule="auto" w:line="240"/>
        <w:rPr>
          <w:rFonts w:ascii="Arial Cyr" w:hAnsi="Arial Cyr" w:eastAsia="Arial Cyr" w:cs="Arial Cyr"/>
        </w:rPr>
      </w:pPr>
      <w:r>
        <w:rPr>
          <w:rFonts w:eastAsia="Arial Cyr" w:cs="Arial Cyr" w:ascii="Arial Cyr" w:hAnsi="Arial Cyr"/>
        </w:rPr>
        <w:t>Слушая Фэйни, Гарденер, Вэрт, Хомер качают головами и многозначительно поглядывают на "преступника". А Билл Удхауз, будто не о нем говорят, смотрит в окно, на бегущие по синему небу облачка, думает о чем-то сво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Мэйсон, не припоминаете, как называла Франсуаза Кюньо этого американского офицера? - обращается Вэрт к Рою.</w:t>
      </w:r>
    </w:p>
    <w:p>
      <w:pPr>
        <w:pStyle w:val="Normal"/>
        <w:spacing w:lineRule="auto" w:line="240"/>
        <w:rPr>
          <w:rFonts w:ascii="Arial Cyr" w:hAnsi="Arial Cyr" w:eastAsia="Arial Cyr" w:cs="Arial Cyr"/>
        </w:rPr>
      </w:pPr>
      <w:r>
        <w:rPr>
          <w:rFonts w:eastAsia="Arial Cyr" w:cs="Arial Cyr" w:ascii="Arial Cyr" w:hAnsi="Arial Cyr"/>
        </w:rPr>
        <w:t>Рой встает, одергивает светлый пиджак, искоса глядит на Удхауза. Гм... Держится здорово, никогда не подумаешь, что стоит под ударом. Не хотел бы Рой быть сейчас на месте этого офиц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ну, молодой человек, напрягите вашу память, - торопит его Вэрт. - Помните, вы сейчас выполняете ваш патриотический дол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рансуаза Кюньо не знала фамилии офицера, сэр. Этот офицер велел называть себя Биллом.</w:t>
      </w:r>
    </w:p>
    <w:p>
      <w:pPr>
        <w:pStyle w:val="Normal"/>
        <w:spacing w:lineRule="auto" w:line="240"/>
        <w:rPr>
          <w:rFonts w:ascii="Arial Cyr" w:hAnsi="Arial Cyr" w:eastAsia="Arial Cyr" w:cs="Arial Cyr"/>
        </w:rPr>
      </w:pPr>
      <w:r>
        <w:rPr>
          <w:rFonts w:eastAsia="Arial Cyr" w:cs="Arial Cyr" w:ascii="Arial Cyr" w:hAnsi="Arial Cyr"/>
        </w:rPr>
        <w:t>Что сказала бы Клэр, услышав эти слова? Рой поводит плечами. Э, не все ли равно! Ведь он никогда больше не увидит Клэр. И никогда она не узнает, что здесь происходи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Американский офицер, стало быть, был настолько близок с семьей коммуниста Кюньо и со всеми его сообщниками, что там его звали просто по имени? Так? - снова спрашивает Вэр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сэр, именно так! - поспешно подтверждает Фэйни. - Жена Кюньо говорила, что все они звали его просто Бил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мериканский офицер. Очень высокий. Имя Билл, если только он не назвался выдуманным именем, - вслух рассуждает Вэрт. - Американских военных, кроме нашего состава, здесь, в городе, нет. Как вы полагаете, майор, кто из офицеров самый высокий? И кого зовут Биллом? - обращается он к Гарденеру.</w:t>
      </w:r>
    </w:p>
    <w:p>
      <w:pPr>
        <w:pStyle w:val="Normal"/>
        <w:spacing w:lineRule="auto" w:line="240"/>
        <w:rPr>
          <w:rFonts w:ascii="Arial Cyr" w:hAnsi="Arial Cyr" w:eastAsia="Arial Cyr" w:cs="Arial Cyr"/>
        </w:rPr>
      </w:pPr>
      <w:r>
        <w:rPr>
          <w:rFonts w:eastAsia="Arial Cyr" w:cs="Arial Cyr" w:ascii="Arial Cyr" w:hAnsi="Arial Cyr"/>
        </w:rPr>
        <w:t>Билл Удхауз вдруг отводит глаза от окна и смотрит прямо на своих судей. Его узкое молодое лицо сухо и серьез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тоит продолжать эту игру, капитан Вэрт, - говорит он. - И не втягивайте в нее молодежь. Это не бейсбол и не футбол. Да, это я предупредил супругов Кюньо о том, что здесь готовится. И я очень жалею, что не успел предупредить об аресте госпожу Берто. Говорят, она очень хорошая женщ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так вот, когда вы сами сознались... - начинает Вэрт.</w:t>
      </w:r>
    </w:p>
    <w:p>
      <w:pPr>
        <w:pStyle w:val="Normal"/>
        <w:spacing w:lineRule="auto" w:line="240"/>
        <w:rPr>
          <w:rFonts w:ascii="Arial Cyr" w:hAnsi="Arial Cyr" w:eastAsia="Arial Cyr" w:cs="Arial Cyr"/>
        </w:rPr>
      </w:pPr>
      <w:r>
        <w:rPr>
          <w:rFonts w:eastAsia="Arial Cyr" w:cs="Arial Cyr" w:ascii="Arial Cyr" w:hAnsi="Arial Cyr"/>
        </w:rPr>
        <w:t>В это мгновение распахивается дверь и жена и сын майора Гарденера появляются на пороге. На лице Юджина несвойственное ему выражение любопытства и оживления. Миссис Гарденер толкает Юджина к майо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и скажи твоему отцу, что нас сейчас будут громить, что мы в оса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ец! Сюда идут!</w:t>
      </w:r>
    </w:p>
    <w:p>
      <w:pPr>
        <w:pStyle w:val="Normal"/>
        <w:spacing w:lineRule="auto" w:line="240"/>
        <w:rPr>
          <w:rFonts w:ascii="Arial Cyr" w:hAnsi="Arial Cyr" w:eastAsia="Arial Cyr" w:cs="Arial Cyr"/>
        </w:rPr>
      </w:pPr>
      <w:r>
        <w:rPr>
          <w:rFonts w:eastAsia="Arial Cyr" w:cs="Arial Cyr" w:ascii="Arial Cyr" w:hAnsi="Arial Cyr"/>
        </w:rPr>
        <w:t>Все в комнате невольно вздрагивают и подаются к окнам.</w:t>
      </w:r>
    </w:p>
    <w:p>
      <w:pPr>
        <w:pStyle w:val="Normal"/>
        <w:spacing w:lineRule="auto" w:line="240"/>
        <w:rPr>
          <w:rFonts w:ascii="Arial Cyr" w:hAnsi="Arial Cyr" w:eastAsia="Arial Cyr" w:cs="Arial Cyr"/>
        </w:rPr>
      </w:pPr>
      <w:r>
        <w:rPr>
          <w:rFonts w:eastAsia="Arial Cyr" w:cs="Arial Cyr" w:ascii="Arial Cyr" w:hAnsi="Arial Cyr"/>
        </w:rPr>
        <w:t>Живой поток течет по мостовой, растекается по тротуарам, заполняя собой все. Колышутся трехцветные и красные знамена, плакаты, лозунги. Поток замедляет свое движение у гостиницы. Лица демонстрантов подымаются вверх, к ок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частливой до-ро-ги! Ян-ки, до-м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о-лой вой-ну! До-лой пре-да-те-лей! </w:t>
      </w:r>
    </w:p>
    <w:p>
      <w:pPr>
        <w:pStyle w:val="Normal"/>
        <w:spacing w:lineRule="auto" w:line="240"/>
        <w:rPr>
          <w:rFonts w:ascii="Arial Cyr" w:hAnsi="Arial Cyr" w:eastAsia="Arial Cyr" w:cs="Arial Cyr"/>
        </w:rPr>
      </w:pPr>
      <w:r>
        <w:rPr>
          <w:rFonts w:eastAsia="Arial Cyr" w:cs="Arial Cyr" w:ascii="Arial Cyr" w:hAnsi="Arial Cyr"/>
        </w:rPr>
        <w:t>Скандируют, кричат лю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ойдите от окон! Завесьте окна! - шепотом просит миссис Гарден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ты! Неужели они тебе страшны? - бормочет Гарденер жене. Но ему и самому не по себе.</w:t>
      </w:r>
    </w:p>
    <w:p>
      <w:pPr>
        <w:pStyle w:val="Normal"/>
        <w:spacing w:lineRule="auto" w:line="240"/>
        <w:rPr>
          <w:rFonts w:ascii="Arial Cyr" w:hAnsi="Arial Cyr" w:eastAsia="Arial Cyr" w:cs="Arial Cyr"/>
        </w:rPr>
      </w:pPr>
      <w:r>
        <w:rPr>
          <w:rFonts w:eastAsia="Arial Cyr" w:cs="Arial Cyr" w:ascii="Arial Cyr" w:hAnsi="Arial Cyr"/>
        </w:rPr>
        <w:t>Миссис Гарденер оттаскивает от окна Юджина, прижимает к себе: уж его-то, своего детеныша, она сумеет защитить! Юджин угрюмо вырывается. Ох, как они все ему надоели! И когда только его оставят в покое?!</w:t>
      </w:r>
    </w:p>
    <w:p>
      <w:pPr>
        <w:pStyle w:val="Normal"/>
        <w:spacing w:lineRule="auto" w:line="240"/>
        <w:rPr>
          <w:rFonts w:ascii="Arial Cyr" w:hAnsi="Arial Cyr" w:eastAsia="Arial Cyr" w:cs="Arial Cyr"/>
        </w:rPr>
      </w:pPr>
      <w:r>
        <w:rPr>
          <w:rFonts w:eastAsia="Arial Cyr" w:cs="Arial Cyr" w:ascii="Arial Cyr" w:hAnsi="Arial Cyr"/>
        </w:rPr>
        <w:t>Рой так поглощен, что ничего не слышит. Он жадно смотрит вниз, на улицу, туда, где под трехцветным знаменем он приметил знакомую легкую фигурку в пестром платье, в красных сандалетах на голых смуглых ногах. "Одета по-праздничному", - мелькает у Роя беглая мысль. Короткие черные пряди пляшут у разгоревшихся щек. Клэр тоже смотрит на окна гостиницы и кричит победно и дерз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н-ки, до-мой!</w:t>
      </w:r>
    </w:p>
    <w:p>
      <w:pPr>
        <w:pStyle w:val="Normal"/>
        <w:spacing w:lineRule="auto" w:line="240"/>
        <w:rPr>
          <w:rFonts w:ascii="Arial Cyr" w:hAnsi="Arial Cyr" w:eastAsia="Arial Cyr" w:cs="Arial Cyr"/>
        </w:rPr>
      </w:pPr>
      <w:r>
        <w:rPr>
          <w:rFonts w:eastAsia="Arial Cyr" w:cs="Arial Cyr" w:ascii="Arial Cyr" w:hAnsi="Arial Cyr"/>
        </w:rPr>
        <w:t>Рядом с Клэр ее бессменный адъютант Жюжю, черноглазый, возбужденно размахивающий трехцветным флагом. А позади них красно-золотое перо Ксавье, и гладкая маленькая головка Челнока, и красавец Корасон в своей синей рабочей куртке. Все они взялись за руки и запевают "Жанну-партизанк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Жанна, Жанна, помнишь день </w:t>
      </w:r>
    </w:p>
    <w:p>
      <w:pPr>
        <w:pStyle w:val="Normal"/>
        <w:spacing w:lineRule="auto" w:line="240"/>
        <w:jc w:val="center"/>
        <w:rPr>
          <w:rFonts w:ascii="Arial Cyr" w:hAnsi="Arial Cyr" w:eastAsia="Arial Cyr" w:cs="Arial Cyr"/>
        </w:rPr>
      </w:pPr>
      <w:r>
        <w:rPr>
          <w:rFonts w:eastAsia="Arial Cyr" w:cs="Arial Cyr" w:ascii="Arial Cyr" w:hAnsi="Arial Cyr"/>
        </w:rPr>
        <w:t>Партизанской мест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 там, дальше, следующие ряды поют "Интернационал" и "Молодую гвардию", поют вдохновенно, стройно.</w:t>
      </w:r>
    </w:p>
    <w:p>
      <w:pPr>
        <w:pStyle w:val="Normal"/>
        <w:spacing w:lineRule="auto" w:line="240"/>
        <w:rPr>
          <w:rFonts w:ascii="Arial Cyr" w:hAnsi="Arial Cyr" w:eastAsia="Arial Cyr" w:cs="Arial Cyr"/>
        </w:rPr>
      </w:pPr>
      <w:r>
        <w:rPr>
          <w:rFonts w:eastAsia="Arial Cyr" w:cs="Arial Cyr" w:ascii="Arial Cyr" w:hAnsi="Arial Cyr"/>
        </w:rPr>
        <w:t>Рой смигивает, точно в глаз ему попала соринка. Он не обращает внимания на других, знакомых ему людей там, на улице. Он не видит среди демонстрантов, например, хозяина гостиницы господина Кажу, который поет вместе с истопниками и посыльными, вместе с прачками и горничными гостиницы "Бо сежур". Ведь господин Кажу так же, как и все его служащие, не хочет новой войны.</w:t>
      </w:r>
    </w:p>
    <w:p>
      <w:pPr>
        <w:pStyle w:val="Normal"/>
        <w:spacing w:lineRule="auto" w:line="240"/>
        <w:rPr>
          <w:rFonts w:ascii="Arial Cyr" w:hAnsi="Arial Cyr" w:eastAsia="Arial Cyr" w:cs="Arial Cyr"/>
        </w:rPr>
      </w:pPr>
      <w:r>
        <w:rPr>
          <w:rFonts w:eastAsia="Arial Cyr" w:cs="Arial Cyr" w:ascii="Arial Cyr" w:hAnsi="Arial Cyr"/>
        </w:rPr>
        <w:t>Глаза Роя устремлены на колонну рабочих "Рапида". Впереди колонны шагает большой мешковатый человек без шляпы, с застенчивым лицом мальчика. Кого это он напоминает Рою? На кого похож этот человек? Кто он? И вдруг он видит рядом с незнакомцем широкоплечего, стройного Этьенна. Этьенн что-то говорит отцу, и Жером кивает ему весело и непринужденно. И оба они тоже поют.</w:t>
      </w:r>
    </w:p>
    <w:p>
      <w:pPr>
        <w:pStyle w:val="Normal"/>
        <w:spacing w:lineRule="auto" w:line="240"/>
        <w:rPr>
          <w:rFonts w:ascii="Arial Cyr" w:hAnsi="Arial Cyr" w:eastAsia="Arial Cyr" w:cs="Arial Cyr"/>
        </w:rPr>
      </w:pPr>
      <w:r>
        <w:rPr>
          <w:rFonts w:eastAsia="Arial Cyr" w:cs="Arial Cyr" w:ascii="Arial Cyr" w:hAnsi="Arial Cyr"/>
        </w:rPr>
        <w:t>Глухая тоска душит Роя. В эту минуту он не может ненавидеть Этьенна, желать ему зла. Где-то в самой глубине души Рой знает, что этот юноша, отнявший у него Клэр, намного выше, чище и благороднее его, гордого отпрыска аристократического семейства. Как он завидует сейчас Этьенну, как хотел бы идти рядом с ним, рядом с Клэр!</w:t>
      </w:r>
    </w:p>
    <w:p>
      <w:pPr>
        <w:pStyle w:val="Normal"/>
        <w:spacing w:lineRule="auto" w:line="240"/>
        <w:rPr>
          <w:rFonts w:ascii="Arial Cyr" w:hAnsi="Arial Cyr" w:eastAsia="Arial Cyr" w:cs="Arial Cyr"/>
        </w:rPr>
      </w:pPr>
      <w:r>
        <w:rPr>
          <w:rFonts w:eastAsia="Arial Cyr" w:cs="Arial Cyr" w:ascii="Arial Cyr" w:hAnsi="Arial Cyr"/>
        </w:rPr>
        <w:t>Рой делает шаг к дверям. Но внезапно глаза его встречают прямой, откровенный взгляд Билла Удхауза, и кровь бросается ему в лицо: разве смеет он после того, что было здесь, в этой комнате, приблизиться к грач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это вы собрались, Мэйсон? - подозрительно спрашивает Хомер, заметивший его движ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икуда, сэр, - опустив голову, отвечает Рой. </w:t>
      </w:r>
    </w:p>
    <w:p>
      <w:pPr>
        <w:pStyle w:val="Normal"/>
        <w:spacing w:lineRule="auto" w:line="240"/>
        <w:rPr>
          <w:rFonts w:ascii="Arial Cyr" w:hAnsi="Arial Cyr" w:eastAsia="Arial Cyr" w:cs="Arial Cyr"/>
        </w:rPr>
      </w:pPr>
      <w:r>
        <w:rPr>
          <w:rFonts w:eastAsia="Arial Cyr" w:cs="Arial Cyr" w:ascii="Arial Cyr" w:hAnsi="Arial Cyr"/>
        </w:rPr>
        <w:t>Хомер, забывшись, вдруг чертыхается. В гуще народа на улице два его питомца - Тэд Маллори и Дэв Ванами - помогают сероглазой девочке из пансиона нести плакат. На плакате написано крупными неровными буквами: "Да здравствует независимая Франция!"</w:t>
      </w:r>
    </w:p>
    <w:p>
      <w:pPr>
        <w:pStyle w:val="Normal"/>
        <w:spacing w:lineRule="auto" w:line="240"/>
        <w:rPr>
          <w:rFonts w:ascii="Arial Cyr" w:hAnsi="Arial Cyr" w:eastAsia="Arial Cyr" w:cs="Arial Cyr"/>
        </w:rPr>
      </w:pPr>
      <w:r>
        <w:rPr>
          <w:rFonts w:eastAsia="Arial Cyr" w:cs="Arial Cyr" w:ascii="Arial Cyr" w:hAnsi="Arial Cyr"/>
        </w:rPr>
        <w:t>Так вот куда поспешно удрали утром эти парни? Хомер вне себя: хорошо, голубчики, очень хорошо! Все это будет известно дома. Посмотрим тогда, найдется ли для вас место в школе. Найдется ли для вас место вообще где бы то ни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ди неба, отойдите от окон! - продолжает просить миссис Гарденер. - О, недаром я прочитала вчера в Великом оракуле: "Стихийное бедств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даром, сударыня, - говорит кто-то за ее плечами.</w:t>
      </w:r>
    </w:p>
    <w:p>
      <w:pPr>
        <w:pStyle w:val="Normal"/>
        <w:spacing w:lineRule="auto" w:line="240"/>
        <w:rPr>
          <w:rFonts w:ascii="Arial Cyr" w:hAnsi="Arial Cyr" w:eastAsia="Arial Cyr" w:cs="Arial Cyr"/>
        </w:rPr>
      </w:pPr>
      <w:r>
        <w:rPr>
          <w:rFonts w:eastAsia="Arial Cyr" w:cs="Arial Cyr" w:ascii="Arial Cyr" w:hAnsi="Arial Cyr"/>
        </w:rPr>
        <w:t>Это Билл Удхауз, офицер, которому угрожает разжалование, арест, возможно, что-нибудь еще страшнее. Но сейчас Билл Удхауз улыбается. Он осмеливается улыбаться - легко и откровенн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КРОВЬ НА АСФАЛЬТ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лан Вилона?</w:t>
      </w:r>
    </w:p>
    <w:p>
      <w:pPr>
        <w:pStyle w:val="Normal"/>
        <w:spacing w:lineRule="auto" w:line="240"/>
        <w:rPr>
          <w:rFonts w:ascii="Arial Cyr" w:hAnsi="Arial Cyr" w:eastAsia="Arial Cyr" w:cs="Arial Cyr"/>
        </w:rPr>
      </w:pPr>
      <w:r>
        <w:rPr>
          <w:rFonts w:eastAsia="Arial Cyr" w:cs="Arial Cyr" w:ascii="Arial Cyr" w:hAnsi="Arial Cyr"/>
        </w:rPr>
        <w:t>О бог мой, да ведь Кюньо служил судовым механиком в Вилонском порту. Почему бы ему и не иметь плана? И потом план очень старый, конца прошлого столетия. Он сообщил журналистам, что план принадлежал еще его деду, тоже моря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от план, рисованный от руки, который найден у Марселины Берто? Ведь он считался важной ули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рто дала все необходимые объяснения. Это действительно план Турьей долины, сделанный одним из воспитанников перед собранием. Ничего криминаль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нига жизни", о которой так кричат все газе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шутите, господин Ренар! Разве может следствие основывать свое обвинение на каких-то детских записях? Это же нелеп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блокнот, который нашли в доме Кюньо! Он-то, надеюсь, даст следствию необходимый материал?!</w:t>
      </w:r>
    </w:p>
    <w:p>
      <w:pPr>
        <w:pStyle w:val="Normal"/>
        <w:spacing w:lineRule="auto" w:line="240"/>
        <w:rPr>
          <w:rFonts w:ascii="Arial Cyr" w:hAnsi="Arial Cyr" w:eastAsia="Arial Cyr" w:cs="Arial Cyr"/>
        </w:rPr>
      </w:pPr>
      <w:r>
        <w:rPr>
          <w:rFonts w:eastAsia="Arial Cyr" w:cs="Arial Cyr" w:ascii="Arial Cyr" w:hAnsi="Arial Cyr"/>
        </w:rPr>
        <w:t>Следователь Жамэ, еще молодой, нервный, окончательно разозл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а фальшивка, которую ваши агенты подложили в портфель Кюньо? Ну нет, господин префект, слишком грубая работа! Никто не поверит, что Кюньо вел записи вроде: "Получил за подрывную деятельность в пользу Москвы 500 миллионов франков". Или: "За организацию забастовки на заводе получено из фондов коммунистической партии 5 миллионов франков..." Это же грубейшая мазня, а не разоблачения! Народ теперь сильно поумнел. Никого не обманешь такой подделкой...</w:t>
      </w:r>
    </w:p>
    <w:p>
      <w:pPr>
        <w:pStyle w:val="Normal"/>
        <w:spacing w:lineRule="auto" w:line="240"/>
        <w:rPr>
          <w:rFonts w:ascii="Arial Cyr" w:hAnsi="Arial Cyr" w:eastAsia="Arial Cyr" w:cs="Arial Cyr"/>
        </w:rPr>
      </w:pPr>
      <w:r>
        <w:rPr>
          <w:rFonts w:eastAsia="Arial Cyr" w:cs="Arial Cyr" w:ascii="Arial Cyr" w:hAnsi="Arial Cyr"/>
        </w:rPr>
        <w:t>Разговор этот происходил в известном уже нам кабинете префекта Ренара. Префектура полиции превратилась не то в штаб фронта, не то в командный пункт в тот лихорадочный момент, когда получена весть, что пункт окружен со всех сторон превосходящими силами неприятеля.</w:t>
      </w:r>
    </w:p>
    <w:p>
      <w:pPr>
        <w:pStyle w:val="Normal"/>
        <w:spacing w:lineRule="auto" w:line="240"/>
        <w:rPr/>
      </w:pPr>
      <w:r>
        <w:rPr>
          <w:rFonts w:eastAsia="Arial Cyr" w:cs="Arial Cyr" w:ascii="Arial Cyr" w:hAnsi="Arial Cyr"/>
        </w:rPr>
        <w:t>Беспрерывно звонили междугородные и городские телефоны, прибегали курьеры, префект уже дважды совещался по телефону с мэром Вернея, с начальником жандармерии и полицейским комиссаром. Поблизости дежурили пожарные машины</w:t>
      </w:r>
      <w:r>
        <w:rPr>
          <w:rFonts w:eastAsia="Arial Cyr" w:cs="Arial Cyr" w:ascii="Arial Cyr" w:hAnsi="Arial Cyr"/>
          <w:b/>
          <w:bCs/>
        </w:rPr>
        <w:t xml:space="preserve"> со </w:t>
      </w:r>
      <w:r>
        <w:rPr>
          <w:rFonts w:eastAsia="Arial Cyr" w:cs="Arial Cyr" w:ascii="Arial Cyr" w:hAnsi="Arial Cyr"/>
        </w:rPr>
        <w:t>шлангами: а вдруг придется поливать "наступающих"? Ренар приказал на всякий случай направить в Верней побольше солдат. Вдоль главной улицы города, где находилась префектура, расхаживали патрули.</w:t>
      </w:r>
    </w:p>
    <w:p>
      <w:pPr>
        <w:pStyle w:val="Normal"/>
        <w:spacing w:lineRule="auto" w:line="240"/>
        <w:rPr>
          <w:rFonts w:ascii="Arial Cyr" w:hAnsi="Arial Cyr" w:eastAsia="Arial Cyr" w:cs="Arial Cyr"/>
        </w:rPr>
      </w:pPr>
      <w:r>
        <w:rPr>
          <w:rFonts w:eastAsia="Arial Cyr" w:cs="Arial Cyr" w:ascii="Arial Cyr" w:hAnsi="Arial Cyr"/>
        </w:rPr>
        <w:t>Префекта поминутно вызывали к телефону: Париж, Старая Мельница, вилла Морвилье - все требовали у него отчетов, утешительных известий, уверений, что он примет все зависящие от него меры.</w:t>
      </w:r>
    </w:p>
    <w:p>
      <w:pPr>
        <w:pStyle w:val="Normal"/>
        <w:spacing w:lineRule="auto" w:line="240"/>
        <w:rPr>
          <w:rFonts w:ascii="Arial Cyr" w:hAnsi="Arial Cyr" w:eastAsia="Arial Cyr" w:cs="Arial Cyr"/>
        </w:rPr>
      </w:pPr>
      <w:r>
        <w:rPr>
          <w:rFonts w:eastAsia="Arial Cyr" w:cs="Arial Cyr" w:ascii="Arial Cyr" w:hAnsi="Arial Cyr"/>
        </w:rPr>
        <w:t xml:space="preserve">Полицейские посты сообщали префекту по радиотелефонам: </w:t>
      </w:r>
    </w:p>
    <w:p>
      <w:pPr>
        <w:pStyle w:val="Normal"/>
        <w:spacing w:lineRule="auto" w:line="240"/>
        <w:rPr>
          <w:rFonts w:ascii="Arial Cyr" w:hAnsi="Arial Cyr" w:eastAsia="Arial Cyr" w:cs="Arial Cyr"/>
        </w:rPr>
      </w:pPr>
      <w:r>
        <w:rPr>
          <w:rFonts w:eastAsia="Arial Cyr" w:cs="Arial Cyr" w:ascii="Arial Cyr" w:hAnsi="Arial Cyr"/>
        </w:rPr>
        <w:t>"Колонны двигаются по шоссе. Окрестные жители присоединяются к демонстрантам".</w:t>
      </w:r>
    </w:p>
    <w:p>
      <w:pPr>
        <w:pStyle w:val="Normal"/>
        <w:spacing w:lineRule="auto" w:line="240"/>
        <w:rPr>
          <w:rFonts w:ascii="Arial Cyr" w:hAnsi="Arial Cyr" w:eastAsia="Arial Cyr" w:cs="Arial Cyr"/>
        </w:rPr>
      </w:pPr>
      <w:r>
        <w:rPr>
          <w:rFonts w:eastAsia="Arial Cyr" w:cs="Arial Cyr" w:ascii="Arial Cyr" w:hAnsi="Arial Cyr"/>
        </w:rPr>
        <w:t>"По беглому подсчету удалось установить, что в демонстрации участвует около пяти тысяч человек".</w:t>
      </w:r>
    </w:p>
    <w:p>
      <w:pPr>
        <w:pStyle w:val="Normal"/>
        <w:spacing w:lineRule="auto" w:line="240"/>
        <w:rPr>
          <w:rFonts w:ascii="Arial Cyr" w:hAnsi="Arial Cyr" w:eastAsia="Arial Cyr" w:cs="Arial Cyr"/>
        </w:rPr>
      </w:pPr>
      <w:r>
        <w:rPr>
          <w:rFonts w:eastAsia="Arial Cyr" w:cs="Arial Cyr" w:ascii="Arial Cyr" w:hAnsi="Arial Cyr"/>
        </w:rPr>
        <w:t>"Толпа приближается к замку Фонтенак. Первые колонны уже у ворот зам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демонстранты намереваются громить замок? - спрашивал Ренар. Он отдал приказ "избегать столкновений", но если толпа будет вести себя агрессивно...</w:t>
      </w:r>
    </w:p>
    <w:p>
      <w:pPr>
        <w:pStyle w:val="Normal"/>
        <w:spacing w:lineRule="auto" w:line="240"/>
        <w:rPr>
          <w:rFonts w:ascii="Arial Cyr" w:hAnsi="Arial Cyr" w:eastAsia="Arial Cyr" w:cs="Arial Cyr"/>
        </w:rPr>
      </w:pPr>
      <w:r>
        <w:rPr>
          <w:rFonts w:eastAsia="Arial Cyr" w:cs="Arial Cyr" w:ascii="Arial Cyr" w:hAnsi="Arial Cyr"/>
        </w:rPr>
        <w:t>Полицейские посты отвеч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род ведет себя спокойно. Никаких агрессивных действий, кроме нескольких словесных перепалок с полицией да криков: "Долой предателя!", "Долой военные договоры!"</w:t>
      </w:r>
    </w:p>
    <w:p>
      <w:pPr>
        <w:pStyle w:val="Normal"/>
        <w:spacing w:lineRule="auto" w:line="240"/>
        <w:rPr>
          <w:rFonts w:ascii="Arial Cyr" w:hAnsi="Arial Cyr" w:eastAsia="Arial Cyr" w:cs="Arial Cyr"/>
        </w:rPr>
      </w:pPr>
      <w:r>
        <w:rPr>
          <w:rFonts w:eastAsia="Arial Cyr" w:cs="Arial Cyr" w:ascii="Arial Cyr" w:hAnsi="Arial Cyr"/>
        </w:rPr>
        <w:t>Ренар отходил от аппарата и хмурился. Он был озабочен и встревожен. Несмотря на его уверенность, что все дело кончится пением и листовками, ему уже становилось не по себе. Посланные в город сообщили, что лавочники опускают железные шторы на окнах - стало быть, ждут столкновений. Полицейские кордоны заняли мост через Лизер, и их забросали консервными банками и горшками с землей.</w:t>
      </w:r>
    </w:p>
    <w:p>
      <w:pPr>
        <w:pStyle w:val="Normal"/>
        <w:spacing w:lineRule="auto" w:line="240"/>
        <w:rPr>
          <w:rFonts w:ascii="Arial Cyr" w:hAnsi="Arial Cyr" w:eastAsia="Arial Cyr" w:cs="Arial Cyr"/>
        </w:rPr>
      </w:pPr>
      <w:r>
        <w:rPr>
          <w:rFonts w:eastAsia="Arial Cyr" w:cs="Arial Cyr" w:ascii="Arial Cyr" w:hAnsi="Arial Cyr"/>
        </w:rPr>
        <w:t>Капитан Вэрт рекомендовал держать наготове военную силу, потому что "возможны эксцессы".</w:t>
      </w:r>
    </w:p>
    <w:p>
      <w:pPr>
        <w:pStyle w:val="Normal"/>
        <w:spacing w:lineRule="auto" w:line="240"/>
        <w:rPr>
          <w:rFonts w:ascii="Arial Cyr" w:hAnsi="Arial Cyr" w:eastAsia="Arial Cyr" w:cs="Arial Cyr"/>
        </w:rPr>
      </w:pPr>
      <w:r>
        <w:rPr>
          <w:rFonts w:eastAsia="Arial Cyr" w:cs="Arial Cyr" w:ascii="Arial Cyr" w:hAnsi="Arial Cyr"/>
        </w:rPr>
        <w:t>А Фонтенак! Этот тоже требует, чтобы префект выслал специальные части для охраны замка, виллы Морвилье, а главное - завода. И для себя самого он настаивал на усиленной охране. Очевидно, господин Фонтенак струсил не на шутку! Ренар предложил ему свою машину и охрану, чтобы выехать в Париж. Какое! Господин Фонтенак не желал рисковать своей драгоценной особой: ехать через горы с ничтожной кучкой охранников, в то время как в каждом селении, на каждой ферме - бунтовщики. Нет уж, на это он не согласен! Он поедет только поездом.</w:t>
      </w:r>
    </w:p>
    <w:p>
      <w:pPr>
        <w:pStyle w:val="Normal"/>
        <w:spacing w:lineRule="auto" w:line="240"/>
        <w:rPr>
          <w:rFonts w:ascii="Arial Cyr" w:hAnsi="Arial Cyr" w:eastAsia="Arial Cyr" w:cs="Arial Cyr"/>
        </w:rPr>
      </w:pPr>
      <w:r>
        <w:rPr>
          <w:rFonts w:eastAsia="Arial Cyr" w:cs="Arial Cyr" w:ascii="Arial Cyr" w:hAnsi="Arial Cyr"/>
        </w:rPr>
        <w:t>А если поезда не ходят? Ведь и на железной дороге забастовки!</w:t>
      </w:r>
    </w:p>
    <w:p>
      <w:pPr>
        <w:pStyle w:val="Normal"/>
        <w:spacing w:lineRule="auto" w:line="240"/>
        <w:rPr>
          <w:rFonts w:ascii="Arial Cyr" w:hAnsi="Arial Cyr" w:eastAsia="Arial Cyr" w:cs="Arial Cyr"/>
        </w:rPr>
      </w:pPr>
      <w:r>
        <w:rPr>
          <w:rFonts w:eastAsia="Arial Cyr" w:cs="Arial Cyr" w:ascii="Arial Cyr" w:hAnsi="Arial Cyr"/>
        </w:rPr>
        <w:t>Что ж, господин Фонтенак переждет два-три дня на вилле Морвилье с условием, что префект пришлет усиленную охрану и гарантирует ему безопасность.</w:t>
      </w:r>
    </w:p>
    <w:p>
      <w:pPr>
        <w:pStyle w:val="Normal"/>
        <w:spacing w:lineRule="auto" w:line="240"/>
        <w:rPr>
          <w:rFonts w:ascii="Arial Cyr" w:hAnsi="Arial Cyr" w:eastAsia="Arial Cyr" w:cs="Arial Cyr"/>
        </w:rPr>
      </w:pPr>
      <w:r>
        <w:rPr>
          <w:rFonts w:eastAsia="Arial Cyr" w:cs="Arial Cyr" w:ascii="Arial Cyr" w:hAnsi="Arial Cyr"/>
        </w:rPr>
        <w:t>Гарантировать безопасность! Ренар утерял свой бравый, парадный вид. Теперь он состоял из одних морщин, которые разбежались по всему лицу, собираясь в густую паутинную сеть то возле рта, то возле глаз, то на лбу. Ренар устал, ему стало тоскливо, жаль самого себя: в такую минуту совершенно не на кого опереться!</w:t>
      </w:r>
    </w:p>
    <w:p>
      <w:pPr>
        <w:pStyle w:val="Normal"/>
        <w:spacing w:lineRule="auto" w:line="240"/>
        <w:rPr>
          <w:rFonts w:ascii="Arial Cyr" w:hAnsi="Arial Cyr" w:eastAsia="Arial Cyr" w:cs="Arial Cyr"/>
        </w:rPr>
      </w:pPr>
      <w:r>
        <w:rPr>
          <w:rFonts w:eastAsia="Arial Cyr" w:cs="Arial Cyr" w:ascii="Arial Cyr" w:hAnsi="Arial Cyr"/>
        </w:rPr>
        <w:t>Каков, например, мэр Лотрек! Он вдруг заявил, что тоже против войны и всяких военных договоров, что не желает больше прислуживать иностранцам, что с него достаточно! И как ни бился с ним префект, продолжал стоять на своем. А вчера Лотрек вдруг взял и сказался больным, улегся в постель и обложился грелками. Это известие принес префекту Леклер. Он явился чуть свет в префектуру и теперь сидел в кабинете Ренара, считая себя вправе вмешиваться решительно во все: он же "муниципальный совет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 этого Лотрека за ноги стащил с постели! Болен? Знаем мы эти болезни! Он просто отлынивает, боится ответствен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тоже хороши, Леклер, - едко сказал ему Ренар. - Обещали собрать по фермам инициативную группу, не допустить собрания в Турьей долине, уверяли, что у вас есть на примете верные люди... И что же?</w:t>
      </w:r>
    </w:p>
    <w:p>
      <w:pPr>
        <w:pStyle w:val="Normal"/>
        <w:spacing w:lineRule="auto" w:line="240"/>
        <w:rPr>
          <w:rFonts w:ascii="Arial Cyr" w:hAnsi="Arial Cyr" w:eastAsia="Arial Cyr" w:cs="Arial Cyr"/>
        </w:rPr>
      </w:pPr>
      <w:r>
        <w:rPr>
          <w:rFonts w:eastAsia="Arial Cyr" w:cs="Arial Cyr" w:ascii="Arial Cyr" w:hAnsi="Arial Cyr"/>
        </w:rPr>
        <w:t>Леклер бурк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ничего не желают делать. Все теперь распропагандированы, заражены этим коммунистическим духом. - Он кинулся к связисту у аппарата: - Как там с моей фермой? Что сообщают тамошние посты?</w:t>
      </w:r>
    </w:p>
    <w:p>
      <w:pPr>
        <w:pStyle w:val="Normal"/>
        <w:spacing w:lineRule="auto" w:line="240"/>
        <w:rPr>
          <w:rFonts w:ascii="Arial Cyr" w:hAnsi="Arial Cyr" w:eastAsia="Arial Cyr" w:cs="Arial Cyr"/>
        </w:rPr>
      </w:pPr>
      <w:r>
        <w:rPr>
          <w:rFonts w:eastAsia="Arial Cyr" w:cs="Arial Cyr" w:ascii="Arial Cyr" w:hAnsi="Arial Cyr"/>
        </w:rPr>
        <w:t>Больше всего на свете Леклер был озабочен своей фермой. Пускай толпа громит замок, пускай взрывает хоть весь город, лишь бы уцелели его ферма, его винные погреба.</w:t>
      </w:r>
    </w:p>
    <w:p>
      <w:pPr>
        <w:pStyle w:val="Normal"/>
        <w:spacing w:lineRule="auto" w:line="240"/>
        <w:rPr>
          <w:rFonts w:ascii="Arial Cyr" w:hAnsi="Arial Cyr" w:eastAsia="Arial Cyr" w:cs="Arial Cyr"/>
        </w:rPr>
      </w:pPr>
      <w:r>
        <w:rPr>
          <w:rFonts w:eastAsia="Arial Cyr" w:cs="Arial Cyr" w:ascii="Arial Cyr" w:hAnsi="Arial Cyr"/>
        </w:rPr>
        <w:t>Ренар между тем пытался снова воздействовать на следовате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мите, Жамэ, надо убедить страну, общество, что заговор существовал, что состав преступления налицо. Нам никогда не простят, если мы не сумеем этого доказать! Вы понимаете, как это важно для политики? Господин Фонтенак тоже настаивает, что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вьте вы меня в покое с вашим Фонтенаком, - раздраженно перебил его следователь. - Этот субъект сам себя утопил. Я не хочу попасть с ним в одну компанию. Я вам повторяю: следственная палата суда не может удовлетвориться теми "документами", которые полиция конфисковала у арестованных. Вы говорили, что бумаги Кюньо носят шпионский характер, а судебное следствие обнаружило, что это лишь газетные вырезки, записи о нуждах членов профсоюза. - Жамэ вытащил из кармана газету. - Вы только послушайте, что пишут даже самые умеренные газеты: "Те, кто распорядился начать судебное преследование, доказали, что у них нет ни капли здравого смысла..." - Он с вызовом взглянул на Ренара. - Вот! Нравится вам это? Мы не желаем стать посмешищем для газет, как Фонтенак. Никто не может ничего создать из такого дутого дела.</w:t>
      </w:r>
    </w:p>
    <w:p>
      <w:pPr>
        <w:pStyle w:val="Normal"/>
        <w:spacing w:lineRule="auto" w:line="240"/>
        <w:rPr>
          <w:rFonts w:ascii="Arial Cyr" w:hAnsi="Arial Cyr" w:eastAsia="Arial Cyr" w:cs="Arial Cyr"/>
        </w:rPr>
      </w:pPr>
      <w:r>
        <w:rPr>
          <w:rFonts w:eastAsia="Arial Cyr" w:cs="Arial Cyr" w:ascii="Arial Cyr" w:hAnsi="Arial Cyr"/>
        </w:rPr>
        <w:t>"Колонны демонстрантов направляются к городу. Приближаются к заставе", - сообщил ближайший по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ферма моя? Что с моей фермой? - заорал Леклер. - Дайте мне машину, Ренар. Или нет, - спохватился он, - на машине опасно. Я попробую пробраться пешком, в одиночку. Я должен узнать, что делается на ферме. Вы не думайте, что я испугался! Я скоро вернусь! Я не забуду своего долга в такую серьезную минуту. - И Леклер выбежал из кабинета, забыв даже попрощаться.</w:t>
      </w:r>
    </w:p>
    <w:p>
      <w:pPr>
        <w:pStyle w:val="Normal"/>
        <w:spacing w:lineRule="auto" w:line="240"/>
        <w:rPr>
          <w:rFonts w:ascii="Arial Cyr" w:hAnsi="Arial Cyr" w:eastAsia="Arial Cyr" w:cs="Arial Cyr"/>
        </w:rPr>
      </w:pPr>
      <w:r>
        <w:rPr>
          <w:rFonts w:eastAsia="Arial Cyr" w:cs="Arial Cyr" w:ascii="Arial Cyr" w:hAnsi="Arial Cyr"/>
        </w:rPr>
        <w:t>Следователь заметно переменился в л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 я тоже пойду. У вас теперь и без меня много дела. Умоляю вас, господин префект, усильте охрану возле здания суда. Кто знает, что взбредет на ум толп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н префект, вас просит к телефону госпожа Кассиньоль, - доложил секретарь.</w:t>
      </w:r>
    </w:p>
    <w:p>
      <w:pPr>
        <w:pStyle w:val="Normal"/>
        <w:spacing w:lineRule="auto" w:line="240"/>
        <w:rPr>
          <w:rFonts w:ascii="Arial Cyr" w:hAnsi="Arial Cyr" w:eastAsia="Arial Cyr" w:cs="Arial Cyr"/>
        </w:rPr>
      </w:pPr>
      <w:r>
        <w:rPr>
          <w:rFonts w:eastAsia="Arial Cyr" w:cs="Arial Cyr" w:ascii="Arial Cyr" w:hAnsi="Arial Cyr"/>
        </w:rPr>
        <w:t>Щеки Ренара побурели. Ох, несносная баба! Она, видите ли, убеждена, что толпа намерена расправиться именно с ней и тоже требует охр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те ей, что меня нет, что я исчез, погиб, умер! - взорвался Рена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ю, - невозмутимо отозвался секретарь. - Сейчас нам сообщили, цепи демонстрантов прорвали заслон охраны и пробиваются через мост. Отдельные группы направляются к заводу и к зданию суда, - прибав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ускать их! Задержать у моста! Направить туда солдат охраны и отрезать правый берег Лизера от левого. Пускай полицейский комиссар пошлет туда грузовики с солдатами, - распорядился префект.</w:t>
      </w:r>
    </w:p>
    <w:p>
      <w:pPr>
        <w:pStyle w:val="Normal"/>
        <w:spacing w:lineRule="auto" w:line="240"/>
        <w:rPr>
          <w:rFonts w:ascii="Arial Cyr" w:hAnsi="Arial Cyr" w:eastAsia="Arial Cyr" w:cs="Arial Cyr"/>
        </w:rPr>
      </w:pPr>
      <w:r>
        <w:rPr>
          <w:rFonts w:eastAsia="Arial Cyr" w:cs="Arial Cyr" w:ascii="Arial Cyr" w:hAnsi="Arial Cyr"/>
        </w:rPr>
        <w:t>Секретарь выбежал передать приказ и почти тотчас же вернулся, запыхавшись.</w:t>
      </w:r>
    </w:p>
    <w:p>
      <w:pPr>
        <w:pStyle w:val="Normal"/>
        <w:spacing w:lineRule="auto" w:line="240"/>
        <w:rPr>
          <w:rFonts w:ascii="Arial Cyr" w:hAnsi="Arial Cyr" w:eastAsia="Arial Cyr" w:cs="Arial Cyr"/>
        </w:rPr>
      </w:pPr>
      <w:r>
        <w:rPr>
          <w:rFonts w:eastAsia="Arial Cyr" w:cs="Arial Cyr" w:ascii="Arial Cyr" w:hAnsi="Arial Cyr"/>
        </w:rPr>
        <w:t>На этот раз префекта вызывал к телефону капитан Вэр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гостиницы толпы. Настроение чрезвычайно агрессивное. Только что в окна комнат, занимаемых офицерами, брошены камни. Все стекла перебиты. Осколками едва не ранена жена майора миссис Гарденер. Что собирается предпринять префект, чтобы оградить американских граждан от агрессий? - говорил в трубку корректный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йте мне мой шлем! Я сам поеду проверить положение на месте! - распорядился встревоженный Ренар.</w:t>
      </w:r>
    </w:p>
    <w:p>
      <w:pPr>
        <w:pStyle w:val="Normal"/>
        <w:spacing w:lineRule="auto" w:line="240"/>
        <w:rPr/>
      </w:pPr>
      <w:r>
        <w:rPr>
          <w:rFonts w:eastAsia="Arial Cyr" w:cs="Arial Cyr" w:ascii="Arial Cyr" w:hAnsi="Arial Cyr"/>
        </w:rPr>
        <w:t>Он вскочил в машину, как вскакивают на горячего, норовистого коня. Никогда еще его пожилое сердце не колотилось так лихорадочно. Полководец?</w:t>
      </w:r>
      <w:r>
        <w:rPr>
          <w:rFonts w:eastAsia="Arial Cyr" w:cs="Arial Cyr" w:ascii="Arial Cyr" w:hAnsi="Arial Cyr"/>
          <w:vertAlign w:val="superscript"/>
        </w:rPr>
        <w:t xml:space="preserve"> </w:t>
      </w:r>
      <w:r>
        <w:rPr>
          <w:rFonts w:eastAsia="Arial Cyr" w:cs="Arial Cyr" w:ascii="Arial Cyr" w:hAnsi="Arial Cyr"/>
        </w:rPr>
        <w:t>Как говорили эти древние: "Вернуться со щитом или под щитом"? На секунду префекту почудились человеческие толпы, как две горы, летящие навстречу друг другу, и он сам, попавший между ними и раздавленный.</w:t>
      </w:r>
    </w:p>
    <w:p>
      <w:pPr>
        <w:pStyle w:val="Normal"/>
        <w:spacing w:lineRule="auto" w:line="240"/>
        <w:rPr>
          <w:rFonts w:ascii="Arial Cyr" w:hAnsi="Arial Cyr" w:eastAsia="Arial Cyr" w:cs="Arial Cyr"/>
        </w:rPr>
      </w:pPr>
      <w:r>
        <w:rPr>
          <w:rFonts w:eastAsia="Arial Cyr" w:cs="Arial Cyr" w:ascii="Arial Cyr" w:hAnsi="Arial Cyr"/>
        </w:rPr>
        <w:t>Машина префекта остановилась за квартал от гостиницы. Дальше сплошной стеной стояли грузовики с полицией, а за ними колыхались знамена и плакаты, и оттуда шел нарастающий, рокочущий гул. Топот, пение, треск моторов. Точно темная грозовая туча внезапно упала на землю.</w:t>
      </w:r>
    </w:p>
    <w:p>
      <w:pPr>
        <w:pStyle w:val="Normal"/>
        <w:spacing w:lineRule="auto" w:line="240"/>
        <w:rPr>
          <w:rFonts w:ascii="Arial Cyr" w:hAnsi="Arial Cyr" w:eastAsia="Arial Cyr" w:cs="Arial Cyr"/>
        </w:rPr>
      </w:pPr>
      <w:r>
        <w:rPr>
          <w:rFonts w:eastAsia="Arial Cyr" w:cs="Arial Cyr" w:ascii="Arial Cyr" w:hAnsi="Arial Cyr"/>
        </w:rPr>
        <w:t>Подбежавший командир охранников сообщил, что у моста произошла серьезная стычка рабочих с охранниками. Молодые рабочие атаковали стоявшие поперек дороги грузовики и забросали их камнями. Охранники отогнали рабочих, заставили их отступить, но те вернулись с новым запасом камней. Пришлось послать охранников в наступление, и теперь есть несколько раненых с той и другой сторо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бочие очень обозлились на солдат, - доложил командир. - Они кричат, будто охранники лезут в драку потому, что за это им полагается особое вознаграждение. - Он уже охрип от крика, от команды, лицо его пылало. - Сейчас они подходят сюда. Говорят, в гостинице перебиты стекла. А там ведь стоят американцы. Стрелять в случае необходимости? Арестовывать?</w:t>
      </w:r>
    </w:p>
    <w:p>
      <w:pPr>
        <w:pStyle w:val="Normal"/>
        <w:spacing w:lineRule="auto" w:line="240"/>
        <w:rPr>
          <w:rFonts w:ascii="Arial Cyr" w:hAnsi="Arial Cyr" w:eastAsia="Arial Cyr" w:cs="Arial Cyr"/>
        </w:rPr>
      </w:pPr>
      <w:r>
        <w:rPr>
          <w:rFonts w:eastAsia="Arial Cyr" w:cs="Arial Cyr" w:ascii="Arial Cyr" w:hAnsi="Arial Cyr"/>
        </w:rPr>
        <w:t>Ренар был в нерешительности. Если отдать приказ очистить улицы города от демонстрантов, могут произойти и более серьезные столкновения. Если же дать им свободно разгуливать по улицам, бить стекла и нападать на американцев, произойдут большие дипломатические осложнения, префекту нагорит от министерства внутренних дел, его вообще могут уволить. Он махнул рукой: действуйте!</w:t>
      </w:r>
    </w:p>
    <w:p>
      <w:pPr>
        <w:pStyle w:val="Normal"/>
        <w:spacing w:lineRule="auto" w:line="240"/>
        <w:rPr>
          <w:rFonts w:ascii="Arial Cyr" w:hAnsi="Arial Cyr" w:eastAsia="Arial Cyr" w:cs="Arial Cyr"/>
        </w:rPr>
      </w:pPr>
      <w:r>
        <w:rPr>
          <w:rFonts w:eastAsia="Arial Cyr" w:cs="Arial Cyr" w:ascii="Arial Cyr" w:hAnsi="Arial Cyr"/>
        </w:rPr>
        <w:t>Из машин высыпали полицейские и охранники. На головы поющих людей обрушиваются кулаки, дубинки. В первых рядах начинается свалка. Полицейских встречают тоже в кулаки. Заводские парни - все как на подбор: высокие, сильные - схватываются с группой охранников. Нет, их не запугать дубинками, они все равно добьются своего!</w:t>
      </w:r>
    </w:p>
    <w:p>
      <w:pPr>
        <w:pStyle w:val="Normal"/>
        <w:spacing w:lineRule="auto" w:line="240"/>
        <w:rPr>
          <w:rFonts w:ascii="Arial Cyr" w:hAnsi="Arial Cyr" w:eastAsia="Arial Cyr" w:cs="Arial Cyr"/>
        </w:rPr>
      </w:pPr>
      <w:r>
        <w:rPr>
          <w:rFonts w:eastAsia="Arial Cyr" w:cs="Arial Cyr" w:ascii="Arial Cyr" w:hAnsi="Arial Cyr"/>
        </w:rPr>
        <w:t>Полицейские врезаются в гущу народа, выхватывают из рядов то одного, то другого, волокут за собой. Но уже спешат на помощь товарищам пять, десять, пятьдесят человек, отбивают у полиции друзей, не дают их в обиду. Гремит, наступает "Марсельеза". Полицейские кидают в толпу слезоточивые бомбы. Бомбы разрываются. Слезы застилают глаза людей, мучительный кашель раздирает легкие. Мужчины бросаются вперед, оттесняют нападающих. Полицейские машины опрокинуты, точно игрушеч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йствуйте же, действуйте, черт вас возьми! - кричит командиру охранников Ренар.</w:t>
      </w:r>
    </w:p>
    <w:p>
      <w:pPr>
        <w:pStyle w:val="Normal"/>
        <w:spacing w:lineRule="auto" w:line="240"/>
        <w:rPr>
          <w:rFonts w:ascii="Arial Cyr" w:hAnsi="Arial Cyr" w:eastAsia="Arial Cyr" w:cs="Arial Cyr"/>
        </w:rPr>
      </w:pPr>
      <w:r>
        <w:rPr>
          <w:rFonts w:eastAsia="Arial Cyr" w:cs="Arial Cyr" w:ascii="Arial Cyr" w:hAnsi="Arial Cyr"/>
        </w:rPr>
        <w:t>Из боковых улиц, с площадей вливаются все новые и новые колонны. "Партизанская песня" заглушает выкрики охранников. Идут женщины, идут дети. "Мы добьемся мира!", "Долой предате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нь! - ошалело кричит командир охранников.</w:t>
      </w:r>
    </w:p>
    <w:p>
      <w:pPr>
        <w:pStyle w:val="Normal"/>
        <w:spacing w:lineRule="auto" w:line="240"/>
        <w:rPr>
          <w:rFonts w:ascii="Arial Cyr" w:hAnsi="Arial Cyr" w:eastAsia="Arial Cyr" w:cs="Arial Cyr"/>
        </w:rPr>
      </w:pPr>
      <w:r>
        <w:rPr>
          <w:rFonts w:eastAsia="Arial Cyr" w:cs="Arial Cyr" w:ascii="Arial Cyr" w:hAnsi="Arial Cyr"/>
        </w:rPr>
        <w:t>И вдруг наступает тишина. На секунду становятся слышны звуки мирного летнего дня: не то щебет птицы, не то скрип колеса. Сквозь пыль и запах бензина пробивается жар солнца.</w:t>
      </w:r>
    </w:p>
    <w:p>
      <w:pPr>
        <w:pStyle w:val="Normal"/>
        <w:spacing w:lineRule="auto" w:line="240"/>
        <w:rPr>
          <w:rFonts w:ascii="Arial Cyr" w:hAnsi="Arial Cyr" w:eastAsia="Arial Cyr" w:cs="Arial Cyr"/>
        </w:rPr>
      </w:pPr>
      <w:r>
        <w:rPr>
          <w:rFonts w:eastAsia="Arial Cyr" w:cs="Arial Cyr" w:ascii="Arial Cyr" w:hAnsi="Arial Cyr"/>
        </w:rPr>
        <w:t>Но сейчас же воющий стон рвет воздух. Бьется, захлебывается женщина: "Они будут стрелять! Слышите, они кричат: "Огонь!"</w:t>
      </w:r>
    </w:p>
    <w:p>
      <w:pPr>
        <w:pStyle w:val="Normal"/>
        <w:spacing w:lineRule="auto" w:line="240"/>
        <w:rPr>
          <w:rFonts w:ascii="Arial Cyr" w:hAnsi="Arial Cyr" w:eastAsia="Arial Cyr" w:cs="Arial Cyr"/>
        </w:rPr>
      </w:pPr>
      <w:r>
        <w:rPr>
          <w:rFonts w:eastAsia="Arial Cyr" w:cs="Arial Cyr" w:ascii="Arial Cyr" w:hAnsi="Arial Cyr"/>
        </w:rPr>
        <w:t>Сухо, дробно, как-то аккуратно раздаются выстрелы: залп, потом второй, третий, потом вразбивку. Один за другим падают лю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подлость! Какая подлость! Стрелять в безоружных! - кричит девочка в пестром платье и красных сандалетах. Она прорывается вперед, она колотит в грудь полицейского, который бьет дубинкой наотмашь старого человека в железнодорожном кепи. Кепи сваливается с седой окровавленной головы. Кругом свистят пу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ьмите эту бешеную! Заберите ее! - ревет полицейский, стараясь оторвать вцепившуюся в него Клэр.</w:t>
      </w:r>
    </w:p>
    <w:p>
      <w:pPr>
        <w:pStyle w:val="Normal"/>
        <w:spacing w:lineRule="auto" w:line="240"/>
        <w:rPr>
          <w:rFonts w:ascii="Arial Cyr" w:hAnsi="Arial Cyr" w:eastAsia="Arial Cyr" w:cs="Arial Cyr"/>
        </w:rPr>
      </w:pPr>
      <w:r>
        <w:rPr>
          <w:rFonts w:eastAsia="Arial Cyr" w:cs="Arial Cyr" w:ascii="Arial Cyr" w:hAnsi="Arial Cyr"/>
        </w:rPr>
        <w:t>Он бьет девочку по тонким смуглым рук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эр, Клэр, берегись! - детский вопль, тонкий, отчаянный, рвется над толпой. - Берегись, Клэр!</w:t>
      </w:r>
    </w:p>
    <w:p>
      <w:pPr>
        <w:pStyle w:val="Normal"/>
        <w:spacing w:lineRule="auto" w:line="240"/>
        <w:rPr>
          <w:rFonts w:ascii="Arial Cyr" w:hAnsi="Arial Cyr" w:eastAsia="Arial Cyr" w:cs="Arial Cyr"/>
        </w:rPr>
      </w:pPr>
      <w:r>
        <w:rPr>
          <w:rFonts w:eastAsia="Arial Cyr" w:cs="Arial Cyr" w:ascii="Arial Cyr" w:hAnsi="Arial Cyr"/>
        </w:rPr>
        <w:t>Жюжю хватает Клэр за платье, тащит изо всех сил. Он приникает к ней всем телом, точно врастает в нее. И Клэр вдруг чувствует, как опадает, слабеет прижавшийся к ней мальчик. Невольно, бессознательно подставляет она исполосованные руки и принимает на них Жюж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лэр, - говорит Жюжю, - Мама... </w:t>
      </w:r>
    </w:p>
    <w:p>
      <w:pPr>
        <w:pStyle w:val="Normal"/>
        <w:spacing w:lineRule="auto" w:line="240"/>
        <w:rPr>
          <w:rFonts w:ascii="Arial Cyr" w:hAnsi="Arial Cyr" w:eastAsia="Arial Cyr" w:cs="Arial Cyr"/>
        </w:rPr>
      </w:pPr>
      <w:r>
        <w:rPr>
          <w:rFonts w:eastAsia="Arial Cyr" w:cs="Arial Cyr" w:ascii="Arial Cyr" w:hAnsi="Arial Cyr"/>
        </w:rPr>
        <w:t>И больше ничего не говорит.</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В ПОЮЩЕЕ ЗАВТР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Тишина... Тишина... Опять ночь, но сухая, пряная, безросная. Каждая травинка, каждый листок в саду, на огороде, в винограднике, кажется, с тройной силой источает свой аромат, и ночь подносит огромный букет, где перемешаны роза и петрушка, полынь, персики и салат-латук. Вкрадчивы, непонятны ночные звуки: хруст валежника, трепыханье в кустах - не то зверь, не то птица возится. Черная масса неба горяча и неподвижна - все притаилось, все ждет грозы. Над Волчьим Зубом уже прополыхали раз или два зарницы. На миг нестерпимым блеском осветилась снежная голова и снова померкла, и теперь чуть белеет на черном небе, как негатив.</w:t>
      </w:r>
    </w:p>
    <w:p>
      <w:pPr>
        <w:pStyle w:val="Normal"/>
        <w:spacing w:lineRule="auto" w:line="240"/>
        <w:rPr>
          <w:rFonts w:ascii="Arial Cyr" w:hAnsi="Arial Cyr" w:eastAsia="Arial Cyr" w:cs="Arial Cyr"/>
        </w:rPr>
      </w:pPr>
      <w:r>
        <w:rPr>
          <w:rFonts w:eastAsia="Arial Cyr" w:cs="Arial Cyr" w:ascii="Arial Cyr" w:hAnsi="Arial Cyr"/>
        </w:rPr>
        <w:t>Чу! Гукнул где-то паровоз и вдруг взревел весело и разливисто, радуясь тому, что спускается с гор к ровному, легкому пути, убегает от грозы. В вагонах, которые тянет за собой веселый паровоз, некоторые пассажиры тоже радуются, что уезжают отсюда, навсегда покидают опостылевшие места. В одном из купе не спят: там наши старые знакомые - Фэйни, Алиса и Лори Миллс - никак не могут досыта наговориться о тех радостях, которые они найдут в Штат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до чего же мне опротивели здешние салаты и всякая французская еда не то из лягушек, не то из улиток! - восклицает Фэйни. - Прямо не дождусь, когда получу хороший кусок бекона с яйцами. И уж, конечно, пиво. Хорошее, густое пи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ж надоела здешняя кислятина, - вторит ему Лори. - А я хочу еще пойти в нашу аптеку на углу и вдоволь наесться там мороженого с содовой...</w:t>
      </w:r>
    </w:p>
    <w:p>
      <w:pPr>
        <w:pStyle w:val="Normal"/>
        <w:spacing w:lineRule="auto" w:line="240"/>
        <w:rPr>
          <w:rFonts w:ascii="Arial Cyr" w:hAnsi="Arial Cyr" w:eastAsia="Arial Cyr" w:cs="Arial Cyr"/>
        </w:rPr>
      </w:pPr>
      <w:r>
        <w:rPr>
          <w:rFonts w:eastAsia="Arial Cyr" w:cs="Arial Cyr" w:ascii="Arial Cyr" w:hAnsi="Arial Cyr"/>
        </w:rPr>
        <w:t>Алиса, прищурившись, смотрит на спутников. Нет, у нее другие меч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умать только, больше не будет торчать передо мной Засуха! Не должна больше стелить свою постель и сама одеваться! Утром, чуть проснусь, мне все подадут, оденут, обуют... А вечером придет охота потанцевать, велю играть на банджо, целый джаз пригоню, коли захочу. - Она засмеялась. - Вот и Мари я больше не увижу! Бедная Мари, как она плакала на вокзале! Все уверяла меня, что ее "шерце шовершенно ражбито" от разлуки со мной и с Юджином! Кстати, спит уже наш тюлень?</w:t>
      </w:r>
    </w:p>
    <w:p>
      <w:pPr>
        <w:pStyle w:val="Normal"/>
        <w:spacing w:lineRule="auto" w:line="240"/>
        <w:rPr>
          <w:rFonts w:ascii="Arial Cyr" w:hAnsi="Arial Cyr" w:eastAsia="Arial Cyr" w:cs="Arial Cyr"/>
        </w:rPr>
      </w:pPr>
      <w:r>
        <w:rPr>
          <w:rFonts w:eastAsia="Arial Cyr" w:cs="Arial Cyr" w:ascii="Arial Cyr" w:hAnsi="Arial Cyr"/>
        </w:rPr>
        <w:t>Фэйни тотчас же, как галантный кавалер, вышел в коридор и заглянул в соседнее куп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рапит, как испорченный мотоцикл, - долож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стальные? Рой тоже сп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все заснули.</w:t>
      </w:r>
    </w:p>
    <w:p>
      <w:pPr>
        <w:pStyle w:val="Normal"/>
        <w:spacing w:lineRule="auto" w:line="240"/>
        <w:rPr>
          <w:rFonts w:ascii="Arial Cyr" w:hAnsi="Arial Cyr" w:eastAsia="Arial Cyr" w:cs="Arial Cyr"/>
        </w:rPr>
      </w:pPr>
      <w:r>
        <w:rPr>
          <w:rFonts w:eastAsia="Arial Cyr" w:cs="Arial Cyr" w:ascii="Arial Cyr" w:hAnsi="Arial Cyr"/>
        </w:rPr>
        <w:t>Фэйни ошибался. В соседнем купе по-настоящему спал один Юджин. Наконец-то его оставили в покое, и он сможет пожить некоторое время без присмотра родителей. Миссис Гарденер настояла-таки, чтобы муж отправил Юджина с Хомером на родину, подальше от беспокойных мест и беспокойных французов.</w:t>
      </w:r>
    </w:p>
    <w:p>
      <w:pPr>
        <w:pStyle w:val="Normal"/>
        <w:spacing w:lineRule="auto" w:line="240"/>
        <w:rPr>
          <w:rFonts w:ascii="Arial Cyr" w:hAnsi="Arial Cyr" w:eastAsia="Arial Cyr" w:cs="Arial Cyr"/>
        </w:rPr>
      </w:pPr>
      <w:r>
        <w:rPr>
          <w:rFonts w:eastAsia="Arial Cyr" w:cs="Arial Cyr" w:ascii="Arial Cyr" w:hAnsi="Arial Cyr"/>
        </w:rPr>
        <w:t>Впрочем, майор сильно подозревал, что и ему вскоре придется последовать за сыном. Его карьера в Европе явно не удалась. Вэрт добился своего, и теперь Гарденера угнетала только мысль, как примет его падение миссис Гарденер. Что будет делать его супруга: искать утешения у спиритов и в оккультных книгах или у капитана Вэрта, который вскоре станет уже не капитаном, а майором?</w:t>
      </w:r>
    </w:p>
    <w:p>
      <w:pPr>
        <w:pStyle w:val="Normal"/>
        <w:spacing w:lineRule="auto" w:line="240"/>
        <w:rPr>
          <w:rFonts w:ascii="Arial Cyr" w:hAnsi="Arial Cyr" w:eastAsia="Arial Cyr" w:cs="Arial Cyr"/>
        </w:rPr>
      </w:pPr>
      <w:r>
        <w:rPr>
          <w:rFonts w:eastAsia="Arial Cyr" w:cs="Arial Cyr" w:ascii="Arial Cyr" w:hAnsi="Arial Cyr"/>
        </w:rPr>
        <w:t>Но пусть все это заботит Гарденера. Нас это не должно занимать.</w:t>
      </w:r>
    </w:p>
    <w:p>
      <w:pPr>
        <w:pStyle w:val="Normal"/>
        <w:spacing w:lineRule="auto" w:line="240"/>
        <w:rPr>
          <w:rFonts w:ascii="Arial Cyr" w:hAnsi="Arial Cyr" w:eastAsia="Arial Cyr" w:cs="Arial Cyr"/>
        </w:rPr>
      </w:pPr>
      <w:r>
        <w:rPr>
          <w:rFonts w:eastAsia="Arial Cyr" w:cs="Arial Cyr" w:ascii="Arial Cyr" w:hAnsi="Arial Cyr"/>
        </w:rPr>
        <w:t>В купе, где почивал отпрыск майора, остальные пассажиры только делали вид, что спят. Не до сна им было. Рой Мэйсон, бледный и какой-то непривычно жалкий, полусидел, полулежал, привалясь к спинке дивана. Пусто, все пусто стало для Роя в большом мире. Нет, ему уже не удовлетвориться беконом и пивом, и даже негритянские джазы не доставят большой радости. Рою теперь казалось, что его чисто-начисто выпотрошили, а потом снова зашили, только из ехидства оставили часть нервов. И эта часть болезненно ныла в нем, напоминая об оставленной чужой жизни, которая так сильно и горько задела его. Угрызения совести? О нет, вовсе не то! А вот прошло рядом что-то большое, настоящее и оттолкнуло Роя и показало ему впервые, какой он.</w:t>
      </w:r>
    </w:p>
    <w:p>
      <w:pPr>
        <w:pStyle w:val="Normal"/>
        <w:spacing w:lineRule="auto" w:line="240"/>
        <w:rPr>
          <w:rFonts w:ascii="Arial Cyr" w:hAnsi="Arial Cyr" w:eastAsia="Arial Cyr" w:cs="Arial Cyr"/>
        </w:rPr>
      </w:pPr>
      <w:r>
        <w:rPr>
          <w:rFonts w:eastAsia="Arial Cyr" w:cs="Arial Cyr" w:ascii="Arial Cyr" w:hAnsi="Arial Cyr"/>
        </w:rPr>
        <w:t>Жюжю, маленький Жюжю со щекой, точно обрызганной красной краской, и рядом побелевшая Клэр. Рой замычал от то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его? - повернулся к нему его сосед Тэд Маллори.</w:t>
      </w:r>
    </w:p>
    <w:p>
      <w:pPr>
        <w:pStyle w:val="Normal"/>
        <w:spacing w:lineRule="auto" w:line="240"/>
        <w:rPr>
          <w:rFonts w:ascii="Arial Cyr" w:hAnsi="Arial Cyr" w:eastAsia="Arial Cyr" w:cs="Arial Cyr"/>
        </w:rPr>
      </w:pPr>
      <w:r>
        <w:rPr>
          <w:rFonts w:eastAsia="Arial Cyr" w:cs="Arial Cyr" w:ascii="Arial Cyr" w:hAnsi="Arial Cyr"/>
        </w:rPr>
        <w:t>Рой не отвечал и не открывал гл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он, наверное, во сне, - прошептал Дэв Ван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почему не спишь? - тоже шепотом спросил Тэ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w:t>
      </w:r>
    </w:p>
    <w:p>
      <w:pPr>
        <w:pStyle w:val="Normal"/>
        <w:spacing w:lineRule="auto" w:line="240"/>
        <w:rPr>
          <w:rFonts w:ascii="Arial Cyr" w:hAnsi="Arial Cyr" w:eastAsia="Arial Cyr" w:cs="Arial Cyr"/>
        </w:rPr>
      </w:pPr>
      <w:r>
        <w:rPr>
          <w:rFonts w:eastAsia="Arial Cyr" w:cs="Arial Cyr" w:ascii="Arial Cyr" w:hAnsi="Arial Cyr"/>
        </w:rPr>
        <w:t>Оба друга обменялись понимающим взглядом: им столько надо было сказать друг другу! Но в купе были Юджин и Рой, приходилось сдерживаться.</w:t>
      </w:r>
    </w:p>
    <w:p>
      <w:pPr>
        <w:pStyle w:val="Normal"/>
        <w:spacing w:lineRule="auto" w:line="240"/>
        <w:rPr>
          <w:rFonts w:ascii="Arial Cyr" w:hAnsi="Arial Cyr" w:eastAsia="Arial Cyr" w:cs="Arial Cyr"/>
        </w:rPr>
      </w:pPr>
      <w:r>
        <w:rPr>
          <w:rFonts w:eastAsia="Arial Cyr" w:cs="Arial Cyr" w:ascii="Arial Cyr" w:hAnsi="Arial Cyr"/>
        </w:rPr>
        <w:t>Смерть Жюжю потрясла Тэда и Дэва. Им тоже беспрерывно мерещилось маленькое мертвое лицо. Они оба - и Тэд и Дэв - оставили так много своей души в Гнезде, у друзей! Правда, они обменялись адресами, обещали переписываться, но можно ли им будет писать и вообще, что дает переписка, когда все мысли и желания стремятся к друзьям? Все вызывало сомнения у обоих мальчиков. Будут ли их отчитывать за дружбу с красными? Удастся ли им еще раз побывать в Гнезде? Единственное, в чем оба они были уверены, - это в доносе, который состряпает на них Хомер с помощью Фэйни.</w:t>
      </w:r>
    </w:p>
    <w:p>
      <w:pPr>
        <w:pStyle w:val="Normal"/>
        <w:spacing w:lineRule="auto" w:line="240"/>
        <w:rPr>
          <w:rFonts w:ascii="Arial Cyr" w:hAnsi="Arial Cyr" w:eastAsia="Arial Cyr" w:cs="Arial Cyr"/>
        </w:rPr>
      </w:pPr>
      <w:r>
        <w:rPr>
          <w:rFonts w:eastAsia="Arial Cyr" w:cs="Arial Cyr" w:ascii="Arial Cyr" w:hAnsi="Arial Cyr"/>
        </w:rPr>
        <w:t>Впрочем, Хомер почти и не скрывал своих намерений. После того как оба друга вернулись в гостиницу "Бо сежур", он при них запретил остальным своим питомцам общаться с "зараженными". Правда, Рой не послушался и продолжал, как обычно, разговаривать с Тэдом и Дэвом, зато остальные сейчас же принялись отпускать шпильки по адресу "красных демонстран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едь у родителей дома, пожалуй, тоже будут неприятности из-за нас. - зашептал вдруг Тэд, нагибаясь к самому уху Дэва. - Пожалуй, потащат куда-нибудь, будут допрашивать, что, и как, и почему они нас плохо воспитали...</w:t>
      </w:r>
    </w:p>
    <w:p>
      <w:pPr>
        <w:pStyle w:val="Normal"/>
        <w:spacing w:lineRule="auto" w:line="240"/>
        <w:rPr>
          <w:rFonts w:ascii="Arial Cyr" w:hAnsi="Arial Cyr" w:eastAsia="Arial Cyr" w:cs="Arial Cyr"/>
        </w:rPr>
      </w:pPr>
      <w:r>
        <w:rPr>
          <w:rFonts w:eastAsia="Arial Cyr" w:cs="Arial Cyr" w:ascii="Arial Cyr" w:hAnsi="Arial Cyr"/>
        </w:rPr>
        <w:t>Дэв упрямо мотну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то старик ничего не побоится. Он их так отчитает, будь здоров!</w:t>
      </w:r>
    </w:p>
    <w:p>
      <w:pPr>
        <w:pStyle w:val="Normal"/>
        <w:spacing w:lineRule="auto" w:line="240"/>
        <w:rPr>
          <w:rFonts w:ascii="Arial Cyr" w:hAnsi="Arial Cyr" w:eastAsia="Arial Cyr" w:cs="Arial Cyr"/>
        </w:rPr>
      </w:pPr>
      <w:r>
        <w:rPr>
          <w:rFonts w:eastAsia="Arial Cyr" w:cs="Arial Cyr" w:ascii="Arial Cyr" w:hAnsi="Arial Cyr"/>
        </w:rPr>
        <w:t>Тэд облизал сухие г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юсь и думать, что начн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не думай, - посоветовал Дэ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не могу с собой поделать. - Тэд глубоко вздохнул. Он раздвинул занавеску и заглянул в черную ночь за ок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равно, я обязательно сюда вернусь... когда-нибудь, - упрямо вымолв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с... Хомер! - цыкнул на него Дэв. </w:t>
      </w:r>
    </w:p>
    <w:p>
      <w:pPr>
        <w:pStyle w:val="Normal"/>
        <w:spacing w:lineRule="auto" w:line="240"/>
        <w:rPr>
          <w:rFonts w:ascii="Arial Cyr" w:hAnsi="Arial Cyr" w:eastAsia="Arial Cyr" w:cs="Arial Cyr"/>
        </w:rPr>
      </w:pPr>
      <w:r>
        <w:rPr>
          <w:rFonts w:eastAsia="Arial Cyr" w:cs="Arial Cyr" w:ascii="Arial Cyr" w:hAnsi="Arial Cyr"/>
        </w:rPr>
        <w:t>В дверях купе встала грузная фигура. Мальчики притворились спящими. Хомер постоял, посмотрел на них, потом медленно вернулся в коридор. Погасшая сигарета приклеилась к его губе. Учитель был насуплен, мрачен, зол на весь мир. Подумайте только: подвергаться таким неприятностям и опасностям, столько времени просидеть в глухой дыре, чуть не сделаться жертвой красных и ради чего! Что получил он, Хомер, кроме нескольких кисло-сладких слов от Вэрта! Да еще навязали ему на шею этого сонного увальня Гарденера и капризную, избалованную девчонку Мэйсон! Разве на это рассчитывал он, когда ехал в проклятый городишко?</w:t>
      </w:r>
    </w:p>
    <w:p>
      <w:pPr>
        <w:pStyle w:val="Normal"/>
        <w:spacing w:lineRule="auto" w:line="240"/>
        <w:rPr>
          <w:rFonts w:ascii="Arial Cyr" w:hAnsi="Arial Cyr" w:eastAsia="Arial Cyr" w:cs="Arial Cyr"/>
        </w:rPr>
      </w:pPr>
      <w:r>
        <w:rPr>
          <w:rFonts w:eastAsia="Arial Cyr" w:cs="Arial Cyr" w:ascii="Arial Cyr" w:hAnsi="Arial Cyr"/>
        </w:rPr>
        <w:t>Кто виноват во всем: Мэйсон, который настоял на поездке, Вэрт, втянувший его в это дело с Гнездом, или Фонтенак, из-за которого заварилась вся каша?</w:t>
      </w:r>
    </w:p>
    <w:p>
      <w:pPr>
        <w:pStyle w:val="Normal"/>
        <w:spacing w:lineRule="auto" w:line="240"/>
        <w:rPr>
          <w:rFonts w:ascii="Arial Cyr" w:hAnsi="Arial Cyr" w:eastAsia="Arial Cyr" w:cs="Arial Cyr"/>
        </w:rPr>
      </w:pPr>
      <w:r>
        <w:rPr>
          <w:rFonts w:eastAsia="Arial Cyr" w:cs="Arial Cyr" w:ascii="Arial Cyr" w:hAnsi="Arial Cyr"/>
        </w:rPr>
        <w:t>Путь круто шел вниз. Поезд потряхивало на спуске, за окном мелькали зеленые огни семафоров, металлически цокали мостики. В вагоне скрипели переборки, сухо щелкали дверцы купе, затихали голоса. И вдруг - что за наваждение! - заговорили все враз, запели коле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н-ки, до-мой! Ян-ки, до-лой!..</w:t>
      </w:r>
    </w:p>
    <w:p>
      <w:pPr>
        <w:pStyle w:val="Normal"/>
        <w:spacing w:lineRule="auto" w:line="240"/>
        <w:rPr>
          <w:rFonts w:ascii="Arial Cyr" w:hAnsi="Arial Cyr" w:eastAsia="Arial Cyr" w:cs="Arial Cyr"/>
        </w:rPr>
      </w:pPr>
      <w:r>
        <w:rPr>
          <w:rFonts w:eastAsia="Arial Cyr" w:cs="Arial Cyr" w:ascii="Arial Cyr" w:hAnsi="Arial Cyr"/>
        </w:rPr>
        <w:t>Хомер не вытерпел: выругал французские вагоны, французские порядки, гадко выругал. А вагоны, нисколечко не смутясь, твердили св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н-ки, до-мой! Ян-ки, до-лой!..</w:t>
      </w:r>
    </w:p>
    <w:p>
      <w:pPr>
        <w:pStyle w:val="Normal"/>
        <w:spacing w:lineRule="auto" w:line="240"/>
        <w:rPr>
          <w:rFonts w:ascii="Arial Cyr" w:hAnsi="Arial Cyr" w:eastAsia="Arial Cyr" w:cs="Arial Cyr"/>
        </w:rPr>
      </w:pPr>
      <w:r>
        <w:rPr>
          <w:rFonts w:eastAsia="Arial Cyr" w:cs="Arial Cyr" w:ascii="Arial Cyr" w:hAnsi="Arial Cyr"/>
        </w:rPr>
        <w:t>На глухой, безлюдной платформе, где поезд стоял всего минутку, Хомер выскочил освежить горящую голову. Молнии резали черное небо. Соседний вагон стоял с опущенными шторами. Ни единого огонька не было в его окнах. Хомер прошел мимо. даже потрогал металлические ручки дверец. Любопытство его томило: проводник проговорился, что в вагоне едет бывший сановник - Пьер Фонтенак.</w:t>
      </w:r>
    </w:p>
    <w:p>
      <w:pPr>
        <w:pStyle w:val="Normal"/>
        <w:spacing w:lineRule="auto" w:line="240"/>
        <w:rPr>
          <w:rFonts w:ascii="Arial Cyr" w:hAnsi="Arial Cyr" w:eastAsia="Arial Cyr" w:cs="Arial Cyr"/>
        </w:rPr>
      </w:pPr>
      <w:r>
        <w:rPr>
          <w:rFonts w:eastAsia="Arial Cyr" w:cs="Arial Cyr" w:ascii="Arial Cyr" w:hAnsi="Arial Cyr"/>
        </w:rPr>
        <w:t>Как выглядят бывшие сановники? Как себя чувствуют бывшие сановники? Хомер злорадно заглянул в одно из окон: наверное, тому типу не веселее, чем ему. Может быть; даже значительно хуже...</w:t>
      </w:r>
    </w:p>
    <w:p>
      <w:pPr>
        <w:pStyle w:val="Normal"/>
        <w:spacing w:lineRule="auto" w:line="240"/>
        <w:rPr/>
      </w:pPr>
      <w:r>
        <w:rPr>
          <w:rFonts w:eastAsia="Arial Cyr" w:cs="Arial Cyr" w:ascii="Arial Cyr" w:hAnsi="Arial Cyr"/>
        </w:rPr>
        <w:t>Правда, от этой мысли Хомеру ничуть не сделалось легче. Все такой же угнетенный, он вернулся к себе в вагон. В картишки, что ли, переброситься?</w:t>
      </w:r>
      <w:r>
        <w:rPr>
          <w:rFonts w:eastAsia="Arial Cyr" w:cs="Arial Cyr" w:ascii="Arial Cyr" w:hAnsi="Arial Cyr"/>
          <w:vertAlign w:val="superscript"/>
        </w:rPr>
        <w:t xml:space="preserve"> </w:t>
      </w:r>
      <w:r>
        <w:rPr>
          <w:rFonts w:eastAsia="Arial Cyr" w:cs="Arial Cyr" w:ascii="Arial Cyr" w:hAnsi="Arial Cyr"/>
        </w:rPr>
        <w:t>Может, немного отвлечет... Он заглянул в купе, где Фэйни и Лори все еще любезничали с Алисой.</w:t>
      </w:r>
      <w:r>
        <w:rPr>
          <w:rFonts w:eastAsia="Arial Cyr" w:cs="Arial Cyr" w:ascii="Arial Cyr" w:hAnsi="Arial Cyr"/>
          <w:lang w:val="en-US"/>
        </w:rPr>
        <w:t xml:space="preserve"> </w:t>
      </w:r>
      <w:r>
        <w:rPr>
          <w:rFonts w:eastAsia="Arial Cyr" w:cs="Arial Cyr" w:ascii="Arial Cyr" w:hAnsi="Arial Cyr"/>
        </w:rPr>
        <w:t>Нет</w:t>
      </w:r>
      <w:r>
        <w:rPr>
          <w:rFonts w:eastAsia="Arial Cyr" w:cs="Arial Cyr" w:ascii="Arial Cyr" w:hAnsi="Arial Cyr"/>
          <w:lang w:val="en-US"/>
        </w:rPr>
        <w:t xml:space="preserve">, </w:t>
      </w:r>
      <w:r>
        <w:rPr>
          <w:rFonts w:eastAsia="Arial Cyr" w:cs="Arial Cyr" w:ascii="Arial Cyr" w:hAnsi="Arial Cyr"/>
        </w:rPr>
        <w:t>этих сейчас не соблазнить картами. Но есть еще один игрок, рядом...</w:t>
      </w:r>
    </w:p>
    <w:p>
      <w:pPr>
        <w:pStyle w:val="Normal"/>
        <w:spacing w:lineRule="auto" w:line="240"/>
        <w:rPr>
          <w:rFonts w:ascii="Arial Cyr" w:hAnsi="Arial Cyr" w:eastAsia="Arial Cyr" w:cs="Arial Cyr"/>
        </w:rPr>
      </w:pPr>
      <w:r>
        <w:rPr>
          <w:rFonts w:eastAsia="Arial Cyr" w:cs="Arial Cyr" w:ascii="Arial Cyr" w:hAnsi="Arial Cyr"/>
        </w:rPr>
        <w:t>Хомер нерешительно дотронулся до руки Роя, Тот нехотя приоткрыл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надо? - грубо спрос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сыграем в покер, Мэйсон? - предложил Хомер. Голос его звучал жалобно, заискивающе. - Или в бридж?..</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те вы, сэр, знаете куда... - И Рой громко, со всей определенностью сказал, куда именно должен идти его почтенный воспитател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 *</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Тишина в долине. </w:t>
      </w:r>
    </w:p>
    <w:p>
      <w:pPr>
        <w:pStyle w:val="Normal"/>
        <w:spacing w:lineRule="auto" w:line="240"/>
        <w:jc w:val="center"/>
        <w:rPr>
          <w:rFonts w:ascii="Arial Cyr" w:hAnsi="Arial Cyr" w:eastAsia="Arial Cyr" w:cs="Arial Cyr"/>
        </w:rPr>
      </w:pPr>
      <w:r>
        <w:rPr>
          <w:rFonts w:eastAsia="Arial Cyr" w:cs="Arial Cyr" w:ascii="Arial Cyr" w:hAnsi="Arial Cyr"/>
        </w:rPr>
        <w:t xml:space="preserve">Сон глаза смежил. </w:t>
      </w:r>
    </w:p>
    <w:p>
      <w:pPr>
        <w:pStyle w:val="Normal"/>
        <w:spacing w:lineRule="auto" w:line="240"/>
        <w:jc w:val="center"/>
        <w:rPr>
          <w:rFonts w:ascii="Arial Cyr" w:hAnsi="Arial Cyr" w:eastAsia="Arial Cyr" w:cs="Arial Cyr"/>
        </w:rPr>
      </w:pPr>
      <w:r>
        <w:rPr>
          <w:rFonts w:eastAsia="Arial Cyr" w:cs="Arial Cyr" w:ascii="Arial Cyr" w:hAnsi="Arial Cyr"/>
        </w:rPr>
        <w:t xml:space="preserve">Ночи полог синий </w:t>
      </w:r>
    </w:p>
    <w:p>
      <w:pPr>
        <w:pStyle w:val="Normal"/>
        <w:spacing w:lineRule="auto" w:line="240"/>
        <w:jc w:val="center"/>
        <w:rPr>
          <w:rFonts w:ascii="Arial Cyr" w:hAnsi="Arial Cyr" w:eastAsia="Arial Cyr" w:cs="Arial Cyr"/>
        </w:rPr>
      </w:pPr>
      <w:r>
        <w:rPr>
          <w:rFonts w:eastAsia="Arial Cyr" w:cs="Arial Cyr" w:ascii="Arial Cyr" w:hAnsi="Arial Cyr"/>
        </w:rPr>
        <w:t>Дом грачей укры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Тишина, тишина... В доме грачей темно. Спит намаявшееся, наплакавшееся, измученное то горестными, то радостными волнениями Гнездо. Спят наши друзья: Витамин, и беленькая Сюзанна, и Ксавье, и неугомонный Жорж Челнок. В спальне малышей рядом с Лисси, вполглаза, как всегда, спит счастливая Засуха: она дождалась-таки Марселины. В бывшей "резиденции" американцев крепко спит семейство Кюньо - Жером, румяная Франсуаза и маленькая Полина, замучившая родителей вопросами: куда они уходили и почему так долго не было папы?</w:t>
      </w:r>
    </w:p>
    <w:p>
      <w:pPr>
        <w:pStyle w:val="Normal"/>
        <w:spacing w:lineRule="auto" w:line="240"/>
        <w:rPr>
          <w:rFonts w:ascii="Arial Cyr" w:hAnsi="Arial Cyr" w:eastAsia="Arial Cyr" w:cs="Arial Cyr"/>
        </w:rPr>
      </w:pPr>
      <w:r>
        <w:rPr>
          <w:rFonts w:eastAsia="Arial Cyr" w:cs="Arial Cyr" w:ascii="Arial Cyr" w:hAnsi="Arial Cyr"/>
        </w:rPr>
        <w:t>Только Этьенна нет в "резиденции". Вместе с Корасоном и Тореадором Этьенн стоит в пикете. Через два часа их сменят друзья с завода. Кто знает, что еще может прийти в голову полиции? На всякий случай у Гнезда решено поставить караул. Со двора, который то и дело освещается зарницами, изредка доносятся приглушенные голоса; пикетчик Рамо разговаривает с пикетчиком Корасоном.</w:t>
      </w:r>
    </w:p>
    <w:p>
      <w:pPr>
        <w:pStyle w:val="Normal"/>
        <w:spacing w:lineRule="auto" w:line="240"/>
        <w:rPr>
          <w:rFonts w:ascii="Arial Cyr" w:hAnsi="Arial Cyr" w:eastAsia="Arial Cyr" w:cs="Arial Cyr"/>
        </w:rPr>
      </w:pPr>
      <w:r>
        <w:rPr>
          <w:rFonts w:eastAsia="Arial Cyr" w:cs="Arial Cyr" w:ascii="Arial Cyr" w:hAnsi="Arial Cyr"/>
        </w:rPr>
        <w:t>А пикетчик Этьенн на минуту отлучился. "Только на одну минутку", - сказал он товарищам. Он подымается по лестнице в дом и на цыпочках идет по коридору.</w:t>
      </w:r>
    </w:p>
    <w:p>
      <w:pPr>
        <w:pStyle w:val="Normal"/>
        <w:spacing w:lineRule="auto" w:line="240"/>
        <w:rPr>
          <w:rFonts w:ascii="Arial Cyr" w:hAnsi="Arial Cyr" w:eastAsia="Arial Cyr" w:cs="Arial Cyr"/>
        </w:rPr>
      </w:pPr>
      <w:r>
        <w:rPr>
          <w:rFonts w:eastAsia="Arial Cyr" w:cs="Arial Cyr" w:ascii="Arial Cyr" w:hAnsi="Arial Cyr"/>
        </w:rPr>
        <w:t>Молнии прочерчивают небо за окнами. Вой Мутона, потом страшный треск. Виноградари бросают ракеты в горах, чтобы отвратить град или обратить тучи, грозящие градом, в воду. В наступившей мгновенной тишине доносится звон колокола - далекий, беспокойный, как голос путника, зовущего на помощь: это деревенские церкви тоже стараются умилостивить небо.</w:t>
      </w:r>
    </w:p>
    <w:p>
      <w:pPr>
        <w:pStyle w:val="Normal"/>
        <w:spacing w:lineRule="auto" w:line="240"/>
        <w:rPr>
          <w:rFonts w:ascii="Arial Cyr" w:hAnsi="Arial Cyr" w:eastAsia="Arial Cyr" w:cs="Arial Cyr"/>
        </w:rPr>
      </w:pPr>
      <w:r>
        <w:rPr>
          <w:rFonts w:eastAsia="Arial Cyr" w:cs="Arial Cyr" w:ascii="Arial Cyr" w:hAnsi="Arial Cyr"/>
        </w:rPr>
        <w:t>На подоконнике, у комнаты Матери, чуть виднеется темная фигура. В любимой позе - коленки к подбородку - сидит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е еще не спишь? - спрашивает Этьенн. </w:t>
      </w:r>
    </w:p>
    <w:p>
      <w:pPr>
        <w:pStyle w:val="Normal"/>
        <w:spacing w:lineRule="auto" w:line="240"/>
        <w:rPr>
          <w:rFonts w:ascii="Arial Cyr" w:hAnsi="Arial Cyr" w:eastAsia="Arial Cyr" w:cs="Arial Cyr"/>
        </w:rPr>
      </w:pPr>
      <w:r>
        <w:rPr>
          <w:rFonts w:eastAsia="Arial Cyr" w:cs="Arial Cyr" w:ascii="Arial Cyr" w:hAnsi="Arial Cyr"/>
        </w:rPr>
        <w:t>Клэр качает головой, и темные пряди вдоль ее щек тоже покачиваются. Этьенн пододвигается к ней, нагибается. Ему во что бы то ни стало нужно заглянуть в лицо Клэр. Но молнии угасли. Вместо них раскатывается по горам орудийным выстрелом г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то? Ты не думай про это. Не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не только про это. Я... про все... - с запинкой отвечает Клэр.</w:t>
      </w:r>
    </w:p>
    <w:p>
      <w:pPr>
        <w:pStyle w:val="Normal"/>
        <w:spacing w:lineRule="auto" w:line="240"/>
        <w:rPr>
          <w:rFonts w:ascii="Arial Cyr" w:hAnsi="Arial Cyr" w:eastAsia="Arial Cyr" w:cs="Arial Cyr"/>
        </w:rPr>
      </w:pPr>
      <w:r>
        <w:rPr>
          <w:rFonts w:eastAsia="Arial Cyr" w:cs="Arial Cyr" w:ascii="Arial Cyr" w:hAnsi="Arial Cyr"/>
        </w:rPr>
        <w:t>Этьенн некоторое время стоит молча. Чуть слышно в темноте их общее дых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бы все-таки легла, - говорит он наконец. - У тебя так голова заболит. </w:t>
      </w:r>
    </w:p>
    <w:p>
      <w:pPr>
        <w:pStyle w:val="Normal"/>
        <w:spacing w:lineRule="auto" w:line="240"/>
        <w:rPr>
          <w:rFonts w:ascii="Arial Cyr" w:hAnsi="Arial Cyr" w:eastAsia="Arial Cyr" w:cs="Arial Cyr"/>
        </w:rPr>
      </w:pPr>
      <w:r>
        <w:rPr>
          <w:rFonts w:eastAsia="Arial Cyr" w:cs="Arial Cyr" w:ascii="Arial Cyr" w:hAnsi="Arial Cyr"/>
        </w:rPr>
        <w:t>Клэр шевелится на подоконни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коро лягу. Ты... иди. Ты не беспокойся. Это пройдет...</w:t>
      </w:r>
    </w:p>
    <w:p>
      <w:pPr>
        <w:pStyle w:val="Normal"/>
        <w:spacing w:lineRule="auto" w:line="240"/>
        <w:rPr>
          <w:rFonts w:ascii="Arial Cyr" w:hAnsi="Arial Cyr" w:eastAsia="Arial Cyr" w:cs="Arial Cyr"/>
        </w:rPr>
      </w:pPr>
      <w:r>
        <w:rPr>
          <w:rFonts w:eastAsia="Arial Cyr" w:cs="Arial Cyr" w:ascii="Arial Cyr" w:hAnsi="Arial Cyr"/>
        </w:rPr>
        <w:t>Этьенн вздыхает и все так же, на цыпочках, уходит вниз, к товарищам.</w:t>
      </w:r>
    </w:p>
    <w:p>
      <w:pPr>
        <w:pStyle w:val="Normal"/>
        <w:spacing w:lineRule="auto" w:line="240"/>
        <w:rPr>
          <w:rFonts w:ascii="Arial Cyr" w:hAnsi="Arial Cyr" w:eastAsia="Arial Cyr" w:cs="Arial Cyr"/>
        </w:rPr>
      </w:pPr>
      <w:r>
        <w:rPr>
          <w:rFonts w:eastAsia="Arial Cyr" w:cs="Arial Cyr" w:ascii="Arial Cyr" w:hAnsi="Arial Cyr"/>
        </w:rPr>
        <w:t>А Клэр прислоняется горячим затылком к стеклу. У нее и вправду болит голова. Очень болит. Она закрывает глаза. Как мучает ее этот крик, истошный, звенящий крик Жюжю: "Клэр! Берегись, Клэр!" Опять и опять повторяется крик, и Клэр чувствует, как опадает, слабеет прижавшееся к ней тело мальчика, и видит смертную бледность на круглом мальчишеском лице и потухающие, леденеющие зрачки. А рядом, близко - пергаментное, величавое лицо Фламара с сомкнутыми губами, над которыми стрелками белеют усы. Кровь на асфальте. Много крови. Точно пролили красные чернила...</w:t>
      </w:r>
    </w:p>
    <w:p>
      <w:pPr>
        <w:pStyle w:val="Normal"/>
        <w:spacing w:lineRule="auto" w:line="240"/>
        <w:rPr>
          <w:rFonts w:ascii="Arial Cyr" w:hAnsi="Arial Cyr" w:eastAsia="Arial Cyr" w:cs="Arial Cyr"/>
        </w:rPr>
      </w:pPr>
      <w:r>
        <w:rPr>
          <w:rFonts w:eastAsia="Arial Cyr" w:cs="Arial Cyr" w:ascii="Arial Cyr" w:hAnsi="Arial Cyr"/>
        </w:rPr>
        <w:t>И снова в памяти гробы, плывущие, как пурпурные ладьи, по темному человеческому потоку. Глухой рокот "Интернационала". Маленький гробик Жюжю и большой - Фламара. Цветы, цветы, цветы... Кюньо и слепой Сенье, которые говорят что-то у открытых могил. И руки, тысячи рук, поднятых, как в клятве...</w:t>
      </w:r>
    </w:p>
    <w:p>
      <w:pPr>
        <w:pStyle w:val="Normal"/>
        <w:spacing w:lineRule="auto" w:line="240"/>
        <w:rPr>
          <w:rFonts w:ascii="Arial Cyr" w:hAnsi="Arial Cyr" w:eastAsia="Arial Cyr" w:cs="Arial Cyr"/>
        </w:rPr>
      </w:pPr>
      <w:r>
        <w:rPr>
          <w:rFonts w:eastAsia="Arial Cyr" w:cs="Arial Cyr" w:ascii="Arial Cyr" w:hAnsi="Arial Cyr"/>
        </w:rPr>
        <w:t>Перед закрытыми глазами Клэр источенные временем камни. Зеленая плесень стены. Ржавые пятна на воротах. Наверное, точь-в-точь такие же ворота были в Бастилии тогда, четырнадцатого июля, в революцию. И так же, как теперь, требовал свободы узникам народ. Грохочет, взывает, приказывает многотысячный голос народа: "Свободу Берто!", "Свободу Перье!", "Свободу борцам за мир!"</w:t>
      </w:r>
    </w:p>
    <w:p>
      <w:pPr>
        <w:pStyle w:val="Normal"/>
        <w:spacing w:lineRule="auto" w:line="240"/>
        <w:rPr>
          <w:rFonts w:ascii="Arial Cyr" w:hAnsi="Arial Cyr" w:eastAsia="Arial Cyr" w:cs="Arial Cyr"/>
        </w:rPr>
      </w:pPr>
      <w:r>
        <w:rPr>
          <w:rFonts w:eastAsia="Arial Cyr" w:cs="Arial Cyr" w:ascii="Arial Cyr" w:hAnsi="Arial Cyr"/>
        </w:rPr>
        <w:t>Уже знают все, что суд постановил освободить арестованных за недостаточностью улик. Ничем не подтверждается обвинение в "заговоре".</w:t>
      </w:r>
    </w:p>
    <w:p>
      <w:pPr>
        <w:pStyle w:val="Normal"/>
        <w:spacing w:lineRule="auto" w:line="240"/>
        <w:rPr>
          <w:rFonts w:ascii="Arial Cyr" w:hAnsi="Arial Cyr" w:eastAsia="Arial Cyr" w:cs="Arial Cyr"/>
        </w:rPr>
      </w:pPr>
      <w:r>
        <w:rPr>
          <w:rFonts w:eastAsia="Arial Cyr" w:cs="Arial Cyr" w:ascii="Arial Cyr" w:hAnsi="Arial Cyr"/>
        </w:rPr>
        <w:t>Уже известно, что в Париже освобожден Пьер Дюртэн и Фонтенаку предложено подать в отставку. Знают, что и префект Ренар уволен и уже уехал из Вернея.</w:t>
      </w:r>
    </w:p>
    <w:p>
      <w:pPr>
        <w:pStyle w:val="Normal"/>
        <w:spacing w:lineRule="auto" w:line="240"/>
        <w:rPr>
          <w:rFonts w:ascii="Arial Cyr" w:hAnsi="Arial Cyr" w:eastAsia="Arial Cyr" w:cs="Arial Cyr"/>
        </w:rPr>
      </w:pPr>
      <w:r>
        <w:rPr>
          <w:rFonts w:eastAsia="Arial Cyr" w:cs="Arial Cyr" w:ascii="Arial Cyr" w:hAnsi="Arial Cyr"/>
        </w:rPr>
        <w:t>Тысячи людей стоят у городской тюрьмы - зловещего замка Синей Бороды. Вооруженная стража жмется к стенам, чувствует себя неуютно. И вот звон засовов, просвет в железных воротах, открываются тяжелые створки. И через порог тюрьмы переступает хрупкая женщина в плаще. А там, дальше, видны острые, точно закопченные скулы Поля Перье. Народ встречает их торжествующим кличем. Оба подняты над головами. Их бережно несут на руках, им бросают цветы, им кричат слова дружбы и привета. Победа! Победа! Большая, настоящая победа народа!</w:t>
      </w:r>
    </w:p>
    <w:p>
      <w:pPr>
        <w:pStyle w:val="Normal"/>
        <w:spacing w:lineRule="auto" w:line="240"/>
        <w:rPr>
          <w:rFonts w:ascii="Arial Cyr" w:hAnsi="Arial Cyr" w:eastAsia="Arial Cyr" w:cs="Arial Cyr"/>
        </w:rPr>
      </w:pPr>
      <w:r>
        <w:rPr>
          <w:rFonts w:eastAsia="Arial Cyr" w:cs="Arial Cyr" w:ascii="Arial Cyr" w:hAnsi="Arial Cyr"/>
        </w:rPr>
        <w:t>Шоферы города пригнали сюда свои такси, все они добиваются чести везти освобожденных. Но им достается только Поль Перье, он едет поскорее обрадовать свою больную мать. Руки народа доносят Марселину до старенького грузовика. Это "Последняя надежда", которую Корасон опять поставил на ноги. Недаром он твердил бедной больной машине: "Уж постарайся ради такого случая, не подведи нас!"</w:t>
      </w:r>
    </w:p>
    <w:p>
      <w:pPr>
        <w:pStyle w:val="Normal"/>
        <w:spacing w:lineRule="auto" w:line="240"/>
        <w:rPr>
          <w:rFonts w:ascii="Arial Cyr" w:hAnsi="Arial Cyr" w:eastAsia="Arial Cyr" w:cs="Arial Cyr"/>
        </w:rPr>
      </w:pPr>
      <w:r>
        <w:rPr>
          <w:rFonts w:eastAsia="Arial Cyr" w:cs="Arial Cyr" w:ascii="Arial Cyr" w:hAnsi="Arial Cyr"/>
        </w:rPr>
        <w:t>"Последняя надежда" становится подмостками оратора. Это Жером Кюньо. Сегодняшнее событие окрыляет его, он говорит вдохновенно. Он говорит о силе народного фронта, о могуществе сплоченного в единой воле народа, о том величии, которого может достигнуть французский народ.</w:t>
      </w:r>
    </w:p>
    <w:p>
      <w:pPr>
        <w:pStyle w:val="Normal"/>
        <w:spacing w:lineRule="auto" w:line="240"/>
        <w:rPr>
          <w:rFonts w:ascii="Arial Cyr" w:hAnsi="Arial Cyr" w:eastAsia="Arial Cyr" w:cs="Arial Cyr"/>
        </w:rPr>
      </w:pPr>
      <w:r>
        <w:rPr>
          <w:rFonts w:eastAsia="Arial Cyr" w:cs="Arial Cyr" w:ascii="Arial Cyr" w:hAnsi="Arial Cyr"/>
        </w:rPr>
        <w:t>В кузов тесно набиваются грачи, друзья, какие-то совсем незнакомые люди. Никто не желает садиться в кабину. Все хотят смотреть на Мать, все жаждут дотронуться до нее, убедиться, что это действительно она, живая и здоровая, только сильно осунувшаяся. Впрочем, у Матери больной вид, хоть она и старается улыбаться. Румяная Франсуаза горячо обнимает ее.</w:t>
      </w:r>
    </w:p>
    <w:p>
      <w:pPr>
        <w:pStyle w:val="Normal"/>
        <w:spacing w:lineRule="auto" w:line="240"/>
        <w:rPr>
          <w:rFonts w:ascii="Arial Cyr" w:hAnsi="Arial Cyr" w:eastAsia="Arial Cyr" w:cs="Arial Cyr"/>
        </w:rPr>
      </w:pPr>
      <w:r>
        <w:rPr>
          <w:rFonts w:eastAsia="Arial Cyr" w:cs="Arial Cyr" w:ascii="Arial Cyr" w:hAnsi="Arial Cyr"/>
        </w:rPr>
        <w:t>"Последняя надежда" трогается, с трудом подвигаясь среди человеческого моря. Старенький грузовик весь в цвет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езжай другой дорогой, - говорит, стоя на подножке, Этьенн своему другу Корас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же знаешь, другой дороги нет, - отвечает Корасон.</w:t>
      </w:r>
    </w:p>
    <w:p>
      <w:pPr>
        <w:pStyle w:val="Normal"/>
        <w:spacing w:lineRule="auto" w:line="240"/>
        <w:rPr>
          <w:rFonts w:ascii="Arial Cyr" w:hAnsi="Arial Cyr" w:eastAsia="Arial Cyr" w:cs="Arial Cyr"/>
        </w:rPr>
      </w:pPr>
      <w:r>
        <w:rPr>
          <w:rFonts w:eastAsia="Arial Cyr" w:cs="Arial Cyr" w:ascii="Arial Cyr" w:hAnsi="Arial Cyr"/>
        </w:rPr>
        <w:t>Этьенн хмурит брови.</w:t>
      </w:r>
    </w:p>
    <w:p>
      <w:pPr>
        <w:pStyle w:val="Normal"/>
        <w:spacing w:lineRule="auto" w:line="240"/>
        <w:rPr>
          <w:rFonts w:ascii="Arial Cyr" w:hAnsi="Arial Cyr" w:eastAsia="Arial Cyr" w:cs="Arial Cyr"/>
        </w:rPr>
      </w:pPr>
      <w:r>
        <w:rPr>
          <w:rFonts w:eastAsia="Arial Cyr" w:cs="Arial Cyr" w:ascii="Arial Cyr" w:hAnsi="Arial Cyr"/>
        </w:rPr>
        <w:t>"Последняя надежда" медленно, неотвратимо приближается к площади, посреди которой скорбная бронзовая женщина высоко вздымает своего ребенка. У ног женщины свежие могильные холмы, забросанные цветами. Мать вздрагивает. Она у борта машины. Миг - и она выпрыгнет, побежит туда, к этим холмам цветов. Но руки Жерома и грачей крепко держат ее, не пускают, и Марселина послушно поникает. Она не сводит глаз с могил: старый товарищ Фламар, черноглазый поэт Жюжю, вот как встречаете вы своих друзей в радостный день освобождения!</w:t>
      </w:r>
    </w:p>
    <w:p>
      <w:pPr>
        <w:pStyle w:val="Normal"/>
        <w:spacing w:lineRule="auto" w:line="240"/>
        <w:rPr>
          <w:rFonts w:ascii="Arial Cyr" w:hAnsi="Arial Cyr" w:eastAsia="Arial Cyr" w:cs="Arial Cyr"/>
        </w:rPr>
      </w:pPr>
      <w:r>
        <w:rPr>
          <w:rFonts w:eastAsia="Arial Cyr" w:cs="Arial Cyr" w:ascii="Arial Cyr" w:hAnsi="Arial Cyr"/>
        </w:rPr>
        <w:t>За спиной Клэр раскалывается на куски глухое антрацитовое небо. Белая, необычайной силы молния ударяет в горы. Проходит вечность в мертвой тишине. И вдруг дрожит, шатается от удара весь дом. Гром летит, как ядро, запущенное в скалы. И сразу ликующий грохот падающей воды. Кипят водопады и ручьи, ливень низвергается на горячую землю.</w:t>
      </w:r>
    </w:p>
    <w:p>
      <w:pPr>
        <w:pStyle w:val="Normal"/>
        <w:spacing w:lineRule="auto" w:line="240"/>
        <w:rPr>
          <w:rFonts w:ascii="Arial Cyr" w:hAnsi="Arial Cyr" w:eastAsia="Arial Cyr" w:cs="Arial Cyr"/>
        </w:rPr>
      </w:pPr>
      <w:r>
        <w:rPr>
          <w:rFonts w:eastAsia="Arial Cyr" w:cs="Arial Cyr" w:ascii="Arial Cyr" w:hAnsi="Arial Cyr"/>
        </w:rPr>
        <w:t>Скрипнула дверь. Стоя на пороге, Марселина вглядывается в темноту, оклик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Клэр? Тоже не спишь?</w:t>
      </w:r>
    </w:p>
    <w:p>
      <w:pPr>
        <w:pStyle w:val="Normal"/>
        <w:spacing w:lineRule="auto" w:line="240"/>
        <w:rPr>
          <w:rFonts w:ascii="Arial Cyr" w:hAnsi="Arial Cyr" w:eastAsia="Arial Cyr" w:cs="Arial Cyr"/>
        </w:rPr>
      </w:pPr>
      <w:r>
        <w:rPr>
          <w:rFonts w:eastAsia="Arial Cyr" w:cs="Arial Cyr" w:ascii="Arial Cyr" w:hAnsi="Arial Cyr"/>
        </w:rPr>
        <w:t>Клэр сползает с подоконника, прижимается к ней. Такой знакомый, такой милый запах Матери, ее волос, ее платья... Обнявшись, они входят в комнату Матери, тоже темную, теплую, из которой начисто изгнаны чужие тени. Теперь дождь стучит по крыше, как пишущая машинка. Парусом выгибается занавеска на окне.</w:t>
      </w:r>
    </w:p>
    <w:p>
      <w:pPr>
        <w:pStyle w:val="Normal"/>
        <w:spacing w:lineRule="auto" w:line="240"/>
        <w:rPr>
          <w:rFonts w:ascii="Arial Cyr" w:hAnsi="Arial Cyr" w:eastAsia="Arial Cyr" w:cs="Arial Cyr"/>
        </w:rPr>
      </w:pPr>
      <w:r>
        <w:rPr>
          <w:rFonts w:eastAsia="Arial Cyr" w:cs="Arial Cyr" w:ascii="Arial Cyr" w:hAnsi="Arial Cyr"/>
        </w:rPr>
        <w:t>Марселина ложится. У нее в ногах устраивается Клэр, свертывается клубком. Радость, горе - все так тесно переплелось в этой комнате, в них сам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ое счастье, что вы опять здесь! - Клэр опускает тяжелую, горячую голову на колени Матери. - Мы с Жюжю так об этом мечтали...</w:t>
      </w:r>
    </w:p>
    <w:p>
      <w:pPr>
        <w:pStyle w:val="Normal"/>
        <w:spacing w:lineRule="auto" w:line="240"/>
        <w:rPr>
          <w:rFonts w:ascii="Arial Cyr" w:hAnsi="Arial Cyr" w:eastAsia="Arial Cyr" w:cs="Arial Cyr"/>
        </w:rPr>
      </w:pPr>
      <w:r>
        <w:rPr>
          <w:rFonts w:eastAsia="Arial Cyr" w:cs="Arial Cyr" w:ascii="Arial Cyr" w:hAnsi="Arial Cyr"/>
        </w:rPr>
        <w:t>Мать что-то шепчет в от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южю... Мальчик... - слышится Клэ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был такой талантливый, правда? Он непременно стал бы большим поэтом... Прав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глухо говорит Мать. - Он был очень талантливый.</w:t>
      </w:r>
    </w:p>
    <w:p>
      <w:pPr>
        <w:pStyle w:val="Normal"/>
        <w:spacing w:lineRule="auto" w:line="240"/>
        <w:rPr>
          <w:rFonts w:ascii="Arial Cyr" w:hAnsi="Arial Cyr" w:eastAsia="Arial Cyr" w:cs="Arial Cyr"/>
        </w:rPr>
      </w:pPr>
      <w:r>
        <w:rPr>
          <w:rFonts w:eastAsia="Arial Cyr" w:cs="Arial Cyr" w:ascii="Arial Cyr" w:hAnsi="Arial Cyr"/>
        </w:rPr>
        <w:t>Клэр, наконец, может выговорить то, что ее так муч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погиб за меня, Мама. Он заслонил меня. Это я виновата, что он погиб. Я, я...</w:t>
      </w:r>
    </w:p>
    <w:p>
      <w:pPr>
        <w:pStyle w:val="Normal"/>
        <w:spacing w:lineRule="auto" w:line="240"/>
        <w:rPr>
          <w:rFonts w:ascii="Arial Cyr" w:hAnsi="Arial Cyr" w:eastAsia="Arial Cyr" w:cs="Arial Cyr"/>
        </w:rPr>
      </w:pPr>
      <w:r>
        <w:rPr>
          <w:rFonts w:eastAsia="Arial Cyr" w:cs="Arial Cyr" w:ascii="Arial Cyr" w:hAnsi="Arial Cyr"/>
        </w:rPr>
        <w:t>Но Мать подымает с коленей ее голову, держит в руках, трогает губами лоб. Кажется, жа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Клэр, не думай так. Не изводи себя, - тихонько говорит она. - Фламар и Жюжю погибли за всех нас. За то, чтобы у всех было счастливое, поющее Завтра.</w:t>
      </w:r>
    </w:p>
    <w:p>
      <w:pPr>
        <w:pStyle w:val="Normal"/>
        <w:spacing w:lineRule="auto" w:line="240"/>
        <w:rPr>
          <w:rFonts w:ascii="Arial Cyr" w:hAnsi="Arial Cyr" w:eastAsia="Arial Cyr" w:cs="Arial Cyr"/>
        </w:rPr>
      </w:pPr>
      <w:r>
        <w:rPr>
          <w:rFonts w:eastAsia="Arial Cyr" w:cs="Arial Cyr" w:ascii="Arial Cyr" w:hAnsi="Arial Cyr"/>
        </w:rPr>
        <w:t>За окном шафрановая полоса прорезывает небо. Рассветает. Пахнет дождем и травой. Будет хороший, солнечный ден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Cyr" w:cs="Arial Cyr" w:ascii="Arial Cyr" w:hAnsi="Arial Cyr"/>
          <w:vertAlign w:val="superscript"/>
        </w:rPr>
        <w:t>1</w:t>
      </w:r>
      <w:r>
        <w:rPr>
          <w:rFonts w:eastAsia="Arial Cyr" w:cs="Arial Cyr" w:ascii="Arial Cyr" w:hAnsi="Arial Cyr"/>
        </w:rPr>
        <w:t xml:space="preserve"> Ришар - по-французски "богач".</w:t>
      </w:r>
    </w:p>
    <w:p>
      <w:pPr>
        <w:pStyle w:val="Normal"/>
        <w:spacing w:lineRule="auto" w:line="240"/>
        <w:rPr/>
      </w:pPr>
      <w:r>
        <w:rPr>
          <w:rFonts w:eastAsia="Arial Cyr" w:cs="Arial Cyr" w:ascii="Arial Cyr" w:hAnsi="Arial Cyr"/>
          <w:vertAlign w:val="superscript"/>
        </w:rPr>
        <w:t>2</w:t>
      </w:r>
      <w:r>
        <w:rPr>
          <w:rFonts w:eastAsia="Arial Cyr" w:cs="Arial Cyr" w:ascii="Arial Cyr" w:hAnsi="Arial Cyr"/>
        </w:rPr>
        <w:t xml:space="preserve"> Стихи двенадцатилетнего мальчика-парижанина Андрэ Жамэ.</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ОДЕРЖАНИЕ</w:t>
      </w:r>
    </w:p>
    <w:p>
      <w:pPr>
        <w:pStyle w:val="Normal"/>
        <w:spacing w:lineRule="auto" w:line="240"/>
        <w:rPr/>
      </w:pPr>
      <w:r>
        <w:rPr>
          <w:rFonts w:eastAsia="Arial Cyr" w:cs="Arial Cyr" w:ascii="Arial Cyr" w:hAnsi="Arial Cyr"/>
          <w:i/>
          <w:iCs/>
        </w:rPr>
        <w:t>Читателю . .</w:t>
      </w:r>
      <w:r>
        <w:rPr>
          <w:rFonts w:eastAsia="Arial Cyr" w:cs="Arial Cyr" w:ascii="Arial Cyr" w:hAnsi="Arial Cyr"/>
        </w:rPr>
        <w:t xml:space="preserve"> ..............</w:t>
        <w:tab/>
        <w:t>3</w:t>
      </w:r>
    </w:p>
    <w:p>
      <w:pPr>
        <w:pStyle w:val="Normal"/>
        <w:spacing w:lineRule="auto" w:line="240"/>
        <w:rPr>
          <w:rFonts w:ascii="Arial Cyr" w:hAnsi="Arial Cyr" w:eastAsia="Arial Cyr" w:cs="Arial Cyr"/>
          <w:lang w:val="en-US"/>
        </w:rPr>
      </w:pPr>
      <w:r>
        <w:rPr>
          <w:rFonts w:eastAsia="Arial Cyr" w:cs="Arial Cyr" w:ascii="Arial Cyr" w:hAnsi="Arial Cyr"/>
        </w:rPr>
        <w:t>Клэр Дамьен ...............      9</w:t>
      </w:r>
    </w:p>
    <w:p>
      <w:pPr>
        <w:pStyle w:val="Normal"/>
        <w:spacing w:lineRule="auto" w:line="240"/>
        <w:rPr>
          <w:rFonts w:ascii="Arial Cyr" w:hAnsi="Arial Cyr" w:eastAsia="Arial Cyr" w:cs="Arial Cyr"/>
        </w:rPr>
      </w:pPr>
      <w:r>
        <w:rPr>
          <w:rFonts w:eastAsia="Arial Cyr" w:cs="Arial Cyr" w:ascii="Arial Cyr" w:hAnsi="Arial Cyr"/>
        </w:rPr>
        <w:t>Мать грачей . ..............</w:t>
        <w:tab/>
        <w:t>19</w:t>
      </w:r>
    </w:p>
    <w:p>
      <w:pPr>
        <w:pStyle w:val="Normal"/>
        <w:spacing w:lineRule="auto" w:line="240"/>
        <w:rPr>
          <w:rFonts w:ascii="Arial Cyr" w:hAnsi="Arial Cyr" w:eastAsia="Arial Cyr" w:cs="Arial Cyr"/>
          <w:i/>
          <w:i/>
          <w:iCs/>
          <w:lang w:val="en-US"/>
        </w:rPr>
      </w:pPr>
      <w:r>
        <w:rPr>
          <w:rFonts w:eastAsia="Arial Cyr" w:cs="Arial Cyr" w:ascii="Arial Cyr" w:hAnsi="Arial Cyr"/>
        </w:rPr>
        <w:t>Волшебная палочка .............</w:t>
      </w:r>
      <w:r>
        <w:rPr>
          <w:rFonts w:eastAsia="Arial Cyr" w:cs="Arial Cyr" w:ascii="Arial Cyr" w:hAnsi="Arial Cyr"/>
          <w:lang w:val="en-US"/>
        </w:rPr>
        <w:tab/>
      </w:r>
      <w:r>
        <w:rPr>
          <w:rFonts w:eastAsia="Arial Cyr" w:cs="Arial Cyr" w:ascii="Arial Cyr" w:hAnsi="Arial Cyr"/>
        </w:rPr>
        <w:t>27</w:t>
      </w:r>
    </w:p>
    <w:p>
      <w:pPr>
        <w:pStyle w:val="Normal"/>
        <w:spacing w:lineRule="auto" w:line="240"/>
        <w:rPr>
          <w:rFonts w:ascii="Arial Cyr" w:hAnsi="Arial Cyr" w:eastAsia="Arial Cyr" w:cs="Arial Cyr"/>
          <w:i/>
          <w:i/>
          <w:iCs/>
          <w:vertAlign w:val="superscript"/>
        </w:rPr>
      </w:pPr>
      <w:r>
        <w:rPr>
          <w:rFonts w:eastAsia="Arial Cyr" w:cs="Arial Cyr" w:ascii="Arial Cyr" w:hAnsi="Arial Cyr"/>
        </w:rPr>
        <w:t>Воспоминания ..............</w:t>
        <w:tab/>
        <w:t>37</w:t>
      </w:r>
    </w:p>
    <w:p>
      <w:pPr>
        <w:pStyle w:val="Normal"/>
        <w:spacing w:lineRule="auto" w:line="240"/>
        <w:rPr>
          <w:rFonts w:ascii="Arial Cyr" w:hAnsi="Arial Cyr" w:eastAsia="Arial Cyr" w:cs="Arial Cyr"/>
        </w:rPr>
      </w:pPr>
      <w:r>
        <w:rPr>
          <w:rFonts w:eastAsia="Arial Cyr" w:cs="Arial Cyr" w:ascii="Arial Cyr" w:hAnsi="Arial Cyr"/>
        </w:rPr>
        <w:t>Ночной разговор . ............</w:t>
        <w:tab/>
        <w:t>43</w:t>
      </w:r>
    </w:p>
    <w:p>
      <w:pPr>
        <w:pStyle w:val="Normal"/>
        <w:spacing w:lineRule="auto" w:line="240"/>
        <w:rPr>
          <w:rFonts w:ascii="Arial Cyr" w:hAnsi="Arial Cyr" w:eastAsia="Arial Cyr" w:cs="Arial Cyr"/>
        </w:rPr>
      </w:pPr>
      <w:r>
        <w:rPr>
          <w:rFonts w:eastAsia="Arial Cyr" w:cs="Arial Cyr" w:ascii="Arial Cyr" w:hAnsi="Arial Cyr"/>
        </w:rPr>
        <w:t>Рассказ Клэр ...............</w:t>
        <w:tab/>
        <w:t>48</w:t>
      </w:r>
    </w:p>
    <w:p>
      <w:pPr>
        <w:pStyle w:val="Normal"/>
        <w:spacing w:lineRule="auto" w:line="240"/>
        <w:rPr>
          <w:rFonts w:ascii="Arial Cyr" w:hAnsi="Arial Cyr" w:eastAsia="Arial Cyr" w:cs="Arial Cyr"/>
        </w:rPr>
      </w:pPr>
      <w:r>
        <w:rPr>
          <w:rFonts w:eastAsia="Arial Cyr" w:cs="Arial Cyr" w:ascii="Arial Cyr" w:hAnsi="Arial Cyr"/>
        </w:rPr>
        <w:t>"Книга жизни" . .............</w:t>
        <w:tab/>
        <w:t>61</w:t>
      </w:r>
    </w:p>
    <w:p>
      <w:pPr>
        <w:pStyle w:val="Normal"/>
        <w:spacing w:lineRule="auto" w:line="240"/>
        <w:rPr>
          <w:rFonts w:ascii="Arial Cyr" w:hAnsi="Arial Cyr" w:eastAsia="Arial Cyr" w:cs="Arial Cyr"/>
        </w:rPr>
      </w:pPr>
      <w:r>
        <w:rPr>
          <w:rFonts w:eastAsia="Arial Cyr" w:cs="Arial Cyr" w:ascii="Arial Cyr" w:hAnsi="Arial Cyr"/>
        </w:rPr>
        <w:t>Они едут в Верней ............</w:t>
        <w:tab/>
        <w:t>70</w:t>
      </w:r>
    </w:p>
    <w:p>
      <w:pPr>
        <w:pStyle w:val="Normal"/>
        <w:spacing w:lineRule="auto" w:line="240"/>
        <w:rPr>
          <w:rFonts w:ascii="Arial Cyr" w:hAnsi="Arial Cyr" w:eastAsia="Arial Cyr" w:cs="Arial Cyr"/>
        </w:rPr>
      </w:pPr>
      <w:r>
        <w:rPr>
          <w:rFonts w:eastAsia="Arial Cyr" w:cs="Arial Cyr" w:ascii="Arial Cyr" w:hAnsi="Arial Cyr"/>
        </w:rPr>
        <w:t>Встреча на перроне ............</w:t>
        <w:tab/>
        <w:t>80</w:t>
      </w:r>
    </w:p>
    <w:p>
      <w:pPr>
        <w:pStyle w:val="Normal"/>
        <w:spacing w:lineRule="auto" w:line="240"/>
        <w:rPr>
          <w:rFonts w:ascii="Arial Cyr" w:hAnsi="Arial Cyr" w:eastAsia="Arial Cyr" w:cs="Arial Cyr"/>
        </w:rPr>
      </w:pPr>
      <w:r>
        <w:rPr>
          <w:rFonts w:eastAsia="Arial Cyr" w:cs="Arial Cyr" w:ascii="Arial Cyr" w:hAnsi="Arial Cyr"/>
        </w:rPr>
        <w:t>В гостинице . .............</w:t>
        <w:tab/>
        <w:t>88</w:t>
      </w:r>
    </w:p>
    <w:p>
      <w:pPr>
        <w:pStyle w:val="Normal"/>
        <w:spacing w:lineRule="auto" w:line="240"/>
        <w:rPr>
          <w:rFonts w:ascii="Arial Cyr" w:hAnsi="Arial Cyr" w:eastAsia="Arial Cyr" w:cs="Arial Cyr"/>
        </w:rPr>
      </w:pPr>
      <w:r>
        <w:rPr>
          <w:rFonts w:eastAsia="Arial Cyr" w:cs="Arial Cyr" w:ascii="Arial Cyr" w:hAnsi="Arial Cyr"/>
        </w:rPr>
        <w:t>Майор Гарденер и его ближние .......</w:t>
        <w:tab/>
        <w:t>96</w:t>
      </w:r>
    </w:p>
    <w:p>
      <w:pPr>
        <w:pStyle w:val="Normal"/>
        <w:spacing w:lineRule="auto" w:line="240"/>
        <w:rPr>
          <w:rFonts w:ascii="Arial Cyr" w:hAnsi="Arial Cyr" w:eastAsia="Arial Cyr" w:cs="Arial Cyr"/>
        </w:rPr>
      </w:pPr>
      <w:r>
        <w:rPr>
          <w:rFonts w:eastAsia="Arial Cyr" w:cs="Arial Cyr" w:ascii="Arial Cyr" w:hAnsi="Arial Cyr"/>
        </w:rPr>
        <w:t>В "рабочем кабинете" . ..........</w:t>
        <w:tab/>
        <w:t>100</w:t>
      </w:r>
    </w:p>
    <w:p>
      <w:pPr>
        <w:pStyle w:val="Normal"/>
        <w:spacing w:lineRule="auto" w:line="240"/>
        <w:rPr>
          <w:rFonts w:ascii="Arial Cyr" w:hAnsi="Arial Cyr" w:eastAsia="Arial Cyr" w:cs="Arial Cyr"/>
        </w:rPr>
      </w:pPr>
      <w:r>
        <w:rPr>
          <w:rFonts w:eastAsia="Arial Cyr" w:cs="Arial Cyr" w:ascii="Arial Cyr" w:hAnsi="Arial Cyr"/>
        </w:rPr>
        <w:t>Хомер получает задание . .........</w:t>
        <w:tab/>
        <w:t>104</w:t>
      </w:r>
    </w:p>
    <w:p>
      <w:pPr>
        <w:pStyle w:val="Normal"/>
        <w:spacing w:lineRule="auto" w:line="240"/>
        <w:rPr>
          <w:rFonts w:ascii="Arial Cyr" w:hAnsi="Arial Cyr" w:eastAsia="Arial Cyr" w:cs="Arial Cyr"/>
          <w:lang w:val="en-US"/>
        </w:rPr>
      </w:pPr>
      <w:r>
        <w:rPr>
          <w:rFonts w:eastAsia="Arial Cyr" w:cs="Arial Cyr" w:ascii="Arial Cyr" w:hAnsi="Arial Cyr"/>
        </w:rPr>
        <w:t>Владелица замка . ............</w:t>
      </w:r>
      <w:r>
        <w:rPr>
          <w:rFonts w:eastAsia="Arial Cyr" w:cs="Arial Cyr" w:ascii="Arial Cyr" w:hAnsi="Arial Cyr"/>
          <w:lang w:val="en-US"/>
        </w:rPr>
        <w:tab/>
      </w:r>
      <w:r>
        <w:rPr>
          <w:rFonts w:eastAsia="Arial Cyr" w:cs="Arial Cyr" w:ascii="Arial Cyr" w:hAnsi="Arial Cyr"/>
        </w:rPr>
        <w:t>111</w:t>
      </w:r>
    </w:p>
    <w:p>
      <w:pPr>
        <w:pStyle w:val="Normal"/>
        <w:spacing w:lineRule="auto" w:line="240"/>
        <w:rPr>
          <w:rFonts w:ascii="Arial Cyr" w:hAnsi="Arial Cyr" w:eastAsia="Arial Cyr" w:cs="Arial Cyr"/>
        </w:rPr>
      </w:pPr>
      <w:r>
        <w:rPr>
          <w:rFonts w:eastAsia="Arial Cyr" w:cs="Arial Cyr" w:ascii="Arial Cyr" w:hAnsi="Arial Cyr"/>
        </w:rPr>
        <w:t>Господин кюре . .............</w:t>
        <w:tab/>
        <w:t xml:space="preserve">117 </w:t>
      </w:r>
    </w:p>
    <w:p>
      <w:pPr>
        <w:pStyle w:val="Normal"/>
        <w:spacing w:lineRule="auto" w:line="240"/>
        <w:rPr>
          <w:rFonts w:ascii="Arial Cyr" w:hAnsi="Arial Cyr" w:eastAsia="Arial Cyr" w:cs="Arial Cyr"/>
        </w:rPr>
      </w:pPr>
      <w:r>
        <w:rPr>
          <w:rFonts w:eastAsia="Arial Cyr" w:cs="Arial Cyr" w:ascii="Arial Cyr" w:hAnsi="Arial Cyr"/>
        </w:rPr>
        <w:t>Покупатель Рембрандта ...........</w:t>
        <w:tab/>
        <w:t>125</w:t>
      </w:r>
    </w:p>
    <w:p>
      <w:pPr>
        <w:pStyle w:val="Normal"/>
        <w:spacing w:lineRule="auto" w:line="240"/>
        <w:rPr>
          <w:rFonts w:ascii="Arial Cyr" w:hAnsi="Arial Cyr" w:eastAsia="Arial Cyr" w:cs="Arial Cyr"/>
        </w:rPr>
      </w:pPr>
      <w:r>
        <w:rPr>
          <w:rFonts w:eastAsia="Arial Cyr" w:cs="Arial Cyr" w:ascii="Arial Cyr" w:hAnsi="Arial Cyr"/>
        </w:rPr>
        <w:t>Херувим и Точильщик ...........</w:t>
        <w:tab/>
        <w:t>135</w:t>
      </w:r>
    </w:p>
    <w:p>
      <w:pPr>
        <w:pStyle w:val="Normal"/>
        <w:spacing w:lineRule="auto" w:line="240"/>
        <w:rPr>
          <w:rFonts w:ascii="Arial Cyr" w:hAnsi="Arial Cyr" w:eastAsia="Arial Cyr" w:cs="Arial Cyr"/>
        </w:rPr>
      </w:pPr>
      <w:r>
        <w:rPr>
          <w:rFonts w:eastAsia="Arial Cyr" w:cs="Arial Cyr" w:ascii="Arial Cyr" w:hAnsi="Arial Cyr"/>
        </w:rPr>
        <w:t>В Гнезде ................</w:t>
        <w:tab/>
        <w:t>145</w:t>
      </w:r>
    </w:p>
    <w:p>
      <w:pPr>
        <w:pStyle w:val="Normal"/>
        <w:spacing w:lineRule="auto" w:line="240"/>
        <w:rPr>
          <w:rFonts w:ascii="Arial Cyr" w:hAnsi="Arial Cyr" w:eastAsia="Arial Cyr" w:cs="Arial Cyr"/>
          <w:vertAlign w:val="superscript"/>
        </w:rPr>
      </w:pPr>
      <w:r>
        <w:rPr>
          <w:rFonts w:eastAsia="Arial Cyr" w:cs="Arial Cyr" w:ascii="Arial Cyr" w:hAnsi="Arial Cyr"/>
        </w:rPr>
        <w:t>Две пансионерки . ............</w:t>
        <w:tab/>
        <w:t>156</w:t>
      </w:r>
    </w:p>
    <w:p>
      <w:pPr>
        <w:pStyle w:val="Normal"/>
        <w:spacing w:lineRule="auto" w:line="240"/>
        <w:rPr>
          <w:rFonts w:ascii="Arial Cyr" w:hAnsi="Arial Cyr" w:eastAsia="Arial Cyr" w:cs="Arial Cyr"/>
        </w:rPr>
      </w:pPr>
      <w:r>
        <w:rPr>
          <w:rFonts w:eastAsia="Arial Cyr" w:cs="Arial Cyr" w:ascii="Arial Cyr" w:hAnsi="Arial Cyr"/>
        </w:rPr>
        <w:t>Госпожа Кассиньоль ............</w:t>
        <w:tab/>
        <w:t>166</w:t>
      </w:r>
    </w:p>
    <w:p>
      <w:pPr>
        <w:pStyle w:val="Normal"/>
        <w:spacing w:lineRule="auto" w:line="240"/>
        <w:rPr>
          <w:rFonts w:ascii="Arial Cyr" w:hAnsi="Arial Cyr" w:eastAsia="Arial Cyr" w:cs="Arial Cyr"/>
        </w:rPr>
      </w:pPr>
      <w:r>
        <w:rPr>
          <w:rFonts w:eastAsia="Arial Cyr" w:cs="Arial Cyr" w:ascii="Arial Cyr" w:hAnsi="Arial Cyr"/>
        </w:rPr>
        <w:t>Брат и сестра . .............</w:t>
        <w:tab/>
        <w:t>170</w:t>
      </w:r>
    </w:p>
    <w:p>
      <w:pPr>
        <w:pStyle w:val="Normal"/>
        <w:spacing w:lineRule="auto" w:line="240"/>
        <w:rPr>
          <w:rFonts w:ascii="Arial Cyr" w:hAnsi="Arial Cyr" w:eastAsia="Arial Cyr" w:cs="Arial Cyr"/>
        </w:rPr>
      </w:pPr>
      <w:r>
        <w:rPr>
          <w:rFonts w:eastAsia="Arial Cyr" w:cs="Arial Cyr" w:ascii="Arial Cyr" w:hAnsi="Arial Cyr"/>
        </w:rPr>
        <w:t>Надписи на стене ...... ......</w:t>
        <w:tab/>
        <w:t>176</w:t>
      </w:r>
    </w:p>
    <w:p>
      <w:pPr>
        <w:pStyle w:val="Normal"/>
        <w:spacing w:lineRule="auto" w:line="240"/>
        <w:rPr>
          <w:rFonts w:ascii="Arial Cyr" w:hAnsi="Arial Cyr" w:eastAsia="Arial Cyr" w:cs="Arial Cyr"/>
        </w:rPr>
      </w:pPr>
      <w:r>
        <w:rPr>
          <w:rFonts w:eastAsia="Arial Cyr" w:cs="Arial Cyr" w:ascii="Arial Cyr" w:hAnsi="Arial Cyr"/>
        </w:rPr>
        <w:t>Среди друзей ...............</w:t>
        <w:tab/>
        <w:t>183</w:t>
      </w:r>
    </w:p>
    <w:p>
      <w:pPr>
        <w:pStyle w:val="Normal"/>
        <w:spacing w:lineRule="auto" w:line="240"/>
        <w:rPr>
          <w:rFonts w:ascii="Arial Cyr" w:hAnsi="Arial Cyr" w:eastAsia="Arial Cyr" w:cs="Arial Cyr"/>
          <w:vertAlign w:val="superscript"/>
        </w:rPr>
      </w:pPr>
      <w:r>
        <w:rPr>
          <w:rFonts w:eastAsia="Arial Cyr" w:cs="Arial Cyr" w:ascii="Arial Cyr" w:hAnsi="Arial Cyr"/>
        </w:rPr>
        <w:t>В Гнезде гости ..............</w:t>
        <w:tab/>
        <w:t>191</w:t>
      </w:r>
    </w:p>
    <w:p>
      <w:pPr>
        <w:pStyle w:val="Normal"/>
        <w:spacing w:lineRule="auto" w:line="240"/>
        <w:rPr>
          <w:rFonts w:ascii="Arial Cyr" w:hAnsi="Arial Cyr" w:eastAsia="Arial Cyr" w:cs="Arial Cyr"/>
        </w:rPr>
      </w:pPr>
      <w:r>
        <w:rPr>
          <w:rFonts w:eastAsia="Arial Cyr" w:cs="Arial Cyr" w:ascii="Arial Cyr" w:hAnsi="Arial Cyr"/>
        </w:rPr>
        <w:t>Говорят любимцы Хомера ... ......</w:t>
        <w:tab/>
        <w:t>201</w:t>
      </w:r>
    </w:p>
    <w:p>
      <w:pPr>
        <w:pStyle w:val="Normal"/>
        <w:spacing w:lineRule="auto" w:line="240"/>
        <w:rPr>
          <w:rFonts w:ascii="Arial Cyr" w:hAnsi="Arial Cyr" w:eastAsia="Arial Cyr" w:cs="Arial Cyr"/>
        </w:rPr>
      </w:pPr>
      <w:r>
        <w:rPr>
          <w:rFonts w:eastAsia="Arial Cyr" w:cs="Arial Cyr" w:ascii="Arial Cyr" w:hAnsi="Arial Cyr"/>
        </w:rPr>
        <w:t>"Мы уже не дети!" ............</w:t>
        <w:tab/>
        <w:t>207</w:t>
      </w:r>
    </w:p>
    <w:p>
      <w:pPr>
        <w:pStyle w:val="Normal"/>
        <w:spacing w:lineRule="auto" w:line="240"/>
        <w:rPr>
          <w:rFonts w:ascii="Arial Cyr" w:hAnsi="Arial Cyr" w:eastAsia="Arial Cyr" w:cs="Arial Cyr"/>
        </w:rPr>
      </w:pPr>
      <w:r>
        <w:rPr>
          <w:rFonts w:eastAsia="Arial Cyr" w:cs="Arial Cyr" w:ascii="Arial Cyr" w:hAnsi="Arial Cyr"/>
        </w:rPr>
        <w:t>Приехали девочки .............</w:t>
        <w:tab/>
        <w:t>211</w:t>
      </w:r>
    </w:p>
    <w:p>
      <w:pPr>
        <w:pStyle w:val="Normal"/>
        <w:spacing w:lineRule="auto" w:line="240"/>
        <w:rPr>
          <w:rFonts w:ascii="Arial Cyr" w:hAnsi="Arial Cyr" w:eastAsia="Arial Cyr" w:cs="Arial Cyr"/>
        </w:rPr>
      </w:pPr>
      <w:r>
        <w:rPr>
          <w:rFonts w:eastAsia="Arial Cyr" w:cs="Arial Cyr" w:ascii="Arial Cyr" w:hAnsi="Arial Cyr"/>
        </w:rPr>
        <w:t>Все очень заняты .............</w:t>
        <w:tab/>
        <w:t>221</w:t>
      </w:r>
    </w:p>
    <w:p>
      <w:pPr>
        <w:pStyle w:val="Normal"/>
        <w:spacing w:lineRule="auto" w:line="240"/>
        <w:rPr>
          <w:rFonts w:ascii="Arial Cyr" w:hAnsi="Arial Cyr" w:eastAsia="Arial Cyr" w:cs="Arial Cyr"/>
        </w:rPr>
      </w:pPr>
      <w:r>
        <w:rPr>
          <w:rFonts w:eastAsia="Arial Cyr" w:cs="Arial Cyr" w:ascii="Arial Cyr" w:hAnsi="Arial Cyr"/>
        </w:rPr>
        <w:t>У Толстого Луи .............</w:t>
        <w:tab/>
        <w:t>235</w:t>
      </w:r>
    </w:p>
    <w:p>
      <w:pPr>
        <w:pStyle w:val="Normal"/>
        <w:spacing w:lineRule="auto" w:line="240"/>
        <w:rPr>
          <w:rFonts w:ascii="Arial Cyr" w:hAnsi="Arial Cyr" w:eastAsia="Arial Cyr" w:cs="Arial Cyr"/>
        </w:rPr>
      </w:pPr>
      <w:r>
        <w:rPr>
          <w:rFonts w:eastAsia="Arial Cyr" w:cs="Arial Cyr" w:ascii="Arial Cyr" w:hAnsi="Arial Cyr"/>
        </w:rPr>
        <w:t>Юджин не спит ..............</w:t>
        <w:tab/>
        <w:t>245</w:t>
      </w:r>
    </w:p>
    <w:p>
      <w:pPr>
        <w:pStyle w:val="Normal"/>
        <w:spacing w:lineRule="auto" w:line="240"/>
        <w:rPr>
          <w:rFonts w:ascii="Arial Cyr" w:hAnsi="Arial Cyr" w:eastAsia="Arial Cyr" w:cs="Arial Cyr"/>
        </w:rPr>
      </w:pPr>
      <w:r>
        <w:rPr>
          <w:rFonts w:eastAsia="Arial Cyr" w:cs="Arial Cyr" w:ascii="Arial Cyr" w:hAnsi="Arial Cyr"/>
        </w:rPr>
        <w:t>Совет "старейшин" . ...........</w:t>
        <w:tab/>
        <w:t>255</w:t>
      </w:r>
    </w:p>
    <w:p>
      <w:pPr>
        <w:pStyle w:val="Normal"/>
        <w:spacing w:lineRule="auto" w:line="240"/>
        <w:rPr>
          <w:rFonts w:ascii="Arial Cyr" w:hAnsi="Arial Cyr" w:eastAsia="Arial Cyr" w:cs="Arial Cyr"/>
        </w:rPr>
      </w:pPr>
      <w:r>
        <w:rPr>
          <w:rFonts w:eastAsia="Arial Cyr" w:cs="Arial Cyr" w:ascii="Arial Cyr" w:hAnsi="Arial Cyr"/>
        </w:rPr>
        <w:t>Тихий городок . .............</w:t>
        <w:tab/>
        <w:t>26З</w:t>
      </w:r>
    </w:p>
    <w:p>
      <w:pPr>
        <w:pStyle w:val="Normal"/>
        <w:spacing w:lineRule="auto" w:line="240"/>
        <w:rPr>
          <w:rFonts w:ascii="Arial Cyr" w:hAnsi="Arial Cyr" w:eastAsia="Arial Cyr" w:cs="Arial Cyr"/>
        </w:rPr>
      </w:pPr>
      <w:r>
        <w:rPr>
          <w:rFonts w:eastAsia="Arial Cyr" w:cs="Arial Cyr" w:ascii="Arial Cyr" w:hAnsi="Arial Cyr"/>
        </w:rPr>
        <w:t>На "Последней надежде" ...... ...</w:t>
        <w:tab/>
        <w:t>278</w:t>
      </w:r>
    </w:p>
    <w:p>
      <w:pPr>
        <w:pStyle w:val="Normal"/>
        <w:spacing w:lineRule="auto" w:line="240"/>
        <w:rPr>
          <w:rFonts w:ascii="Arial Cyr" w:hAnsi="Arial Cyr" w:eastAsia="Arial Cyr" w:cs="Arial Cyr"/>
          <w:vertAlign w:val="superscript"/>
        </w:rPr>
      </w:pPr>
      <w:r>
        <w:rPr>
          <w:rFonts w:eastAsia="Arial Cyr" w:cs="Arial Cyr" w:ascii="Arial Cyr" w:hAnsi="Arial Cyr"/>
        </w:rPr>
        <w:t>Тэд за друзей ..............</w:t>
        <w:tab/>
        <w:t>288</w:t>
      </w:r>
    </w:p>
    <w:p>
      <w:pPr>
        <w:pStyle w:val="Normal"/>
        <w:spacing w:lineRule="auto" w:line="240"/>
        <w:rPr>
          <w:rFonts w:ascii="Arial Cyr" w:hAnsi="Arial Cyr" w:eastAsia="Arial Cyr" w:cs="Arial Cyr"/>
          <w:lang w:val="en-US"/>
        </w:rPr>
      </w:pPr>
      <w:r>
        <w:rPr>
          <w:rFonts w:eastAsia="Arial Cyr" w:cs="Arial Cyr" w:ascii="Arial Cyr" w:hAnsi="Arial Cyr"/>
        </w:rPr>
        <w:t>Опять рыжий вихор ............</w:t>
      </w:r>
      <w:r>
        <w:rPr>
          <w:rFonts w:eastAsia="Arial Cyr" w:cs="Arial Cyr" w:ascii="Arial Cyr" w:hAnsi="Arial Cyr"/>
          <w:lang w:val="en-US"/>
        </w:rPr>
        <w:tab/>
      </w:r>
      <w:r>
        <w:rPr>
          <w:rFonts w:eastAsia="Arial Cyr" w:cs="Arial Cyr" w:ascii="Arial Cyr" w:hAnsi="Arial Cyr"/>
        </w:rPr>
        <w:t>295</w:t>
      </w:r>
    </w:p>
    <w:p>
      <w:pPr>
        <w:pStyle w:val="Normal"/>
        <w:spacing w:lineRule="auto" w:line="240"/>
        <w:rPr>
          <w:rFonts w:ascii="Arial Cyr" w:hAnsi="Arial Cyr" w:eastAsia="Arial Cyr" w:cs="Arial Cyr"/>
        </w:rPr>
      </w:pPr>
      <w:r>
        <w:rPr>
          <w:rFonts w:eastAsia="Arial Cyr" w:cs="Arial Cyr" w:ascii="Arial Cyr" w:hAnsi="Arial Cyr"/>
        </w:rPr>
        <w:t>Арест ..................</w:t>
        <w:tab/>
        <w:t>305</w:t>
      </w:r>
    </w:p>
    <w:p>
      <w:pPr>
        <w:pStyle w:val="Normal"/>
        <w:spacing w:lineRule="auto" w:line="240"/>
        <w:rPr>
          <w:rFonts w:ascii="Arial Cyr" w:hAnsi="Arial Cyr" w:eastAsia="Arial Cyr" w:cs="Arial Cyr"/>
        </w:rPr>
      </w:pPr>
      <w:r>
        <w:rPr>
          <w:rFonts w:eastAsia="Arial Cyr" w:cs="Arial Cyr" w:ascii="Arial Cyr" w:hAnsi="Arial Cyr"/>
        </w:rPr>
        <w:t>Без Матери . ..............</w:t>
        <w:tab/>
        <w:t>313</w:t>
      </w:r>
    </w:p>
    <w:p>
      <w:pPr>
        <w:pStyle w:val="Normal"/>
        <w:spacing w:lineRule="auto" w:line="240"/>
        <w:rPr>
          <w:rFonts w:ascii="Arial Cyr" w:hAnsi="Arial Cyr" w:eastAsia="Arial Cyr" w:cs="Arial Cyr"/>
        </w:rPr>
      </w:pPr>
      <w:r>
        <w:rPr>
          <w:rFonts w:eastAsia="Arial Cyr" w:cs="Arial Cyr" w:ascii="Arial Cyr" w:hAnsi="Arial Cyr"/>
        </w:rPr>
        <w:t>Румяная Франсуаза . ...........</w:t>
        <w:tab/>
        <w:t>318</w:t>
      </w:r>
    </w:p>
    <w:p>
      <w:pPr>
        <w:pStyle w:val="Normal"/>
        <w:spacing w:lineRule="auto" w:line="240"/>
        <w:rPr/>
      </w:pPr>
      <w:r>
        <w:rPr>
          <w:rFonts w:eastAsia="Arial Cyr" w:cs="Arial Cyr" w:ascii="Arial Cyr" w:hAnsi="Arial Cyr"/>
        </w:rPr>
        <w:t>Они вернулись . .............</w:t>
        <w:tab/>
        <w:t>32</w:t>
      </w:r>
      <w:r>
        <w:rPr>
          <w:rFonts w:eastAsia="Arial Cyr" w:cs="Arial Cyr" w:ascii="Arial Cyr" w:hAnsi="Arial Cyr"/>
          <w:lang w:val="en-US"/>
        </w:rPr>
        <w:t>3</w:t>
      </w:r>
    </w:p>
    <w:p>
      <w:pPr>
        <w:pStyle w:val="Normal"/>
        <w:spacing w:lineRule="auto" w:line="240"/>
        <w:rPr>
          <w:rFonts w:ascii="Arial Cyr" w:hAnsi="Arial Cyr" w:eastAsia="Arial Cyr" w:cs="Arial Cyr"/>
        </w:rPr>
      </w:pPr>
      <w:r>
        <w:rPr>
          <w:rFonts w:eastAsia="Arial Cyr" w:cs="Arial Cyr" w:ascii="Arial Cyr" w:hAnsi="Arial Cyr"/>
        </w:rPr>
        <w:t>День, полный забот . ...........</w:t>
        <w:tab/>
        <w:t>330</w:t>
      </w:r>
    </w:p>
    <w:p>
      <w:pPr>
        <w:pStyle w:val="Normal"/>
        <w:spacing w:lineRule="auto" w:line="240"/>
        <w:rPr>
          <w:rFonts w:ascii="Arial Cyr" w:hAnsi="Arial Cyr" w:eastAsia="Arial Cyr" w:cs="Arial Cyr"/>
        </w:rPr>
      </w:pPr>
      <w:r>
        <w:rPr>
          <w:rFonts w:eastAsia="Arial Cyr" w:cs="Arial Cyr" w:ascii="Arial Cyr" w:hAnsi="Arial Cyr"/>
        </w:rPr>
        <w:t>Огни в горах ...............</w:t>
        <w:tab/>
        <w:t>336</w:t>
      </w:r>
    </w:p>
    <w:p>
      <w:pPr>
        <w:pStyle w:val="Normal"/>
        <w:spacing w:lineRule="auto" w:line="240"/>
        <w:rPr/>
      </w:pPr>
      <w:r>
        <w:rPr>
          <w:rFonts w:eastAsia="Arial Cyr" w:cs="Arial Cyr" w:ascii="Arial Cyr" w:hAnsi="Arial Cyr"/>
        </w:rPr>
        <w:t>Ночные встречи ..............</w:t>
      </w:r>
      <w:r>
        <w:rPr>
          <w:rFonts w:eastAsia="Arial Cyr" w:cs="Arial Cyr" w:ascii="Arial Cyr" w:hAnsi="Arial Cyr"/>
          <w:lang w:val="en-US"/>
        </w:rPr>
        <w:tab/>
        <w:t>342</w:t>
      </w:r>
    </w:p>
    <w:p>
      <w:pPr>
        <w:pStyle w:val="Normal"/>
        <w:spacing w:lineRule="auto" w:line="240"/>
        <w:rPr>
          <w:rFonts w:ascii="Arial Cyr" w:hAnsi="Arial Cyr" w:eastAsia="Arial Cyr" w:cs="Arial Cyr"/>
        </w:rPr>
      </w:pPr>
      <w:r>
        <w:rPr>
          <w:rFonts w:eastAsia="Arial Cyr" w:cs="Arial Cyr" w:ascii="Arial Cyr" w:hAnsi="Arial Cyr"/>
        </w:rPr>
        <w:t>В Турьей долине .............</w:t>
        <w:tab/>
        <w:t>350</w:t>
      </w:r>
    </w:p>
    <w:p>
      <w:pPr>
        <w:pStyle w:val="Normal"/>
        <w:spacing w:lineRule="auto" w:line="240"/>
        <w:rPr>
          <w:rFonts w:ascii="Arial Cyr" w:hAnsi="Arial Cyr" w:eastAsia="Arial Cyr" w:cs="Arial Cyr"/>
        </w:rPr>
      </w:pPr>
      <w:r>
        <w:rPr>
          <w:rFonts w:eastAsia="Arial Cyr" w:cs="Arial Cyr" w:ascii="Arial Cyr" w:hAnsi="Arial Cyr"/>
        </w:rPr>
        <w:t>Говорит Клэр Дамьен . ..........</w:t>
        <w:tab/>
        <w:t>З60</w:t>
      </w:r>
    </w:p>
    <w:p>
      <w:pPr>
        <w:pStyle w:val="Normal"/>
        <w:spacing w:lineRule="auto" w:line="240"/>
        <w:rPr>
          <w:rFonts w:ascii="Arial Cyr" w:hAnsi="Arial Cyr" w:eastAsia="Arial Cyr" w:cs="Arial Cyr"/>
        </w:rPr>
      </w:pPr>
      <w:r>
        <w:rPr>
          <w:rFonts w:eastAsia="Arial Cyr" w:cs="Arial Cyr" w:ascii="Arial Cyr" w:hAnsi="Arial Cyr"/>
        </w:rPr>
        <w:t>Трудности и горести ............</w:t>
        <w:tab/>
        <w:t>368</w:t>
      </w:r>
    </w:p>
    <w:p>
      <w:pPr>
        <w:pStyle w:val="Normal"/>
        <w:spacing w:lineRule="auto" w:line="240"/>
        <w:rPr>
          <w:rFonts w:ascii="Arial Cyr" w:hAnsi="Arial Cyr" w:eastAsia="Arial Cyr" w:cs="Arial Cyr"/>
        </w:rPr>
      </w:pPr>
      <w:r>
        <w:rPr>
          <w:rFonts w:eastAsia="Arial Cyr" w:cs="Arial Cyr" w:ascii="Arial Cyr" w:hAnsi="Arial Cyr"/>
        </w:rPr>
        <w:t>Судилище . . ..............</w:t>
        <w:tab/>
        <w:t>375</w:t>
      </w:r>
    </w:p>
    <w:p>
      <w:pPr>
        <w:pStyle w:val="Normal"/>
        <w:spacing w:lineRule="auto" w:line="240"/>
        <w:rPr>
          <w:rFonts w:ascii="Arial Cyr" w:hAnsi="Arial Cyr" w:eastAsia="Arial Cyr" w:cs="Arial Cyr"/>
        </w:rPr>
      </w:pPr>
      <w:r>
        <w:rPr>
          <w:rFonts w:eastAsia="Arial Cyr" w:cs="Arial Cyr" w:ascii="Arial Cyr" w:hAnsi="Arial Cyr"/>
        </w:rPr>
        <w:t>Кровь на асфальте .............</w:t>
        <w:tab/>
        <w:t>382</w:t>
      </w:r>
    </w:p>
    <w:p>
      <w:pPr>
        <w:pStyle w:val="Normal"/>
        <w:spacing w:lineRule="auto" w:line="240"/>
        <w:rPr>
          <w:rFonts w:ascii="Arial Cyr" w:hAnsi="Arial Cyr" w:eastAsia="Arial Cyr" w:cs="Arial Cyr"/>
        </w:rPr>
      </w:pPr>
      <w:r>
        <w:rPr>
          <w:rFonts w:eastAsia="Arial Cyr" w:cs="Arial Cyr" w:ascii="Arial Cyr" w:hAnsi="Arial Cyr"/>
        </w:rPr>
        <w:t>В поющее Завтра .............</w:t>
        <w:tab/>
        <w:t>389</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Cyr" w:cs="Arial Cyr" w:ascii="Arial Cyr" w:hAnsi="Arial Cyr"/>
        </w:rPr>
        <w:t xml:space="preserve"> </w:t>
      </w:r>
      <w:r>
        <w:rPr>
          <w:rFonts w:eastAsia="Arial Cyr" w:cs="Arial Cyr" w:ascii="Arial Cyr" w:hAnsi="Arial Cyr"/>
          <w:i/>
          <w:iCs/>
        </w:rPr>
        <w:t>Кальма Анна Иосифовна</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pPr>
      <w:r>
        <w:rPr>
          <w:rFonts w:eastAsia="Arial Cyr" w:cs="Arial Cyr" w:ascii="Arial Cyr" w:hAnsi="Arial Cyr"/>
        </w:rPr>
        <w:t>ВЕРНЕЙСКИЕ ГРАЧИ. Роман. М.,</w:t>
      </w:r>
      <w:r>
        <w:rPr>
          <w:rFonts w:eastAsia="Arial Cyr" w:cs="Arial Cyr" w:ascii="Arial Cyr" w:hAnsi="Arial Cyr"/>
          <w:lang w:val="en-US"/>
        </w:rPr>
        <w:t xml:space="preserve"> "</w:t>
      </w:r>
      <w:r>
        <w:rPr>
          <w:rFonts w:eastAsia="Arial Cyr" w:cs="Arial Cyr" w:ascii="Arial Cyr" w:hAnsi="Arial Cyr"/>
        </w:rPr>
        <w:t>Молодая гвардия", 1964.</w:t>
      </w:r>
    </w:p>
    <w:p>
      <w:pPr>
        <w:pStyle w:val="Normal"/>
        <w:spacing w:lineRule="auto" w:line="240"/>
        <w:rPr>
          <w:rFonts w:ascii="Arial Cyr" w:hAnsi="Arial Cyr" w:eastAsia="Arial Cyr" w:cs="Arial Cyr"/>
        </w:rPr>
      </w:pPr>
      <w:r>
        <w:rPr>
          <w:rFonts w:eastAsia="Arial Cyr" w:cs="Arial Cyr" w:ascii="Arial Cyr" w:hAnsi="Arial Cyr"/>
        </w:rPr>
        <w:t>400 с., с 13 л. илл.</w:t>
      </w:r>
    </w:p>
    <w:p>
      <w:pPr>
        <w:pStyle w:val="Normal"/>
        <w:spacing w:lineRule="auto" w:line="240"/>
        <w:rPr>
          <w:rFonts w:ascii="Arial Cyr" w:hAnsi="Arial Cyr" w:eastAsia="Arial Cyr" w:cs="Arial Cyr"/>
          <w:b/>
          <w:b/>
          <w:bCs/>
        </w:rPr>
      </w:pPr>
      <w:r>
        <w:rPr>
          <w:rFonts w:eastAsia="Arial Cyr" w:cs="Arial Cyr" w:ascii="Arial Cyr" w:hAnsi="Arial Cyr"/>
          <w:b/>
          <w:bCs/>
        </w:rPr>
        <w:t xml:space="preserve">Р2 </w:t>
      </w:r>
    </w:p>
    <w:p>
      <w:pPr>
        <w:pStyle w:val="Normal"/>
        <w:spacing w:lineRule="auto" w:line="240"/>
        <w:rPr/>
      </w:pPr>
      <w:r>
        <w:rPr>
          <w:rFonts w:eastAsia="Arial Cyr" w:cs="Arial Cyr" w:ascii="Arial Cyr" w:hAnsi="Arial Cyr"/>
        </w:rPr>
        <w:t xml:space="preserve">Редактор </w:t>
      </w:r>
      <w:r>
        <w:rPr>
          <w:rFonts w:eastAsia="Arial Cyr" w:cs="Arial Cyr" w:ascii="Arial Cyr" w:hAnsi="Arial Cyr"/>
          <w:i/>
          <w:iCs/>
        </w:rPr>
        <w:t>Л.</w:t>
      </w:r>
      <w:r>
        <w:rPr>
          <w:rFonts w:eastAsia="Arial Cyr" w:cs="Arial Cyr" w:ascii="Arial Cyr" w:hAnsi="Arial Cyr"/>
        </w:rPr>
        <w:t xml:space="preserve"> </w:t>
      </w:r>
      <w:r>
        <w:rPr>
          <w:rFonts w:eastAsia="Arial Cyr" w:cs="Arial Cyr" w:ascii="Arial Cyr" w:hAnsi="Arial Cyr"/>
          <w:i/>
          <w:iCs/>
        </w:rPr>
        <w:t xml:space="preserve">Хотиловская </w:t>
      </w:r>
    </w:p>
    <w:p>
      <w:pPr>
        <w:pStyle w:val="Normal"/>
        <w:spacing w:lineRule="auto" w:line="240"/>
        <w:rPr/>
      </w:pPr>
      <w:r>
        <w:rPr>
          <w:rFonts w:eastAsia="Arial Cyr" w:cs="Arial Cyr" w:ascii="Arial Cyr" w:hAnsi="Arial Cyr"/>
        </w:rPr>
        <w:t xml:space="preserve">Оформление </w:t>
      </w:r>
      <w:r>
        <w:rPr>
          <w:rFonts w:eastAsia="Arial Cyr" w:cs="Arial Cyr" w:ascii="Arial Cyr" w:hAnsi="Arial Cyr"/>
          <w:i/>
          <w:iCs/>
        </w:rPr>
        <w:t xml:space="preserve">Д. Шимилиса </w:t>
      </w:r>
    </w:p>
    <w:p>
      <w:pPr>
        <w:pStyle w:val="Normal"/>
        <w:spacing w:lineRule="auto" w:line="240"/>
        <w:rPr/>
      </w:pPr>
      <w:r>
        <w:rPr>
          <w:rFonts w:eastAsia="Arial Cyr" w:cs="Arial Cyr" w:ascii="Arial Cyr" w:hAnsi="Arial Cyr"/>
        </w:rPr>
        <w:t xml:space="preserve">Иллюстрации </w:t>
      </w:r>
      <w:r>
        <w:rPr>
          <w:rFonts w:eastAsia="Arial Cyr" w:cs="Arial Cyr" w:ascii="Arial Cyr" w:hAnsi="Arial Cyr"/>
          <w:i/>
          <w:iCs/>
        </w:rPr>
        <w:t xml:space="preserve">М. Клячко </w:t>
      </w:r>
    </w:p>
    <w:p>
      <w:pPr>
        <w:pStyle w:val="Normal"/>
        <w:spacing w:lineRule="auto" w:line="240"/>
        <w:rPr/>
      </w:pPr>
      <w:r>
        <w:rPr>
          <w:rFonts w:eastAsia="Arial Cyr" w:cs="Arial Cyr" w:ascii="Arial Cyr" w:hAnsi="Arial Cyr"/>
        </w:rPr>
        <w:t xml:space="preserve">Художественный редактор </w:t>
      </w:r>
      <w:r>
        <w:rPr>
          <w:rFonts w:eastAsia="Arial Cyr" w:cs="Arial Cyr" w:ascii="Arial Cyr" w:hAnsi="Arial Cyr"/>
          <w:i/>
          <w:iCs/>
        </w:rPr>
        <w:t xml:space="preserve">В. Плешко </w:t>
      </w:r>
    </w:p>
    <w:p>
      <w:pPr>
        <w:pStyle w:val="Normal"/>
        <w:spacing w:lineRule="auto" w:line="240"/>
        <w:rPr/>
      </w:pPr>
      <w:r>
        <w:rPr>
          <w:rFonts w:eastAsia="Arial Cyr" w:cs="Arial Cyr" w:ascii="Arial Cyr" w:hAnsi="Arial Cyr"/>
        </w:rPr>
        <w:t xml:space="preserve">Технический редактор </w:t>
      </w:r>
      <w:r>
        <w:rPr>
          <w:rFonts w:eastAsia="Arial Cyr" w:cs="Arial Cyr" w:ascii="Arial Cyr" w:hAnsi="Arial Cyr"/>
          <w:i/>
          <w:iCs/>
        </w:rPr>
        <w:t>И. Егорова</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Подписано к печати 15/11 1964 г. Бумага 84Х108 1/32. Печ. л. 12,5 (20,5)+13 вкл. Уч.-изд. л. 19,6. Тираж 100000 экз. Заказ 2351. Цена 80 коп. Т. П. 1964 г. № 197. Типография "Красное знамя" изд-ва "Молодая гвардия", Москва, А-30, Сущевская, 21.</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канирование, распознавание, вычитка - Молчаливый Глюк, Хоси</w:t>
      </w:r>
    </w:p>
    <w:sectPr>
      <w:headerReference w:type="default" r:id="rId17"/>
      <w:type w:val="nextPage"/>
      <w:pgSz w:w="11906" w:h="16838"/>
      <w:pgMar w:left="1701" w:right="113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9">
              <wp:simplePos x="0" y="0"/>
              <wp:positionH relativeFrom="page">
                <wp:posOffset>4481195</wp:posOffset>
              </wp:positionH>
              <wp:positionV relativeFrom="paragraph">
                <wp:posOffset>-3810</wp:posOffset>
              </wp:positionV>
              <wp:extent cx="2330450" cy="193040"/>
              <wp:effectExtent l="0" t="0" r="0" b="0"/>
              <wp:wrapSquare wrapText="largest"/>
              <wp:docPr id="16" name="Frame1"/>
              <a:graphic xmlns:a="http://schemas.openxmlformats.org/drawingml/2006/main">
                <a:graphicData uri="http://schemas.microsoft.com/office/word/2010/wordprocessingShape">
                  <wps:wsp>
                    <wps:cNvSpPr txBox="1"/>
                    <wps:spPr>
                      <a:xfrm>
                        <a:off x="0" y="0"/>
                        <a:ext cx="233045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5.2pt;mso-wrap-distance-left:0pt;mso-wrap-distance-right:0pt;mso-wrap-distance-top:0pt;mso-wrap-distance-bottom:0pt;margin-top:-0.3pt;mso-position-vertical-relative:text;margin-left:35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right="567" w:firstLine="72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character" w:styleId="Style6">
    <w:name w:val="Îñíîâíîé øðèôò"/>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ind w:left="0" w:right="567"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40"/>
      <w:ind w:left="851" w:right="284" w:hanging="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right="567" w:hanging="283"/>
    </w:pPr>
    <w:rPr/>
  </w:style>
  <w:style w:type="paragraph" w:styleId="3">
    <w:name w:val="Ñïèñîê 3"/>
    <w:basedOn w:val="Normal"/>
    <w:qFormat/>
    <w:pPr>
      <w:ind w:left="849" w:right="567" w:hanging="283"/>
    </w:pPr>
    <w:rPr/>
  </w:style>
  <w:style w:type="paragraph" w:styleId="21">
    <w:name w:val="Ìàðêèðîâàííûé 2"/>
    <w:basedOn w:val="Normal"/>
    <w:qFormat/>
    <w:pPr>
      <w:numPr>
        <w:ilvl w:val="0"/>
        <w:numId w:val="2"/>
      </w:numPr>
      <w:ind w:left="566" w:right="567" w:hanging="283"/>
    </w:pPr>
    <w:rPr/>
  </w:style>
  <w:style w:type="paragraph" w:styleId="31">
    <w:name w:val="Ìàðêèðîâàííûé 3"/>
    <w:basedOn w:val="Normal"/>
    <w:qFormat/>
    <w:pPr>
      <w:numPr>
        <w:ilvl w:val="0"/>
        <w:numId w:val="3"/>
      </w:numPr>
      <w:ind w:left="849" w:right="567" w:hanging="283"/>
    </w:pPr>
    <w:rPr/>
  </w:style>
  <w:style w:type="paragraph" w:styleId="22">
    <w:name w:val="Ïðîäîëæåíèå 2"/>
    <w:basedOn w:val="Normal"/>
    <w:qFormat/>
    <w:pPr>
      <w:spacing w:before="0" w:after="120"/>
      <w:ind w:left="566" w:right="567" w:firstLine="720"/>
    </w:pPr>
    <w:rPr/>
  </w:style>
  <w:style w:type="paragraph" w:styleId="32">
    <w:name w:val="Ïðîäîëæåíèå 3"/>
    <w:basedOn w:val="Normal"/>
    <w:qFormat/>
    <w:pPr>
      <w:spacing w:before="0" w:after="120"/>
      <w:ind w:left="849" w:right="567" w:firstLine="720"/>
    </w:pPr>
    <w:rPr/>
  </w:style>
  <w:style w:type="paragraph" w:styleId="TextBodyIndent">
    <w:name w:val="Body Text Indent"/>
    <w:basedOn w:val="Normal"/>
    <w:pPr>
      <w:spacing w:before="0" w:after="120"/>
      <w:ind w:left="283" w:right="567" w:firstLine="720"/>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2:25:00Z</dcterms:created>
  <dc:creator>Alexandre Katalov</dc:creator>
  <dc:description/>
  <dc:language>en-US</dc:language>
  <cp:lastModifiedBy>Alexandre Katalov</cp:lastModifiedBy>
  <dcterms:modified xsi:type="dcterms:W3CDTF">2005-12-30T19:52:00Z</dcterms:modified>
  <cp:revision>66</cp:revision>
  <dc:subject/>
  <dc:title>Р2</dc:title>
</cp:coreProperties>
</file>